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Courier New" w:hAnsi="Courier New" w:cs="Courier New"/>
          <w:color w:val="000000"/>
          <w:sz w:val="48"/>
          <w:szCs w:val="48"/>
        </w:rPr>
      </w:pPr>
      <w:r>
        <w:rPr>
          <w:rStyle w:val="StrongEmphasis"/>
          <w:rFonts w:cs="Courier New" w:ascii="Courier New" w:hAnsi="Courier New"/>
          <w:color w:val="000000"/>
          <w:sz w:val="27"/>
          <w:szCs w:val="27"/>
        </w:rPr>
        <w:t>Виктор Пелевин</w:t>
      </w:r>
    </w:p>
    <w:p>
      <w:pPr>
        <w:pStyle w:val="Style15"/>
        <w:jc w:val="center"/>
        <w:rPr/>
      </w:pPr>
      <w:r>
        <w:rPr>
          <w:rStyle w:val="StrongEmphasis"/>
          <w:rFonts w:cs="Courier New" w:ascii="Courier New" w:hAnsi="Courier New"/>
          <w:color w:val="000000"/>
          <w:sz w:val="48"/>
          <w:szCs w:val="48"/>
        </w:rPr>
        <w:t>Жёлтая Стрела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1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Андрея разбудил обычный утренний шум - бодрые разговоры в туалетной</w:t>
        <w:br/>
        <w:t>очереди, уже заполнившей коридор, отчаянный детский плач за тонкой стенкой</w:t>
        <w:br/>
        <w:t>и близкий храп. Несколько минут он пытался бороться с наступающим днем, но</w:t>
        <w:br/>
        <w:t>тут заработало радио. Заиграла музыка - ее, казалось, переливали в эфир из</w:t>
        <w:br/>
        <w:t>какой-то огромной общепитовской кастрюли.</w:t>
        <w:br/>
        <w:t>- Самое главное, - сказал невидимый динамик совсем рядом с головой, -</w:t>
        <w:br/>
        <w:t>это то, с каким настроением вы входите в новое утро. Пусть ваш сегодняшний</w:t>
        <w:br/>
        <w:t>день будет легким, радостным и пронизанным лучами солнечного света - этого</w:t>
        <w:br/>
        <w:t>вам желает популярная эстонская певица Гуна Тамас.</w:t>
        <w:br/>
        <w:t>Андрей свесил ноги на пол и нащупал свои ботинки. На соседнем диване</w:t>
        <w:br/>
        <w:t>похрапывал Петр Сергеевич - судя по энергичным рывкам его спины и зада,</w:t>
        <w:br/>
        <w:t>прикрытого простыней с синими треугольными штампами, он собирался провести</w:t>
        <w:br/>
        <w:t>в объятиях Морфея еще не меньше часа. Было видно, что Петру Сергеевичу</w:t>
        <w:br/>
        <w:t>нипочем ни утренний привет Гуны Тамас, ни коридорные голоса, но другим его</w:t>
        <w:br/>
        <w:t>воздушная кольчуга помочь не могла, и новый день для Андрея бесповоротно</w:t>
        <w:br/>
        <w:t>начался.</w:t>
        <w:br/>
        <w:t>Одевшись и выпив полстакана холодного чая, он сдернул с крючка</w:t>
        <w:br/>
        <w:t>полотенце с вышитым двухголовым петухом, взял пакет с туалетными</w:t>
        <w:br/>
        <w:t>принадлежностями и вышел в коридор. Последним в туалетной очереди стоял</w:t>
        <w:br/>
        <w:t>бородатый горец по имени Авель - на его большом круглом лице отчего-то не</w:t>
        <w:br/>
        <w:t>было обычного благодушия, и даже зубная щетка, торчавшая из его кулака,</w:t>
        <w:br/>
        <w:t>казалась коротким кинжалом.</w:t>
        <w:br/>
        <w:t>- Я за тобой, - сказал Андрей, - а пока покурить схожу, ладно?</w:t>
        <w:br/>
        <w:t>- Не переживай, - мрачно сказал Авель. Когда за Андреем защелкнулась</w:t>
        <w:br/>
        <w:t>тяжелая дверь с глубоко выцарапанной надписью "Локомотив - чемпион" и</w:t>
        <w:br/>
        <w:t>небольшим заплеванным окошком, он вспомнил, что сигареты у него кончились</w:t>
        <w:br/>
        <w:t>еще вчера. К счастью, сразу за дверью сидел наперсточник, вокруг которого</w:t>
        <w:br/>
        <w:t>стояло несколько человек. Андрей стрельнул штуку "дорожных" у одного из</w:t>
        <w:br/>
        <w:t>зрителей и встал рядом.</w:t>
        <w:br/>
        <w:t>Наперсточник был старым и морщинистым, похожим на умирающую обезьяну,</w:t>
        <w:br/>
        <w:t>и пустая пивная банка для милостыни пошла бы ему куда больше, чем три</w:t>
        <w:br/>
        <w:t>коричневых стаканчика из пластмассы, которые он медленно водил по куску</w:t>
        <w:br/>
        <w:t>картона. Впрочем, это мог быть патриарх и учитель - ассистенты у него были</w:t>
        <w:br/>
        <w:t>очень внушительные и крупногабаритные. Их было двое, в одинаковых рыжих</w:t>
        <w:br/>
        <w:t>куртках, сшитых китайскими политзаключенными из на редкость паршивой кожи,</w:t>
        <w:br/>
        <w:t>они довольно правдоподобно ссорились, пихали друг друга в грудь и по</w:t>
        <w:br/>
        <w:t>очереди выигрывали у наставника новенькие пятитысячные бумажки, которые</w:t>
        <w:br/>
        <w:t>тот подавал им молча и не поднимая глаз.</w:t>
        <w:br/>
        <w:t>Андрей отошел в сторону и прислонился к стене у окна. Радио угадало -</w:t>
        <w:br/>
        <w:t>день был и правда солнечный. Косые желтые лучи иногда касались</w:t>
        <w:br/>
        <w:t>приподнимающейся лысины наперсточника, клочковатые остатки седых волос на</w:t>
        <w:br/>
        <w:t>его голове на миг превращались в сияющий нимб, и его манипуляции над</w:t>
        <w:br/>
        <w:t>листом картона начинали казаться священнодействием какой-то забытой</w:t>
        <w:br/>
        <w:t>религии.</w:t>
        <w:br/>
        <w:t>- Эй, - сказал один из ассистентов, поднимая голову, - ты чего</w:t>
        <w:br/>
        <w:t>дымишь? Тут и так воздух спертый.</w:t>
        <w:br/>
        <w:t>Андрей не ответил. Можно в письмо газету написать, подумал он, - мол,</w:t>
        <w:br/>
        <w:t>братья и сестры, слышал я, у нас и воздух сперли.</w:t>
        <w:br/>
        <w:t>- Глухой? - окончательно выпрямляясь, повторил ассистент. Андрей</w:t>
        <w:br/>
        <w:t>опять промолчал. Ассистент был не прав по всем понятиям - территория здесь</w:t>
        <w:br/>
        <w:t>была чужая.</w:t>
        <w:br/>
        <w:t>- Кручу, верчу, много выиграть хочу, - вдруг проскрипел наперсточник.</w:t>
        <w:br/>
        <w:t>Видимо, это был условный знак - ассистент все понял, дернул головой и</w:t>
        <w:br/>
        <w:t>сразу же вернулся к прерванной перебранке с напарником. Андрей последний</w:t>
        <w:br/>
        <w:t>раз затянулся и кинул окурок им под ноги.</w:t>
        <w:br/>
        <w:t>Очередь как раз подошла. Авель куда-то исчез, и перед Андреем</w:t>
        <w:br/>
        <w:t>осталась только женщина с грудным ребенком на руках. Против ожиданий, они</w:t>
        <w:br/>
        <w:t>управились очень быстро.</w:t>
        <w:br/>
        <w:t>Закрыв за собой дверь, Андрей включил воду, поглядел на свое лицо в</w:t>
        <w:br/>
        <w:t>зеркале и подумал, что за последние лет пять оно не то что повзрослело или</w:t>
        <w:br/>
        <w:t>постарело, а, скорее, потеряло актуальность, как потеряли ее расклешенные</w:t>
        <w:br/>
        <w:t>штаны, трансцендентальная медитация и группа "Fleetwood Mac". Последнее</w:t>
        <w:br/>
        <w:t>время в ходу были совсем другие лица, в духе предвоенных тридцатых, из</w:t>
        <w:br/>
        <w:t>чего напрашивалось множество далеко идущих выводов. Предоставив этим</w:t>
        <w:br/>
        <w:t>выводам идти туда в одиночестве, Андрей почистил зубы, быстро умылся и</w:t>
        <w:br/>
        <w:t>пошел к себе.</w:t>
        <w:br/>
        <w:t>Петр Сергеевич уже проснулся и сидел у стола, почесываясь и</w:t>
        <w:br/>
        <w:t>перелистывая старый номер "Пути", который Андрей выменял вчера у цыгана на</w:t>
        <w:br/>
        <w:t>банку пива, но так и не стал читать.</w:t>
        <w:br/>
        <w:t>- С добрым утром, Андрей! - сказал Петр Сергеевич и ткнул пальцем в</w:t>
        <w:br/>
        <w:t>газету. - Вот пишут: существование снежного человека можно считать</w:t>
        <w:br/>
        <w:t>документально доказанным.</w:t>
        <w:br/>
        <w:t>- С добрым утром, Петр Сергеевич, - сказал Андрей. - Ерунда это. Вы</w:t>
        <w:br/>
        <w:t>сегодня опять всю ночь храпели.</w:t>
        <w:br/>
        <w:t>- Врешь. Правда что ли?</w:t>
        <w:br/>
        <w:t>- Правда.</w:t>
        <w:br/>
        <w:t>- А ты свистел?</w:t>
        <w:br/>
        <w:t>- Свистел, свистел, - ответил Андрей. - Еще как. Только без толку. Вы</w:t>
        <w:br/>
        <w:t>когда на спину переворачиваетесь, сразу начинаете храпеть, и потом уже все</w:t>
        <w:br/>
        <w:t>бесполезно. Лучше б вы себя привязывали, чтобы на боку лежать все время.</w:t>
        <w:br/>
        <w:t>Помните, как вы в прошлом году делали?</w:t>
        <w:br/>
        <w:t>- Помню, - сказал Петр Сергеевич. - Я тогда моложе был. Сейчас мне</w:t>
        <w:br/>
        <w:t>так не уснуть. Ой, беда какая. Это все нервы у меня. Я ведь раньше,</w:t>
        <w:br/>
        <w:t>Андрюша, до реформ этих ебаных, никогда не храпел. Ну ничего, придумаем</w:t>
        <w:br/>
        <w:t>что-нибудь.</w:t>
        <w:br/>
        <w:t>- Чего еще пишут? - кивая на газету, спросил Андрей - пока Петр</w:t>
        <w:br/>
        <w:t>Сергеевич не начал вспоминать о том, что было до реформ, его мыслям надо</w:t>
        <w:br/>
        <w:t>было дать какое-нибудь направление.</w:t>
        <w:br/>
        <w:t>Водя пальцем по зеленоватому листу и однообразно матерясь, Петр</w:t>
        <w:br/>
        <w:t>Сергеевич принялся пересказывать передовую статью, а Андрей, кивая и</w:t>
        <w:br/>
        <w:t>переспрашивая, стал обдумывать свои планы на день. Сперва предстояло идти</w:t>
        <w:br/>
        <w:t>завтракать, а потом надо было зайти к Хану - к нему имелось какое-то</w:t>
        <w:br/>
        <w:t>смутное дело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2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В ресторане, длинном и узком помещении с десятком неудобных столиков,</w:t>
        <w:br/>
        <w:t>было еще пусто, но уже пахло горелым, причем казалось, что сгорело что-то</w:t>
        <w:br/>
        <w:t>тухлое. Андрей сел за свое обычное место у окна, спиной к кассе, и, щурясь</w:t>
        <w:br/>
        <w:t>от солнца, поглядел в меню. Там были только пшенка, чай и коньяк</w:t>
        <w:br/>
        <w:t>азербайджанский. Андрей поймал взгляд официанта и утвердительно кивнул.</w:t>
        <w:br/>
        <w:t>Официант показал пальцами что-то маленькое, грамм на сто, и вопросительно</w:t>
        <w:br/>
        <w:t>улыбнулся. Андрей отрицательно помотал головой.</w:t>
        <w:br/>
        <w:t>Горячий солнечный свет падал на скатерть, покрытую липкими пятнами и</w:t>
        <w:br/>
        <w:t>крошками, и Андрей вдруг подумал, что для миллионов лучей это настоящая</w:t>
        <w:br/>
        <w:t>трагедия - начать свой путь на поверхности солнца, пронестись сквозь</w:t>
        <w:br/>
        <w:t>бесконечную пустоту космоса, пробить многокилометровое небо - и все только</w:t>
        <w:br/>
        <w:t>для того, чтобы угаснуть на отвратительных останках вчерашнего супа. А</w:t>
        <w:br/>
        <w:t>ведь вполне могло быть, что эти косо падающие из окна желтые стрелы</w:t>
        <w:br/>
        <w:t>обладали сознанием, надеждой на лучшее и пониманием беспочвенности этой</w:t>
        <w:br/>
        <w:t>надежды - то есть, как и человек, имели в своем распоряжении все</w:t>
        <w:br/>
        <w:t>необходимые для страдания ингредиенты.</w:t>
        <w:br/>
        <w:t>"Может быть, я и сам кажусь кому-то такой же точно желтой стрелой,</w:t>
        <w:br/>
        <w:t>упавшей на скатерть. А жизнь - это просто грязное стекло, сквозь которое я</w:t>
        <w:br/>
        <w:t>лечу. И вот я падаю, падаю, уже черт знает сколько лет падаю на стол перед</w:t>
        <w:br/>
        <w:t>тарелкой, а кто-то глядит в меню и ждет завтрака..."</w:t>
        <w:br/>
        <w:t>Андрей поднял глаза на телевизор в углу и увидел какое-то</w:t>
        <w:br/>
        <w:t>примелькавшееся лицо, беззвучно открывающее рот перед тремя коричневыми</w:t>
        <w:br/>
        <w:t>микрофонами. Потом камера повернулась и показала двух человек, которые</w:t>
        <w:br/>
        <w:t>яростно толкались у другого микрофона, с бесстыдным фрейдизмом хватая друг</w:t>
        <w:br/>
        <w:t>друга за одинаковые рыжие галстуки.</w:t>
        <w:br/>
        <w:t>Подошел официант и поставил на стол завтрак. Андрей посмотрел в</w:t>
        <w:br/>
        <w:t>алюминиевую миску. Там была пшенка и растаявший кусок масла, похожий на</w:t>
        <w:br/>
        <w:t>маленькое солнце. Есть совершенно не хотелось, но Андрей напомнил себе,</w:t>
        <w:br/>
        <w:t>что следующий раз попадет сюда в лучшем случае вечером, и стал стоически</w:t>
        <w:br/>
        <w:t>глотать теплую кашу.</w:t>
        <w:br/>
        <w:t>Появились первые посетители, и ресторан стал постепенно заполняться</w:t>
        <w:br/>
        <w:t>их голосами - у Андрея было такое ощущение, что на самом деле тишина</w:t>
        <w:br/>
        <w:t>оставалась ненарушенной, просто помимо нее появилось несколько</w:t>
        <w:br/>
        <w:t>притягивающих внимание раздражителей. Тишина была похожа на пшенку в его</w:t>
        <w:br/>
        <w:t>миске - она была такой же густой и вязкой, она деформировала голоса,</w:t>
        <w:br/>
        <w:t>которые звучали на ее фоне отрывисто и истерично. За соседним столом</w:t>
        <w:br/>
        <w:t>громко говорили о снежном человеке, которого будто бы видела вчера</w:t>
        <w:br/>
        <w:t>какая-то сумасшедшая старуха. Андрей сначала прислушивался к разговору, а</w:t>
        <w:br/>
        <w:t>потом перестал.</w:t>
        <w:br/>
        <w:t>Напротив него уселся румяный седой мужчина в строгом черном кителе с</w:t>
        <w:br/>
        <w:t>небольшими серебряными крестиками на лацканах.</w:t>
        <w:br/>
        <w:t>- Приятного аппетита, - сказал он, улыбнувшись.</w:t>
        <w:br/>
        <w:t>- Да бросьте вы, - сказал Андрей.</w:t>
        <w:br/>
        <w:t>- Что это вы такой мрачный? - удивленно спросил сосед.</w:t>
        <w:br/>
        <w:t>- А вы чего такой веселый?</w:t>
        <w:br/>
        <w:t>- Я не весел, - ответил сосед, - я радостен.</w:t>
        <w:br/>
        <w:t>- Ну и я тоже, - сказал Андрей, - не мрачен, а задумчив. Сижу и</w:t>
        <w:br/>
        <w:t>размышляю.</w:t>
        <w:br/>
        <w:t>Доев кашу, он придвинул к себе стакан с чаем и принялся размешивать в</w:t>
        <w:br/>
        <w:t>нем сахар. Сосед продолжал улыбаться. Андрей подумал, что сейчас он опять</w:t>
        <w:br/>
        <w:t>заговорит, и стал крутить ложечкой быстрее.</w:t>
        <w:br/>
        <w:t>- Думать, а иногда и размышлять, - сказал сосед, сделав дирижирующее</w:t>
        <w:br/>
        <w:t>движение рукой, - разумеется, полезно и в жизни весьма часто необходимо.</w:t>
        <w:br/>
        <w:t>Но все зависит от того, откуда этот процесс берет, так сказать, свое</w:t>
        <w:br/>
        <w:t>начало.</w:t>
        <w:br/>
        <w:t>- А что, - спросил Андрей, - есть разные места?</w:t>
        <w:br/>
        <w:t>- Вы сейчас иронизируете, а они, между тем, действительно есть.</w:t>
        <w:br/>
        <w:t>Бывает, что человек пытается сам решить какую-то проблему, хотя она решена</w:t>
        <w:br/>
        <w:t>уже тысячи лет назад. А он просто об этом не знает. Или не понимает, что</w:t>
        <w:br/>
        <w:t>это именно его проблема.</w:t>
        <w:br/>
        <w:t>Андрей допил чай.</w:t>
        <w:br/>
        <w:t>- А может, - сказал он, - это действительно не его проблема.</w:t>
        <w:br/>
        <w:t>- У всех нас на самом деле одна и та же проблема. Признать это мешает</w:t>
        <w:br/>
        <w:t>только гордость и глупость. Человек, даже очень хороший, всегда слаб, если</w:t>
        <w:br/>
        <w:t>он один. Он нуждается в опоре, в чем-то таком, что сделает его</w:t>
        <w:br/>
        <w:t>существование осмысленным. Ему нужно увидеть отблеск высшей гармонии во</w:t>
        <w:br/>
        <w:t>всем, что он делает. В том, что он изо дня в день видит вокруг.</w:t>
        <w:br/>
        <w:t>Он ткнул пальцем в окно. Андрей поглядел туда и увидел лес, далеко за</w:t>
        <w:br/>
        <w:t>которым, у самого горизонта, поднимались в небо три огромных, коричневых</w:t>
        <w:br/>
        <w:t>от ржавчины трубы какой-то электростанции или завода - они были такими</w:t>
        <w:br/>
        <w:t>широкими, что больше походили на гигантские стаканы. Андрей засмеялся.</w:t>
        <w:br/>
        <w:t>- Чего это вы? - спросил сосед.</w:t>
        <w:br/>
        <w:t>- Знаете, - сказал Андрей, - я себе сейчас представил такого</w:t>
        <w:br/>
        <w:t>огромного пьяного мужика с гармошкой, до неба ростом, но совсем тупого и</w:t>
        <w:br/>
        <w:t>зыбкого. Он на этой своей гармошке играет и поет какую-то дурную песню,</w:t>
        <w:br/>
        <w:t>уже долго-долго. А гармошка вся засаленная и блестит. И когда внизу это</w:t>
        <w:br/>
        <w:t>замечают, это называется отблеском высшей гармонии.</w:t>
        <w:br/>
        <w:t>Сосед чуть поморщился.</w:t>
        <w:br/>
        <w:t>- Все это, знаете, не ново, - сказал он. - Иерархия демиургов,</w:t>
        <w:br/>
        <w:t>несовершенный уродливый мир и так далее, если вас интересует историческая</w:t>
        <w:br/>
        <w:t>параллель. Гностицизм, одним словом. Но ведь счастливым он вас никогда не</w:t>
        <w:br/>
        <w:t>сделает, понимаете?</w:t>
        <w:br/>
        <w:t>- Еще бы, - сказал Андрей, - слова-то какие страшные. А что меня</w:t>
        <w:br/>
        <w:t>сделает счастливым?</w:t>
        <w:br/>
        <w:t>- К счастью путь только один, - веско сказал сосед и ковырнул вилкой</w:t>
        <w:br/>
        <w:t>в миске, - найти во всем этом смысл и красоту и подчиниться великому</w:t>
        <w:br/>
        <w:t>замыслу. Только потом по-настоящему начинается жизнь.</w:t>
        <w:br/>
        <w:t>Андрей хотел было спросить, чьему именно замыслу надо подчиниться и</w:t>
        <w:br/>
        <w:t>какому из замыслов, но подумал, что в ответ на этот вопрос собеседник</w:t>
        <w:br/>
        <w:t>обязательно всучит ему какую-нибудь брошюру, и промолчал.</w:t>
        <w:br/>
        <w:t>- Может, вы и правы, - сказал он, вставая из-за стола, - спасибо за</w:t>
        <w:br/>
        <w:t>беседу. Извините, у меня просто с утра настроение плохое. Вы, я вижу,</w:t>
        <w:br/>
        <w:t>очень образованный человек.</w:t>
        <w:br/>
        <w:t>- Так у меня работа такая, - сказал сосед. - Спасибо вам. А вот это</w:t>
        <w:br/>
        <w:t>возьмите на память.</w:t>
        <w:br/>
        <w:t>Сосед протянул ему маленький цветной буклет, на обложке которого было</w:t>
        <w:br/>
        <w:t>нарисовано неправдоподобно розовое ухо, в которое влетала сияющая,</w:t>
        <w:br/>
        <w:t>видимо, с отблеском высшей гармонии, металлическая нота с двумя</w:t>
        <w:br/>
        <w:t>крылышками, примерно двенадцатого калибра. Поблагодарив, Андрей сунул</w:t>
        <w:br/>
        <w:t>буклет в карман и пошел к выходу.</w:t>
        <w:br/>
        <w:t>Торопиться было некуда, но все равно он шел быстро, время от времени</w:t>
        <w:br/>
        <w:t>с извинениями задевая кого-нибудь из множества людей, бродивших, как и</w:t>
        <w:br/>
        <w:t>всегда в это время дня, по узким коридорам. Они глядели в окна, улыбались,</w:t>
        <w:br/>
        <w:t>и на их лицах дрожали пятна солнечного света. Отчего-то было необычно</w:t>
        <w:br/>
        <w:t>много молодых, но уже растолстевших женщин в турецких спортивных костюмах,</w:t>
        <w:br/>
        <w:t>вокруг них крутились молчаливые дети, занятые бессистемным изучением</w:t>
        <w:br/>
        <w:t>окружающего мира. Иногда рядом появлялись мужья в майках навыпуск, у</w:t>
        <w:br/>
        <w:t>многих в руках было пиво.</w:t>
        <w:br/>
        <w:t>Андрей чувствовал, что наступивший день уже взял его в оборот и</w:t>
        <w:br/>
        <w:t>принуждает думать о множестве вещей, которые его совершенно не интересуют.</w:t>
        <w:br/>
        <w:t>Но сделать ничего было нельзя - голоса и звуки из окружающего пространства</w:t>
        <w:br/>
        <w:t>беспрепятственно проникали в голову и начинали перекатываться внутри, как</w:t>
        <w:br/>
        <w:t>шарики в лотерейном барабане, становясь на время его собственными мыслями.</w:t>
        <w:br/>
        <w:t>Сначала все заполняли несущиеся из невидимых динамиков инфернальные</w:t>
        <w:br/>
        <w:t>частушки, потом пришлось думать о какой-то Надежде, к которой придут после</w:t>
        <w:br/>
        <w:t>отбоя, потом стали передавать прогноз погоды, и Андрей начал коситься в</w:t>
        <w:br/>
        <w:t>проплывающие мимо окна, за которыми должен был усилиться южный ветер.</w:t>
        <w:br/>
        <w:t>Несколько раз он обходил кучки людей, склонившихся перед походным алтарем</w:t>
        <w:br/>
        <w:t>очередного наперсточника - больше всего поражало то, что все наперсточники</w:t>
        <w:br/>
        <w:t>и их ассистенты были очень похожи друг на друга и даже изъяснялись с одним</w:t>
        <w:br/>
        <w:t>и тем же южным выговором, словно это была особая народность, где с детства</w:t>
        <w:br/>
        <w:t>изучали искусство прятать под грязным ногтем большого пальца поролоновый</w:t>
        <w:br/>
        <w:t>шарик и передвигать по картонке три перевернутых стакана. Прошло еще</w:t>
        <w:br/>
        <w:t>несколько минут, и Андрей, наконец, остановился у двери из желтоватого</w:t>
        <w:br/>
        <w:t>пластика с цифрой "XV" и царапиной, похожей на обращенную вверх стрелу.</w:t>
        <w:br/>
        <w:t>Хан был один - он сидел за столом, прихлебывал чай и глядел в окно.</w:t>
        <w:br/>
        <w:t>На нем, как обычно, был черный тренировочный костюм с надписью "Angels of</w:t>
        <w:br/>
        <w:t>California", который всегда вызывал у Андрея легкие сомнения по поводу</w:t>
        <w:br/>
        <w:t>калифорнийских ангелов. Еще Андрей заметил, что Хан давно не брился и стал</w:t>
        <w:br/>
        <w:t>похож на Тосиро Мифунэ, входящего в очередной образ, - похож тем более,</w:t>
        <w:br/>
        <w:t>что из-за примеси монголоидной крови глаза у него были такими же</w:t>
        <w:br/>
        <w:t>раскосыми.</w:t>
        <w:br/>
        <w:t>- Привет, - сказал Андрей.</w:t>
        <w:br/>
        <w:t>- Привет. Закрой дверь.</w:t>
        <w:br/>
        <w:t>- А если соседи вернутся?</w:t>
        <w:br/>
        <w:t>- Не вернутся, - сказал Хан.</w:t>
        <w:br/>
        <w:t>Андрей закрыл дверь, и никелированный замок громко щелкнул. У него</w:t>
        <w:br/>
        <w:t>мелькнуло какое-то нехорошее предчувствие - щелчок замка напоминал звук</w:t>
        <w:br/>
        <w:t>передергиваемого затвора. Потом собственный страх показался ему смешным.</w:t>
        <w:br/>
        <w:t>- Садись, - сказал Хан, кивая на место напротив.</w:t>
        <w:br/>
        <w:t>Андрей сел.</w:t>
        <w:br/>
        <w:t>- Что нового? - спросил Хан.</w:t>
        <w:br/>
        <w:t>- Так, - сказал Андрей. - Ничего. Ты когда-нибудь думал, куда делись</w:t>
        <w:br/>
        <w:t>последние пять лет?</w:t>
        <w:br/>
        <w:t>- Почему именно пять?</w:t>
        <w:br/>
        <w:t>- Цифра не имеет значения, - сказал Андрей. - Я говорю "пять", потому</w:t>
        <w:br/>
        <w:t>что лично я помню себя пять лет назад точно таким же, как сейчас. Так же</w:t>
        <w:br/>
        <w:t>шатался тут повсюду, глядел по сторонам, думал то же самое. А ведь еще</w:t>
        <w:br/>
        <w:t>пять лет пройдут, и то же самое будет, понимаешь?.. Чего ты на меня так</w:t>
        <w:br/>
        <w:t>смотришь странно?</w:t>
        <w:br/>
        <w:t>- Эй, - сказал Хан, - приди в себя.</w:t>
        <w:br/>
        <w:t>- Да я вроде в себе.</w:t>
        <w:br/>
        <w:t>Хан покачал головой.</w:t>
        <w:br/>
        <w:t>- Скажи-ка мне быстро, - проговорил он, - что такое желтая стрела?</w:t>
        <w:br/>
        <w:t>Андрей удивленно поднял глаза.</w:t>
        <w:br/>
        <w:t>- Вот странно, - сказал он. - Я сегодня в ресторане как раз думал о</w:t>
        <w:br/>
        <w:t>желтых стрелах. Точнее, не о желтых стрелах, а так. О жизни. Знаешь, там</w:t>
        <w:br/>
        <w:t>скатерть была грязная, и на нее свет падал. Я подумал...</w:t>
        <w:br/>
        <w:t>- Ну-ка встань.</w:t>
        <w:br/>
        <w:t>- Зачем?</w:t>
        <w:br/>
        <w:t>- Встань, встань, - повторил Хан и вылез из-за стола. Андрей поднялся</w:t>
        <w:br/>
        <w:t>на ноги, и Хан довольно грубо схватил его за воротник и несколько раз</w:t>
        <w:br/>
        <w:t>тряхнул.</w:t>
        <w:br/>
        <w:t>- Вспомни, - сказал он, - почему ты сюда пришел?</w:t>
        <w:br/>
        <w:t>- Убери руки, - сказал Андрей, - что ты, одурел? Я просто так зашел.</w:t>
        <w:br/>
        <w:t>- Где мы находимся? Что ты сейчас слышишь? - Андрей отодрал его руки</w:t>
        <w:br/>
        <w:t>от своей куртки, недоуменно наморщился и вдруг понял, что слышит ритмично</w:t>
        <w:br/>
        <w:t>повторяющийся стук стали о сталь, стук, который и до этого раздавался все</w:t>
        <w:br/>
        <w:t>время, но не доходил до сознания.</w:t>
        <w:br/>
        <w:t>- Что такое желтая стрела? - повторил Хан. - Где мы? - Он развернул</w:t>
        <w:br/>
        <w:t>Андрея к окну, и тот увидел кроны деревьев, бешено проносящиеся мимо</w:t>
        <w:br/>
        <w:t>стекла слева направо.</w:t>
        <w:br/>
        <w:t>- Ну? - Подожди, - сказал Андрей, - подожди. Он схватился руками за</w:t>
        <w:br/>
        <w:t>голову и сел на диван. - Я вспомнил, - сказал он. - "Желтая стрела" - это</w:t>
        <w:br/>
        <w:t>поезд, который идет к разрушенному мосту. Поезд, в котором мы едем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3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- Ты сейчас помнишь, что с тобой было? - спросил Хан.</w:t>
        <w:br/>
        <w:t>- Уже плохо, - сказал Андрей. - Только в общих чертах. Вроде ничего</w:t>
        <w:br/>
        <w:t>особенного и не произошло. Как меня зовут, я знал, из какого я купе -</w:t>
        <w:br/>
        <w:t>тоже. Но это как будто был совсем не я. Я себя очень странно чувствовал -</w:t>
        <w:br/>
        <w:t>словно есть разница, в каком вагоне ехать. Словно у всего происходящего</w:t>
        <w:br/>
        <w:t>появилось бы больше смысла, если бы скатерть в ресторане была чистой. Или</w:t>
        <w:br/>
        <w:t>если бы по телевизору показывали другие хари, понимаешь?</w:t>
        <w:br/>
        <w:t>- Можешь не объяснять, - сказал Хан. - Ты просто стал на время</w:t>
        <w:br/>
        <w:t>пассажиром.</w:t>
        <w:br/>
        <w:t>Андрей отвернулся от окна и поглядел на стену тамбура, где была</w:t>
        <w:br/>
        <w:t>панель с двумя пыльными циферблатами и надписью "проверять каждые..."</w:t>
        <w:br/>
        <w:t>(дальше был пропуск).</w:t>
        <w:br/>
        <w:t>- Я и сейчас пассажир, - сказал он. - И ты тоже.</w:t>
        <w:br/>
        <w:t>- Нормальный пассажир, - сказал Хан, - никогда не рассматривает себя</w:t>
        <w:br/>
        <w:t>в качестве пассажира. Поэтому если ты это знаешь, ты уже не пассажир. Им</w:t>
        <w:br/>
        <w:t>никогда не придет в голову, что с этого поезда можно сойти. Для них</w:t>
        <w:br/>
        <w:t>ничего, кроме поезда, просто нет.</w:t>
        <w:br/>
        <w:t>- Для нас тоже нет ничего кроме поезда, - мрачно сказал Андрей. -</w:t>
        <w:br/>
        <w:t>Если, конечно, не обманывать самих себя.</w:t>
        <w:br/>
        <w:t>Хан усмехнулся.</w:t>
        <w:br/>
        <w:t>- Не обманывать самих себя, - медленно повторил он. - Если мы не</w:t>
        <w:br/>
        <w:t>будем обманывать самих себя, нас немедленно обманут другие. И вообще,</w:t>
        <w:br/>
        <w:t>суметь обмануть то, что ты называешь "самим собой", - очень большое</w:t>
        <w:br/>
        <w:t>достижение, потому что обычно бывает наоборот - это оно нас обманывает. А</w:t>
        <w:br/>
        <w:t>есть ли что-нибудь другое, кроме нашего поезда, или нет, совершенно не</w:t>
        <w:br/>
        <w:t>важно. Важно то, что можно жить так, как будто это другое есть. Как будто</w:t>
        <w:br/>
        <w:t>с поезда действительно можно сойти. В этом вся разница. Но если ты</w:t>
        <w:br/>
        <w:t>попытаешься объяснить эту разницу кому-нибудь из пассажиров, тебя вряд ли</w:t>
        <w:br/>
        <w:t>поймут.</w:t>
        <w:br/>
        <w:t>- Ты что, пробовал? - спросил Андрей.</w:t>
        <w:br/>
        <w:t>- Пробовал. Они не понимают даже того, что едут в поезде.</w:t>
        <w:br/>
        <w:t>- Какой-то бред получается, - сказал Андрей. - Пассажиры не понимают</w:t>
        <w:br/>
        <w:t>того, что едут в поезде. Услышал бы тебя кто-нибудь.</w:t>
        <w:br/>
        <w:t>- Но ведь они и правда этого не понимают. Как они могут понять то,</w:t>
        <w:br/>
        <w:t>что и так отлично знают? Они даже стук колес перестали слышать.</w:t>
        <w:br/>
        <w:t>- Да, - сказал Андрей, - это точно. Это я на себе почувствовал. Я,</w:t>
        <w:br/>
        <w:t>когда в ресторан зашел, еще подумал - как тихо, когда нет никого.</w:t>
        <w:br/>
        <w:t>- Вот именно. Тихо-тихо. Даже слышно, как ложечка в стакане звенит.</w:t>
        <w:br/>
        <w:t>Запомни, когда человек перестает слышать стук колес и согласен ехать</w:t>
        <w:br/>
        <w:t>дальше, он становится пассажиром.</w:t>
        <w:br/>
        <w:t>- Нас никто не спрашивает, - сказал Андрей, - согласны мы или нет. Мы</w:t>
        <w:br/>
        <w:t>даже не помним, как мы сюда попали. Мы просто едем, и все. Ничего не</w:t>
        <w:br/>
        <w:t>остается.</w:t>
        <w:br/>
        <w:t>- Остается самое сложное в жизни. Ехать в поезде и не быть его</w:t>
        <w:br/>
        <w:t>пассажиром, - сказал Хан.</w:t>
        <w:br/>
        <w:t>Дверь в тамбур распахнулась, и вошел проводник. Андрей узнал своего</w:t>
        <w:br/>
        <w:t>соседа по столику в ресторане - только теперь он был в фуражке, а его</w:t>
        <w:br/>
        <w:t>китель с петлицами, на которых серебрились какие-то скрещенные молотки или</w:t>
        <w:br/>
        <w:t>разводные ключи, был расстегнут на выпуклом животе, и виднелась вязаная</w:t>
        <w:br/>
        <w:t>малиновая жилетка, надетая поверх форменной черной рубахи. Он рассеянно</w:t>
        <w:br/>
        <w:t>крутил вокруг ладони веревку с символом своей должности - ключом,</w:t>
        <w:br/>
        <w:t>маленьким никелированным цилиндром с крестообразной ручкой, который</w:t>
        <w:br/>
        <w:t>использовался в качестве кастета при общении с пьяными пассажирами или для</w:t>
        <w:br/>
        <w:t>открывания бутылок. Проводник тоже узнал Андрея, широко улыбнулся и</w:t>
        <w:br/>
        <w:t>приложил три сложенных щепотью пальца к козырьку.</w:t>
        <w:br/>
        <w:t>- Чего это он скалится? - спросил Хан, когда проводник скрылся в</w:t>
        <w:br/>
        <w:t>вагоне.</w:t>
        <w:br/>
        <w:t>- Так. За столом разговорились. А что делать, если это опять</w:t>
        <w:br/>
        <w:t>случится?</w:t>
        <w:br/>
        <w:t>- Что? - спросил Хан. - Ты про проводника?</w:t>
        <w:br/>
        <w:t>- Нет. Если я опять стану пассажиром.</w:t>
        <w:br/>
        <w:t>- Надо просто перестать им быть, и все. Это со всеми нами иногда</w:t>
        <w:br/>
        <w:t>бывает.</w:t>
        <w:br/>
        <w:t>- Что значит - со всеми нами? Нас что, здесь много?</w:t>
        <w:br/>
        <w:t>- Я думаю, да, - сказал Хан. - Должно быть много, только мы друг</w:t>
        <w:br/>
        <w:t>друга не знаем. Раньше точно было много.</w:t>
        <w:br/>
        <w:t>- Скажи, а от кого ты про все это первый раз узнал?</w:t>
        <w:br/>
        <w:t>- Не знаю, - сказал Хан, - я их не видел.</w:t>
        <w:br/>
        <w:t>- Как это? Как ты мог что-то узнать от тех, кого ты не видел?</w:t>
        <w:br/>
        <w:t>- А вот так, - сказал Хан, и Андрей понял, что тот не собирается</w:t>
        <w:br/>
        <w:t>дальше развивать эту тему.</w:t>
        <w:br/>
        <w:t>- Ну а где они сейчас? - спросил он.</w:t>
        <w:br/>
        <w:t>- Я думаю, что они там, - сказал Хан и кивнул за окно, где плыло</w:t>
        <w:br/>
        <w:t>бесконечное поле, заросшее травой, по которой, как по воде, шли волны от</w:t>
        <w:br/>
        <w:t>ветра.</w:t>
        <w:br/>
        <w:t>- Они умерли?</w:t>
        <w:br/>
        <w:t>- Они сошли. Однажды ночью, когда поезд остановился, они открыли</w:t>
        <w:br/>
        <w:t>дверь и сошли.</w:t>
        <w:br/>
        <w:t>- По-моему, ты что-то путаешь, - сказал Андрей. - "Желтая стрела" не</w:t>
        <w:br/>
        <w:t>останавливается никогда. Это все знают.</w:t>
        <w:br/>
        <w:t>- Послушай, - сказал Хан, - опомнись. Пассажиры не знают, как</w:t>
        <w:br/>
        <w:t>называется поезд, в котором они едут. Они даже не знают, что они</w:t>
        <w:br/>
        <w:t>пассажиры. Что они вообще могут знать?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4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Как только Андрей открыл дверь, он понял, что в его вагоне что-то</w:t>
        <w:br/>
        <w:t>произошло. У входа в одно купе стояло несколько человек в темных костюмах,</w:t>
        <w:br/>
        <w:t>плакала пожилая женщина в черной шали. Радио не работало, зато из купе,</w:t>
        <w:br/>
        <w:t>где жил Авель, неслась тягостная музыка: играл маленький магнитофон.</w:t>
        <w:br/>
        <w:t>Андрей вошел к себе.</w:t>
        <w:br/>
        <w:t>- Что случилось? - спросил он Петра Сергеевича.</w:t>
        <w:br/>
        <w:t>- Соскин умер, - сказал Петр Сергеевич, откладывая книгу. - Сейчас</w:t>
        <w:br/>
        <w:t>похороны.</w:t>
        <w:br/>
        <w:t>- Когда это?</w:t>
        <w:br/>
        <w:t>- Вчера ночью. К Авелю теперь очередника подселяют.</w:t>
        <w:br/>
        <w:t>- Вот он чего такой мрачный был, - сказал Андрей и посмотрел на</w:t>
        <w:br/>
        <w:t>книгу, которую читал Петр Сергеевич. Это был Пастернак, "На ранних</w:t>
        <w:br/>
        <w:t>поездах".</w:t>
        <w:br/>
        <w:t>- Да, - сказал Петр Сергеевич, - верно. Не получилось у него. Он сюда</w:t>
        <w:br/>
        <w:t>брата хотел переселить. Ты же понимаешь, один черножопый зацепится</w:t>
        <w:br/>
        <w:t>где-нибудь, а потом всех своих тащит. А бригадир документы посмотрел и</w:t>
        <w:br/>
        <w:t>говорит - он и так в купейном едет, а у нас в общих и плацкарте</w:t>
        <w:br/>
        <w:t>очередников полно. Хотя что-то я не очень верю, что он сюда кого-нибудь из</w:t>
        <w:br/>
        <w:t>плацкарты вселит. Просто Авель сунул мало. Или не тому - вот ему прикурить</w:t>
        <w:br/>
        <w:t>и дали.</w:t>
        <w:br/>
        <w:t>Андрей вспомнил, что так и не купил сигарет.</w:t>
        <w:br/>
        <w:t>- Про что книжка? - спросил он.</w:t>
        <w:br/>
        <w:t>- Так, - ответил Петр Сергеевич. - Про жизнь.</w:t>
        <w:br/>
        <w:t>Он опять погрузился в чтение. Андрей вышел в коридор. Из купе уже</w:t>
        <w:br/>
        <w:t>выносили тело, и он остановился у окна - протискиваться мимо скорбящих</w:t>
        <w:br/>
        <w:t>было не принято. Впрочем, процедура обычно не затягивалась.</w:t>
        <w:br/>
        <w:t>Из открытой двери показался бледный профиль усопшего над краем</w:t>
        <w:br/>
        <w:t>оргалитового листа, который держали два проводника. Оргалитовый лист,</w:t>
        <w:br/>
        <w:t>специально использовавшийся для этих случаев, был с обеих сторон покрашен</w:t>
        <w:br/>
        <w:t>красной краской, обведен по краю черной каймой и больше всего походил на</w:t>
        <w:br/>
        <w:t>траурное знамя, так что было загадкой, почему в народе его прозвали</w:t>
        <w:br/>
        <w:t>подстаканником.</w:t>
        <w:br/>
        <w:t>Покойник был по горло прикрыт старым малиновым одеялом. Откуда-то</w:t>
        <w:br/>
        <w:t>взявшийся Авель засуетился у окна, открывая его, - оно не поддавалось, и</w:t>
        <w:br/>
        <w:t>пара мужиков пришла ему на помощь. Вместе они оттянули раму вниз, и</w:t>
        <w:br/>
        <w:t>образовался просвет сантиметров в сорок. Женщина в темной шали сразу же</w:t>
        <w:br/>
        <w:t>стала громко кричать, и ее под руки увели в купе. Проводники осторожно</w:t>
        <w:br/>
        <w:t>подняли подстаканник, выдвинули его край за окно и стали выталкивать</w:t>
        <w:br/>
        <w:t>покойника наружу - делали они это медленно, чтобы не оскорбить</w:t>
        <w:br/>
        <w:t>присутствующих суетливостью. Был момент, когда Соскин чуть было не застрял</w:t>
        <w:br/>
        <w:t>- зацепилось одеяло на груди.</w:t>
        <w:br/>
        <w:t>Сквозь окно, возле которого стоял Андрей, была видна мертвая голова с</w:t>
        <w:br/>
        <w:t>бешено развевающимися на ветру волосами - она неслась в трех метрах над</w:t>
        <w:br/>
        <w:t>насыпью, и ее наполовину закрытые глаза были обращены к небу, которое</w:t>
        <w:br/>
        <w:t>постепенно затягивали высокие синие тучи. Отодвигаясь от желтой стены</w:t>
        <w:br/>
        <w:t>вагона, голова несколько раз дернулась и стала медленно клониться вниз.</w:t>
        <w:br/>
        <w:t>Потом за стеклом мелькнул малиновый край одеяла, и внизу глухо стукнуло.</w:t>
        <w:br/>
        <w:t>Еще через секунду мимо окна пролетели подушка и полотенце - по традиции их</w:t>
        <w:br/>
        <w:t>выбросили вслед за покойником.</w:t>
        <w:br/>
        <w:t>Можно было идти за сигаретами, но Андрей все стоял и глядел в окно.</w:t>
        <w:br/>
        <w:t>Прошло несколько секунд. Вдруг зеленый склон оборвался, удары колес о</w:t>
        <w:br/>
        <w:t>стыки рельсов стали звонче, и мимо окна понеслись ржавые балки моста, за</w:t>
        <w:br/>
        <w:t>которыми была видна широкая голубая полоса неизвестной реки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5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В ресторане играла музыка, та самая вечная кассета, где в конце был</w:t>
        <w:br/>
        <w:t>записан обрывающийся на середине "Bridge over troubled waters". За одним</w:t>
        <w:br/>
        <w:t>из столиков Андрей заметил своего старого приятеля Гришу Струпина в модном</w:t>
        <w:br/>
        <w:t>твидовом пиджаке, к лацкану которого была прицеплена крылатая эмблема МПС</w:t>
        <w:br/>
        <w:t>- стоила она бешеных денег, но у Гриши они были. Еще при коммунистах он</w:t>
        <w:br/>
        <w:t>приторговывал по тамбурам сигаретами и пивом, а сейчас развернулся совсем</w:t>
        <w:br/>
        <w:t>широко. Напротив Гриши сидел какой-то коротко стриженый иностранец и ел</w:t>
        <w:br/>
        <w:t>из алюминиевой миски гречневую кашу с икрой. Заметив Андрея, Гриша</w:t>
        <w:br/>
        <w:t>призывно замахал руками, и через минуту Андрей втиснулся на свободное</w:t>
        <w:br/>
        <w:t>место рядом с ними. Гриша за последнее время стал еще более пухлым,</w:t>
        <w:br/>
        <w:t>веселым и кудрявым, или, может быть, так казалось, потому что он был уже</w:t>
        <w:br/>
        <w:t>немного пьян.</w:t>
        <w:br/>
        <w:t>- Здорово, - сказал он. - Знакомьтесь. Андрей, друг зловещего</w:t>
        <w:br/>
        <w:t>детства. Иван, товарищ зрелых лет и партнер по бизнесу.</w:t>
        <w:br/>
        <w:t>Это, значит, парень из эмигрантов, понял Андрей. Они молча пожали</w:t>
        <w:br/>
        <w:t>руки. Андрей огляделся по сторонам в поисках знакомых лиц. Их не</w:t>
        <w:br/>
        <w:t>оказалось, зато вокруг, как всегда по вечерам, было много пьяных финнов и</w:t>
        <w:br/>
        <w:t>арабов.</w:t>
        <w:br/>
        <w:t>- Выпьем? - спросил Гриша. Андрей кивнул, и Гриша налил из графина</w:t>
        <w:br/>
        <w:t>три больших рюмки "Железнодорожной особой".</w:t>
        <w:br/>
        <w:t>- За наш бизнес, - поднимая рюмку, сказал Иван.</w:t>
        <w:br/>
        <w:t>- Точно, - сказал Гриша и подмигнул Андрею. - Что это такое - бизнес,</w:t>
        <w:br/>
        <w:t>догадываешься?</w:t>
        <w:br/>
        <w:t>- Догадываюсь примерно, - сказал Андрей, чокаясь. - По звучанию.</w:t>
        <w:br/>
        <w:t>"Бить", "пизда" и "без нас". А вообще я последнее время много всяких слов</w:t>
        <w:br/>
        <w:t>слышу. Бизнес, гностицизм, ваучер, копрофагия.</w:t>
        <w:br/>
        <w:t>- Кончай интеллектом давить, - сказал Гриша, - пей лучше.</w:t>
        <w:br/>
        <w:t>- Да, Григорий, - сказал Иван, выпив и выдохнув, - совсем забыл.</w:t>
        <w:br/>
        <w:t>Слушай. Предлагают большую партию туалетной бумаги с Саддамом Хусейном.</w:t>
        <w:br/>
        <w:t>Она после войны осталась, а спрос упал. Очень дешево. Сколько она у вас</w:t>
        <w:br/>
        <w:t>может стоить?</w:t>
        <w:br/>
        <w:t>- Стоить-то она может много, - сказал Гриша. - Но я тебе, Иван, могу</w:t>
        <w:br/>
        <w:t>сразу сказать, что заниматься этим нет мазы. Реальный рынок для туалетной</w:t>
        <w:br/>
        <w:t>бумаги очень маленький - только СВ. Из-за этого даже браться не стоит.</w:t>
        <w:br/>
        <w:t>- А общие и плацкарта? - спросил Иван. - В сидячих она вообще никогда</w:t>
        <w:br/>
        <w:t>не шла, а сейчас из-за инфляции плацкарта тоже на газеты переходит.</w:t>
        <w:br/>
        <w:t>- Ну хорошо, - сказал Иван, - с плацкартой понятно. А купе? Ведь там</w:t>
        <w:br/>
        <w:t>тоже...</w:t>
        <w:br/>
        <w:t>- Пока да, - ответил Гриша. - Но нам это без разницы. Никто новый, я</w:t>
        <w:br/>
        <w:t>тебе отвечаю, туда не втиснется.</w:t>
        <w:br/>
        <w:t>- Почему? - спросил Иван. - А если ты дешевле продавать будешь?</w:t>
        <w:br/>
        <w:t>- Да как же я смогу, Ваня? Ты бы "Файненшнл таймс" пореже читал. Если</w:t>
        <w:br/>
        <w:t>я хоть один рулон дешевле продам, меня в окно живьем выбросят. Я говорю,</w:t>
        <w:br/>
        <w:t>мазы нет.</w:t>
        <w:br/>
        <w:t>- Но нельзя же всю жизнь сигаретами и пивом заниматься, - закуривая,</w:t>
        <w:br/>
        <w:t>сказал Иван. - Надо на что-то крупнее переходить. Ты насчет алюминия</w:t>
        <w:br/>
        <w:t>выяснил?</w:t>
        <w:br/>
        <w:t>- Да, - ответил Гриша. - Это, кажется, реально.</w:t>
        <w:br/>
        <w:t>- Какая схема? - спросил Иван.</w:t>
        <w:br/>
        <w:t>- Валюта-рубли-валюта-валюта-валюта, - сказал Гриша. Иван на секунду</w:t>
        <w:br/>
        <w:t>сощурил веки, словно смотрел на что-то далекое и ослепительное.</w:t>
        <w:br/>
        <w:t>- Ага, - сказал он, вынул из кармана маленький калькулятор и</w:t>
        <w:br/>
        <w:t>погрузился в вычисления.</w:t>
        <w:br/>
        <w:t>- Это как? - тихо спросил Гришу Андрей. - Что за схема?</w:t>
        <w:br/>
        <w:t>- Как, как. Платишь старшему проводнику, а он чайные ложки списывает.</w:t>
        <w:br/>
        <w:t>Это человек серьезный - берет только валютой. Условие такое - ложки надо</w:t>
        <w:br/>
        <w:t>переломать, потому что целые за погрантамбур не пропустят. И вообще, с</w:t>
        <w:br/>
        <w:t>ними проблемы могут быть. Стало быть, нужны ломщики. Берут они рублями,</w:t>
        <w:br/>
        <w:t>примерно десять процентов от того, что возьмет старший проводник. Эта</w:t>
        <w:br/>
        <w:t>часть называется валюта-рубли. И еще три раза надо валюту платить - в</w:t>
        <w:br/>
        <w:t>штабном вагоне, на погрантамбуре и рэкету.</w:t>
        <w:br/>
        <w:t>- А как он считает? - прошептал Андрей, кивая на Ивана. - Откуда он</w:t>
        <w:br/>
        <w:t>знает, сколько кому надо платить?</w:t>
        <w:br/>
        <w:t>- Так курс же печатают каждый день, - сказал Гриша. - Покупки и</w:t>
        <w:br/>
        <w:t>продажи. Ты вообще, где живешь, а? У меня такое чувство, что ты из</w:t>
        <w:br/>
        <w:t>реального мира давно куда-то выпал. Тусуешься все с этим Ханом - это,</w:t>
        <w:br/>
        <w:t>кстати, кличка у него или имя?</w:t>
        <w:br/>
        <w:t>- Имя, - сказал Андрей. - А кличка у него, если тебе интересно,</w:t>
        <w:br/>
        <w:t>Стоп-кран.</w:t>
        <w:br/>
        <w:t>- Что это такое?</w:t>
        <w:br/>
        <w:t>- Это такая штука на титане, - сказал Андрей, - чтобы пар выходил. Он</w:t>
        <w:br/>
        <w:t>раньше на титане работал, воду кипятил.</w:t>
        <w:br/>
        <w:t>- Господи, - сказал Гриша, - на титане. Ты бы еще с официантом</w:t>
        <w:br/>
        <w:t>подружился.</w:t>
        <w:br/>
        <w:t>Иван поднял голову.</w:t>
        <w:br/>
        <w:t>- Нормально, - сказал он. - Будем делать. А как по латуни?</w:t>
        <w:br/>
        <w:t>- Тяжелее, - ответил Гриша. - В принципе схема та же, но только все</w:t>
        <w:br/>
        <w:t>подстаканники на номерном учете. На каждый нужен отдельный акт по</w:t>
        <w:br/>
        <w:t>списанию. Это надо заместителю бригадира платить, а у меня на него прямого</w:t>
        <w:br/>
        <w:t>выхода нет. Я с одним его секретарем говорил, но он осторожный очень. Как</w:t>
        <w:br/>
        <w:t>про подстаканники услышал, сразу с базара съехал.</w:t>
        <w:br/>
        <w:t>- По понятиям его провел? - спросил Иван.</w:t>
        <w:br/>
        <w:t>- Нет пока. Он, похоже, ботаник.</w:t>
        <w:br/>
        <w:t>- Ну хорошо, - сказал Иван. - С ложками начинай прямо завтра, а</w:t>
        <w:br/>
        <w:t>насчет латуни потом решим.</w:t>
        <w:br/>
        <w:t>Он встал, вежливо попрощался и пошел к выходу. Гриша проводил его</w:t>
        <w:br/>
        <w:t>взглядом и повернулся к Андрею.</w:t>
        <w:br/>
        <w:t>- Я у него в гостях был недавно, - сказал он. - Представляешь, в</w:t>
        <w:br/>
        <w:t>вагоне только три купе, и в каждом отдельная ванна. Уровень жизни,</w:t>
        <w:br/>
        <w:t>конечно...</w:t>
        <w:br/>
        <w:t>- А что это такое, - спросил Андрей, - уровень жизни?</w:t>
        <w:br/>
        <w:t>- Брось, Андрей, - поморщившись, сказал Гриша. - Чего я не люблю, так</w:t>
        <w:br/>
        <w:t>это когда ты дураком прикидываешься. Давай лучше накатим.</w:t>
        <w:br/>
        <w:t>- Давай. Слушай, скажи мне, только честно, - тебе подстаканниками не</w:t>
        <w:br/>
        <w:t>страшно заниматься?</w:t>
        <w:br/>
        <w:t>Гриша открыл было рот, чтобы ответить, но вдруг задумался и даже</w:t>
        <w:br/>
        <w:t>полуприкрыл глаза. Его лицо на несколько секунд стало неподвижным и</w:t>
        <w:br/>
        <w:t>мертвым - только кудрявые волосы шевелились в струе влетающего в открытое</w:t>
        <w:br/>
        <w:t>окно воздуха.</w:t>
        <w:br/>
        <w:t>- Нет, не страшно, - сказал он наконец. - А чернуху, Андрюша, я от</w:t>
        <w:br/>
        <w:t>себя гоню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6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- Хан, - сказал Андрей, - все-таки объясни мне. Как ты мог что-то</w:t>
        <w:br/>
        <w:t>узнать от тех, кого ты никогда не видел?</w:t>
        <w:br/>
        <w:t>- Чтобы узнать что-то от человека, не обязательно его видеть. Можно</w:t>
        <w:br/>
        <w:t>получить от него письмо.</w:t>
        <w:br/>
        <w:t>- Ты что, получил такое письмо?</w:t>
        <w:br/>
        <w:t>Хан кивнул.</w:t>
        <w:br/>
        <w:t>- Ты можешь мне его показать? - спросил Андрей.</w:t>
        <w:br/>
        <w:t>- Могу, - сказал Хан. - Но это надо долго идти.</w:t>
        <w:br/>
        <w:t>С каждым вагоном на восток коридоры плацкарты становились все</w:t>
        <w:br/>
        <w:t>запущеннее, а занавески, отделявшие набитые людьми отсеки от прохода,</w:t>
        <w:br/>
        <w:t>все грязнее и грязнее. В этих местах было небезопасно даже утром. Иногда</w:t>
        <w:br/>
        <w:t>приходилось перешагивать через пьяных или уступать дорогу тем из них, кто</w:t>
        <w:br/>
        <w:t>еще не успел упасть и заснуть. Потом начались общие вагоны - как ни</w:t>
        <w:br/>
        <w:t>странно, воздух в них был чище, а пассажиры, попадавшиеся навстречу,</w:t>
        <w:br/>
        <w:t>как-то опрятнее. Мужики здесь ходили в тренировочной затрапезе, а женщины</w:t>
        <w:br/>
        <w:t>- в застиранных бледных сарафанах, сиденья были отгорожены друг от друга</w:t>
        <w:br/>
        <w:t>самодельными ширмами, а на газетах, расстеленных прямо на полу, лежали</w:t>
        <w:br/>
        <w:t>карты, яичная скорлупа и нарезанное сало. В одном вагоне сразу в трех</w:t>
        <w:br/>
        <w:t>местах пели под гитару и, кажется, одну и ту же песню, гребенщиковский</w:t>
        <w:br/>
        <w:t>"Поезд в огне", но разные части: одна компания начинала, другая уже</w:t>
        <w:br/>
        <w:t>заканчивала, а третья пьяно пережевывала припев, только как-то неправильно</w:t>
        <w:br/>
        <w:t>пели "этот поезд в огне, и нам некуда больше жить" вместо "некуда больше</w:t>
        <w:br/>
        <w:t>бежать".</w:t>
        <w:br/>
        <w:t>- Кстати, насчет писем, - сказал Хан, подныривая под очередную</w:t>
        <w:br/>
        <w:t>веревку с бельем. - Ты и сам много раз их получал. Можно даже сказать, что</w:t>
        <w:br/>
        <w:t>ты их получаешь каждый день. И все остальные тоже.</w:t>
        <w:br/>
        <w:t>- Не понимаю, о чем ты, - сказал Андрей. - Лично я никаких писем не</w:t>
        <w:br/>
        <w:t>получал.</w:t>
        <w:br/>
        <w:t>- Ты когда-нибудь думал, почему наш поезд называется "Желтая стрела"?</w:t>
        <w:br/>
        <w:t>- Нет, - ответил Андрей. - Я тебе, знаешь ли, поверил на слово.</w:t>
        <w:br/>
        <w:t>- Подумай.</w:t>
        <w:br/>
        <w:t>Голоса за разноцветными занавесками постепенно изменялись, стал</w:t>
        <w:br/>
        <w:t>заметен южный акцент. После тюремного вагона, где мимо запертых дверей</w:t>
        <w:br/>
        <w:t>ходил вооруженный проводник в ватнике и фуражке, начались</w:t>
        <w:br/>
        <w:t>полупомойки-полутаборы в невероятно переполненных общих вагонах, кишащих</w:t>
        <w:br/>
        <w:t>грязными цыганскими детьми, а потом пошли пустые вагоны - говорили, что</w:t>
        <w:br/>
        <w:t>раньше и в них кто-то ехал, но теперь там остались только голые лавки,</w:t>
        <w:br/>
        <w:t>изрезанные перочинными ножами, и стены с дырами от пуль и следами огня.</w:t>
        <w:br/>
        <w:t>Половина стекол в них была перебита, из дыр бил холодный ветер, а полы</w:t>
        <w:br/>
        <w:t>были завалены мусором - старой обувью, газетами и осколками бутылок.</w:t>
        <w:br/>
        <w:t>Андрей хотел уже спросить, долго ли еще идти, когда Хан обернулся.</w:t>
        <w:br/>
        <w:t>- Почти пришли, - сказал он, - следующий тамбур. Так почему наш поезд</w:t>
        <w:br/>
        <w:t>так называется?</w:t>
        <w:br/>
        <w:t>- Не знаю, - сказал Андрей. - Наверно, это что-то мифологическое.</w:t>
        <w:br/>
        <w:t>Может быть, ночью, когда все его окна горят, он со стороны похож на</w:t>
        <w:br/>
        <w:t>летящую стрелу. Но тогда должен быть кто-то, кто увидел его со стороны, а</w:t>
        <w:br/>
        <w:t>потом вернулся в поезд.</w:t>
        <w:br/>
        <w:t>- Он похож на стрелу не только со стороны.</w:t>
        <w:br/>
        <w:t>Они вышли в тамбур. Хан шагнул влево и молча открыл дверку, за</w:t>
        <w:br/>
        <w:t>которой зиял черный зев ржавой печки и изгибалась труба с манометром, на</w:t>
        <w:br/>
        <w:t>котором висела окостеневшая сухая тряпка. В последних вагонах перед</w:t>
        <w:br/>
        <w:t>границей уже давно не было горячей воды, а эту печку, было похоже, не</w:t>
        <w:br/>
        <w:t>топили лет десять, с самого начала Перецепки.</w:t>
        <w:br/>
        <w:t>- В углу, - сказал Хан, - на стене. Зажги спичку.</w:t>
        <w:br/>
        <w:t>Андрей втиснулся в темное узкое пространство и зажег спичку. На стене</w:t>
        <w:br/>
        <w:t>была выцарапанная на краске надпись, очень старая и еле заметная. Это были</w:t>
        <w:br/>
        <w:t>несколько предложений, написанных крупными печатными буквами, столбиком,</w:t>
        <w:br/>
        <w:t>словно стихи:</w:t>
        <w:br/>
        <w:br/>
        <w:t>Тот, кто отбросил мир, сравнил его с желтой пылью.</w:t>
        <w:br/>
        <w:t>Твое тело подобно ране, а сам ты подобен сумасшедшему.</w:t>
        <w:br/>
        <w:t>Весь этот мир - попавшая в тебя желтая стрела.</w:t>
        <w:br/>
        <w:t>Желтая стрела, поезд, на котором ты едешь</w:t>
        <w:br/>
        <w:t>к разрушенному мосту.</w:t>
        <w:br/>
        <w:br/>
        <w:t>- Кто это написал? - спросил Андрей.</w:t>
        <w:br/>
        <w:t>- Откуда я знаю, - сказал Хан.</w:t>
        <w:br/>
        <w:t>- Но ты хотя бы догадываешься?</w:t>
        <w:br/>
        <w:t>- Нет, - сказал Хан. - Да это и не важно. Я же говорю, писем вокруг</w:t>
        <w:br/>
        <w:t>полно - было бы кому прочесть. Например, слово "Земля". Это письмо с таким</w:t>
        <w:br/>
        <w:t>же смыслом.</w:t>
        <w:br/>
        <w:t>- Почему?</w:t>
        <w:br/>
        <w:t>- Подумай. Представь себе, что ты стоишь у окна и смотришь наружу.</w:t>
        <w:br/>
        <w:t>Дома, огороды, скелеты, столбы - ну, короче, как интеллигенты говорят,</w:t>
        <w:br/>
        <w:t>культара.</w:t>
        <w:br/>
        <w:t>- Культура, - поправил Андрей.</w:t>
        <w:br/>
        <w:t>- Да. А большая часть этой культары состоит из покойников вперемешку</w:t>
        <w:br/>
        <w:t>с бутылками и постельным бельем. В несколько слоев, и трава сверху. Это</w:t>
        <w:br/>
        <w:t>тоже называется "земля". То, в чем гниют кости, и мир, в котором мы, так</w:t>
        <w:br/>
        <w:t>сказать, живем, называются одним и тем же словом. Мы все жители Земли.</w:t>
        <w:br/>
        <w:t>Существа из загробного мира, понимаешь?</w:t>
        <w:br/>
        <w:t>- Понимаю, - сказал Андрей. - Как не понять. Слушай, а ты</w:t>
        <w:br/>
        <w:t>когда-нибудь думал, откуда мы едем? Откуда идет этот поезд?</w:t>
        <w:br/>
        <w:t>- Нет, - сказал Хан. - Мне это не особо интересно. Мне интересно</w:t>
        <w:br/>
        <w:t>узнать, как с него сойти. Ты у проводников спроси. Они тебе объяснят,</w:t>
        <w:br/>
        <w:t>откуда он идет.</w:t>
        <w:br/>
        <w:t>- Да, - задумчиво сказал Андрей, - они объяснят, это точно.</w:t>
        <w:br/>
        <w:t>- Идем назад?</w:t>
        <w:br/>
        <w:t>- Я здесь постою немного. Догоню тебя минут через пять.</w:t>
        <w:br/>
        <w:t>Когда Хан вышел, Андрей повернулся к окну. В этих местах он был</w:t>
        <w:br/>
        <w:t>первый раз. Странно, но из-за того, что вокруг не было людей, ему в голову</w:t>
        <w:br/>
        <w:t>приходили необычные мысли, которые никогда не посещали его где-нибудь в</w:t>
        <w:br/>
        <w:t>ресторане, хотя все необходимое для их появления было и там.</w:t>
        <w:br/>
        <w:t>То, что он видел в окне, когда смотрел назад, - участок насыпи,</w:t>
        <w:br/>
        <w:t>украшенный каким-нибудь уносящимся в прошлое кустом или деревом, - был</w:t>
        <w:br/>
        <w:t>точкой, где он находился секунду назад, и если бы вагон, в котором он</w:t>
        <w:br/>
        <w:t>ехал, был последним, то там осталась бы только пустота и покачивающиеся</w:t>
        <w:br/>
        <w:t>ветки по бокам от рельсов.</w:t>
        <w:br/>
        <w:t>"Если бы все то, что существовало миг назад, не исчезало, - думал он,</w:t>
        <w:br/>
        <w:t>- то наш поезд и мы сами выглядели бы не так, как мы выглядим. Мы были бы</w:t>
        <w:br/>
        <w:t>размазаны в воздухе над шпалами. Мы были бы чем-то вроде переплетающихся</w:t>
        <w:br/>
        <w:t>друг с другом змей, а вокруг этих змей тянулись бы бесконечные ленты</w:t>
        <w:br/>
        <w:t>пластмассы, стекла и железа. Но все исчезает. Каждая прошлая секунда со</w:t>
        <w:br/>
        <w:t>всем тем, что в ней было, исчезает, и ни один человек не знает, каким он</w:t>
        <w:br/>
        <w:t>будет в следующую. И будет ли вообще. И не надоест ли господу Богу</w:t>
        <w:br/>
        <w:t>создавать одну за другой эти секунды со всем тем, что они содержат. Ведь</w:t>
        <w:br/>
        <w:t>никто, абсолютно никто не может дать гарантии, что следующая секунда</w:t>
        <w:br/>
        <w:t>наступит. А тот миг, в котором мы действительно живем, так короток, что мы</w:t>
        <w:br/>
        <w:t>даже не в состоянии успеть ухватить его и способны только вспоминать</w:t>
        <w:br/>
        <w:t>прошлый. Но что тогда существует на самом деле и кто такие мы сами?"</w:t>
        <w:br/>
        <w:t>Андрей увидел в стекле свое прозрачное отражение и попытался</w:t>
        <w:br/>
        <w:t>представить себе, как оно исчезает, а на его месте появляется другое, и</w:t>
        <w:br/>
        <w:t>так без конца.</w:t>
        <w:br/>
        <w:t>"Я хочу сойти с этого поезда живым. Я знаю, что это невозможно, но я</w:t>
        <w:br/>
        <w:t>этого хочу, потому что хотеть чего-нибудь другого просто сумасшествие. И я</w:t>
        <w:br/>
        <w:t>знаю, что эта фраза - "я хочу сойти с поезда живым" - имеет смысл, хотя</w:t>
        <w:br/>
        <w:t>слова, из которых она состоит, смысла не имеют. Я даже не знаю, кто такой</w:t>
        <w:br/>
        <w:t>я сам. Кто тогда будет выбираться отсюда? И куда? Куда я могу выбраться,</w:t>
        <w:br/>
        <w:t>если я даже не знаю, где нахожусь - там, где я начал это думать, или там,</w:t>
        <w:br/>
        <w:t>где кончил? А если я скажу себе, что я нахожусь вот здесь, то где будет</w:t>
        <w:br/>
        <w:t>это здесь?"</w:t>
        <w:br/>
        <w:t>Он снова поглядел в окно. Уже почти стемнело. По краям пути иногда</w:t>
        <w:br/>
        <w:t>возникали белые километровые столбики, отчетливо видные в сумраке и</w:t>
        <w:br/>
        <w:t>похожие на маленьких каменных часовых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7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Андрей развернул свежий "Путь" на центральном развороте, где была</w:t>
        <w:br/>
        <w:t>рубрика "рельсы и шпалы", в которой обычно печатали самые интересные</w:t>
        <w:br/>
        <w:t>статьи. Через всю верхнюю часть листа шла жирная надпись:</w:t>
        <w:br/>
        <w:t>ТОТАЛЬНАЯ АНТРОПОЛОГИЯ</w:t>
        <w:br/>
        <w:t>Устроившись поудобнее, он перегнул газету вдвое и погрузился в</w:t>
        <w:br/>
        <w:t>чтение:</w:t>
        <w:br/>
        <w:t>"Стук колес, сопровождающий каждого из нас с момента рождения до</w:t>
        <w:br/>
        <w:t>смерти, - это, конечно, самый привычный для нас звук. Ученые подсчитали,</w:t>
        <w:br/>
        <w:t>что в языках различных народов имеется примерно двадцать тысяч его</w:t>
        <w:br/>
        <w:t>имитаций, из которых около восемнадцати тысяч относится к мертвым языкам,</w:t>
        <w:br/>
        <w:t>большинство из этих забытых звукосочетаний даже невозможно воспроизвести</w:t>
        <w:br/>
        <w:t>по сохранившимся скудным, а часто и нерасшифрованным записям. Это, как</w:t>
        <w:br/>
        <w:t>сказал бы Поль Саймон, songs, that voices never share. Но и существующие</w:t>
        <w:br/>
        <w:t>ныне подражания, имеющиеся в каждом языке, конечно, достаточно</w:t>
        <w:br/>
        <w:t>разнообразны и интересны - некоторые антропологи даже рассматривают их на</w:t>
        <w:br/>
        <w:t>уровне метаязыка, как своего рода культурные пароли, по которым люди</w:t>
        <w:br/>
        <w:t>узнают своих соседей по вагону. Самым длинным оказалось выражение,</w:t>
        <w:br/>
        <w:t>используемое пигмеями с плато Каннабис в Центральной Африке, - оно звучит</w:t>
        <w:br/>
        <w:t>так:</w:t>
        <w:br/>
        <w:t>"У-ку-лэ-лэ-у-ку-ла-ла-о-бэ-о-бэ-о-ба-о-ба".</w:t>
        <w:br/>
        <w:t>Самым коротким звукоподражанием является взрывное "п", которым</w:t>
        <w:br/>
        <w:t>пользуются жители верховьев Амазонки. А вот как стучат колеса в разных</w:t>
        <w:br/>
        <w:t>странах мира:</w:t>
        <w:br/>
        <w:t>В Америке - "джинджерэл-джинджерэл". В странах Прибалтики -</w:t>
        <w:br/>
        <w:t>"падуба-дам". В Польше - "пан-пан". В Бенгалии - "чуг-чунг". В Тибете -</w:t>
        <w:br/>
        <w:t>"дзог-чен". В Франции - "клико-клико". В тюркоязычных республиках Средней</w:t>
        <w:br/>
        <w:t>Азии - "бир-сум", "бир-сом" и "бир-манат".</w:t>
        <w:br/>
        <w:t>В Иране - "авдаль-халлаж". В Ираке - "джалал-идди". В Монголии -</w:t>
        <w:br/>
        <w:t>"улан-далай". (Интересно, что во Внутренней Монголии колеса стучат совсем</w:t>
        <w:br/>
        <w:t>иначе - "ун-гер-хан-хан".)</w:t>
        <w:br/>
        <w:t>В Афганистане - "накшбанди-накшбанди". В Персии - "карнак-зебуб". На</w:t>
        <w:br/>
        <w:t>Украине - "трiх-тарарух". В Германии - "вриль-шрапп". В Японии -</w:t>
        <w:br/>
        <w:t>"додеска-дзен". У аборигенов Австралии - "тулуп". У горских народов</w:t>
        <w:br/>
        <w:t>Кавказа и, что характерно, у басков - "дарлан-бичесын".</w:t>
        <w:br/>
        <w:t>В Северной Корее - "улду-чу-чхе". В Южной Корее - "дулду-кванум". В</w:t>
        <w:br/>
        <w:t>Мексике (особенно у индейцев Уичотль) - "тональ-нагваль". В Якутии -</w:t>
        <w:br/>
        <w:t>"тыдын-тыгыдын". В Северном Китае - "цао-цао-тантиен". В Южном Китае -</w:t>
        <w:br/>
        <w:t>"дэ-и-чань-чань". В Индии - "бхай-гхош". В Грузии - "коба-цап". В Израиле</w:t>
        <w:br/>
        <w:t>- "таки-бац-бубер-бум". В Англии - "клик-о-клик" (в Шотландии -</w:t>
        <w:br/>
        <w:t>"глюк-о-клок".) В Ирландии - "блабла-бла". В Аргентине..."</w:t>
        <w:br/>
        <w:t>Андрей перевел взгляд в самый низ страницы, где длинные столбцы</w:t>
        <w:br/>
        <w:t>перечислений заканчивались коротким заключительным абзацем:</w:t>
        <w:br/>
        <w:t>"Но, конечно, красивее, задушевнее и нежнее всего колеса стучат в</w:t>
        <w:br/>
        <w:t>России - "там-там". Так и кажется, что их стук указывает в какую-то</w:t>
        <w:br/>
        <w:t>светлую заревую даль - там она, там, ненаглядная..."</w:t>
        <w:br/>
        <w:t>В дверь постучали, и Андрей рефлекторно схватился за рукоять замка,</w:t>
        <w:br/>
        <w:t>чуть не свалившись с унитаза.</w:t>
        <w:br/>
        <w:t>- Скоро ты там? - спросил голос в коридоре.</w:t>
        <w:br/>
        <w:t>- Сейчас, - сказал Андрей и смял газету в неровный ком. "Там-там, -</w:t>
        <w:br/>
        <w:t>стучали колеса под мокрым заплеванным полом, - там-там, там-там, там-там,</w:t>
        <w:br/>
        <w:t>тамтам, там-там, там-там, там-там..."</w:t>
        <w:br/>
        <w:t>В соседнем вагоне была пробка - там шли похороны. Мимо пропускали, но</w:t>
        <w:br/>
        <w:t>толпа двигалась очень медленно, подолгу застывая на месте.</w:t>
        <w:br/>
        <w:t>- Бадасов умер, - сказал рядом чей-то голос. Перед Андреем стояла</w:t>
        <w:br/>
        <w:t>неспокойная девочка с огромными грязными бантами в волосах. Стуча кулаком</w:t>
        <w:br/>
        <w:t>в стекло, она глядела в окно, иногда поворачиваясь к стоящей рядом матери,</w:t>
        <w:br/>
        <w:t>одетой в турецкий спортивный костюм.</w:t>
        <w:br/>
        <w:t>- Мама, - спросила вдруг она, - а что там?</w:t>
        <w:br/>
        <w:t>- Где там? - спросила мама. - Там, - сказала девочка и ткнула кулаком</w:t>
        <w:br/>
        <w:t>в окно.</w:t>
        <w:br/>
        <w:t>- Там там, - с ясной улыбкой сказала мама.</w:t>
        <w:br/>
        <w:t>- А кто там живет?</w:t>
        <w:br/>
        <w:t>- Там животные, - сказала мама.</w:t>
        <w:br/>
        <w:t>- А еще кто там?</w:t>
        <w:br/>
        <w:t>- Еще там боги и духи, - сказала мама, - но их там никто не видел.</w:t>
        <w:br/>
        <w:t>- А люди там не живут? - спросила девочка.</w:t>
        <w:br/>
        <w:t>- Нет, - ответила мама, - люди там не живут. Люди там едут в поезде.</w:t>
        <w:br/>
        <w:t>- А где лучше, - спросила девочка, - в поезде или там?</w:t>
        <w:br/>
        <w:t>- Не знаю, - сказала мама, - там я не была.</w:t>
        <w:br/>
        <w:t>- Я хочу туда, - сказала девочка и постучала пальцем по стеклу окна.</w:t>
        <w:br/>
        <w:t>- Подожди, - горько вздохнула мать, - еще попадешь.</w:t>
        <w:br/>
        <w:t>Пьяные проводники, наконец, управились с подстаканником, труп шмякнулся</w:t>
        <w:br/>
        <w:t>о землю, подпрыгнул и покатился вниз по откосу. Вслед полетели подушка,</w:t>
        <w:br/>
        <w:t>полотенце, два красных венка и мраморное пресс-папье - покойный, судя по</w:t>
        <w:br/>
        <w:t>всему, был человек заметный.</w:t>
        <w:br/>
        <w:t>- Я хочу туда-а, - пропела девочка на несуществующий мотив, -</w:t>
        <w:br/>
        <w:t>там-там, где боги и духи, там-там, живут на свободе...</w:t>
        <w:br/>
        <w:t>Мать дернула ее за руку, приложила палец к губам и, сделав страшные</w:t>
        <w:br/>
        <w:t>глаза, кивнула на толпу скорбящих. Заметив, что Андрей смотрит на девочку,</w:t>
        <w:br/>
        <w:t>она подняла на него глаза и чуть выгнула брови, как бы приглашая на</w:t>
        <w:br/>
        <w:t>вершину годов, прожитых неким абстрактным Вахтангом Кикабидзе, чтобы</w:t>
        <w:br/>
        <w:t>снисходительно улыбнуться оттуда трогательной детской наивности.</w:t>
        <w:br/>
        <w:t>- Чего это вы на меня так смотрите, - сказал женщине Андрей, - я,</w:t>
        <w:br/>
        <w:t>может, тоже туда хочу.</w:t>
        <w:br/>
        <w:t>- Это что, - спросила женщина, - в снежные люди, что ли?</w:t>
        <w:br/>
        <w:t>Андрей вспомнил цепочку следов на снегу за окном, которую год назад</w:t>
        <w:br/>
        <w:t>видел из окна ресторана - это явно были отпечатки ботинок, несколько</w:t>
        <w:br/>
        <w:t>десятков метров тянувшиеся вдоль пути, а затем совершенно неожиданно</w:t>
        <w:br/>
        <w:t>прервавшиеся, словно тот, кто их оставил, растворился в воздухе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8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Над столом горела лампа, и Петр Сергеевич пил свой вечерний чай. Он</w:t>
        <w:br/>
        <w:t>подносил к губам аккуратно обмотанный вафельным полотенцем стакан, дул в</w:t>
        <w:br/>
        <w:t>него и громко чмокал губами. Чай он всегда пил с легким отвращением,</w:t>
        <w:br/>
        <w:t>словно целовался с женщиной, которую уже давно не любит, но не хочет</w:t>
        <w:br/>
        <w:t>обидеть невниманием.</w:t>
        <w:br/>
        <w:t>- Судить их надо, - вдруг сказал он. - Судить надо этих сволочей, вот</w:t>
        <w:br/>
        <w:t>что я тебе скажу.</w:t>
        <w:br/>
        <w:t>- Кого? - спросил Андрей. Он лежал на своем месте, заложив руки за</w:t>
        <w:br/>
        <w:t>голову, и глядел в потолок, по которому ползла какая-то живая черная</w:t>
        <w:br/>
        <w:t>точка.</w:t>
        <w:br/>
        <w:t>- Всех, - сказал Петр Сергеевич и почему-то перешел на шепот. - Весь</w:t>
        <w:br/>
        <w:t>штабной вагон, начиная с бригадира. Ты посмотри, что делается. Ложек уже</w:t>
        <w:br/>
        <w:t>нет, привыкли. Ладно. А теперь подстаканники. Где подстаканники, а? Скажи</w:t>
        <w:br/>
        <w:t>мне, где подстаканники?</w:t>
        <w:br/>
        <w:t>- Украли, надо думать, - сказал Андрей.</w:t>
        <w:br/>
        <w:t>- А воры кто? - вскричал Петр Сергеевич тоном Чацкого, устраивающего</w:t>
        <w:br/>
        <w:t>очередное разоблачение в тамбуре вагона Фамусовых. - Да и не просто воры</w:t>
        <w:br/>
        <w:t>уже. Это раньше воровали. А теперь - знаешь, как это называется? Родиной</w:t>
        <w:br/>
        <w:t>торгуют, вот что.</w:t>
        <w:br/>
        <w:t>- Да бросьте вы, - сказал Андрей. - Вы же не в подстаканнике</w:t>
        <w:br/>
        <w:t>родились. И не в ложке.</w:t>
        <w:br/>
        <w:t>- Не в ложке. Да ты что думаешь, мне ложек твоих жалко? Мне девочек</w:t>
        <w:br/>
        <w:t>жалко, чистых наших девочек, ласточек этих синеглазых, которые в плацкарте</w:t>
        <w:br/>
        <w:t>себя всякой мрази продают, понял?</w:t>
        <w:br/>
        <w:t>Андрей промолчал.</w:t>
        <w:br/>
        <w:t>- Воруют нагло, - сказал Петр Сергеевич, успокаиваясь. - Ничего не</w:t>
        <w:br/>
        <w:t>боятся. Власть потому что ихняя.</w:t>
        <w:br/>
        <w:t>- Такого, чтоб не воровали, тут никогда не было, - сказал Андрей. -</w:t>
        <w:br/>
        <w:t>Нынешние хоть в окна живыми никого не кидают.</w:t>
        <w:br/>
        <w:t>В запертую дверь купе сильно постучали.</w:t>
        <w:br/>
        <w:t>- Кто там? - спросил Андрей.</w:t>
        <w:br/>
        <w:t>- Андрей, это я, - крикнул голос из-за двери. - Открой быстрее!</w:t>
        <w:br/>
        <w:t>Голос был Гришин. Андрей вскочил на ноги, открыл дверь, и Гриша,</w:t>
        <w:br/>
        <w:t>скользнув внутрь, сразу же запер ее за собой. Его лицо было в крови, а</w:t>
        <w:br/>
        <w:t>пиджак испачкан в нескольких местах. Андрей заметил, что на его лацкане</w:t>
        <w:br/>
        <w:t>уже нет крылатой эмблемы МПС, а на ее месте зияет рваная дыра.</w:t>
        <w:br/>
        <w:t>- Что случилось? - спросил он, усаживая Гришу на диван.</w:t>
        <w:br/>
        <w:t>- Напали, - сказал Гриша. - Иду я, значит, из ресторана, один. Уже</w:t>
        <w:br/>
        <w:t>почти до дома дошел, и тут - представляешь? В переходе между вагонами.</w:t>
        <w:br/>
        <w:t>Четверо их было. Двое спереди и двое сзади. А у одного, сука, ложка</w:t>
        <w:br/>
        <w:t>заточенная.</w:t>
        <w:br/>
        <w:t>- Много отняли-то?</w:t>
        <w:br/>
        <w:t>- Много, - сказал он, - не спрашивай. Сегодня с Иваном расчет был -</w:t>
        <w:br/>
        <w:t>все забрали. Козлы. Ботаники.</w:t>
        <w:br/>
        <w:t>Андрей намочил из графина вафельное полотенце и протянул его Грише.</w:t>
        <w:br/>
        <w:t>- Что, - спросил он, - не заплатил вовремя?</w:t>
        <w:br/>
        <w:t>- Да причем тут это, - сказал тот, прикладывая полотенце к скуле. -</w:t>
        <w:br/>
        <w:t>Это урла какая-то залетная. Не знают, на кого наехали. Ну да я завтра всех</w:t>
        <w:br/>
        <w:t>тут на уши поставлю.</w:t>
        <w:br/>
        <w:t>- Может быть, навел кто-нибудь?</w:t>
        <w:br/>
        <w:t>- Ты что, - сказал Гриша. - Кроме Ивана, никто про это и не знал. А</w:t>
        <w:br/>
        <w:t>ему это незачем. Я же тебе говорю, просто урла.</w:t>
        <w:br/>
        <w:t>Петр Сергеевич, до этого деликатно прятавший лицо за газетой,</w:t>
        <w:br/>
        <w:t>высунулся и сказал:</w:t>
        <w:br/>
        <w:t>- Вот так, Андрей. Вот так. Говоришь, нынешние из окон не кидают? А</w:t>
        <w:br/>
        <w:t>надо кидать. Вот именно как раньше делали - руки-ноги вязать, и головой</w:t>
        <w:br/>
        <w:t>вниз на шпалы. Публично. Тогда и чай будет сладкий, и вежливость в</w:t>
        <w:br/>
        <w:t>коридоре. И друга твоего никто тронуть не посмеет.</w:t>
        <w:br/>
        <w:t>- А вы не боитесь, что вас самого выкинут? - спросил Андрей.</w:t>
        <w:br/>
        <w:t>- Меня-то за что? Я всю жизнь честно работал. Ты пройди по купейным</w:t>
        <w:br/>
        <w:t>вагонам - половина дверей вот этими руками поставлена. Я при всякой власти</w:t>
        <w:br/>
        <w:t>нужен.</w:t>
        <w:br/>
        <w:t>- Двери? - оживился Гриша. - Простите, вас как звать? Петр</w:t>
        <w:br/>
        <w:t>Александрович, очень приятно. А я Григорий Струпин, директор совместного</w:t>
        <w:br/>
        <w:t>предприятия "Голубой вагон".</w:t>
        <w:br/>
        <w:t>Петр Сергеевич пожал протянутую ему руку, улыбнулся и поправил</w:t>
        <w:br/>
        <w:t>воротник.</w:t>
        <w:br/>
        <w:t>- Извините за мой внешний вид, - сказал Гриша, широко улыбаясь</w:t>
        <w:br/>
        <w:t>разбитым ртом и косясь на свой изуродованный лацкан, - так обстоятельства</w:t>
        <w:br/>
        <w:t>сложились. Мне как раз нужна небольшая консультация насчет дверей.</w:t>
        <w:br/>
        <w:t>Понятно, не бесплатная - потом по договору проведем.</w:t>
        <w:br/>
        <w:t>- Ну, если смогу, - проговорил Петр Сергеевич.</w:t>
        <w:br/>
        <w:t>- Скажите, а замки на дверях действительно из никеля?</w:t>
        <w:br/>
        <w:t>- Нет, - сказал Петр Сергеевич, - понимаете ли, никелевое только</w:t>
        <w:br/>
        <w:t>покрытие. А сами замки...</w:t>
        <w:br/>
        <w:t>- Слышь, Гриша, - сказал Андрей. - Вы тут поговорите пока, а я по</w:t>
        <w:br/>
        <w:t>коридору пройдусь. Посмотрю на всякий случай, ждет тебя кто-нибудь или</w:t>
        <w:br/>
        <w:t>нет.</w:t>
        <w:br/>
        <w:t>Он закрыл за собой дверь. Коридор был безлюден. Андрей дошел до его</w:t>
        <w:br/>
        <w:t>конца и выглянул в тамбур - там никого не оказалось. С другой стороны</w:t>
        <w:br/>
        <w:t>вагона было то же самое. Он вернулся к двери в свое купе и услышал за ней</w:t>
        <w:br/>
        <w:t>оживленный голос Гриши и уклончивое хмыканье Петра Сергеевича. Несколько</w:t>
        <w:br/>
        <w:t>секунд постояв у порога, он пошел по вагону дальше, остановился у</w:t>
        <w:br/>
        <w:t>плексигласового кармана на стене и вытащил из него неизвестную брошюру. На</w:t>
        <w:br/>
        <w:t>обложке была фотография автора, усатого мужчины, похожего на сильно</w:t>
        <w:br/>
        <w:t>похудевшего, поумневшего и протрезвевшего Ницше, а называлась брошюра</w:t>
        <w:br/>
        <w:t>"Путеводитель по железным дорогам Индии". В ней не хватало примерно</w:t>
        <w:br/>
        <w:t>половины страниц, вырванных с мясом со скрепок. Андрей остановился на</w:t>
        <w:br/>
        <w:t>освещенной площадке перед тамбуром, поставил ногу на треугольную крышку</w:t>
        <w:br/>
        <w:t>мусорного бака, прислонился плечом к окну и стал читать тот лист, которому</w:t>
        <w:br/>
        <w:t>предстояло покинуть книгу следующим:</w:t>
        <w:br/>
        <w:t>"советовал мне преподобный Шри Бававсенаху, я задал себе этот вопрос.</w:t>
        <w:br/>
        <w:t>Ответ пришел почти сразу - сколько я себя помню, больше всего в жизни я</w:t>
        <w:br/>
        <w:t>люблю подолгу стоять у открытого окна в коридоре, поставив ногу на</w:t>
        <w:br/>
        <w:t>треугольную крышку мусорного бака, высунув наружу локти и глядя на</w:t>
        <w:br/>
        <w:t>несущуюся мимо стену джунглей. Иногда приходится прижиматься плечом к</w:t>
        <w:br/>
        <w:t>стеклу, пропуская идущих в тамбур, и тогда я вспоминаю, что стою у окна</w:t>
        <w:br/>
        <w:t>мчащегося по Индии вагона, а все остальное время даже не очень понятно,</w:t>
        <w:br/>
        <w:t>что происходит и с кем. Не замечали ли вы, дорогой читатель, что когда</w:t>
        <w:br/>
        <w:t>долго глядишь на мир и забываешь о себе, остается только то, что видишь:</w:t>
        <w:br/>
        <w:t>невысокий склон в густых зарослях конопли (которую, стоит поезду замедлить</w:t>
        <w:br/>
        <w:t>ход, рвут специальными палками из соседних окон), оплетенная лианами цепь</w:t>
        <w:br/>
        <w:t>пальм, отделяющая железную дорогу от остального мира, изредка река или</w:t>
        <w:br/>
        <w:t>мост в колониальном стиле или защищенная стальной рукой шлагбаума пустая</w:t>
        <w:br/>
        <w:t>дорога. Куда в это время деваюсь я? И куда деваются эти деревья и</w:t>
        <w:br/>
        <w:t>шлагбаумы в то время, когда на них никто не смотрит?</w:t>
        <w:br/>
        <w:t>Да какая мне разница. Важно ведь совсем другое. Ближе всего к счастью</w:t>
        <w:br/>
        <w:t>- хоть я и не берусь определить, что это такое - я бываю тогда, когда</w:t>
        <w:br/>
        <w:t>отворачиваюсь от окна и краем сознания - потому что иначе это невозможно -</w:t>
        <w:br/>
        <w:t>замечаю, что только что меня опять не было, а был просто мир за окном, и</w:t>
        <w:br/>
        <w:t>что-то прекрасное и непостижимое, да и абсолютно не нуждающееся ни в каком</w:t>
        <w:br/>
        <w:t>"постижении", несколько секунд существовало вместо обычного роя мыслей,</w:t>
        <w:br/>
        <w:t>одна из которых подобно локомотиву тянет за собой все остальные,</w:t>
        <w:br/>
        <w:t>обволакивает их и называет себя словом "я". Опять слышен трубный клич</w:t>
        <w:br/>
        <w:t>далекого слона, вероятно белого, - счастлив ли..."</w:t>
        <w:br/>
        <w:t>- Эй! - Андрей поднял глаза. Перед ним стоял Гриша. - Ну чего?</w:t>
        <w:br/>
        <w:t>Кого-нибудь видел?</w:t>
        <w:br/>
        <w:t>- Нет, - ответил Андрей. - Ты бы посидел еще полчаса на всякий</w:t>
        <w:br/>
        <w:t>случай.</w:t>
        <w:br/>
        <w:t>- Нет, - сказал Гриша, - пойду. Сосед у тебя полезный мужик оказался.</w:t>
        <w:br/>
        <w:t>Я с ним завтра утром встречу назначил. Ну пока.</w:t>
        <w:br/>
        <w:t>- Пока.</w:t>
        <w:br/>
        <w:t>Гриша исчез за дверью тамбура. Андрей закрыл брошюру, сунул ее в</w:t>
        <w:br/>
        <w:t>карман и пошел к себе в купе.</w:t>
        <w:br/>
        <w:t>Минут через пять, когда уже был выключен свет и он изо всех сил</w:t>
        <w:br/>
        <w:t>старался успеть заснуть до того момента, когда Петр Сергеевич начнет</w:t>
        <w:br/>
        <w:t>храпеть, тот вдруг прокашлялся и сказал:</w:t>
        <w:br/>
        <w:t>- Слышь, Андрей. А чего это Григорий тебя мистиком называет? Шутит?</w:t>
        <w:br/>
        <w:t>- Да, - сказал Андрей. - Конечно шутит. Круче него тут мистиков нет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9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Как всегда, Андрея разбудило радио - бескрайний баритон читал стихи:</w:t>
        <w:br/>
        <w:t>- Петроградское небо мутилось дождем,</w:t>
        <w:br/>
        <w:t>в никуда уходил эшелон. Без конца взвод за взводом и вождь за вождем</w:t>
        <w:br/>
        <w:t>наполнял за вагоном вагон...</w:t>
        <w:br/>
        <w:t>Петр Сергеевич еще храпел. Андрей поглядел в окно. Небо было низким и</w:t>
        <w:br/>
        <w:t>серым и, действительно, вовсю мутилось дождем, крошечные капли которого</w:t>
        <w:br/>
        <w:t>расшибались о стекло.</w:t>
        <w:br/>
        <w:t>В дверь постучали.</w:t>
        <w:br/>
        <w:t>- Да-да.</w:t>
        <w:br/>
        <w:t>Вошел проводник с чаем. Поставив стаканы на стол, он прибрал</w:t>
        <w:br/>
        <w:t>сторублевку и закрыл за собой щелкнувшую никелированным замком дверь.</w:t>
        <w:br/>
        <w:t>От этого щелчка проснулся Петр Сергеевич. Странно, но вместо того,</w:t>
        <w:br/>
        <w:t>чтобы по обыкновению отвернуться к стене и заснуть еще часа на два, он,</w:t>
        <w:br/>
        <w:t>как на пружине, приподнялся на локте и посмотрел на Андрея совершенно</w:t>
        <w:br/>
        <w:t>безумным взглядом.</w:t>
        <w:br/>
        <w:t>- Вы сегодня опять храпели, - сказал Андрей.</w:t>
        <w:br/>
        <w:t>- Да? А ты свистел?</w:t>
        <w:br/>
        <w:t>- Свистел, - ответил Андрей.</w:t>
        <w:br/>
        <w:t>- А сколько времени? - спросил Петр Сергеевич.</w:t>
        <w:br/>
        <w:t>- Половина десятого.</w:t>
        <w:br/>
        <w:t>Петр Сергеевич выматерился, вскочил на ноги и принялся торопливо</w:t>
        <w:br/>
        <w:t>причесываться - оказалось, что он спал в костюме и даже с галстуком на</w:t>
        <w:br/>
        <w:t>шее.</w:t>
        <w:br/>
        <w:t>- Вы куда так спешите? - спросил Андрей.</w:t>
        <w:br/>
        <w:t>- Дела, - сказал Петр Сергеевич, зажал под мышкой потертую кожаную</w:t>
        <w:br/>
        <w:t>папку, с которой Андрей не видел его уже года три, и выскочил в коридор.</w:t>
        <w:br/>
        <w:t>Андрей повернулся к стене и закрыл глаза. Стихи по радио кончились, и</w:t>
        <w:br/>
        <w:t>начались объявления. Андрей повернул ручку громкости против часовой</w:t>
        <w:br/>
        <w:t>стрелки до упора, но голоса все равно были явственно слышны.</w:t>
        <w:br/>
        <w:t>"Каждому, каждому в лучшее верится, - пропел детский хор, катится,</w:t>
        <w:br/>
        <w:t>катится голубой вагон. - Фирма "Голубой вагон", - сказало взволнованное</w:t>
        <w:br/>
        <w:t>контральто. - Наш поезд - действительно скорый".</w:t>
        <w:br/>
        <w:t>Это была гришкина реклама. В динамике что-то пискнуло, и</w:t>
        <w:br/>
        <w:t>жизнерадостный мужской голос продекламировал: "Сигареты марки "Бой".</w:t>
        <w:br/>
        <w:t>Покурил, и хрен с тобой". Потом была долгая пауза, и, наконец, объявили</w:t>
        <w:br/>
        <w:t>"Утренний кинозал".</w:t>
        <w:br/>
        <w:t>- Сегодня мы поговорим о фильме японского кинорежиссера Акиры</w:t>
        <w:br/>
        <w:t>Куросавы "Додескаден", - гнусаво заговорил ведущий, - снятом в 1970 году</w:t>
        <w:br/>
        <w:t>по новелле писателя Акутагавы Рюноскэ "Под стук невидимых колес".</w:t>
        <w:br/>
        <w:t>Собственно говоря, само название фильма и является японской имитацией</w:t>
        <w:br/>
        <w:t>звука стучащих о рельсы колес. Итак, закройте глаза и представьте себе</w:t>
        <w:br/>
        <w:t>раннее утро в послевоенном японском вагоне купейного типа. Хлопают двери,</w:t>
        <w:br/>
        <w:t>в коридор выходят спешащие по своим делам люди. Сквозь закопченные</w:t>
        <w:br/>
        <w:t>недавними боями стекла уже светит знаменитое японское солнце. И вдруг в</w:t>
        <w:br/>
        <w:t>толпе появляется первый из героев, которого в вагоне называют "трамвайным</w:t>
        <w:br/>
        <w:t>сумасшедшим". Дело в том, что этот молодой человек воображает себя</w:t>
        <w:br/>
        <w:t>водителем невидимого маленького поезда - по-японски "трамвая" - который</w:t>
        <w:br/>
        <w:t>ездит взад-вперед по реальному вагону. Согласитесь, концепция непростая и</w:t>
        <w:br/>
        <w:t>требующая осмысления...</w:t>
        <w:br/>
        <w:t>Андрей встал и начал быстро одеваться. Надев куртку, он плотно</w:t>
        <w:br/>
        <w:t>застегнул ее на все пуговицы, взял с верхней полки темные очки и кепку с</w:t>
        <w:br/>
        <w:t>козырьком, потом сунул в карман перчатки и маленький деревянный клин,</w:t>
        <w:br/>
        <w:t>который вынул из-под матраса. Пока он одевался, радио почти не было</w:t>
        <w:br/>
        <w:t>слышно, но когда он на секунду замер у дверей, думая, все ли он взял,</w:t>
        <w:br/>
        <w:t>опять стал слышен вкрадчивый и гнусавый голос:</w:t>
        <w:br/>
        <w:t>- Надо сказать, что герои фильма занимаются делами, которые с полным</w:t>
        <w:br/>
        <w:t>правом можно назвать важными и серьезными, - это мелкооптовая торговля,</w:t>
        <w:br/>
        <w:t>медленное умирание с голоду, воровство, деторождение и так далее. И вот,</w:t>
        <w:br/>
        <w:t>проводя параллель между жизнью этих людей и действиями "трамвайного</w:t>
        <w:br/>
        <w:t>сумасшедшего", который взад-вперед бегает по коридору вагона и кричит:</w:t>
        <w:br/>
        <w:t>"додеска-дэн! додеска-дэн!", имитируя стук существующих только в его</w:t>
        <w:br/>
        <w:t>сознании колес отдельного маленького поезда, Куросава как бы стремиться</w:t>
        <w:br/>
        <w:t>показать, что каждый из социально адекватных героев тоже, в сущности, едет</w:t>
        <w:br/>
        <w:t>по реальному вагону в своем собственном маленьком иллюзорном "трамвае".</w:t>
        <w:br/>
        <w:t>Но, однако, Куросава не намечает никаких путей выхода из показанного им</w:t>
        <w:br/>
        <w:t>бесприютного мира. Чего там, напугать людей просто, а вот...</w:t>
        <w:br/>
        <w:t>В коридоре радио не работало. Андрею повезло довольно быстро - через</w:t>
        <w:br/>
        <w:t>два тамбура на восток он оказался в совершенно пустом вагоне. Судя по</w:t>
        <w:br/>
        <w:t>запаху, там морили тараканов, и пассажиры прятались от запаха дихлофоса за</w:t>
        <w:br/>
        <w:t>плотно закрытыми дверьми. Быстро пройдя по пыльной ковровой дорожке,</w:t>
        <w:br/>
        <w:t>Андрей замер возле двери служебного купе, где напевающий проводник,</w:t>
        <w:br/>
        <w:t>склонясь над огромной металлической раковиной, мыл пустые банки из-под</w:t>
        <w:br/>
        <w:t>пива (в соседнем вагоне их раскрашивали в национальном духе и продавали на</w:t>
        <w:br/>
        <w:t>Запад). Выждав момент, когда проводник отвернулся, Андрей проскользнул</w:t>
        <w:br/>
        <w:t>мимо двери и вошел в туалет. Закрывшись, он втиснул клин между дверью и</w:t>
        <w:br/>
        <w:t>рычагом замка и несколько раз ударил по нему ладонью - теперь проводник не</w:t>
        <w:br/>
        <w:t>смог бы отпереть дверь с той стороны даже своим ключом.</w:t>
        <w:br/>
        <w:t>Окно открылось сразу. Андрей выглянул в образовавшийся просвет - все</w:t>
        <w:br/>
        <w:t>соседние окна были заперты. Он надел перчатки, кепку и очки, повернулся к</w:t>
        <w:br/>
        <w:t>окну спиной и заведенными назад руками уцепился за верхний край рамы.</w:t>
        <w:br/>
        <w:t>Потом уперся ногой в дюралевую ручку на стене, изогнулся и стал медленно и</w:t>
        <w:br/>
        <w:t>осторожно высовываться наружу.</w:t>
        <w:br/>
        <w:t>Он уже давно мог повторить все необходимые движения с закрытыми</w:t>
        <w:br/>
        <w:t>глазами, но все равно каждый раз ему на несколько секунд становилось не по</w:t>
        <w:br/>
        <w:t>себе. В оккультных книгах, которые продавали в тамбуре у ресторана, эта</w:t>
        <w:br/>
        <w:t>процедура была описана очень запутанно и таинственно, со множеством</w:t>
        <w:br/>
        <w:t>иносказаний, - о ней явно писали люди, не понимавшие, про что они на самом</w:t>
        <w:br/>
        <w:t>деле рассказывают. Самым простым эвфемизмом происходящего было выражение</w:t>
        <w:br/>
        <w:t>"ритуальная смерть". В каком-то смысле так оно и было - то же самое</w:t>
        <w:br/>
        <w:t>происходило с умершим, которого выдвигали из окна, чтобы сбросить на</w:t>
        <w:br/>
        <w:t>насыпь. Но, конечно, это было единственным сходством, хотя процедура</w:t>
        <w:br/>
        <w:t>действительно была довольно рискованной. А что касалось темного</w:t>
        <w:br/>
        <w:t>подсознательного страха, то от него спасали только трезвость и чувство</w:t>
        <w:br/>
        <w:t>юмора - Андрей напоминал себе, что попросту лезет на крышу вагона.</w:t>
        <w:br/>
        <w:t>Над окном был вогнутый карниз для стока воды. Андрей ухватился за его</w:t>
        <w:br/>
        <w:t>край и подтянулся вверх - теперь он сидел на краю окна, свесив ноги</w:t>
        <w:br/>
        <w:t>внутрь. Далеко впереди по ходу поезда показалась зеленая полоска кустов, и</w:t>
        <w:br/>
        <w:t>он полез быстрее, чтобы его не исхлестали ветки. Через несколько секунд он</w:t>
        <w:br/>
        <w:t>уже был наверху, на ребристой и непривычно широкой крыше вагона, покрытой</w:t>
        <w:br/>
        <w:t>облупившейся желтой краской и усеянной ржавыми грибами вентиляционных</w:t>
        <w:br/>
        <w:t>башенок. Встав на ноги, он осмотрелся.</w:t>
        <w:br/>
        <w:t>Далеко на западе на крыше стояли люди, но отсюда никого нельзя было</w:t>
        <w:br/>
        <w:t>разглядеть. Перепрыгнув через несколько вагонных стыков, Андрей нашел</w:t>
        <w:br/>
        <w:t>вмятину, по которой он узнавал место, под которым было купе Хана, и</w:t>
        <w:br/>
        <w:t>постучал по ней ногой.</w:t>
        <w:br/>
        <w:t>Хан появился минут через пять - на нем была брезентовая куртка с</w:t>
        <w:br/>
        <w:t>капюшоном и такие же очки, как у Андрея. Они молча пошли на запад, с</w:t>
        <w:br/>
        <w:t>разбега перепрыгивая пустоты над резиновыми сочленениями переходов.</w:t>
        <w:br/>
        <w:t>Вскоре позади осталась скользкая крыша ресторана, вагон с</w:t>
        <w:br/>
        <w:t>погрантамбуром, и те, кто стоял впереди, стали приветственно махать</w:t>
        <w:br/>
        <w:t>руками. Андрей узнал нескольких человек и помахал в ответ. В обычном</w:t>
        <w:br/>
        <w:t>смысле знаком он ни с кем не был - все общение с людьми, которых они с</w:t>
        <w:br/>
        <w:t>Ханом встречали наверху, сводилось к обмену приветственными жестами. Они</w:t>
        <w:br/>
        <w:t>миновали неподвижного старика в грязном ватнике и старой военной ушанке -</w:t>
        <w:br/>
        <w:t>как обычно, он сидел по-турецки в центре крыши и курил длинную трубку с</w:t>
        <w:br/>
        <w:t>крошечным металлическим чубуком (было непонятно, как он ухитряется</w:t>
        <w:br/>
        <w:t>зажигать ее на таком ветру). Дальше сидела компания в длинных темно-серых</w:t>
        <w:br/>
        <w:t>рясах - лица этих людей были скрыты капюшонами, так что нельзя было ничего</w:t>
        <w:br/>
        <w:t>сказать ни об их поле, ни о возрасте. Расположившись кружком, они изучали</w:t>
        <w:br/>
        <w:t>непонятную геометрическую фигуру, начерченную углем на крыше вагона.</w:t>
        <w:br/>
        <w:t>Фигура была та же, что и раньше, - круг с какими-то симметричными линиями,</w:t>
        <w:br/>
        <w:t>похожими на разомкнутую звезду. Андрей вспомнил, что и прошлым, и даже</w:t>
        <w:br/>
        <w:t>позапрошлым летом они были заняты тем же самым - было совершенно неясно, с</w:t>
        <w:br/>
        <w:t>какой целью они так долго смотрят на этот простой рисунок.</w:t>
        <w:br/>
        <w:t>Вообще, Андрей сомневался, что люди, которых он встречает на крыше,</w:t>
        <w:br/>
        <w:t>лезут на нее с какой-нибудь определенной целью. У него самого такой цели</w:t>
        <w:br/>
        <w:t>никогда не было, и он ничего от этих прогулок не ждал. Правда, с Ханом он</w:t>
        <w:br/>
        <w:t>познакомился именно здесь. В тот раз они не перемолвились ни словом -</w:t>
        <w:br/>
        <w:t>здесь никто никогда ни с кем не говорил, - но узнали друг друга через день</w:t>
        <w:br/>
        <w:t>или два, столкнувшись в коридоре. Позже Хан сказал, что подниматься на</w:t>
        <w:br/>
        <w:t>крышу не только бесполезно, но скорее даже вредно, потому что там человек</w:t>
        <w:br/>
        <w:t>оказывается только дальше от возможности по-настоящему покинуть поезд, -</w:t>
        <w:br/>
        <w:t>но все равно они продолжали сюда лазить, просто для того, чтобы хоть на</w:t>
        <w:br/>
        <w:t>время покинуть осточертевшее пространство всеобщей жизни и смерти. Ни</w:t>
        <w:br/>
        <w:t>начала, ни конца поезда видно не было - линия вагонов, несколько раз</w:t>
        <w:br/>
        <w:t>изгибаясь в поле зрения, доходила в обе стороны до горизонта, но все же</w:t>
        <w:br/>
        <w:t>локомотив где-то существовал, и этому, помимо множества</w:t>
        <w:br/>
        <w:t>внутривагоннометафизических обоснований, были два прямых доказательства -</w:t>
        <w:br/>
        <w:t>толстый медный провод в полуметре над головой и иногда доносившийся</w:t>
        <w:br/>
        <w:t>неведомо откуда тихий протяжный гул.</w:t>
        <w:br/>
        <w:t>Андрей почувствовал, как Хан дергает его за рукав, и посмотрел туда,</w:t>
        <w:br/>
        <w:t>куда тот указывал. На соседней крыше стояла довольно странная компания -</w:t>
        <w:br/>
        <w:t>четверо человек, одетых, словно музыканты, в какие-то</w:t>
        <w:br/>
        <w:t>преувеличенно-латиноамериканские наряды. В следующую секунду Андрей увидел</w:t>
        <w:br/>
        <w:t>в их руках инструменты и понял, что это действительно музыканты. Из-за</w:t>
        <w:br/>
        <w:t>грохота колес музыки совсем не было слышно, но ясно было, что маленький</w:t>
        <w:br/>
        <w:t>оркестр выкладывается изо всех сил, - тот, что играл на флейте Пана, от</w:t>
        <w:br/>
        <w:t>напряжения даже чуть приседал на месте, а у гитаристов были такие</w:t>
        <w:br/>
        <w:t>исступленные лица, словно в руках у них были не гитары, а винтовки, и они</w:t>
        <w:br/>
        <w:t>шли на штурм бронекупе самого Пабло Эскобара. Андрей перевел взгляд дальше</w:t>
        <w:br/>
        <w:t>и увидел странного человека с широкой соломенной шляпой за плечами - он</w:t>
        <w:br/>
        <w:t>стоял опасно близко к краю вагона, пританцовывал на месте и размахивал</w:t>
        <w:br/>
        <w:t>руками, как будто пытался согреться. Ни этого человека, ни музыкантов</w:t>
        <w:br/>
        <w:t>Андрей раньше никогда тут не встречал.</w:t>
        <w:br/>
        <w:t>Поезд мчался к реке, или, может быть, узкому ответвлению озера, над</w:t>
        <w:br/>
        <w:t>которым был перекинут странный мост - у него были очень низкие ограждения,</w:t>
        <w:br/>
        <w:t>еле доходившие до крыши поезда. Андрей подумал, что их, наверно, можно</w:t>
        <w:br/>
        <w:t>было бы перепрыгнуть, и в тот самый момент, когда ему в голову пришла эта</w:t>
        <w:br/>
        <w:t>мысль, человек с соломенной шляпой на шнурке сильно оттолкнулся от крыши,</w:t>
        <w:br/>
        <w:t>оторвался от вагона и перелетел над ограждением моста.</w:t>
        <w:br/>
        <w:t>Несколько секунд Андрей не мог поверить, что это действительно</w:t>
        <w:br/>
        <w:t>произошло. Потом он упал на живот, подполз к краю крыши и свесился с нее,</w:t>
        <w:br/>
        <w:t>пытаясь хоть что-нибудь разглядеть. Вода под мостом была практически</w:t>
        <w:br/>
        <w:t>неподвижной, по ее поверхности расходились круги, в центре которых</w:t>
        <w:br/>
        <w:t>покачивалась похожая на огромную кувшинку соломенная шляпа. Прошло</w:t>
        <w:br/>
        <w:t>несколько долгих секунд, и над водой показался черный мячик головы.</w:t>
        <w:br/>
        <w:t>Человек поплыл к берегу, а потом все скрыла заросшая травой насыпь.</w:t>
        <w:br/>
        <w:t>Андрей поднялся на ноги и поглядел на Хана. Тот восхищенно качал</w:t>
        <w:br/>
        <w:t>головой и, судя по движениям губ, что-то говорил. Все вокруг смотрели в</w:t>
        <w:br/>
        <w:t>сторону скрывшейся реки - даже непонятные люди в рясах, обычно не</w:t>
        <w:br/>
        <w:t>обращавшие никакого внимания на остальных, сейчас стояли на ногах и</w:t>
        <w:br/>
        <w:t>растерянно глядели на восток, где навсегда остался неизвестный. Только</w:t>
        <w:br/>
        <w:t>старик в ушанке все так же неподвижно сидел на своем обычном месте и</w:t>
        <w:br/>
        <w:t>пускал вдаль едва заметные на ветру струйки дыма - было непонятно, то ли</w:t>
        <w:br/>
        <w:t>он просто ничего не заметил, то ли видел и не такое. Музыканты куда-то</w:t>
        <w:br/>
        <w:t>исчезли. Андрей поискал их взглядом и увидел несколько маленьких фигурок,</w:t>
        <w:br/>
        <w:t>прыгающих с вагона на вагон - они успели отойти уже довольно далеко на</w:t>
        <w:br/>
        <w:t>запад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10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- Нравится? - спросил Антон. - Только честно.</w:t>
        <w:br/>
        <w:t>- Что?</w:t>
        <w:br/>
        <w:t>- Новая серия, - сказал Антон и кивнул на стол.</w:t>
        <w:br/>
        <w:t>- Почему серия? - удивился Андрей. - Они же все одинаковые.</w:t>
        <w:br/>
        <w:t>- В этом и концепт, - сказал Антон. - Они номерные, как литографии.</w:t>
        <w:br/>
        <w:t>Андрей сидел на краю лавки, глядя на пивную банку в руках Антона. Тот</w:t>
        <w:br/>
        <w:t>тихо что-то мычал и водил по ней маленькой кисточкой, неестественно</w:t>
        <w:br/>
        <w:t>изогнув шею, чтобы не измазать в краске бороду - тем не менее, на ней уже</w:t>
        <w:br/>
        <w:t>было несколько белых пятен, которые казались ранней сединой. Несколько</w:t>
        <w:br/>
        <w:t>готовых расписных банок стояло на столике - на всех был одинаковый</w:t>
        <w:br/>
        <w:t>рисунок: коридор вагона, по которому с чайными стаканами в руках идут</w:t>
        <w:br/>
        <w:t>румяные девушки в кокошниках и желтоволосые ребята в красных рубахах, все</w:t>
        <w:br/>
        <w:t>на одно лицо, похожее на вымя, - было это, как Андрей понял, сознательной</w:t>
        <w:br/>
        <w:t>и даже подчеркнутой цитатой из Гумилева, потому что из лиц торчали длинные</w:t>
        <w:br/>
        <w:t>коровьи соски, прыскающие струйками молока, а под рисунком славянской</w:t>
        <w:br/>
        <w:t>вязью было выведено:</w:t>
        <w:br/>
        <w:br/>
        <w:t>Остановите, вагоновожатый,</w:t>
        <w:br/>
        <w:t>Остановите сейчас вагон.</w:t>
        <w:br/>
        <w:br/>
        <w:t>- Так что? - повторил Антон.</w:t>
        <w:br/>
        <w:t>- По-моему, хорошо, - сказал Андрей. - Только уж очень социально.</w:t>
        <w:br/>
        <w:t>Все-таки "Будвейзер Господа моего" у тебя куда сильнее был.</w:t>
        <w:br/>
        <w:t>- Не понимаю, - сказал Антон, - почему, что бы я ни нарисовал, все с</w:t>
        <w:br/>
        <w:t>"Будвейзером" сравнивают?</w:t>
        <w:br/>
        <w:t>- Просто вспомнилось, - сказал Андрей. - Действительно гениальная</w:t>
        <w:br/>
        <w:t>вещь была.</w:t>
        <w:br/>
        <w:t>Напротив Антона сидела его жена Ольга, которая мелкой шкуркой</w:t>
        <w:br/>
        <w:t>зачищала поверхность банок. Ее ноги были закрыты одеялом, потому что дверь</w:t>
        <w:br/>
        <w:t>в купе была снята с петель и по полу сильно дуло. На месте двери висело</w:t>
        <w:br/>
        <w:t>еще одно одеяло - оно не доставало до пола, и были видны ботинки и</w:t>
        <w:br/>
        <w:t>шлепанцы проходящих по коридору. Андрей поднял глаза на погнутые петли и</w:t>
        <w:br/>
        <w:t>покачал головой.</w:t>
        <w:br/>
        <w:t>- Я понять не могу, как же вы им разрешили дверь снять? - спросил он.</w:t>
        <w:br/>
        <w:t>- Ведь никто права не имел, если вы не согласны.</w:t>
        <w:br/>
        <w:t>- А нас никто не спрашивал, согласны мы или нет, - сказал Антон. -</w:t>
        <w:br/>
        <w:t>Пришли и сказали, что конверсия. Из купейных в плацкартные. Подписать</w:t>
        <w:br/>
        <w:t>что-то дали, и все. Ну, хватит об этом. Ты кого-нибудь из наших видел?</w:t>
        <w:br/>
        <w:t>- Гришу часто вижу, - сказал Андрей. - Он сейчас, как они выражаются,</w:t>
        <w:br/>
        <w:t>поднялся, то есть денег много. Еще Серегу видел недавно. Очень сильно</w:t>
        <w:br/>
        <w:t>изменился. Не пьет, не курит. Утризм принял.</w:t>
        <w:br/>
        <w:t>- Это еще что?</w:t>
        <w:br/>
        <w:t>- Это религия такая, очень красивая. Они верят, что нас тянет вперед</w:t>
        <w:br/>
        <w:t>паровоз типа "У-3" - они его еще "тройкой" называют, - а едем мы все в</w:t>
        <w:br/>
        <w:t>светлое утро. Те, кто верит в "У-3", проедут над последним мостом, а</w:t>
        <w:br/>
        <w:t>остальные - нет.</w:t>
        <w:br/>
        <w:t>- Да? - сказал Антон. - Надо же. Не слышал никогда. А ты сам его</w:t>
        <w:br/>
        <w:t>часом не принял?</w:t>
        <w:br/>
        <w:t>- Нет, не принял, - сказал Андрей. - У меня все по-прежнему. Вот</w:t>
        <w:br/>
        <w:t>книжку хорошую читаю. Называется "Путеводитель по железным дорогам Индии".</w:t>
        <w:br/>
        <w:t>Совершенно случайно ее нашел. Потом, если хочешь, дам.</w:t>
        <w:br/>
        <w:t>- А о чем там? - спросил Антон, поднимая банку над головой и</w:t>
        <w:br/>
        <w:t>внимательно ее разглядывая.</w:t>
        <w:br/>
        <w:t>- Даже трудно так сказать. Просто человек едет в поезде по Индии и</w:t>
        <w:br/>
        <w:t>пишет о том, что с ним происходит. Причем так и не ясно - то ли он</w:t>
        <w:br/>
        <w:t>действительно по Индии едет, то ли просто так себе представляет. Тебе</w:t>
        <w:br/>
        <w:t>понравится.</w:t>
        <w:br/>
        <w:t>- Она у тебя с собой? - спросил Антон.</w:t>
        <w:br/>
        <w:t>- Да, - сказал Андрей. - Прочти кусочек, а? А то у меня руки в</w:t>
        <w:br/>
        <w:t>краске.</w:t>
        <w:br/>
        <w:t>- Какой кусочек? - спросил Андрей.</w:t>
        <w:br/>
        <w:t>- Любой.</w:t>
        <w:br/>
        <w:t>- Тогда, - сказал Андрей, - я с того места начну, где сам читаю. Я</w:t>
        <w:br/>
        <w:t>тебе в двух словах скажу, что там раньше было, - сначала он пишет о том,</w:t>
        <w:br/>
        <w:t>что видит в окне, а потом начинает описывать тех, кто ему мешает возле</w:t>
        <w:br/>
        <w:t>этого окна стоять. Очень длинная и желчная классификация.</w:t>
        <w:br/>
        <w:t>Андрей достал из кармана книжку, открыл ее на заложенной странице и</w:t>
        <w:br/>
        <w:t>начал читать вслух:</w:t>
        <w:br/>
        <w:t>"Куда они все идут? Зачем? Разве они никогда не слышат стука колес</w:t>
        <w:br/>
        <w:t>или не видят голых равнин за окнами? Им все известно про эту жизнь, но они</w:t>
        <w:br/>
        <w:t>идут дальше по коридору, из сортира в купе и из тамбура в ресторан,</w:t>
        <w:br/>
        <w:t>понемногу превращая сегодня в очередное вчера, и думают, что есть такой</w:t>
        <w:br/>
        <w:t>Бог, который их за это вознаградит или накажет. Но если они не сходят с</w:t>
        <w:br/>
        <w:t>ума, значит, все они знают какой-то секрет. Или это я знаю секрет,</w:t>
        <w:br/>
        <w:t>которого лучше не знать никому. Нечто такое, из-за чего я уже никогда в</w:t>
        <w:br/>
        <w:t>жизни не смогу вот так невинно и бессмысленно, белея глазными белками,</w:t>
        <w:br/>
        <w:t>идти себе по чуть покачивающемуся коридору и даже не отдавать себе отчета</w:t>
        <w:br/>
        <w:t>в том, что по коридору иду я. Но я ведь не знаю никакого секрета. Я просто</w:t>
        <w:br/>
        <w:t>вижу жизнь такой, как она есть, трезво и точно, и никогда не смогу принять</w:t>
        <w:br/>
        <w:t>этот грохочущий на стыках рельсов желтый катафалк за что-то другое. Мне</w:t>
        <w:br/>
        <w:t>нравится Индия, и поэтому сейчас я еду по Индии. А они просто сумасшедшие,</w:t>
        <w:br/>
        <w:t>пассажиры сумасшедшего поезда, и во всем, что они говорят, я слышу только</w:t>
        <w:br/>
        <w:t>стук колес. И оттого, что их много, а я почти один, не меняется ничего..."</w:t>
        <w:br/>
        <w:t>Андрей услышал какое-то шуршание, поднял глаза и увидел, что жена</w:t>
        <w:br/>
        <w:t>Антона надевает сапоги. Антон вытирал руки, измазанной в краске тряпкой.</w:t>
        <w:br/>
        <w:t>- Извини, старик, - сказал он, - мы в театр идем. Ты прочти самую</w:t>
        <w:br/>
        <w:t>последнюю строчку. Чем там все кончается.</w:t>
        <w:br/>
        <w:t>Андрей поколебался, открыл последнюю страницу и прочел: "Милость</w:t>
        <w:br/>
        <w:t>беспредельна, и я точно знаю, что когда поезд остановится, за его желтой</w:t>
        <w:br/>
        <w:t>дверью меня будет ждать белый слон, на котором я продолжу свое вечное</w:t>
        <w:br/>
        <w:t>возвращение к Неименуемому".</w:t>
        <w:br/>
        <w:t>- Понятно, - сказал Антон. - Интересно, конечно. Только читать этого</w:t>
        <w:br/>
        <w:t>я не буду, спасибо.</w:t>
        <w:br/>
        <w:t>- Тебе не понравилось?</w:t>
        <w:br/>
        <w:t>- Я бы не сказал, что мне это понравилось или не понравилось, -</w:t>
        <w:br/>
        <w:t>ответил Антон. - Просто это не имеет отношения ко мне лично.</w:t>
        <w:br/>
        <w:t>- Почему? А то, что ты рисуешь, - сказал Андрей и кивнул на</w:t>
        <w:br/>
        <w:t>расписанные банки, - это разве не то же самое на другом языке? Остановите</w:t>
        <w:br/>
        <w:t>вагон, и так далее? Или ты это не всерьез? Неискренне?</w:t>
        <w:br/>
        <w:t>- Что значит "не всерьез, неискренне", - сказал Антон. - Детские</w:t>
        <w:br/>
        <w:t>какие-то у тебя понятия. Есть жизнь, и есть там искусство, творчество.</w:t>
        <w:br/>
        <w:t>Соц-арт там, концептуализм там. Модерн там, постмодерн там. Я их уже давно</w:t>
        <w:br/>
        <w:t>с жизнью не путаю. У меня жена, ребенок скоро будет - вот это, Андрюша,</w:t>
        <w:br/>
        <w:t>всерьез. А рисовать там можно что угодно - есть всякие там культурные игры</w:t>
        <w:br/>
        <w:t>и так далее. Так что вагоны я только на пивных банках останавливаю,</w:t>
        <w:br/>
        <w:t>опять-таки потому, что о ребенке думаю, который вот в этом настоящем</w:t>
        <w:br/>
        <w:t>вагоне будет дальше ехать. Понимаешь?</w:t>
        <w:br/>
        <w:t>Он слегка топнул в пол и показал рукой на стену.</w:t>
        <w:br/>
        <w:t>- Антон, - сказал Андрей, - ты ничего сейчас не слышишь?</w:t>
        <w:br/>
        <w:t>Антон замер и прислушался.</w:t>
        <w:br/>
        <w:t>- Нет, - сказал он, - ничего. А что я должен слышать?</w:t>
        <w:br/>
        <w:t>- Так. Показалось.</w:t>
        <w:br/>
        <w:t>- Пора идти, - сказала Ольга, отдергивая висящее в дверном проеме</w:t>
        <w:br/>
        <w:t>одеяло, - опоздаем.</w:t>
        <w:br/>
        <w:t>- А на что вы идете? - спросил Андрей.</w:t>
        <w:br/>
        <w:t>- "Бронепоезд 116-511", - ответила Ольга. - Не пугайся, там</w:t>
        <w:br/>
        <w:t>авангардное прочтение.</w:t>
        <w:br/>
        <w:t>- Чье прочтение? - спросил Андрей.</w:t>
        <w:br/>
        <w:t>- "Театр на верхней полке", - сказала Ольга. - У них там все</w:t>
        <w:br/>
        <w:t>коллективно и анонимно, так что чье там прочтение, никто там не знает. По</w:t>
        <w:br/>
        <w:t>секрету могу сказать, что декорации там рисовал Антон. Хочешь с нами? Там</w:t>
        <w:br/>
        <w:t>пройти можно.</w:t>
        <w:br/>
        <w:t>- Нет, - сказал Андрей, - я еще к Хану зайду. Давно у него не был.</w:t>
        <w:br/>
        <w:t>- Как он там, кстати, поживает? - спросил Антон. - Нашел себя?</w:t>
        <w:br/>
        <w:t>- Да, - сказал Андрей, - и еще много другого. Ну пока.</w:t>
        <w:br/>
        <w:t>- Пока. Привет там всем передавай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11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На двери в купе Хана висел непонятно откуда взявшийся календарь с</w:t>
        <w:br/>
        <w:t>котятами, который закрывал знакомую царапину. Несколько секунд Андрей не</w:t>
        <w:br/>
        <w:t>мог понять, в чем дело, потом огляделся по сторонам, убедился, что не</w:t>
        <w:br/>
        <w:t>ошибся дверью и постучал. Никто не ответил.</w:t>
        <w:br/>
        <w:t>Андрей открыл дверь. В купе был неправдоподобный беспорядок - такой,</w:t>
        <w:br/>
        <w:t>какой возникает только при похоронах, родах и переездах. На диване Хана</w:t>
        <w:br/>
        <w:t>сидела пожилая полная женщина со следами былого безобразия на отечном лице</w:t>
        <w:br/>
        <w:t>- возраст уже благополучно эвакуировал ее из зоны действия эстетических</w:t>
        <w:br/>
        <w:t>характеристик. На полу перед ней стояло несколько чемоданов и накрытая</w:t>
        <w:br/>
        <w:t>платком корзина, источавшая густой запах колбасы. С верхней полки торчала</w:t>
        <w:br/>
        <w:t>крошечная детская ножка, обтянутая белым носком, которая чуть качалась в</w:t>
        <w:br/>
        <w:t>такт вагону.</w:t>
        <w:br/>
        <w:t>- Здравствуйте, - сказал Андрей.</w:t>
        <w:br/>
        <w:t>- День добрый, - ответила женщина, поднимая ничего не выражающие</w:t>
        <w:br/>
        <w:t>глаза.</w:t>
        <w:br/>
        <w:t>- А где Хан?</w:t>
        <w:br/>
        <w:t>- Таких тут не живет.</w:t>
        <w:br/>
        <w:t>- Он что, переехал?</w:t>
        <w:br/>
        <w:t>- Не знаю, - сказала она, - может, переехал, а может, умер. Мы не</w:t>
        <w:br/>
        <w:t>знаем. Мы очередники. Нас на площадь вселили. Вы у проводника спросите, он</w:t>
        <w:br/>
        <w:t>знает.</w:t>
        <w:br/>
        <w:t>- А вещи? - спросил Андрей, - вещи остались?</w:t>
        <w:br/>
        <w:t>- Никаких вещей тут не было, - оживляясь, сказала женщина, - что это</w:t>
        <w:br/>
        <w:t>вы придумываете? Какие такие вещи?</w:t>
        <w:br/>
        <w:t>- Да нет, - сказал Андрей, - вы не подумайте, что я с претензиями. Я</w:t>
        <w:br/>
        <w:t>спрашиваю просто.</w:t>
        <w:br/>
        <w:t>- Пустой диван, - сказала женщина, - полка тоже пустая. Я чужого в</w:t>
        <w:br/>
        <w:t>жизни не возьму.</w:t>
        <w:br/>
        <w:t>- Понятно, - сказал Андрей, повернулся и толкнул дверь вбок.</w:t>
        <w:br/>
        <w:t>- А вы не Андрей? - спросила вдруг женщина.</w:t>
        <w:br/>
        <w:t>- Андрей. А что?</w:t>
        <w:br/>
        <w:t>- Тут письмо какое-то лежало. Написано - Андрею, а какому, непонятно.</w:t>
        <w:br/>
        <w:t>И от кого, непонятно. Может, это вам?</w:t>
        <w:br/>
        <w:t>- Мне, - сказал Андрей, - давайте.</w:t>
        <w:br/>
        <w:t>- Где-то оно здесь было, - забормотала женщина, шаря среди</w:t>
        <w:br/>
        <w:t>вываленного на стол белья. - Разбирать теперь все это полгода. Жизнь</w:t>
        <w:br/>
        <w:t>страшная стала. В коридоре давка, а сил нет. Ага, нашла. Вот оно. А точно</w:t>
        <w:br/>
        <w:t>вам? У вас билет ваш есть с собой?</w:t>
        <w:br/>
        <w:t>- А я безбилетник, - развязно пошутил Андрей.</w:t>
        <w:br/>
        <w:t>Женщина хмыкнула и протянула Андрею конверт.</w:t>
        <w:br/>
        <w:t>- Девкам будешь голову морочить, - сказала она с некоторой</w:t>
        <w:br/>
        <w:t>игривостью. - Все. Больше никаких вещей нету.</w:t>
        <w:br/>
        <w:t>- Спасибо, - сказал Андрей, убирая письмо в карман. - Большое</w:t>
        <w:br/>
        <w:t>спасибо.</w:t>
        <w:br/>
        <w:t>- До свидания, - сказала женщина.</w:t>
        <w:br/>
        <w:t>Выйдя из купе, Андрей чуть не столкнулся с идущим по вагону</w:t>
        <w:br/>
        <w:t>проводником, но ни о чем не стал его спрашивать.</w:t>
        <w:br/>
        <w:t>Петр Сергеевич был пьян и весел. На столе перед ним стояла не обычная</w:t>
        <w:br/>
        <w:t>бутылка "железнодорожной", а граненый флакон дорогого коньяка "Лазо" с</w:t>
        <w:br/>
        <w:t>пылающей паровозной топкой на этикетке. Рядом были развернуты какие-то</w:t>
        <w:br/>
        <w:t>чертежи и синьки - Андрей заметил на одной из них сильно увеличенную ручку</w:t>
        <w:br/>
        <w:t>дверного замка. Еще было несколько официального вида бумаг с печатями - в</w:t>
        <w:br/>
        <w:t>них, судя по масляным пятнам, был завернут сервелат, которым Петр</w:t>
        <w:br/>
        <w:t>Сергеевич успел хищно закусить - казалось, что разбросанные по столу</w:t>
        <w:br/>
        <w:t>ошметки клевал орел.</w:t>
        <w:br/>
        <w:t>- Как дела?</w:t>
        <w:br/>
        <w:t>- Нормально, - ответил Андрей, - а у вас?</w:t>
        <w:br/>
        <w:t>Петр Сергеевич показал большой волосатый палец.</w:t>
        <w:br/>
        <w:t>- Завтра меня весь день не будет, - сказал он, - с самого утра. И</w:t>
        <w:br/>
        <w:t>ночью тоже не приду. Ты за меня бельишко получишь?</w:t>
        <w:br/>
        <w:t>- Хорошо, - сказал Андрей. - Вы только проводника предупредите. А</w:t>
        <w:br/>
        <w:t>что, уже тридцатое?</w:t>
        <w:br/>
        <w:t>- Да, - сказал Петр Сергеевич, - тридцатое. Как время-то летит. Так и</w:t>
        <w:br/>
        <w:t>пожить не успеешь. Тебе налить?</w:t>
        <w:br/>
        <w:t>Андрей помотал головой. Сняв ботинки, он улегся на свое место,</w:t>
        <w:br/>
        <w:t>повернулся лицом к стене и достал из кармана "Путеводитель по железным</w:t>
        <w:br/>
        <w:t>дорогам Индии", в который было вложено письмо. Поколебавшись секунду, он</w:t>
        <w:br/>
        <w:t>спрятал конверт назад в карман. "Завтра прочту", - подумал он и наугад</w:t>
        <w:br/>
        <w:t>раскрыл книгу.</w:t>
        <w:br/>
        <w:t>"...в сущности, никакого счастья нет, есть только сознание счастья.</w:t>
        <w:br/>
        <w:t>Или, другими словами, есть только сознание. Нет никакой Индии, никакого</w:t>
        <w:br/>
        <w:t>поезда, никакого окна. Есть только сознание, а все остальное, в том числе</w:t>
        <w:br/>
        <w:t>и мы сами, существует только постольку, поскольку попадает в его сферу.</w:t>
        <w:br/>
        <w:t>Так почему же, думаю я снова и снова, почему же нам не пойти прямо к</w:t>
        <w:br/>
        <w:t>бесконечному и невыразимому счастью, бросив все остальное? Правда,</w:t>
        <w:br/>
        <w:t>придется бросить и себя. Но кто бросит? Кто тогда будет счастлив? И кто</w:t>
        <w:br/>
        <w:t>несчастлив сейчас?"</w:t>
        <w:br/>
        <w:t>Андрею хотелось спать, и он плохо понимал написанное - слова налезали</w:t>
        <w:br/>
        <w:t>друг на друга и образовывали перед глазами сложные геометрические</w:t>
        <w:br/>
        <w:t>конструкции. Он закрыл книгу.</w:t>
        <w:br/>
        <w:t>- Андрюх, - подал голос Петр Сергеевич, - ну чего ты мурыжишься?</w:t>
        <w:br/>
        <w:t>Махни стакан.</w:t>
        <w:br/>
        <w:t>- Правда, не хочу, - сказал Андрей, - спасибо.</w:t>
        <w:br/>
        <w:t>- Как знаешь.</w:t>
        <w:br/>
        <w:t>Андрей повернулся на спину, и некоторое время изучал тусклый желтый</w:t>
        <w:br/>
        <w:t>плафон на потолке.</w:t>
        <w:br/>
        <w:t>- Петр Сергеевич, - сказал он, - а вы когда-нибудь думали, куда мы</w:t>
        <w:br/>
        <w:t>едем?</w:t>
        <w:br/>
        <w:t>- У тебя что, - спросил Петр Сергеевич сквозь пищу, - неприятности,</w:t>
        <w:br/>
        <w:t>да? Наплюй. Подумаешь там, одну бросил, другую нашел. В плацкарту сходи,</w:t>
        <w:br/>
        <w:t>там быстро развеешься. Знаешь, сколько там сучек этих? Там их вагон. Были</w:t>
        <w:br/>
        <w:t>бы деньги.</w:t>
        <w:br/>
        <w:t>- Ну все-таки. Куда?</w:t>
        <w:br/>
        <w:t>- Ты чего, сам не знаешь?</w:t>
        <w:br/>
        <w:t>- Вам что, сказать трудно?</w:t>
        <w:br/>
        <w:t>- Да нет, не трудно.</w:t>
        <w:br/>
        <w:t>- Ну так скажите. Куда мы, по-вашему, едем?</w:t>
        <w:br/>
        <w:t>- Куда, куда. Тебе что, услышать хочется лишний раз? Ясное дело,</w:t>
        <w:br/>
        <w:t>куда. К разрушенному мосту. Что ты себе смолоду такой херней голову</w:t>
        <w:br/>
        <w:t>забиваешь, Андрюха?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12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Утро было облачным - вместо неба вверху висела ровная серая</w:t>
        <w:br/>
        <w:t>поверхность, похожая на потолок в коридоре, только без вентиляционных</w:t>
        <w:br/>
        <w:t>дырочек. Петр Сергеевич уже ушел. На столе лежала записка для проводника и</w:t>
        <w:br/>
        <w:t>стояло два стакана с успевшим остыть чаем. Андрей оделся, вынул из кармана</w:t>
        <w:br/>
        <w:t>письмо и тут же сунул его назад. Потом он запер дверь и сел на стол. Петр</w:t>
        <w:br/>
        <w:t>Сергеевич терпеть этого не мог, а уж ног на своем диване не простил бы ни</w:t>
        <w:br/>
        <w:t>за что и никому, но сегодня его можно было не брать в расчет.</w:t>
        <w:br/>
        <w:t>Андрей никогда не упускал возможности в одиночестве провести пару</w:t>
        <w:br/>
        <w:t>часов у окна купе. Это было совсем не то же самое, что стоять возле окна в</w:t>
        <w:br/>
        <w:t>коридоре, где постоянно приходилось пропускать идущий мимо народ и вообще</w:t>
        <w:br/>
        <w:t>множеством трудноуловимых способов взаимодействовать с окружающими. Андрей</w:t>
        <w:br/>
        <w:t>не особо верил автору индийского "Путеводителя", писавшему о том, что</w:t>
        <w:br/>
        <w:t>безмятежному созерцанию ландшафта можно предаваться и перед дверью</w:t>
        <w:br/>
        <w:t>набитого орущими людьми тамбура.</w:t>
        <w:br/>
        <w:t>Сегодня день был не очень удачный - в нескольких метрах за окном</w:t>
        <w:br/>
        <w:t>неслась бесконечная стена деревьев. Обычно такие насаждения закрывали</w:t>
        <w:br/>
        <w:t>обзор на несколько часов, а иногда и дней, и оставалось только смотреть на</w:t>
        <w:br/>
        <w:t>полосу травы между поездом и деревьями, разглядывая предметы, выброшенные</w:t>
        <w:br/>
        <w:t>из когда-то пролетевших здесь вагонов "Желтой стрелы".</w:t>
        <w:br/>
        <w:t>Сначала все внизу сливалось в однородное серо-зеленое месиво, но</w:t>
        <w:br/>
        <w:t>через несколько минут глаза привыкали, и становилось достаточно короткой</w:t>
        <w:br/>
        <w:t>доли секунды, чтобы идентифицировать искусственные вкрапления в пейзаж.</w:t>
        <w:br/>
        <w:t>Возможно, дело было не в натренированности взгляда, а в воображении, и он</w:t>
        <w:br/>
        <w:t>успевал не столько разглядеть проносящееся мимо окон, сколько домыслить и</w:t>
        <w:br/>
        <w:t>воссоздать то, что там должно находиться, пользуясь мельчайшими намеками,</w:t>
        <w:br/>
        <w:t>которые давал окружающий мир. Но насчет большинства объектов, лежавших на</w:t>
        <w:br/>
        <w:t>склонах насыпи, ошибиться было трудно.</w:t>
        <w:br/>
        <w:t>Больше всего было, конечно, пустых бутылок. Зимой они яркими зелеными</w:t>
        <w:br/>
        <w:t>пятнами выделялись на снегу, а сейчас их можно было отличить от травы</w:t>
        <w:br/>
        <w:t>только по блеску. Более легкие пивные банки сносило потоком воздуха, и они</w:t>
        <w:br/>
        <w:t>обычно не отлетали от вагонов так далеко. Изредка попадались довольно</w:t>
        <w:br/>
        <w:t>странные предметы - например, в одном месте из небольшого болотца торчала</w:t>
        <w:br/>
        <w:t>свежевоткнувшаяся в грязь картина в огромной золотой раме (Андрею</w:t>
        <w:br/>
        <w:t>показалось, что это стандартная репродукция "Будущих железнодорожников"</w:t>
        <w:br/>
        <w:t>Дейнеки.) В другом месте, примерно через километр после картины, мелькнул</w:t>
        <w:br/>
        <w:t>развалившийся при падении никелированный самовар. А недалеко от него лежал</w:t>
        <w:br/>
        <w:t>великолепный кожаный чемодан, на котором сидела большая жирная ворона.</w:t>
        <w:br/>
        <w:t>Повсюду белели яркие пятна использованных презервативов - впрочем, иногда</w:t>
        <w:br/>
        <w:t>презерватив можно было перепутать с небольшой костью вроде ключицы, а</w:t>
        <w:br/>
        <w:t>костей в траве валялось почти столько же, сколько бутылок. Особенно много</w:t>
        <w:br/>
        <w:t>было черепов - потому, наверно, что они оказывались слишком тяжелыми для</w:t>
        <w:br/>
        <w:t>мелких грызунов, а звери покрупнее боялись подходить близко к грохочущей</w:t>
        <w:br/>
        <w:t>желтой стене. Некоторые черепа, совсем старые, были до меловой белизны</w:t>
        <w:br/>
        <w:t>отполированы дождями и ветром, а на тех, что посвежее, еще оставались</w:t>
        <w:br/>
        <w:t>волосы и куски плоти. Особенно Андрея рассмешил один череп с блестящей</w:t>
        <w:br/>
        <w:t>дужкой очков, в которых, как показалось, даже сохранились стекла.</w:t>
        <w:br/>
        <w:t>На кустах и деревьях было множество следов недавних похорон -</w:t>
        <w:br/>
        <w:t>разноцветные полотенца, одеяла и наволочки. Они развевались по ветру, как</w:t>
        <w:br/>
        <w:t>флаги, приветствуя новую жизнь, несущуюся вперед и мимо, - так, вспомнил</w:t>
        <w:br/>
        <w:t>Андрей, сказал, кажется, какой-то поэт, бросившийся потом головой вниз из</w:t>
        <w:br/>
        <w:t>окна вагона-ресторана. Подушек тоже было много - и совсем еще новых, и уже</w:t>
        <w:br/>
        <w:t>сгнивших под частыми в это лето дождями. Их хозяева обычно лежали</w:t>
        <w:br/>
        <w:t>неподалеку в самых разных позах и стадиях разложения, многие, правда, и на</w:t>
        <w:br/>
        <w:t>насыпи сохраняли строгий вид - ноги полусогнуты, одна рука подвернута под</w:t>
        <w:br/>
        <w:t>голову, а другая вытянута вдоль туловища. Объяснялось это просто - иногда</w:t>
        <w:br/>
        <w:t>проводники по просьбе родных особым образом перевязывали бечевкой</w:t>
        <w:br/>
        <w:t>конечности усопших, чтобы те выглядели после смерти пристойно, кроме того,</w:t>
        <w:br/>
        <w:t>это имело какое-то отношение к религии.</w:t>
        <w:br/>
        <w:t>Андрей заметил, что в траве у насыпи стали все чаще попадаться</w:t>
        <w:br/>
        <w:t>засохшие белые цветы, которые он сперва принимал за презервативы. Он</w:t>
        <w:br/>
        <w:t>подумал, что они просто отцвели, но увидел, что многие из них завернуты в</w:t>
        <w:br/>
        <w:t>прозрачную пленку и лежат стеблями вверх. Потом стали появляться букеты, а</w:t>
        <w:br/>
        <w:t>потом - венки, все из увядших белых роз. Андрей понял, в чем дело, -</w:t>
        <w:br/>
        <w:t>недели две назад по телевизору показывали похороны американской поп звезды</w:t>
        <w:br/>
        <w:t>Изиды Шопенгауэр (на самом деле, вспомнил Андрей, ее звали Ася Акопян). В</w:t>
        <w:br/>
        <w:t>газетах писали, что во время церемонии из окон выбросили две тонны</w:t>
        <w:br/>
        <w:t>отборных белых роз, которые покойная обожала больше всего на свете, -</w:t>
        <w:br/>
        <w:t>видно, это они и были. Андрей прижался к стеклу. Прошло две или три минуты</w:t>
        <w:br/>
        <w:t>- все это время белые пятна на траве густели - и он увидел лежащую в траве</w:t>
        <w:br/>
        <w:t>мраморную плиту со стальными сфинксами по краям, к которой золотыми цепями</w:t>
        <w:br/>
        <w:t>была приделана бедная Изида, уже порядком распухшая на жаре. На краях</w:t>
        <w:br/>
        <w:t>плиты была реклама - "Rolex", "Pepsi-cola" и еще какая-то более мелкая -</w:t>
        <w:br/>
        <w:t>кажется, товарный знак фирмы, производящей овощные шницели чисто</w:t>
        <w:br/>
        <w:t>американского вкуса. У плиты суетились две небольшие собаки, одна из них</w:t>
        <w:br/>
        <w:t>повернула морду к поезду и беззвучно залаяла. Вторая крутила хвостом, из</w:t>
        <w:br/>
        <w:t>пасти у нее свисало что-то синевато-красное и длинное.</w:t>
        <w:br/>
        <w:t>"Мировая культура, - подумал Андрей, - доходит до нас с большим</w:t>
        <w:br/>
        <w:t>опозданием".</w:t>
        <w:br/>
        <w:t>Стена деревьев за окном прервалась вечером, когда уже начало темнеть.</w:t>
        <w:br/>
        <w:t>Сначала они стали расти реже, между ними появились просветы, а потом вдруг</w:t>
        <w:br/>
        <w:t>открылось поле с пересекающей его дорогой. Возле дороги стояло несколько</w:t>
        <w:br/>
        <w:t>кирпичных домов с черными дырами окон - их ставни были широко распахнуты.</w:t>
        <w:br/>
        <w:t>Вдали медленно проплыла удивительно красивая, похожая на поднятую к небу</w:t>
        <w:br/>
        <w:t>руку, белая церковь с косым крестом - был виден только ее верх, а нижнюю</w:t>
        <w:br/>
        <w:t>часть закрывал лес.</w:t>
        <w:br/>
        <w:t>Потом появилась длинная пустая платформа - в одном месте на ней</w:t>
        <w:br/>
        <w:t>Андрей успел заметить старую вставную челюсть, одиноко лежащую на голой</w:t>
        <w:br/>
        <w:t>бетонной плоскости. Рядом с челюстью торчал шест с пустым стальным</w:t>
        <w:br/>
        <w:t>прямоугольником, в котором когда-то была табличка с названием станции.</w:t>
        <w:br/>
        <w:t>Мелькнуло несколько плит бетонного забора, за которым громоздились</w:t>
        <w:br/>
        <w:t>какие-то решетчатые конструкции из ржавого железа, и все скрылось за вновь</w:t>
        <w:br/>
        <w:t>появившейся стеной плотно растущих деревьев - те, кто верил в снежных</w:t>
        <w:br/>
        <w:t>людей, считали, что эти деревья посажены ими, чтобы взгляды и мысли</w:t>
        <w:br/>
        <w:t>пассажиров не проникали слишком далеко в их мир.</w:t>
        <w:br/>
        <w:t>В дверь постучали, и Андрей спрыгнул со стола.</w:t>
        <w:br/>
        <w:t>- Кто это? - спросил он.</w:t>
        <w:br/>
        <w:t>- Это Авэль, - проговорил бас за дверью. - Ты там? Выходи, там бэлье</w:t>
        <w:br/>
        <w:t>дают.</w:t>
        <w:br/>
        <w:t>Когда Андрей решил наконец распечатать письмо, было уже темно, а за</w:t>
        <w:br/>
        <w:t>стеклом плыла все та же стена деревьев. Он отвернулся от окна, вынул из</w:t>
        <w:br/>
        <w:t>кармана конверт и оборвал его край. Внутри оказался клетчатый листок с</w:t>
        <w:br/>
        <w:t>аккуратным обрывом, на котором чернели ровные чернильные строки:</w:t>
        <w:br/>
        <w:t>"В прошлое время люди часто спорили, существует ли локомотив, который</w:t>
        <w:br/>
        <w:t>тянет нас за собой в будущее. Бывало, что они делили прошлое на свое и</w:t>
        <w:br/>
        <w:t>чужое. Но все осталось за спиной: жизнь едет вперед, и они, как видишь,</w:t>
        <w:br/>
        <w:t>исчезли. А что в высоте? Слепое здание за окном теряется в зыби лет. Нужен</w:t>
        <w:br/>
        <w:t>ключ, а он у тебя в руках - так как ты его найдешь и кому предъявишь? Едем</w:t>
        <w:br/>
        <w:t>под стук колес, выходим постскриптум двери".</w:t>
        <w:br/>
        <w:t>Подписи не было. Андрей перечитал письмо, повертел его в пальцах,</w:t>
        <w:br/>
        <w:t>сложил и сунул назад в конверт. Потом он лег на свой диван, погасил</w:t>
        <w:br/>
        <w:t>лампочку над подушкой и повернулся к стене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color w:val="000000"/>
          <w:spacing w:val="20"/>
          <w:sz w:val="27"/>
          <w:szCs w:val="27"/>
        </w:rPr>
        <w:t>13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color w:val="000000"/>
          <w:spacing w:val="20"/>
          <w:sz w:val="20"/>
          <w:szCs w:val="20"/>
        </w:rPr>
        <w:t>За окном творилось что-то странное - такого Андрей не видел еще</w:t>
        <w:br/>
        <w:t>никогда. Поезд шел через ночной город по низкой эстакаде, отделенной от</w:t>
        <w:br/>
        <w:t>улиц железной решеткой. За окном вагона горели бесчисленные огни - фонари</w:t>
        <w:br/>
        <w:t>на улицах, окна домов, фары автомобилей. Но самым странным было то, что</w:t>
        <w:br/>
        <w:t>внизу были люди, очень много людей. Они стояли у решетки эстакады, когда</w:t>
        <w:br/>
        <w:t>окно, за которым сидел Андрей, проплывало мимо, они начинали махать руками</w:t>
        <w:br/>
        <w:t>и что-то весело кричать. В городе, похоже, был праздник - все, кого он</w:t>
        <w:br/>
        <w:t>видел, выглядели до крайности беззаботно.</w:t>
        <w:br/>
        <w:t>Наконец Андрею стало тяжело чувствовать на себе такое количество</w:t>
        <w:br/>
        <w:t>взглядов. Он встал и вышел в коридор. С другой стороны вагона за окнами</w:t>
        <w:br/>
        <w:t>тянулась обычная темная цепь деревьев, и Андрей почувствовал себя легче.</w:t>
        <w:br/>
        <w:t>Коридор выглядел как-то странно - пол был покрыт густым слоем пыли, двери</w:t>
        <w:br/>
        <w:t>всех купе были распахнуты, и в них виднелись голые железные каркасы</w:t>
        <w:br/>
        <w:t>диванов. Андрей сначала удивился и даже испугался, но вспомнил, что в</w:t>
        <w:br/>
        <w:t>поезде кроме него нет ни одного человека, и успокоился. Ему захотелось</w:t>
        <w:br/>
        <w:t>перечитать письмо, и он вытащил сложенный вдвое конверт из кармана. Текст,</w:t>
        <w:br/>
        <w:t>естественно, остался прежним:</w:t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Прошлое - это локомотив, который тянет за собой будущее.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Бывает, что это прошлое вдобавок чужое.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Ты едешь спиной вперед и видишь только то, что уже исчезло.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А чтобы сойти с поезда, нужен билет.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Ты держишь его в руках, но кому ты его предъявишь?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Вглядываясь в эти ровные строчки, Андрей повернулся к двери в свое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купе, положил ладонь на ручку замка и вдруг заметил в самом низу листа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постскриптум, короткую приписку мелким почерком, которой он раньше не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заметил - наверно, потому, что она располагалась за линией сгиба.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И в эту же секунду он понял, что не стоит в пустом коридоре поезда, а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лежит на диване своего купе и видит сон. Он стал просыпаться, но за тот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неуловимый миг, который заняло пробуждение, успел прочесть и запомнить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постскриптум, точнее, запомнить слова, которые ему снились, - во сне они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имели какой-то совсем другой смысл, который никак нельзя было протащить в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обычный мир, но который он успел понять.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P.S. Все дело в том, что мы постоянно отправляемся в путешествие,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pacing w:val="20"/>
          <w:sz w:val="20"/>
          <w:szCs w:val="20"/>
        </w:rPr>
        <w:t>которое закончилось за секунду до того, как мы успели выехать.</w:t>
      </w:r>
      <w:r>
        <w:rPr>
          <w:rFonts w:cs="Arial" w:ascii="Arial" w:hAnsi="Arial"/>
          <w:color w:val="000000"/>
          <w:spacing w:val="20"/>
          <w:sz w:val="20"/>
          <w:szCs w:val="20"/>
        </w:rPr>
        <w:br/>
        <w:t>Андрей включил лампочку над подушкой, достал письмо и перечитал его -</w:t>
        <w:br/>
        <w:t>никакого постскриптума там не было. На том месте, где он увидел его во</w:t>
        <w:br/>
        <w:t>сне, было только несколько малозаметных царапин, словно кто-то водил по</w:t>
        <w:br/>
        <w:t>листу засохшей ручкой, пытаясь ее расписать.</w:t>
        <w:br/>
        <w:t>Что-то было не так. Что-то случилось, пока он спал. Андрей поднялся с</w:t>
        <w:br/>
        <w:t>дивана, помотал головой и вдруг понял, что вокруг стоит оглушительная</w:t>
        <w:br/>
        <w:t>тишина. Колеса больше не стучали. Он поглядел в окно и увидел неподвижную</w:t>
        <w:br/>
        <w:t>ветку с большими черными листьями в квадратном пятне света, падавшего из</w:t>
        <w:br/>
        <w:t>окна. Поезд стоял.</w:t>
        <w:br/>
        <w:t>Когда Андрей вышел в коридор, там все было как обычно - горел свет,</w:t>
        <w:br/>
        <w:t>пахло табаком. Но пол под ногами был совершенно неподвижен, и Андрей</w:t>
        <w:br/>
        <w:t>заметил, что чуть покачивается, шагая по нему. Дверь в служебное купе была</w:t>
        <w:br/>
        <w:t>открыта. Андрей заглянул туда и встретился взглядом с проводником, который</w:t>
        <w:br/>
        <w:t>неподвижно стоял у стола со стаканом чая в руке. Андрей открыл рот,</w:t>
        <w:br/>
        <w:t>собираясь спросить, что случилось с поездом, но понял, что проводник его</w:t>
        <w:br/>
        <w:t>не видит. Андрей подумал, что тот спит или впал в какое-то оцепенение, но</w:t>
        <w:br/>
        <w:t>тут его взгляд упал на стакан в руке проводника - в нем неподвижно висел</w:t>
        <w:br/>
        <w:t>кусок рафинада, над которым поднималась цепь таких же неподвижных</w:t>
        <w:br/>
        <w:t>пузырьков.</w:t>
        <w:br/>
        <w:t>Он уже знал, что надо делать дальше. Шагнув к проводнику, он</w:t>
        <w:br/>
        <w:t>осторожно сунул руку в боковой карман его кителя и вынул оттуда ключ.</w:t>
        <w:br/>
        <w:t>Выйдя в тамбур, он подошел к двери, сунул ключ в круглую скважину -</w:t>
        <w:br/>
        <w:t>он вошел неглубоко, потому что скважина была забита многолетним мусором -</w:t>
        <w:br/>
        <w:t>и повернул его. Дверь со скрипом открылась, и на пол посыпались набитые в</w:t>
        <w:br/>
        <w:t>ее щели окаменелые окурки. Андрей подумал было, что надо вернуться в купе</w:t>
        <w:br/>
        <w:t>за вещами, но понял, что ни одна из тех вещей, которые остались в его</w:t>
        <w:br/>
        <w:t>лежащем под диваном чемодане, теперь ему не понадобится. Он встал на край</w:t>
        <w:br/>
        <w:t>рубчатой железной ступени и поглядел в темноту. Она была бесконечной и</w:t>
        <w:br/>
        <w:t>тихой, из нее прилетал теплый ветер, полный множества незнакомых запахов.</w:t>
        <w:br/>
        <w:t>Андрей спрыгнул на насыпь. Как только его ноги ударились о гравий,</w:t>
        <w:br/>
        <w:t>которым были присыпаны шпалы, сзади раздалось шипение сжатого воздуха, а</w:t>
        <w:br/>
        <w:t>еще через секунду лязгнули растянувшиеся сочленения между вагонами. Поезд</w:t>
        <w:br/>
        <w:t>тронулся и стал медленно набирать ход. Андрей отошел на несколько метров в</w:t>
        <w:br/>
        <w:t>сторону и посмотрел на "Желтую стрелу".</w:t>
        <w:br/>
        <w:t>Со стороны она действительно походила на сияющую электрическими</w:t>
        <w:br/>
        <w:t>огнями стрелу, пущенную неизвестно кем неизвестно куда. Андрей посмотрел в</w:t>
        <w:br/>
        <w:t>ту точку, откуда появлялись вагоны, а потом в ту, где они исчезали, - с</w:t>
        <w:br/>
        <w:t>обеих сторон не было видно ничего, кроме темной пустоты.</w:t>
        <w:br/>
        <w:t>Он повернулся и пошел прочь. Он не особо думал о том, куда идет, но</w:t>
        <w:br/>
        <w:t>вскоре под его ногами оказалась асфальтовая дорога, пересекающая широкое</w:t>
        <w:br/>
        <w:t>поле, а в небе у горизонта появилась светлая полоса. Громыхание колес за</w:t>
        <w:br/>
        <w:t>спиной постепенно стихало, и вскоре он стал ясно слышать то, чего не</w:t>
        <w:br/>
        <w:t>слышал никогда раньше: сухой стрекот в траве, шум ветра и тихий звук</w:t>
        <w:br/>
        <w:t>собственных шагов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35:00Z</dcterms:created>
  <dc:creator>Nadine</dc:creator>
  <dc:description/>
  <dc:language>en-US</dc:language>
  <cp:lastModifiedBy>Nadine</cp:lastModifiedBy>
  <dcterms:modified xsi:type="dcterms:W3CDTF">2007-03-19T05:36:00Z</dcterms:modified>
  <cp:revision>2</cp:revision>
  <dc:subject/>
  <dc:title/>
</cp:coreProperties>
</file>