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rFonts w:cs="Courier New" w:ascii="Courier New" w:hAnsi="Courier New"/>
          <w:color w:val="000000"/>
          <w:sz w:val="27"/>
          <w:szCs w:val="27"/>
        </w:rPr>
        <w:t>Аркадий и Борис Стругацкие</w:t>
      </w:r>
    </w:p>
    <w:p>
      <w:pPr>
        <w:pStyle w:val="Style15"/>
        <w:jc w:val="center"/>
        <w:rPr/>
      </w:pPr>
      <w:r>
        <w:rPr>
          <w:rStyle w:val="StrongEmphasis"/>
          <w:rFonts w:cs="Courier New" w:ascii="Courier New" w:hAnsi="Courier New"/>
          <w:color w:val="000000"/>
          <w:sz w:val="48"/>
          <w:szCs w:val="48"/>
        </w:rPr>
        <w:t>Хищные вещи века</w:t>
      </w:r>
    </w:p>
    <w:p>
      <w:pPr>
        <w:pStyle w:val="Style15"/>
        <w:jc w:val="right"/>
        <w:rPr>
          <w:spacing w:val="20"/>
        </w:rPr>
      </w:pPr>
      <w:r>
        <w:rPr>
          <w:rFonts w:cs="Arial" w:ascii="Arial" w:hAnsi="Arial"/>
          <w:spacing w:val="20"/>
          <w:sz w:val="20"/>
          <w:szCs w:val="20"/>
        </w:rPr>
        <w:t>"Есть лишь одна проблема - одна</w:t>
        <w:br/>
        <w:t>- единственная в мире - вернуть</w:t>
        <w:br/>
        <w:t>людям духовное содержание, ду-</w:t>
        <w:br/>
        <w:t>ховные заботы..."</w:t>
        <w:br/>
      </w:r>
      <w:r>
        <w:rPr>
          <w:rStyle w:val="StrongEmphasis"/>
          <w:rFonts w:cs="Arial" w:ascii="Arial" w:hAnsi="Arial"/>
          <w:spacing w:val="20"/>
          <w:sz w:val="20"/>
          <w:szCs w:val="20"/>
        </w:rPr>
        <w:t>А. Де Сент-Экзюпери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spacing w:val="20"/>
          <w:sz w:val="20"/>
          <w:szCs w:val="20"/>
        </w:rPr>
        <w:t>Глава первая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spacing w:val="20"/>
          <w:sz w:val="20"/>
          <w:szCs w:val="20"/>
        </w:rPr>
        <w:t>У таможенника было гладкое округлое лицо, выражающее самые</w:t>
        <w:br/>
        <w:t>добрые чувства. Он был почтительно-приветлив и благожелателен.</w:t>
        <w:br/>
        <w:t>- Добро пожаловать, - негромко произнес он. - Как вам нравится</w:t>
        <w:br/>
        <w:t>наше солнце? - Он взглянул на паспорт в моей руке. - Прекрасное</w:t>
        <w:br/>
        <w:t>утро, не правда ли?</w:t>
        <w:br/>
        <w:t>Я протянул ему паспорт и поставил чемодан на белый барьер. Та-</w:t>
        <w:br/>
        <w:t>моженник бегло перелистал страницы длинными осторожными пальцами.</w:t>
        <w:br/>
        <w:t>На нем был белый мундир с серебряными пуговицами и серебряными</w:t>
        <w:br/>
        <w:t>шнурами на плечах. Он отложил паспорт и коснулся кончиком пальца</w:t>
        <w:br/>
        <w:t>чемодана.</w:t>
        <w:br/>
        <w:t>- Забавно, - сказал он. - Чехол еще не высох. Трудно предста-</w:t>
        <w:br/>
        <w:t>вить себе, что где-то может быть ненастье.</w:t>
        <w:br/>
        <w:t>- Да, у нас уже осень, - со вздохом сказал я, открывая чемо-</w:t>
        <w:br/>
        <w:t>дан.</w:t>
        <w:br/>
        <w:t>Таможенник сочувственно улыбнулся и рассеянно заглянул внутрь.</w:t>
        <w:br/>
        <w:t>- Под нашим солнцем невозможно представить себе осень, - ска-</w:t>
        <w:br/>
        <w:t>зал он. - Благодарю вас, вполне достаточно... Дождь, мокрые кры-</w:t>
        <w:br/>
        <w:t>ши, ветер...</w:t>
        <w:br/>
        <w:t>- А если под бельем у меня что-нибудь спрятано? - Спросил я.</w:t>
        <w:br/>
        <w:t>Не люблю разговоров о погоде.</w:t>
        <w:br/>
        <w:t>Он от души рассмеялся.</w:t>
        <w:br/>
        <w:t>- Пустая формальность, - сказал он. - Традиция. Если угодно,</w:t>
        <w:br/>
        <w:t>условный рефлекс всех таможенников. - Он протянул мне лист плот-</w:t>
        <w:br/>
        <w:t>ной бумаги. - А вот и еще один условный рефлекс. Прочтите, это</w:t>
        <w:br/>
        <w:t>довольно необычно. И подпишите, если вас не затруднит.</w:t>
        <w:br/>
        <w:t>Я прочел. Это был закон об иммиграции, отпечатанный изящным</w:t>
        <w:br/>
        <w:t>курсивом на четырех языках. Иммиграция категорически запрещалась.</w:t>
        <w:br/>
        <w:t>Таможенник смотрел на меня.</w:t>
        <w:br/>
        <w:t>- Любопытно, не правда ли? - Сказал он.</w:t>
        <w:br/>
        <w:t>- Во всяком случае, это интригует, - ответил я, доставая авто-</w:t>
        <w:br/>
        <w:t>ручку. - Где нужно расписаться?</w:t>
        <w:br/>
        <w:t>- Где и как угодно, - сказал таможенник. - Хоть поперек.</w:t>
        <w:br/>
        <w:t>Я расписался под русским текстом поперек строчки "С законом об</w:t>
        <w:br/>
        <w:t>иммиграции ознакомился(лась)".</w:t>
        <w:br/>
        <w:t>- Благодарю вас, - сказал таможенник, пряча бумагу в стол. -</w:t>
        <w:br/>
        <w:t>Теперь вы знаете практически все наши законы. И в течение всего</w:t>
        <w:br/>
        <w:t>срока... Сколько вы у нас пробудете?</w:t>
        <w:br/>
        <w:t>Я пожал плечами.</w:t>
        <w:br/>
        <w:t>- Трудно сказать заранее. Как пойдет работа.</w:t>
        <w:br/>
        <w:t>- Скажем, месяц?</w:t>
        <w:br/>
        <w:t>- Да, пожалуй. Пусть будет месяц.</w:t>
        <w:br/>
        <w:t>- И в течение всего этого месяца... - Он наклонился, делая ка-</w:t>
        <w:br/>
        <w:t>кую-то пометку в паспорте. - В течение всего этого месяца вам не</w:t>
        <w:br/>
        <w:t>понадобятся больше никакие законы. - Он протянул мне паспорт. - Я</w:t>
        <w:br/>
        <w:t>уже не говорю о том, что вы можете продлить ваше пребывание у нас</w:t>
        <w:br/>
        <w:t>на любой разумный срок. А пока пусть будет тридцать дней. Если</w:t>
        <w:br/>
        <w:t>вам захочется побыть еще, зайдете шестнадцатого мая в полицию,</w:t>
        <w:br/>
        <w:t>уплатите доллар... У вас ведь есть доллары?</w:t>
        <w:br/>
        <w:t>- Да.</w:t>
        <w:br/>
        <w:t>- Вот и прекрасно. Причем совсем не обязательно именно доллар.</w:t>
        <w:br/>
        <w:t>У нас принимают любую валюту. Рубли, фунты, крузейро...</w:t>
        <w:br/>
        <w:t>- У меня нет крузейро, - сказал я. - У меня только доллары,</w:t>
        <w:br/>
        <w:t>рубли и несколько английских фунтов. Это вас устроит?</w:t>
        <w:br/>
        <w:t>- Несомненно. Кстати, чтобы не забыть. Внесите, пожалуйста,</w:t>
        <w:br/>
        <w:t>девяносто долларов семьдесят два цента.</w:t>
        <w:br/>
        <w:t>- С удовольствием, - сказал я. - А зачем?</w:t>
        <w:br/>
        <w:t>- Так уж принято. В обеспечение минимума потребностей. К нам</w:t>
        <w:br/>
        <w:t>еще ни разу не приезжал человек, не имеющий каких-нибудь потреб-</w:t>
        <w:br/>
        <w:t>ностей.</w:t>
        <w:br/>
        <w:t>Я отсчитал девяносто один доллар, и он, не садясь, принялся</w:t>
        <w:br/>
        <w:t>выписывать квитанцию. От неудобной позы шея его налилась малино-</w:t>
        <w:br/>
        <w:t>вой кровью. Я огляделся. Белый барьер тянулся вдоль всего павиль-</w:t>
        <w:br/>
        <w:t>она. По ту сторону барьера радушно улыбались, смеялись, что-то</w:t>
        <w:br/>
        <w:t>доверительно объясняли таможенные чиновники. По эту сторону не-</w:t>
        <w:br/>
        <w:t>терпеливо переминались, щелкали замками чемоданов, возбужденно</w:t>
        <w:br/>
        <w:t>оглядывались пестрые пассажиры. Всю дорогу они лихорадочно листа-</w:t>
        <w:br/>
        <w:t>ли рекламные проспекты, шумно строили всевозможные планы, тайно и</w:t>
        <w:br/>
        <w:t>явно предвкушали сладкие денечки и теперь жаждали поскорее прео-</w:t>
        <w:br/>
        <w:t>долеть белый барьер - томные лондонские клерки и их спортивного</w:t>
        <w:br/>
        <w:t>вида невесты, бесцеремонные оклахомские фермеры в ярких рубашках</w:t>
        <w:br/>
        <w:t>на выпуск, широких штанах до колен и сандалиях на босу ногу, ту-</w:t>
        <w:br/>
        <w:t>ринские рабочие со своими румяными женами и многочисленными деть-</w:t>
        <w:br/>
        <w:t>ми, мелкие католические боссы из Испании, финские лесорубы с де-</w:t>
        <w:br/>
        <w:t>ликатно притушенными трубочками в зубах, итальянские</w:t>
        <w:br/>
        <w:t>баскетболистки, иранские студенты, профсоюзные деятели из Зам-</w:t>
        <w:br/>
        <w:t>бии...</w:t>
        <w:br/>
        <w:t>Таможенник вручил мне квитанцию и отсчитал двадцать восемь</w:t>
        <w:br/>
        <w:t>центов сдачи.</w:t>
        <w:br/>
        <w:t>- Вот и все формальности. Надеюсь, я не слишком задержал вас.</w:t>
        <w:br/>
        <w:t>Желаю вам приятно провести время.</w:t>
        <w:br/>
        <w:t>- Спасибо, - сказал я и взял чемодан.</w:t>
        <w:br/>
        <w:t>Таможенник смотрел на меня, слегка склонив набок гладкое улы-</w:t>
        <w:br/>
        <w:t>бающее лицо.</w:t>
        <w:br/>
        <w:t>- Через этот турникет, прошу вас. До свидания. Позвольте еще</w:t>
        <w:br/>
        <w:t>раз пожелать вам всего хорошего.</w:t>
        <w:br/>
        <w:t>Я вышел на площадь вслед за итальянской парой с четырьмя деть-</w:t>
        <w:br/>
        <w:t>ми и двумя механическими носильщиками.</w:t>
        <w:br/>
        <w:t>Солнце стояло высоко над сизыми горами. На площади все было</w:t>
        <w:br/>
        <w:t>блестящее, яркое и пестрое. Немного слишком яркое и пестрое, как</w:t>
        <w:br/>
        <w:t>это бывает в курортных городах. Блестящие красные и оранжевые ав-</w:t>
        <w:br/>
        <w:t>тобусы, возле которых уже толпились туристы. Блестящая глянцеви-</w:t>
        <w:br/>
        <w:t>тая зелень скверов с белыми, синими, желтыми, золотыми павильона-</w:t>
        <w:br/>
        <w:t>ми, тентами и киосками. Зеркальные плоскости, вертикальные,</w:t>
        <w:br/>
        <w:t>горизонтальные и наклонные, вспыхивающие ослепительными горячими</w:t>
        <w:br/>
        <w:t>зайчиками. Гладкие матовые шестиугольники под ногами и колесами -</w:t>
        <w:br/>
        <w:t>красные, черные, серые, едва заметно пружинящие, заглушающие ша-</w:t>
        <w:br/>
        <w:t>ги... Я поставил чемодан и надел темные очки.</w:t>
        <w:br/>
        <w:t>Из всех солнечных городов, в которых мне довелось побывать,</w:t>
        <w:br/>
        <w:t>этот был, наверное, самым солнечным. И совершенно напрасно. Было</w:t>
        <w:br/>
        <w:t>бы гораздо легче, если бы он оказался пасмурным, если было бы</w:t>
        <w:br/>
        <w:t>грязно и слякотно, если бы этот павильон был серым, с цементными</w:t>
        <w:br/>
        <w:t>стенами и на мокром цементе было бы нацарапано что-нибудь похаб-</w:t>
        <w:br/>
        <w:t>ное. Унылое и бессмысленное - от скуки. Тогда бы, наверное, сразу</w:t>
        <w:br/>
        <w:t>захотелось работать. Обязательно захотелось бы, потому что такие</w:t>
        <w:br/>
        <w:t>вещи раздражают и требуют деятельности... Все-таки трудно привык-</w:t>
        <w:br/>
        <w:t>нуть к тому, что нищета может быть богатой... И поэтому нет обыч-</w:t>
        <w:br/>
        <w:t>ного азарта и не хочется немедленно взяться за дело, а хочется</w:t>
        <w:br/>
        <w:t>сесть в один из этих автобусов, вот в этот красный с синим, и</w:t>
        <w:br/>
        <w:t>двинуть на пляж, поплавать с аквалангом, обгореть, покидать мяч с</w:t>
        <w:br/>
        <w:t>ребятами или отыскать Пека, лечь с ним в прохладной комнате на</w:t>
        <w:br/>
        <w:t>полу, вспомнить все хорошее, и чтобы он спрашивал меня про Быко-</w:t>
        <w:br/>
        <w:t>ва, про Трансплутон, про новые корабли, в которых я сам теперь</w:t>
        <w:br/>
        <w:t>плохо разбираюсь, но все же лучше, чем он, и чтобы он вспомнил</w:t>
        <w:br/>
        <w:t>про мятеж и хвастался шрамами и своим общественным положением...</w:t>
        <w:br/>
        <w:t>Это будет очень удобно, если у Пека высокое общественное положе-</w:t>
        <w:br/>
        <w:t>ние. Хорошо, если бы он оказался, скажем, мэром...</w:t>
        <w:br/>
        <w:t>Ко мне неторопливо приблизился, вытирая губы платочком, смуг-</w:t>
        <w:br/>
        <w:t>лый полный человек в белом, в круглой белой шапочке набекрень.</w:t>
        <w:br/>
        <w:t>Шапочка была с прозрачным зеленым козырьком и с зеленой лентой,</w:t>
        <w:br/>
        <w:t>на которой было написано: "Добро пожаловать". На мочке правого</w:t>
        <w:br/>
        <w:t>уха у него блестела серьга-приемник.</w:t>
        <w:br/>
        <w:t>- С приездом, - сказал человек.</w:t>
        <w:br/>
        <w:t>- Здравствуйте, - сказал я.</w:t>
        <w:br/>
        <w:t>- Добро пожаловать. Меня зовут Амад.</w:t>
        <w:br/>
        <w:t>- А меня - Иван, - сказал я. - Рад познакомиться.</w:t>
        <w:br/>
        <w:t>Мы кивнули друг другу и стали смотреть, как туристы рассажива-</w:t>
        <w:br/>
        <w:t>ются по автобусам. Они весело галдели, и теплый ветерок катил от</w:t>
        <w:br/>
        <w:t>них по площади окурки и мятые конфетные бумажки. На лицо Амада</w:t>
        <w:br/>
        <w:t>падала зеленая тень козырька.</w:t>
        <w:br/>
        <w:t>- Курортники, - сказал он. - Беззаботные и шумные. Сейчас их</w:t>
        <w:br/>
        <w:t>развезут по отелям, и они немедленно кинутся на пляж.</w:t>
        <w:br/>
        <w:t>- С удовольствием прокатился бы на водных лыжах, - заметил я.</w:t>
        <w:br/>
        <w:t>- В самом деле? Вот никогда бы не подумал. Вы меньше всего по-</w:t>
        <w:br/>
        <w:t>хожи на курортника.</w:t>
        <w:br/>
        <w:t>- Так и должно быть, - сказал я. - Я приехал поработать.</w:t>
        <w:br/>
        <w:t>- Поработать? Ну что ж, к нам приезжают и для этого. Два года</w:t>
        <w:br/>
        <w:t>назад к нам приезжал Джонатан Крайс, писал здесь картину. - Он</w:t>
        <w:br/>
        <w:t>засмеялся. - Потом в Риме его поколотил какой-то папский нунций,</w:t>
        <w:br/>
        <w:t>не помню фамилии.</w:t>
        <w:br/>
        <w:t>- Из-за этой картины?</w:t>
        <w:br/>
        <w:t>- Нет, вряд ли. Ничего он здесь не написал. Здесь он дневал и</w:t>
        <w:br/>
        <w:t>ночевал в казино... Пойдемте выпьем что-нибудь.</w:t>
        <w:br/>
        <w:t>- Пойдемте, - сказал я. - Вы мне что-нибудь посоветуете.</w:t>
        <w:br/>
        <w:t>- Советовать - моя приятная обязанность, - сказал Амад.</w:t>
        <w:br/>
        <w:t>Мы одновременно наклонились и взялись за ручку чемодана.</w:t>
        <w:br/>
        <w:t>- Не стоит, я сам...</w:t>
        <w:br/>
        <w:t>- Нет, - возразил Амад. - Вы гость, а я хозяин... Пойдемте вон</w:t>
        <w:br/>
        <w:t>в тот бар. Там сейчас пусто.</w:t>
        <w:br/>
        <w:t>Мы вошли под голубой тент. Амад усадил меня за столик, поста-</w:t>
        <w:br/>
        <w:t>вил чемодан на пустой стул и отправился к стойке. Здесь было</w:t>
        <w:br/>
        <w:t>прохладно, щелкала холодильная установка. Амад вернулся с подно-</w:t>
        <w:br/>
        <w:t>сом. На подносе стояли два высоких стакана и плоские тарелочки с</w:t>
        <w:br/>
        <w:t>золотистыми от масла ломтиками.</w:t>
        <w:br/>
        <w:t>- Не очень крепкое, - сказал Амад, - но зато по-настоящему хо-</w:t>
        <w:br/>
        <w:t>лодное.</w:t>
        <w:br/>
        <w:t>- Я тоже не люблю крепкое с утра.</w:t>
        <w:br/>
        <w:t>Я взял стакан и отхлебнул. Было вкусно.</w:t>
        <w:br/>
        <w:t>- Глоток - ломтик, - посоветовал Амад. - Глоток - ломтик. Вот</w:t>
        <w:br/>
        <w:t>так.</w:t>
        <w:br/>
        <w:t>Ломтики хрустели и таяли на языке. По-моему, они были лишние.</w:t>
        <w:br/>
        <w:t>Некоторое время мы молчали, глядя из-под тента на площадь. Авто-</w:t>
        <w:br/>
        <w:t>бусы с негромким гулом один за одним уходили в садовые аллеи. Они</w:t>
        <w:br/>
        <w:t>казались громоздкими, но в их громоздкости было какое-то изящест-</w:t>
        <w:br/>
        <w:t>во.</w:t>
        <w:br/>
        <w:t>- Все-таки там слишком шумно, - сказал Амад. - Отличные кот-</w:t>
        <w:br/>
        <w:t>теджи, много женщин - на любой вкус, море рядом, но никакой прив-</w:t>
        <w:br/>
        <w:t>ратности. Думаю, вам это не подойдет.</w:t>
        <w:br/>
        <w:t>- Да, - согласился я. - Шум будет мешать. И я не люблю курорт-</w:t>
        <w:br/>
        <w:t>ников, Амад. Терпеть не могу, когда люди веселятся добросовестно.</w:t>
        <w:br/>
        <w:t>Амад кивнул и осторожно положил в рот очередной ломтик. Я</w:t>
        <w:br/>
        <w:t>смотрел, как он жует. Было что-то профессиональное в сосредото-</w:t>
        <w:br/>
        <w:t>ченном движении его нижней челюсти. Проглотив, он сказал:</w:t>
        <w:br/>
        <w:t>- Нет, все-таки синтетика никогда не сравняется с натуральным</w:t>
        <w:br/>
        <w:t>продуктом. Не та гамма. - Он подвигал губами, тихонько чмокнул и</w:t>
        <w:br/>
        <w:t>продолжал: - Есть два превосходных отеля в центре города, но, по-</w:t>
        <w:br/>
        <w:t>моему...</w:t>
        <w:br/>
        <w:t>- Да, это тоже не годится, - сказал я. - Отель тоже накладыва-</w:t>
        <w:br/>
        <w:t>ет определенные обязательства. И я не слыхал, чтобы кто-нибудь</w:t>
        <w:br/>
        <w:t>мог написать в отеле что-нибуть путное.</w:t>
        <w:br/>
        <w:t>- Ну, это не совсем так, - возразил Амад, критически рассмат-</w:t>
        <w:br/>
        <w:t>ривая оставшийся ломтик. - Я читал одну книжку, и там было напи-</w:t>
        <w:br/>
        <w:t>сано, что ее сочинили именно в отеле. Отель "Флорида".</w:t>
        <w:br/>
        <w:t>- А, - сказал я. - Вы правы. Но ведь ваш город не обстрелива-</w:t>
        <w:br/>
        <w:t>ется из пушек.</w:t>
        <w:br/>
        <w:t>- Из пушек? Конечно, нет. Во всяком случае, не как правило.</w:t>
        <w:br/>
        <w:t>- Я так и думал. А между тем замечено, что хорошую вещь можно</w:t>
        <w:br/>
        <w:t>написать только в обстреливаемом отеле.</w:t>
        <w:br/>
        <w:t>Амад все-таки взял ломтик.</w:t>
        <w:br/>
        <w:t>- Это трудно устроить, - сказал он. - В наше время трудно дос-</w:t>
        <w:br/>
        <w:t>тать пушку. Кроме того, это очень дорого: отель может потерять</w:t>
        <w:br/>
        <w:t>клиентуру.</w:t>
        <w:br/>
        <w:t>- Отель "Флорида" тоже потерял в свое время клиентуру. Хемин-</w:t>
        <w:br/>
        <w:t>гуэй жил там один.</w:t>
        <w:br/>
        <w:t>- Кто?</w:t>
        <w:br/>
        <w:t>- Хемингуэй.</w:t>
        <w:br/>
        <w:t>- А... Но это же было так давно, еще при фашистах. Времена</w:t>
        <w:br/>
        <w:t>все-таки переменились, Иван.</w:t>
        <w:br/>
        <w:t>- Да, - сказал я. - И в наше время писать в отелях не имеет</w:t>
        <w:br/>
        <w:t>смысла.</w:t>
        <w:br/>
        <w:t>- Бог с ними, с отелями, - сказал Амад. - Я знаю, что вам нуж-</w:t>
        <w:br/>
        <w:t>но. Вам нужен пансионат. - Он достал записную книжку. - Называйте</w:t>
        <w:br/>
        <w:t>условия, попробуем подобрать что-нибудь подходящее.</w:t>
        <w:br/>
        <w:t>- Пансионат, - сказал я. - Не знаю. Не думаю. Вы поймите, я не</w:t>
        <w:br/>
        <w:t>хочу знакомиться с людьми, с которыми я знакомиться не хочу. Это</w:t>
        <w:br/>
        <w:t>во-первых. Во-вторых, кто живет в частных пансионатах? Те же са-</w:t>
        <w:br/>
        <w:t>мые курортники, у которых не хватило денег на отдельный коттедж.</w:t>
        <w:br/>
        <w:t>Они веселятся добросовестно. Они устраивают пикники, междусобой-</w:t>
        <w:br/>
        <w:t>чики и спевки. Ночью они играют на банджо. Кроме того, они хвата-</w:t>
        <w:br/>
        <w:t>ют всех, до кого могут дотянуться, и принуждают учавствовать в</w:t>
        <w:br/>
        <w:t>конкурсе на самый долгий поцелуй. И главное - все они приезжие. А</w:t>
        <w:br/>
        <w:t>меня интересует ваша страна, Амад. Ваш город. Ваши горожане. Я</w:t>
        <w:br/>
        <w:t>вам скажу, что мне нужно. Мне нужен уютный дом с садом. Умеренное</w:t>
        <w:br/>
        <w:t>расстояние до центра. Нешумная семья, почтенная хозяйка. Крайне</w:t>
        <w:br/>
        <w:t>желательна молодая дочка. Представляете, Амад?</w:t>
        <w:br/>
        <w:t>Амад взял пустые стаканы, отправился к стойке и вернулся с</w:t>
        <w:br/>
        <w:t>полными. Теперь в стаканах была бесцветная жидкость, а на таре-</w:t>
        <w:br/>
        <w:t>лочках - микроскопические многоэтажные бутерброды.</w:t>
        <w:br/>
        <w:t>- Я знаю такой уютный домик, - заявил Амад. - Вдове сорок</w:t>
        <w:br/>
        <w:t>пять, дочери двадцать, сыну одиннадцать. Допьем и поедем. Я ду-</w:t>
        <w:br/>
        <w:t>маю, вам понравится. Плата обычная, хотя, конечно, дороже, чем в</w:t>
        <w:br/>
        <w:t>пансионате. Вы надолго приехали?</w:t>
        <w:br/>
        <w:t>- На месяц.</w:t>
        <w:br/>
        <w:t>- Господи! Всего-то?</w:t>
        <w:br/>
        <w:t>- Не знаю, как пойдут дела. Может быть, задержусь еще.</w:t>
        <w:br/>
        <w:t>- Обязательно задержитесь, - сказал Амад. - Я вижу вы, еще не</w:t>
        <w:br/>
        <w:t>совсем представляете, куда вы приехали. Вы просто не знаете, как</w:t>
        <w:br/>
        <w:t>у нас весело и ни о чем не надо думать.</w:t>
        <w:br/>
        <w:t>Мы допили, поднялись и пошли через площадь под горячим солнцем</w:t>
        <w:br/>
        <w:t>к стоянке автомобилей. Амад шагал быстро, немного вразвалку, над-</w:t>
        <w:br/>
        <w:t>винув зеленый козырек на глаза и небрежно помахивая чемоданом. Из</w:t>
        <w:br/>
        <w:t>таможенного павильона сыпалась очередная порция туристов.</w:t>
        <w:br/>
        <w:t>- Хотите - честно? - Сказал вдруг Амад.</w:t>
        <w:br/>
        <w:t>- Хочу, - сказал я. Что я еще мог сказать? Сорок лет прожил на</w:t>
        <w:br/>
        <w:t>свете, но так и не научился вежливо уклоняться от этого неприят-</w:t>
        <w:br/>
        <w:t>ного вопроса.</w:t>
        <w:br/>
        <w:t>- Ничего вы здесь не напишите, - сказал Амад. - Трудно у нас</w:t>
        <w:br/>
        <w:t>что-нибудь написать.</w:t>
        <w:br/>
        <w:t>- Написать что-нибудь всегда трудно, - сказал я. А хорошо все-</w:t>
        <w:br/>
        <w:t>таки, что я не писатель.</w:t>
        <w:br/>
        <w:t>- Охотно верю. Но в таком случае у нас это просто невозможно.</w:t>
        <w:br/>
        <w:t>Для приезжего по крайней мере.</w:t>
        <w:br/>
        <w:t>- Вы меня пугаете.</w:t>
        <w:br/>
        <w:t>- А вы не бойтесь. Вы просто не захотите здесь работать. Вы не</w:t>
        <w:br/>
        <w:t>усидите за машинкой. Вам будет обидно сидеть за машинкой. Вы зна-</w:t>
        <w:br/>
        <w:t>ете, что такое радость жизни?</w:t>
        <w:br/>
        <w:t>- Как вам сказать...</w:t>
        <w:br/>
        <w:t>- Ничего вы не знаете, Иван. Пока вы еще ничего об этом не</w:t>
        <w:br/>
        <w:t>знаете. Вам предстоит пройти двенадцать кругов рая. Смешно, ко-</w:t>
        <w:br/>
        <w:t>нечно, но я вам завидую...</w:t>
        <w:br/>
        <w:t>Мы остановились у длинной открытой машины. Амад бросил на зад-</w:t>
        <w:br/>
        <w:t>нее сидение чемодан и распахнул передо мною дверцу.</w:t>
        <w:br/>
        <w:t>- Прошу, - сказал он.</w:t>
        <w:br/>
        <w:t>- А вы, значит, уже прошли, - спросил я, усаживаясь.</w:t>
        <w:br/>
        <w:t>Он уселся за руль и включил двигатель.</w:t>
        <w:br/>
        <w:t>- Что именно?</w:t>
        <w:br/>
        <w:t>- Двенадцать кругов рая.</w:t>
        <w:br/>
        <w:t>- Я, Иван, уже давно выбрал себе излюбленный круг, - сказал</w:t>
        <w:br/>
        <w:t>амад. Машина бесшумно покатилась по площади. - Остальные для меня</w:t>
        <w:br/>
        <w:t>давно уже не существуют. К сожалению. Это как старость. Со всеми</w:t>
        <w:br/>
        <w:t>ее привилегиями и недостатками...</w:t>
        <w:br/>
        <w:t>Машина промчалась через парк и понеслась по прямой тенистой</w:t>
        <w:br/>
        <w:t>улице. Я с интересом посматривал по сторонам, но я ничего не уз-</w:t>
        <w:br/>
        <w:t>навал. Глупо было надеяться узнать что-нибудь. Нас высаживали</w:t>
        <w:br/>
        <w:t>ночью, лил дождь, семь тысяч измученных курортников стояли на</w:t>
        <w:br/>
        <w:t>пирсах, глядя на догорающий лайнер. Города мы не видели, вместо</w:t>
        <w:br/>
        <w:t>города была черная мокрая пустота, мигающая красными вспышками.</w:t>
        <w:br/>
        <w:t>Там трещало, бухало, раздирающе скрежетало. "Перебьют нас, как</w:t>
        <w:br/>
        <w:t>кроликов, в темноте", - сказал Роберт, и я сейчас же погнал его</w:t>
        <w:br/>
        <w:t>обратно на паром сгружать броневик. Трап проломился, и броневик</w:t>
        <w:br/>
        <w:t>упал в воду, и, когда Пек вытащил Роберта, синий от холода Роберт</w:t>
        <w:br/>
        <w:t>подошел ко мне и сказал, лязгая зубами: "Я же вам говорил, что</w:t>
        <w:br/>
        <w:t>темно..."</w:t>
        <w:br/>
        <w:t>Амад вдруг сказал:</w:t>
        <w:br/>
        <w:t>- Когда я был мальчишкой, я жил возле порта, и мы ходили сюда</w:t>
        <w:br/>
        <w:t>бить заводских. У них у многих были кастеты, и мне проломили нос.</w:t>
        <w:br/>
        <w:t>Пол-жизни я проходил с кривым носом, пока не починил его в прош-</w:t>
        <w:br/>
        <w:t>лом году... Любил я подраться в молодости. У меня был кусок свин-</w:t>
        <w:br/>
        <w:t>цовой трубы, и один раз я отсидел шесть месяцев, но это не помог-</w:t>
        <w:br/>
        <w:t>ло.</w:t>
        <w:br/>
        <w:t>Он замолчал, ухмыляясь. Я подождал немного и сказал:</w:t>
        <w:br/>
        <w:t>- Хорошую свинцовую трубу теперь не достать. Теперь в моде ре-</w:t>
        <w:br/>
        <w:t>зиновые дубинки - перекупают у полицейских.</w:t>
        <w:br/>
        <w:t>- Точно, - сказал Амад. - Или купит гантели, отпилит один ша-</w:t>
        <w:br/>
        <w:t>рик и пользуется. Но ребята пошли уже не те. Теперь за это высы-</w:t>
        <w:br/>
        <w:t>лают...</w:t>
        <w:br/>
        <w:t>- Да, - сказал я. - А чем вы еще занимались в молодости?</w:t>
        <w:br/>
        <w:t>- А вы?</w:t>
        <w:br/>
        <w:t>- Я собирался стать межпланетником и тренировался на перегруз-</w:t>
        <w:br/>
        <w:t>ки. И еще мы играли в "Кто глубже нырнет".</w:t>
        <w:br/>
        <w:t>- Мы тоже, - сказал Амад. - На десять метров за автоматами и</w:t>
        <w:br/>
        <w:t>виски. Там, за пирсами, они лежали ящиками. У меня из носа шла</w:t>
        <w:br/>
        <w:t>кровь... А когда началась заварушка, мы стали там находить покой-</w:t>
        <w:br/>
        <w:t>ников с рельсом на шее и бросили это дело.</w:t>
        <w:br/>
        <w:t>- Очень неприятное зрелище - покойник под водой, - сказал я. -</w:t>
        <w:br/>
        <w:t>Особенно когда течение.</w:t>
        <w:br/>
        <w:t>Амад усмехнулся.</w:t>
        <w:br/>
        <w:t>- Я видывал и не такое. Мне приходилось работать в полиции.</w:t>
        <w:br/>
        <w:t>- Это уже после заварушки?</w:t>
        <w:br/>
        <w:t>- Гораздо позже. Когда вышел закон о гангстерах.</w:t>
        <w:br/>
        <w:t>- У вас их тоже называют гангстерами?</w:t>
        <w:br/>
        <w:t>- А как их еще называть? Не разбойниками же... "Шайка разбой-</w:t>
        <w:br/>
        <w:t>ников, вооруженных огнеметами и газовыми бомбами, осадила муници-</w:t>
        <w:br/>
        <w:t>палитет", - произнес он с выражением. - Не звучит, чувствуете?</w:t>
        <w:br/>
        <w:t>Разбойник - это топор, кистень, усы до ушей, тесак...</w:t>
        <w:br/>
        <w:t>- Свинцовая труба, - предложил я.</w:t>
        <w:br/>
        <w:t>Амад хохотнул.</w:t>
        <w:br/>
        <w:t>- Что вы делаете сегодня вечером? - Спросил он.</w:t>
        <w:br/>
        <w:t>- Гуляю.</w:t>
        <w:br/>
        <w:t>- У вас тут есть знакомые?</w:t>
        <w:br/>
        <w:t>- Есть. А что?</w:t>
        <w:br/>
        <w:t>- Тогда другое дело.</w:t>
        <w:br/>
        <w:t>- Почему?</w:t>
        <w:br/>
        <w:t>- Хотел я вам кое-что предложить, но раз у вас есть знако-</w:t>
        <w:br/>
        <w:t>мые...</w:t>
        <w:br/>
        <w:t>- Между прочим, - сказал я, - кто у вас мэром?</w:t>
        <w:br/>
        <w:t>- Мэром? Черт его знает, не помню. Выбирали кого-то...</w:t>
        <w:br/>
        <w:t>- Не Пек Зенай случайно?</w:t>
        <w:br/>
        <w:t>- Не знаю, - сказал Амад с сожалением. - Не хочу врать.</w:t>
        <w:br/>
        <w:t>- А вы такого вообще не знаете?</w:t>
        <w:br/>
        <w:t>- Зенай... Пек зенай... Нет, не знаю. Не слыхал. Он что, ваш</w:t>
        <w:br/>
        <w:t>приятель?</w:t>
        <w:br/>
        <w:t>- Да. Старый приятель. У меня здесь есть еще друзья, но они</w:t>
        <w:br/>
        <w:t>все приезжие.</w:t>
        <w:br/>
        <w:t>- Одним словом, так, - сказал Амад. - Если вам станет скучно и</w:t>
        <w:br/>
        <w:t>в голову полезут всякие мысли, приходите ко мне. Каждый божий ве-</w:t>
        <w:br/>
        <w:t>чер с семи часов я сижу в "Лакомке"... Любите вкусно поесть?</w:t>
        <w:br/>
        <w:t>- Еще бы, - сказал я.</w:t>
        <w:br/>
        <w:t>- Желудок в порядке?</w:t>
        <w:br/>
        <w:t>- Как у страуса.</w:t>
        <w:br/>
        <w:t>- Вот и приходите. Будет весело, и ни о чем не надо будет ду-</w:t>
        <w:br/>
        <w:t>мать.</w:t>
        <w:br/>
        <w:t>Амад притормозил и осторожно свернул к решетчатым воротам, ко-</w:t>
        <w:br/>
        <w:t>торые бесшумно распахнулись перед нами. Машина вкатилась во двор.</w:t>
        <w:br/>
        <w:t>- Приехали, - объявил Амад. - Вот ваш дом.</w:t>
        <w:br/>
        <w:t>Дом был двухэтажный, белый с голубым. Окна изнутри были закры-</w:t>
        <w:br/>
        <w:t>ты шторами. Чистенький дворик, выложенный разноцветными плитами,</w:t>
        <w:br/>
        <w:t>был пуст, вокруг был плодовый сад, ветви яблонь царапали стены.</w:t>
        <w:br/>
        <w:t>- А где вдова? - Спросил я.</w:t>
        <w:br/>
        <w:t>- Пойдемте в дом, - сказал Амад.</w:t>
        <w:br/>
        <w:t>Он поднялся на крыльцо, листая записную книжку. Я, озираясь,</w:t>
        <w:br/>
        <w:t>шел следом. Садик мне нравился. Амад нашел нужную страницу, наб-</w:t>
        <w:br/>
        <w:t>рал комбинацию цифр на маленьком диске возле звонка, и дверь от-</w:t>
        <w:br/>
        <w:t>ворилась. Из дома пахнуло прохладным свежим воздухом. Там было</w:t>
        <w:br/>
        <w:t>темно, но, едва мы ступили в холл, вспыхнул свет. Амад сказал,</w:t>
        <w:br/>
        <w:t>пряча записную книжку:</w:t>
        <w:br/>
        <w:t>- Направо - хозяйская половина, налево - ваша. Прошу... Здесь</w:t>
        <w:br/>
        <w:t>гостинная. Это бар, сейчас мы выпьем. Прошу дальше... Это ваш ка-</w:t>
        <w:br/>
        <w:t>бинет. У вас есть фонор?</w:t>
        <w:br/>
        <w:t>- Нет.</w:t>
        <w:br/>
        <w:t>- И не надо. Здесь все есть... Пройдемте сюда. Это спальня.</w:t>
        <w:br/>
        <w:t>Вот пультик акустической защиты. Умеете пользоваться?</w:t>
        <w:br/>
        <w:t>- Разберусь.</w:t>
        <w:br/>
        <w:t>- Хорошо. Защита трехслойная, можете устраивать себе здесь мо-</w:t>
        <w:br/>
        <w:t>гилу или бордель, что вам понравится... Тут управление кондицио-</w:t>
        <w:br/>
        <w:t>нированием. Сделано, между прочим, неудобно: управлять можно</w:t>
        <w:br/>
        <w:t>только из спальни...</w:t>
        <w:br/>
        <w:t>- Перебьюсь, - сказал я.</w:t>
        <w:br/>
        <w:t>- Что? Ну да... Там ванная и туалет.</w:t>
        <w:br/>
        <w:t>- Меня интересует вдова, - сказал я. - И дочка.</w:t>
        <w:br/>
        <w:t>- Успеете. Поднять шторы?</w:t>
        <w:br/>
        <w:t>- Зачем?</w:t>
        <w:br/>
        <w:t>- Правильно, незачем... Пойдемьте выпьем.</w:t>
        <w:br/>
        <w:t>Мы вернулись в гостинную, и Амад по пояс погрузился в бар.</w:t>
        <w:br/>
        <w:t>- Вам покрепче? - Спросил он.</w:t>
        <w:br/>
        <w:t>- Наоборот.</w:t>
        <w:br/>
        <w:t>- Яичницу? Сэндвичи?</w:t>
        <w:br/>
        <w:t>- Пожалуй, ничего.</w:t>
        <w:br/>
        <w:t>- Нет, - сказал Амад. - Яичницу. С томатами. - Он рылся в ба-</w:t>
        <w:br/>
        <w:t>ре. - Не знаю, в чем тут дело, но этот автомат готовит совершенно</w:t>
        <w:br/>
        <w:t>изумительные яичницы с томатами... Кстати, и я тоже перекушу.</w:t>
        <w:br/>
        <w:t>Он вытянул из бара поднос и поставил на низенький столик перед</w:t>
        <w:br/>
        <w:t>полукруглой тахтой. Мы уселись.</w:t>
        <w:br/>
        <w:t>- А как насчет вдовы? - Напомнил я. - Мне бы хотелось предста-</w:t>
        <w:br/>
        <w:t>виться.</w:t>
        <w:br/>
        <w:t>- Комнаты вам нравятся?</w:t>
        <w:br/>
        <w:t>- Ничего.</w:t>
        <w:br/>
        <w:t>- Ну и вдова тоже вполне ничего. И дочка, между прочим. - Он</w:t>
        <w:br/>
        <w:t>достал из бокового кармана плоский кожанный футляр. В футляре,</w:t>
        <w:br/>
        <w:t>как патроны в обойме, рядом лежали ампулы с разноцветными жидкос-</w:t>
        <w:br/>
        <w:t>тями. Амад покопался в них указательным пальцем, сосредоточенно</w:t>
        <w:br/>
        <w:t>понюхал яичницу, поколебался, потом выбрал ампулу с чем-то зеле-</w:t>
        <w:br/>
        <w:t>ным и, осторожно надломив, покапал на томаты. В гостиной запахло.</w:t>
        <w:br/>
        <w:t>Запах не был неприятным, но на мой вкус не имел отношения к еде.</w:t>
        <w:br/>
        <w:t>- Но сейчас они еще спят, - продолжал Амад. Взгляд его стал рас-</w:t>
        <w:br/>
        <w:t>сеянным. - Спят и видят сны...</w:t>
        <w:br/>
        <w:t>Я посмотрел на часы.</w:t>
        <w:br/>
        <w:t>- Однако!</w:t>
        <w:br/>
        <w:t>Амад кушал.</w:t>
        <w:br/>
        <w:t>- Половина одиннадцатого, - сказал я.</w:t>
        <w:br/>
        <w:t>Амад кушал. Шапочка его была сдвинута на затылок, и зеленый</w:t>
        <w:br/>
        <w:t>козырек торчал вертикально, как гребень у раздраженного мимикро-</w:t>
        <w:br/>
        <w:t>дона. Глаза его были полузакрыты. Я смотрел на него.</w:t>
        <w:br/>
        <w:t>Проглотив последний ломтик помидора, он отломил корочку белого</w:t>
        <w:br/>
        <w:t>хлеба и тщательно подчистил сковородку. Взгляд его прояснился.</w:t>
        <w:br/>
        <w:t>- Что вы там такое говорили? - Спросил он. - Половина одиннад-</w:t>
        <w:br/>
        <w:t>цатого? Завтра вы тоже встанете в половине одиннадцатого. А может</w:t>
        <w:br/>
        <w:t>быть, и в двенадцать. Я, например, встану в двенадцать.</w:t>
        <w:br/>
        <w:t>Он поднялся и с удовольствием потянулся, хрустя суставами.</w:t>
        <w:br/>
        <w:t>- Фу, - сказал он, - можно, наконец, ехать домой. Вот вам моя</w:t>
        <w:br/>
        <w:t>карточка, Иван. Поставьте ее на письменный стол и не выбрасывайте</w:t>
        <w:br/>
        <w:t>до самого отъезда... - Он подошел к плоскому ящичку возле бара и</w:t>
        <w:br/>
        <w:t>сунул в щель другую карточку. Раздался звонкий щелчок. - А вот</w:t>
        <w:br/>
        <w:t>это, - сказал он, разглядывая карточку на просвет, - передайте</w:t>
        <w:br/>
        <w:t>вдове с моими наилучшими пожеланиями.</w:t>
        <w:br/>
        <w:t>- И что будет? - Спросил я.</w:t>
        <w:br/>
        <w:t>- Будут деньги. Надеюсь, вы не любитель торговаться, Иван?</w:t>
        <w:br/>
        <w:t>Вдова назовет вам цифру, и вам не следует торговаться. Это не</w:t>
        <w:br/>
        <w:t>принято.</w:t>
        <w:br/>
        <w:t>- Постараюсь не торговаться, - сказал я. - Хотя интересно было</w:t>
        <w:br/>
        <w:t>бы попробовать.</w:t>
        <w:br/>
        <w:t>Амад поднял брови.</w:t>
        <w:br/>
        <w:t>- Ну, если вам так уж хочется, то отчего же не попробовать?</w:t>
        <w:br/>
        <w:t>Всегда делайте только то, что вам хочется, и у вас будет отличное</w:t>
        <w:br/>
        <w:t>пищеварение. Сейчас я принесу ваш чемодан.</w:t>
        <w:br/>
        <w:t>- Мне нужны проспекты, - сказал я. - Мне нужны путеводители. Я</w:t>
        <w:br/>
        <w:t>писатель, Амад. Мне понадобятся брошюры об экономическом положе-</w:t>
        <w:br/>
        <w:t>нии масс, статистические справочники. Где все это можно достать?</w:t>
        <w:br/>
        <w:t>И когда?</w:t>
        <w:br/>
        <w:t>- Путеводитель я вам дам, - сказал Амад. - В путеводителе есть</w:t>
        <w:br/>
        <w:t>статистика, адреса, телефоны и все такое. А что касается масс, то</w:t>
        <w:br/>
        <w:t>у нас такой ерунды, по-моему, не издают. Можно, конечно, послать</w:t>
        <w:br/>
        <w:t>заказ в ЮНЕСКО, только зачем это вам? Сами все увидете... Подож-</w:t>
        <w:br/>
        <w:t>дите, я сейчас принесу чемодан и путеводитель.</w:t>
        <w:br/>
        <w:t>Он вышел и быстро вернулся с чемоданом в одной руке и с толс-</w:t>
        <w:br/>
        <w:t>теньким голубым томиком в другой. Я встал.</w:t>
        <w:br/>
        <w:t>- Судя по вашему лицу, - произнес он улыбаясь, - вы раздумыва-</w:t>
        <w:br/>
        <w:t>ете, прилично давать мне чаевые или нет.</w:t>
        <w:br/>
        <w:t>- Признаться, да, - сказал я.</w:t>
        <w:br/>
        <w:t>- У вас здоровая, крепкая натура, - одобрительно сказал Амад.</w:t>
        <w:br/>
        <w:t>- Не давайте. Никому не давайте чаевых. Можете получить по морде,</w:t>
        <w:br/>
        <w:t>особенно от девушек. Но зато никогда не торгуйтесь. Тоже можете</w:t>
        <w:br/>
        <w:t>получить. А вообще все это ерунда. Откуда я знаю, может, вы люби-</w:t>
        <w:br/>
        <w:t>те получать по морде, как тот самый Джонатан Крайс... Будьте здо-</w:t>
        <w:br/>
        <w:t>ровы, Иван. Развлекайтесь. И приходите в "Лакомку". В любой вечер</w:t>
        <w:br/>
        <w:t>с семи часов. А самое главное - ни о чем не думайте.</w:t>
        <w:br/>
        <w:t>Он помахал рукой и вышел. Я сел, взял запотевший стакан со</w:t>
        <w:br/>
        <w:t>смесью и раскрыл путеводитель.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spacing w:val="20"/>
          <w:sz w:val="20"/>
          <w:szCs w:val="20"/>
        </w:rPr>
        <w:t>Глава вторая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spacing w:val="20"/>
          <w:sz w:val="20"/>
          <w:szCs w:val="20"/>
        </w:rPr>
        <w:t>Путеводитель был отпечатан на меловой бумаге с золотым обре-</w:t>
        <w:br/>
        <w:t>зом. Вперемежку с роскошными фотографиями в нем содержались любо-</w:t>
        <w:br/>
        <w:t>пытные сведения. В городе проживало пятьдесят тысяч человек, пол-</w:t>
        <w:br/>
        <w:t>торы тысячи кошек, двадцать тысяч голубей и две тысячи собак (в</w:t>
        <w:br/>
        <w:t>том числе семьсот медалисток). В городе было пятнадцать тысяч</w:t>
        <w:br/>
        <w:t>легковых автомобилей, пятьсот вертолетов, тысяча такси (с шофера-</w:t>
        <w:br/>
        <w:t>ми и без), девятьсот автоматических мусорщиков, четыреста посто-</w:t>
        <w:br/>
        <w:t>янных баров, кафе и закусочных, одиннадцать ресторанов, четыре</w:t>
        <w:br/>
        <w:t>отеля международного класса и курорт, ежегодно обслуживающий до</w:t>
        <w:br/>
        <w:t>ста тысяч человек. В городе было шестьдесят тысяч телевизоров,</w:t>
        <w:br/>
        <w:t>пятьдесят кинотеатров, восемь увеселительных парков, два салона</w:t>
        <w:br/>
        <w:t>хорошего настроения, шестнадцать салонов красоты, сорок библиотек</w:t>
        <w:br/>
        <w:t>и сто восемьдесят парикмахерских автоматов. Восемьдесят процентов</w:t>
        <w:br/>
        <w:t>населения было занято в сфере обслуживания, а остальные работали</w:t>
        <w:br/>
        <w:t>на двух частных кондитерских синтез-комбинатах и одном государс-</w:t>
        <w:br/>
        <w:t>твенном судоремонтном заводе. В городе было шесть школ и один</w:t>
        <w:br/>
        <w:t>университет, помещавшийся в древнем замке крестоносца Ульриха де</w:t>
        <w:br/>
        <w:t>Казы. В городе функционировало восемь гражданских обществ, в том</w:t>
        <w:br/>
        <w:t>числе "Общество усердных дегустаторов", "Общество знатоков и це-</w:t>
        <w:br/>
        <w:t>нителей" и "За старую добрую родину, против вредных влияний".</w:t>
        <w:br/>
        <w:t>Кроме того, полторы тысячи человек входили в семьсот один кружок,</w:t>
        <w:br/>
        <w:t>где они пели, играли скетчи, учились расставлять мебель, кормить</w:t>
        <w:br/>
        <w:t>детей грудью и лечить кошек. По потреблению спиртных напитков,</w:t>
        <w:br/>
        <w:t>натурального мяса и жидкого кислорода на душу населения город за-</w:t>
        <w:br/>
        <w:t>нимал в Европе соответственно шестое, двенадцатое и тринадцатое</w:t>
        <w:br/>
        <w:t>места. В городе было семь мужских и пять женских клубов, а также</w:t>
        <w:br/>
        <w:t>спортивные клубы "Быки" и "Носороги". Мэром города был избран</w:t>
        <w:br/>
        <w:t>(большинством в сорок шесть голосов) некто Флим Гао. Среди членов</w:t>
        <w:br/>
        <w:t>муниципалитета Пека тоже не оказалось...</w:t>
        <w:br/>
        <w:t>Я отложил путеводитель, снял пиджак и приступил к подробному</w:t>
        <w:br/>
        <w:t>осмотру своих владений. Гостиная мне понравилась. Она была выпол-</w:t>
        <w:br/>
        <w:t>нена в голубых тонах, а я люблю этот цвет. Бар оказался набит бу-</w:t>
        <w:br/>
        <w:t>тылками и охлажденной снедью, так что я мог хоть сейчас принять</w:t>
        <w:br/>
        <w:t>дюжину изголодавших гостей.</w:t>
        <w:br/>
        <w:t>Я прошел в кабинет. В кабинете перед окном стоял большой стол</w:t>
        <w:br/>
        <w:t>с удобным креслом. Вдоль стены тянулись полки, плотно уставленные</w:t>
        <w:br/>
        <w:t>собраниями сочинений. Чистые яркие корешки расположены были с</w:t>
        <w:br/>
        <w:t>большим искусством, так что составляли приятную цветовую гамму.</w:t>
        <w:br/>
        <w:t>Верхнюю полку занимал пятидесятитомный энциклопедический словарь</w:t>
        <w:br/>
        <w:t>в издании ЮНЕСКО, а на нижней пестрели детективы в глянцевых бу-</w:t>
        <w:br/>
        <w:t>мажных обложках.</w:t>
        <w:br/>
        <w:t>На столе я прежде всего увидел телефон. Я взял трубку и, при-</w:t>
        <w:br/>
        <w:t>сев на подлокотник кресла, набрал номер Римайера. В трубке разда-</w:t>
        <w:br/>
        <w:t>лись протяжные гудки. Я ждал, вертя в пальцах маленький диктофон,</w:t>
        <w:br/>
        <w:t>оставленный кем-то на столе. Римайер не отвечал. Я повесил трубку</w:t>
        <w:br/>
        <w:t>и осмотрел диктофон. Пленка наполовину была использована, и, пе-</w:t>
        <w:br/>
        <w:t>ремотав ее, я включил прослушивание.</w:t>
        <w:br/>
        <w:t>- Привет, привет и еще раз привет! - Произнес веселый мужской</w:t>
        <w:br/>
        <w:t>голос. - Крепко жму руку или целую щечку в зависимости от твоего</w:t>
        <w:br/>
        <w:t>пола и возраста. Я прожил здесь два месяца и свидетельствую, что</w:t>
        <w:br/>
        <w:t>мне было хорошо. Позволь дать несколько советов. Лучшее заведение</w:t>
        <w:br/>
        <w:t>в городе - это "Хойти-Тойти" в парке Грез. Лучшая девочка в горо-</w:t>
        <w:br/>
        <w:t>де - Бася из дома Моделей. Лучший мальчик в городе - это я, но он</w:t>
        <w:br/>
        <w:t>уже уехал. По телевидению смотри девятую программу, остальное все</w:t>
        <w:br/>
        <w:t>зола. Не связывайся с интелями и держись подальше от "носорогов".</w:t>
        <w:br/>
        <w:t>Ничего не бери в кредит - хлопот не оберешься. Вдова - добрая</w:t>
        <w:br/>
        <w:t>женщина, но любит поговорить и вообще... А Вузи я не застал, она</w:t>
        <w:br/>
        <w:t>уезжала к бабушке за границу. По-моему, она милашка, у вдовы в</w:t>
        <w:br/>
        <w:t>альбоме была фотография, но я ее взял себе. И еще. Я приеду сюда</w:t>
        <w:br/>
        <w:t>в будущем году в марте, так что буть другом, если решишь вернуть-</w:t>
        <w:br/>
        <w:t>ся - выбери другое время. Ну, будь..."</w:t>
        <w:br/>
        <w:t>Забренчала музыка. Я послушал немного и выключил диктофон. Ни</w:t>
        <w:br/>
        <w:t>один из томов сочинений мне вытащить не удалось, так плотно они</w:t>
        <w:br/>
        <w:t>были вбиты и, может быть, даже склеены, а больше в кабинете ниче-</w:t>
        <w:br/>
        <w:t>го интересного не оказалось, и я отправился в спальню.</w:t>
        <w:br/>
        <w:t>В спальне было особенно прохладно и уютно. Мне всегда хотелось</w:t>
        <w:br/>
        <w:t>иметь именно такую спальню, но никак не хватало времени этим за-</w:t>
        <w:br/>
        <w:t>няться. Кровать была большая и низкая. На ночном столике стоял</w:t>
        <w:br/>
        <w:t>очень изящный фонор и маленький переносной пульт управления теле-</w:t>
        <w:br/>
        <w:t>визором. Экран телевизора висел на высокой спинке кровати, в но-</w:t>
        <w:br/>
        <w:t>гах. А над изголовьем вдова навесила картину, очень натурально</w:t>
        <w:br/>
        <w:t>изображающую свежие полевые цветы в хрустальной вазе. Картина бы-</w:t>
        <w:br/>
        <w:t>ла выполнена светящимися красками, и капли росы на лепестках цве-</w:t>
        <w:br/>
        <w:t>тов поблескивали в сумраке спальни.</w:t>
        <w:br/>
        <w:t>Я наобум включил телевизор и повалился на кровать. Было мягко</w:t>
        <w:br/>
        <w:t>и в то же время как-то упруго. Телевизор заорал. Из экрана выско-</w:t>
        <w:br/>
        <w:t>чил нетрезвый мужчина, проломил какие-то перила и упал с высоты в</w:t>
        <w:br/>
        <w:t>огромный дымящийся чан. Раздался шумный всплеск, из фонора запах-</w:t>
        <w:br/>
        <w:t>ло. Мужчина скрылся в бурлящей жидкости, а затем вынырнул, держа</w:t>
        <w:br/>
        <w:t>в зубах что-то вроде разваренного ботинка. Невидимая аудитория</w:t>
        <w:br/>
        <w:t>разразилась ржанием... Затемнение. Тихая лирическая музыка. Из</w:t>
        <w:br/>
        <w:t>зеленого леса на меня пошла белая лошадь, запряженная в бричку. В</w:t>
        <w:br/>
        <w:t>бричке сидела хорошенькая девушка в купальнике. Я выключил теле-</w:t>
        <w:br/>
        <w:t>визор, поднялся и заглянул в ванную.</w:t>
        <w:br/>
        <w:t>В ванной пахло хвоей и мигали бактерицидные лампы. Я разделся,</w:t>
        <w:br/>
        <w:t>бросил белье в утилизатор и залез под душ. Потом я неторопливо</w:t>
        <w:br/>
        <w:t>оделся перед зеркалом, причесался и стал бриться. На туалетной</w:t>
        <w:br/>
        <w:t>полке стояли ряды флаконов, коробки с гигиеническими присосками и</w:t>
        <w:br/>
        <w:t>стерилизаторами, тюбики с пастами и мазями. А на краю полки лежа-</w:t>
        <w:br/>
        <w:t>ла горка плоских коробочек с пестрой этикеткой "Девон". Я выклю-</w:t>
        <w:br/>
        <w:t>чил бритву и взял одну коробочку. В зеркале мигала бактерицидная</w:t>
        <w:br/>
        <w:t>трубка, и точно так же она мигала тогда, и я точно так же стоял</w:t>
        <w:br/>
        <w:t>перед зеркалом и старательно разглядывал такую же коробочку, по-</w:t>
        <w:br/>
        <w:t>тому что мне не хотелось выходить в спальню, где Рафка Рейзман</w:t>
        <w:br/>
        <w:t>громко спорил о чем-то с врачем, а в ванне еще колыхалась зеленая</w:t>
        <w:br/>
        <w:t>маслянистая вода, и над нею поднимался пар, и орал приемник, ви-</w:t>
        <w:br/>
        <w:t>севший на фарфоровом крючке для полотенец, завывал, гукал и</w:t>
        <w:br/>
        <w:t>всхрапывал, пока Рафка не выключил его с раздражением... Это было</w:t>
        <w:br/>
        <w:t>в Вене, и там, точно так же как и здесь, очень странно было ви-</w:t>
        <w:br/>
        <w:t>деть в ванной комнате "Девон" - популярный репеллент, великолепно</w:t>
        <w:br/>
        <w:t>отгоняющий комаров, москитов, мошку и прочих кровососов, о кото-</w:t>
        <w:br/>
        <w:t>рых давным-давно забыли и в Вене и здесь, в приморском курортном</w:t>
        <w:br/>
        <w:t>городе... Только в Вене было еще и страшно.</w:t>
        <w:br/>
        <w:t>Коробочка, которую я держал в руке, была почти пуста: в ней</w:t>
        <w:br/>
        <w:t>осталась всего одна таблетка. Остальные коробочки не были распе-</w:t>
        <w:br/>
        <w:t>чатаны. Я кончил бриться и вернулся в спальню. Мне захотелось</w:t>
        <w:br/>
        <w:t>снова позвонить Римайеру, но тут дом ожил. С легким свистом взви-</w:t>
        <w:br/>
        <w:t>лись гофрированные шторы, оконные стекла скользнули в пазы, и в</w:t>
        <w:br/>
        <w:t>спальню хлынул из сада теплый воздух, пахнущий яблоками. Кто-то</w:t>
        <w:br/>
        <w:t>где-то заговорил, над головой прозвучали легкие шаги и строгий</w:t>
        <w:br/>
        <w:t>женский голос сказал: "Вузи! Скушай хоть пирожок, слышишь?.."</w:t>
        <w:br/>
        <w:t>Тогда я быстро сообщил одежде некоторую небрежность (в соответс-</w:t>
        <w:br/>
        <w:t>твии с нынешней модой), пригладил виски и вышел в холл, захватив</w:t>
        <w:br/>
        <w:t>в гостинной карточку Амада.</w:t>
        <w:br/>
        <w:t>Вдова оказалась моложавой полной женщиной, несколько томной,</w:t>
        <w:br/>
        <w:t>со свежим приятным лицом.</w:t>
        <w:br/>
        <w:t>- Как мило! - Сказала она, увидев меня. - Вы уже встали?</w:t>
        <w:br/>
        <w:t>Здравствуйте. Меня зовут Вайна Туур, но вы можете звать меня</w:t>
        <w:br/>
        <w:t>просто Вайна.</w:t>
        <w:br/>
        <w:t>- Очень приятно, - признес я, светски содрогаясь. - Меня зовут</w:t>
        <w:br/>
        <w:t>Иван.</w:t>
        <w:br/>
        <w:t>- Как мило! - Сказала тетя Вайна. - Какое оригинальное, мягкое</w:t>
        <w:br/>
        <w:t>имя! Вы завтракали, Иван?</w:t>
        <w:br/>
        <w:t>- С вашего позволения, я намеревался позавтракать в городе, -</w:t>
        <w:br/>
        <w:t>сказал я и протянул ей карточку.</w:t>
        <w:br/>
        <w:t>- Ах, - сказала тетя Вайна, разглядывая ее на просвет. - Этот</w:t>
        <w:br/>
        <w:t>милый Амад... Если бы вы знали, какой это обязательный и милый</w:t>
        <w:br/>
        <w:t>человек! Но я вижу, что вы не завтракали... Ленч вы скушаете в</w:t>
        <w:br/>
        <w:t>городе, а сейчас я угощу вас своими гренками. Генерал-полковник</w:t>
        <w:br/>
        <w:t>Туур говорил, что нигде в мире нельзя отведать такие гренки.</w:t>
        <w:br/>
        <w:t>- С удовольствием, - сказал я, содрогаясь вторично.</w:t>
        <w:br/>
        <w:t>Дверь за спиной тети Вайны распахнулась, и в холл, звонко сту-</w:t>
        <w:br/>
        <w:t>ча каблучками, влетела очень хорошенькая девушка в короткой синей</w:t>
        <w:br/>
        <w:t>юбке и открытой белой блузке. В руке у нее был огрызок пирожка,</w:t>
        <w:br/>
        <w:t>она напевала через нос модный мотивчик. Увидев меня, она остано-</w:t>
        <w:br/>
        <w:t>вилась, ловко перекинула через плечо сумочку на длинном ремешке</w:t>
        <w:br/>
        <w:t>и, нагнув голову, сделала глоток.</w:t>
        <w:br/>
        <w:t>- Вузи, - сказала тетя Вайна, поджимая губы, - Вузи, это Иван.</w:t>
        <w:br/>
        <w:t>- Ничего себе! - Воскликнула Вузи. - Привет!</w:t>
        <w:br/>
        <w:t>- Вузи! - Укоризнено сказала тетя Вайна.</w:t>
        <w:br/>
        <w:t>- Вы с женой приехали? - Спросила Вузи, протягивая руку.</w:t>
        <w:br/>
        <w:t>- Нет, - сказал я. Пальцы у нее были прохладные и мягкие. - Я</w:t>
        <w:br/>
        <w:t>один.</w:t>
        <w:br/>
        <w:t>- Тогда я вам все покажу, - сказала она. - До вечера. Сейчас</w:t>
        <w:br/>
        <w:t>мне надо бежать. А вечером сходим.</w:t>
        <w:br/>
        <w:t>- Вузи! - Укоризнено сказала тетя Вайна.</w:t>
        <w:br/>
        <w:t>- Обязательно, - сказал я.</w:t>
        <w:br/>
        <w:t>Вузи засунула в рот остаток пирожка, чмокнула мать в щеку и</w:t>
        <w:br/>
        <w:t>помчалась к выходу. У нее были гладкие загорелые ноги, длинные,</w:t>
        <w:br/>
        <w:t>стройные, и стриженый затылок.</w:t>
        <w:br/>
        <w:t>- Ах, Иван, - сказала тетя Вайна, тоже глядя ей в след, - в</w:t>
        <w:br/>
        <w:t>наше время так трудно с молодыми девушками! Так рано развиваются,</w:t>
        <w:br/>
        <w:t>так быстро нас покидают... С тех пор, как она поступила в этот</w:t>
        <w:br/>
        <w:t>салон...</w:t>
        <w:br/>
        <w:t>- Она у вас портниха? - Осведомился я.</w:t>
        <w:br/>
        <w:t>- О нет! Она работает в салоне хорошего настроения, в отделе</w:t>
        <w:br/>
        <w:t>для престарелых женщин. И вы знаете, ее там ценят. Но в прошлом</w:t>
        <w:br/>
        <w:t>году она однажды опоздала, и теперь ей приходится быть очень ос-</w:t>
        <w:br/>
        <w:t>торожной. Вы сами видите, она не смогла даже с вами даже прилично</w:t>
        <w:br/>
        <w:t>поговорить, но вполне возможно, что ее уже ждет клиент... Вы мо-</w:t>
        <w:br/>
        <w:t>жете не поверить, но у нее уже есть постоянная клиентура... Впро-</w:t>
        <w:br/>
        <w:t>чем, что же мы здесь стоим? Гренки остынут..</w:t>
        <w:br/>
        <w:t>Мы вошли на хозяйскую половину. Я изо всех сил старался дер-</w:t>
        <w:br/>
        <w:t>жаться, как подобает, хотя как именно подобает, я представлял се-</w:t>
        <w:br/>
        <w:t>бе довольно смутно. Тетя Вайна усадила меня за столик, извинилась</w:t>
        <w:br/>
        <w:t>и вышла. Я огляделся. Это была точная копия моей гостинной, толь-</w:t>
        <w:br/>
        <w:t>ко стены были не голубые, а розовые, и за верандой было не море,</w:t>
        <w:br/>
        <w:t>а низкая ограда, отделяющая дворик от улицы. Тетя Вайна вернулась</w:t>
        <w:br/>
        <w:t>с подносом и поставила передо мной чашку с топлеными сливками и</w:t>
        <w:br/>
        <w:t>тарелочку с гренками.</w:t>
        <w:br/>
        <w:t>- Вы знаете, я тоже позавтракаю, - сказала она. - Мой врач не</w:t>
        <w:br/>
        <w:t>рекомендует мне завтракать вообще и, уж во всяком случае, топле-</w:t>
        <w:br/>
        <w:t>ными сливками, но мы так привыкли. Это любимый завтрак гене-</w:t>
        <w:br/>
        <w:t>рал-полковника. И вы знаете, я стараюсь брать только постояльцев-</w:t>
        <w:br/>
        <w:t>мужчин, этот милый Амад хорошо понимает меня. Он понимает, как</w:t>
        <w:br/>
        <w:t>это нужно мне - хоть изредка посидеть вот так, как мы сидим сей-</w:t>
        <w:br/>
        <w:t>час с вами за чашечкой топленых сливок...</w:t>
        <w:br/>
        <w:t>- Ваши сливки изумительно хороши, - заметил я довольно искрен-</w:t>
        <w:br/>
        <w:t>не.</w:t>
        <w:br/>
        <w:t>- Ах, Иван! - Тетя Вайна поставила чашку и слегка всплеснула</w:t>
        <w:br/>
        <w:t>руками. - Ведь вы сказали это почти так же, как генерал-полков-</w:t>
        <w:br/>
        <w:t>ник... И как странно, вы даже похожи на него. Только лицо у него</w:t>
        <w:br/>
        <w:t>было немного уже, и он завтракал всегда в мундире...</w:t>
        <w:br/>
        <w:t>- Да, - сказал я с сожалением. - Мундира у меня нет.</w:t>
        <w:br/>
        <w:t>- Но ведь был когда-то! - Сказала она, лукаво грозя мне паль-</w:t>
        <w:br/>
        <w:t>чиком. - Я ведь вижу. Ах, как это бессмысленно! Люди теперь вы-</w:t>
        <w:br/>
        <w:t>нуждены стесняться своего военного прошлого. Как это глупо, не</w:t>
        <w:br/>
        <w:t>правда ли? Но их всегда выдает выправка, совершенно особенная му-</w:t>
        <w:br/>
        <w:t>жественная осанка. Этого не скроешь, Иван.</w:t>
        <w:br/>
        <w:t>Я сделал сложный неопределенный жест и, сказавши: "М-да", взял</w:t>
        <w:br/>
        <w:t>гренок.</w:t>
        <w:br/>
        <w:t>- Как все это нелепо, не правда ли? - С живостью продолжала</w:t>
        <w:br/>
        <w:t>тетя Вайна. - Как можно смешивать такие разнородные понятия -</w:t>
        <w:br/>
        <w:t>война и армия? Мы все ненавидим войну. Война - это ужасно. Моя</w:t>
        <w:br/>
        <w:t>мать рассказывала мне, она была тогда девочкой, но все помнит:</w:t>
        <w:br/>
        <w:t>вдруг приходят солдаты, грубые, чужие, говорят на чужом языке,</w:t>
        <w:br/>
        <w:t>отрыгиваются, офицеры так бесцеремонны и так некультурны, громко</w:t>
        <w:br/>
        <w:t>хохочут, обижают горничных, простите, пахнут, и этот бессмыслен-</w:t>
        <w:br/>
        <w:t>ный комендантский час... Но ведь это война! Она достойна всячес-</w:t>
        <w:br/>
        <w:t>кого осуждения! И совсем иное дело - армия. Вы знаете, Иван, вы</w:t>
        <w:br/>
        <w:t>должны помнить эту картину: войска, выстроенные побатальонно,</w:t>
        <w:br/>
        <w:t>строгость линий, мужественные лица под касками, оружие блестит,</w:t>
        <w:br/>
        <w:t>аксельбанты сверкают, а потом командующий на специальной военной</w:t>
        <w:br/>
        <w:t>машине объезжает фронт, здоровается, и батальоны отвечают послуш-</w:t>
        <w:br/>
        <w:t>но и кратко, как один человек!</w:t>
        <w:br/>
        <w:t>- Несомненно, - сказал я. - Несомненно, это многих впечатляло.</w:t>
        <w:br/>
        <w:t>- Да! И очень многих! У нас всегда говорили, что надо непре-</w:t>
        <w:br/>
        <w:t>менно разоружаться, но разве можно уничтожать армию? Это послед-</w:t>
        <w:br/>
        <w:t>нее прибежище мужества в наше время повсеместного падения нравов.</w:t>
        <w:br/>
        <w:t>Это дико, это смешно - государство без армии...</w:t>
        <w:br/>
        <w:t>- Смешно, - согласился я. - Вы не поверите, но с самого подпи-</w:t>
        <w:br/>
        <w:t>сания пакта я не перестаю улыбаться.</w:t>
        <w:br/>
        <w:t>- Да, я понимаю вас, - сказала тетя Вайна. - Нам больше ничего</w:t>
        <w:br/>
        <w:t>не осталось делать. Нам осталось только саркостически улыбаться.</w:t>
        <w:br/>
        <w:t>Генерал-полковник Туур, - она достала платочек, - он так и умер с</w:t>
        <w:br/>
        <w:t>саркастической усмешкой на устах... - Она приложила платочек к</w:t>
        <w:br/>
        <w:t>глазам. - Он говорил нам: "Друзья, я еще надеюсь дожить до того</w:t>
        <w:br/>
        <w:t>дня, когда все развалится". Надломленный, потерявший смысл су-</w:t>
        <w:br/>
        <w:t>ществования. Он не вынес пустоты в сердце... - Она вдруг встрепе-</w:t>
        <w:br/>
        <w:t>нулась. - Вот взгляните, Иван...</w:t>
        <w:br/>
        <w:t>Она резво выбежала в соседнюю комнату и принесла тяжелый ста-</w:t>
        <w:br/>
        <w:t>ромодный фотоальбом. Я сейчас же поглядел на часы, но тетя Вайна</w:t>
        <w:br/>
        <w:t>не обратила на это внимания и, усевшись рядом, раскрыла альбом на</w:t>
        <w:br/>
        <w:t>самой первой странице.</w:t>
        <w:br/>
        <w:t>- Вот генерал-полковник.</w:t>
        <w:br/>
        <w:t>Генерал-полковник был орел. У него было узкое костистое лицо и</w:t>
        <w:br/>
        <w:t>прозрачные глаза. Его длинное тело усеивали ордена. Самый большой</w:t>
        <w:br/>
        <w:t>орден в виде многоконечной звезды, обрамленной лавровым венком,</w:t>
        <w:br/>
        <w:t>сверкал в районе аппендикса. В левой руке генерал сжимал перчат-</w:t>
        <w:br/>
        <w:t>ки, а правая покоилась на рукоятке кортика. Высокий воротник с</w:t>
        <w:br/>
        <w:t>золотым шитьем подпирал нижнюю челюсть.</w:t>
        <w:br/>
        <w:t>- А это генерал-полковник на маневрах.</w:t>
        <w:br/>
        <w:t>Генерал-полковник и здесь был орел. Он давал указания своим</w:t>
        <w:br/>
        <w:t>офицерам, склонившимся над картой, развернутой на лобовой броне</w:t>
        <w:br/>
        <w:t>гигантского танка. По форме треков и по зализанным очертаниям</w:t>
        <w:br/>
        <w:t>смотровой башни я узнал тяжелый штурмовой танк "мамонт", предназ-</w:t>
        <w:br/>
        <w:t>наченный для преодоления зоны атомных ударов, а ныне успешно ис-</w:t>
        <w:br/>
        <w:t>пользуемый глубоководниками.</w:t>
        <w:br/>
        <w:t>- А это генерал-полковник в день своего пятидесятилетия.</w:t>
        <w:br/>
        <w:t>Генерал-полковник был орлом и здесь. Он стоял у накрытого сто-</w:t>
        <w:br/>
        <w:t>ла с бокалом в руке и слушал тост в свою честь. Нижний левый угол</w:t>
        <w:br/>
        <w:t>фотографии занимала размытая лысина с электрическим бликом, а ря-</w:t>
        <w:br/>
        <w:t>дом с генералом, восхищенно глядя на него снизу вверх, сидела</w:t>
        <w:br/>
        <w:t>очень молодая и очень миловидная тетя Вайна. Я попробовал украд-</w:t>
        <w:br/>
        <w:t>кой определить на ощупь толщину альбома.</w:t>
        <w:br/>
        <w:t>- А это генерал-полковник на отдыхе.</w:t>
        <w:br/>
        <w:t>Даже на отдыхе генерал-полковник оставался орлом. Широко расс-</w:t>
        <w:br/>
        <w:t>тавив ноги, он стоял на пляже в тигровых плавках и рассматривал в</w:t>
        <w:br/>
        <w:t>полевой бинокль туманный горизонт. У его ног копошился в песке</w:t>
        <w:br/>
        <w:t>голый ребенок трех или четырех лет. Генерал был жилист и муску-</w:t>
        <w:br/>
        <w:t>лист, гренки и сливки не портили его фигуру. Я принялся шумно за-</w:t>
        <w:br/>
        <w:t>водить часы.</w:t>
        <w:br/>
        <w:t>- А это... - Начала тетя Вайна, переворачивая страницу, но тут</w:t>
        <w:br/>
        <w:t>в гостинную без стука вошел невысокий полный человек, лицо и осо-</w:t>
        <w:br/>
        <w:t>бенно одежда которого показалась мне необычайно знакомыми.</w:t>
        <w:br/>
        <w:t>- Доброе утро, - произнес он, слегка склонив набок гладкое</w:t>
        <w:br/>
        <w:t>улыбающееся лицо.</w:t>
        <w:br/>
        <w:t>Это был давешний таможенник все в том же белом мундире с се-</w:t>
        <w:br/>
        <w:t>ребряными пуговицами и серебряными шнурами на плечах.</w:t>
        <w:br/>
        <w:t>- Ах, Пети! - Сказала тетя Вайна. Ты уже пришел? Познакомься,</w:t>
        <w:br/>
        <w:t>пожалуйста, это Иван... Иван, это Пети, друг нашего дома.</w:t>
        <w:br/>
        <w:t>Таможенник повернулся ко мне, не узнавая, коротко наклонил го-</w:t>
        <w:br/>
        <w:t>лову и щелкнул каблуками. Тетя Вайна переложила альбом ко мне на</w:t>
        <w:br/>
        <w:t>колени и поднялась.</w:t>
        <w:br/>
        <w:t>- Садись, Пети, - сказала она, - я принесу тебе сливок.</w:t>
        <w:br/>
        <w:t>Пети еще раз щелкнул каблуками и сел рядом со мной.</w:t>
        <w:br/>
        <w:t>- Не желаете ли поинтересоваться? - Сейчас же осведомился я,</w:t>
        <w:br/>
        <w:t>перекладывая альбом со своих колен на колени таможенника. - Вот</w:t>
        <w:br/>
        <w:t>это генерал-полковник Туур. Это он просто так. (В глазах таможен-</w:t>
        <w:br/>
        <w:t>ника появилось странное выражение.) А вот здесь генерал-полковник</w:t>
        <w:br/>
        <w:t>на маневрах. Видите? А вот здесь...</w:t>
        <w:br/>
        <w:t>- Благодарю вас, - отрывисто сказал таможенник. - Не утруждай-</w:t>
        <w:br/>
        <w:t>тесь, потому что...</w:t>
        <w:br/>
        <w:t>Вернулась с гренками и сливками тетя Вайна. Еще с порога она</w:t>
        <w:br/>
        <w:t>сказала:</w:t>
        <w:br/>
        <w:t>- Как приятно видеть человека в мундире, не правда ли, Иван? -</w:t>
        <w:br/>
        <w:t>Она поставила поднос на столик. - Пети, ты сегодня рано. Что-ни-</w:t>
        <w:br/>
        <w:t>будь случилось? Прекрасная сегодня погода, такое солнце...</w:t>
        <w:br/>
        <w:t>Сливки для Пети были налиты в особенную чашку, на которой кра-</w:t>
        <w:br/>
        <w:t>совался вензиль "Т", осененный четырьмя звездочками.</w:t>
        <w:br/>
        <w:t>- Ночью шел дождь, я просыпалась, значит, были тучи, - продол-</w:t>
        <w:br/>
        <w:t>жала тетя Вайна. - А сейчас, взгляните, ни одного облачка... Еще</w:t>
        <w:br/>
        <w:t>чашечку, Иван?</w:t>
        <w:br/>
        <w:t>Я встал.</w:t>
        <w:br/>
        <w:t>- Благодарю вас, я сыт. Позвольте мне откланяться. У меня де-</w:t>
        <w:br/>
        <w:t>ловое свидание.</w:t>
        <w:br/>
        <w:t>Осторожно закрывая за собой дверь, я услыхал, как вдова сказа-</w:t>
        <w:br/>
        <w:t>ла: "Ты не находишь, что он удивительно похож на штаб-майора По-</w:t>
        <w:br/>
        <w:t>ла?.."</w:t>
        <w:br/>
        <w:t>В спальне я распаковал чемодан и переложил одежду в стенной</w:t>
        <w:br/>
        <w:t>шкаф, и снова позвонил Римайеру. К телефону опять никто не подо-</w:t>
        <w:br/>
        <w:t>шел. Тогда я сел за стол в кабинете и принялся исследовать ящики.</w:t>
        <w:br/>
        <w:t>В одном из ящиков обнаружилась портативная пишущая машинка, в</w:t>
        <w:br/>
        <w:t>другом - почтовый набор и пустая бутылка из-под смазки для арит-</w:t>
        <w:br/>
        <w:t>мических двигателей. Остальные ящики были пусты, если не считать</w:t>
        <w:br/>
        <w:t>пачки смятых квитанций, испорченной авторучки и небрежно сложен-</w:t>
        <w:br/>
        <w:t>ного листка, разрисованного рожицами. Я развернул листок. Видимо,</w:t>
        <w:br/>
        <w:t>это был черновик телеграммы. "Грин умер у рыбарей получай тело</w:t>
        <w:br/>
        <w:t>воскресенье соболезнуем Хугер Марта мальчики". Я дважды прочел</w:t>
        <w:br/>
        <w:t>написанное, перевернул листок, изучил рожицы и прочел в третий</w:t>
        <w:br/>
        <w:t>раз. Видимо, Хугеру и Марте было невдомек, что нормальные люди,</w:t>
        <w:br/>
        <w:t>сообщая о смерти, говорят в первую очередь, отчего и как умер че-</w:t>
        <w:br/>
        <w:t>ловек, а не у кого он там умер. Я бы написал: "Грин утонул во</w:t>
        <w:br/>
        <w:t>время рыбной ловли". В пьяном виде, вероятно. Кстати, какой у ме-</w:t>
        <w:br/>
        <w:t>ня теперь адрес?</w:t>
        <w:br/>
        <w:t>Я вернулся в холл. У двери в хозяйскую половину сидел на кор-</w:t>
        <w:br/>
        <w:t>точках худенький мальчик в коротких штанишках. Зажав под мышкой</w:t>
        <w:br/>
        <w:t>длинную серебристую трубку, он, сопя и пыхтя, торопливо разматы-</w:t>
        <w:br/>
        <w:t>вал клубок бечевки. Я подошел к нему и сказал:</w:t>
        <w:br/>
        <w:t>- Привет.</w:t>
        <w:br/>
        <w:t>Реакция у меня не та, что прежде, но все-таки я успел увер-</w:t>
        <w:br/>
        <w:t>нуться. Длинная черная струя пролетела у меня над ухом и плюхну-</w:t>
        <w:br/>
        <w:t>лась в стену. Я изумленно глядел на мальчишку, а он глядел на ме-</w:t>
        <w:br/>
        <w:t>ня, лежа на боку и выставив перед собой свою трубку. Лицо его</w:t>
        <w:br/>
        <w:t>было мокрое, рот открыт и перекошен. Я оглянулся на стену. По</w:t>
        <w:br/>
        <w:t>стене текло. Я снова посмотрел на мальчика. Он медленно поднимал-</w:t>
        <w:br/>
        <w:t>ся, не опуская трубки.</w:t>
        <w:br/>
        <w:t>- Что-то ты, брат, нервный, - произнес я.</w:t>
        <w:br/>
        <w:t>- Вы стойте, где стоите, - хрипло сказал мальчик. - Я вашего</w:t>
        <w:br/>
        <w:t>имени не называл.</w:t>
        <w:br/>
        <w:t>- Да уж куда там, - сказал я. - Ты и своего не называл, а па-</w:t>
        <w:br/>
        <w:t>лишь в меня, как в чучело.</w:t>
        <w:br/>
        <w:t>- Вы стойте, где стоите, - повторил мальчик. - И не двигай-</w:t>
        <w:br/>
        <w:t>тесь. - Он попятился и вдруг забормотал скороговоркой: - Уйди от</w:t>
        <w:br/>
        <w:t>волос моих, уйди от костей моих, уйди от мяса моего...</w:t>
        <w:br/>
        <w:t>- Не могу, - сказал я. Я все старался понять, играет он или</w:t>
        <w:br/>
        <w:t>действительно меня боится.</w:t>
        <w:br/>
        <w:t>- Почему? - Растерянно спросил мальчик. - Я все говорю, как</w:t>
        <w:br/>
        <w:t>надо.</w:t>
        <w:br/>
        <w:t>- Я не могу уйти, не двигаясь, - объяснил я. - И стою, где</w:t>
        <w:br/>
        <w:t>стоял.</w:t>
        <w:br/>
        <w:t>Рот у него снова приоткрылся.</w:t>
        <w:br/>
        <w:t>- Хугер, - сказал он неуверенно. - Говорю тебе, Хугер: сгинь!</w:t>
        <w:br/>
        <w:t>- Почему Хугер? - Удивился я. - Ты меня с кем-то путаешь. Я не</w:t>
        <w:br/>
        <w:t>Хугер, я Иван.</w:t>
        <w:br/>
        <w:t>Тогда мальчик вдруг закрыл глаза и пошел на меня, наклонив го-</w:t>
        <w:br/>
        <w:t>лову и выставив перед собой свою трубку.</w:t>
        <w:br/>
        <w:t>- Я сдаюсь, - предупредил я. - Смотри не выпали.</w:t>
        <w:br/>
        <w:t>Когда трубка уперлась мне в живот, он выронил ее и, опустив</w:t>
        <w:br/>
        <w:t>руки, весь как-то обмяк. Я наклонился и заглянул ему в лицо. Те-</w:t>
        <w:br/>
        <w:t>перь он был красный. Я поднял трубку. Это было что-то вроде игру-</w:t>
        <w:br/>
        <w:t>шечного автомата - с удобной рефленой рукояткой и с плоским пря-</w:t>
        <w:br/>
        <w:t>моугольным баллончиком, который вставлялся снизу, как магазин.</w:t>
        <w:br/>
        <w:t>- Что это за штука? - Спросил я.</w:t>
        <w:br/>
        <w:t>- Ляпник, - сказал он угрюмо. - Дайте сюда.</w:t>
        <w:br/>
        <w:t>Я отдал ему игрушку.</w:t>
        <w:br/>
        <w:t>- Ляпник, - сказал я. - Которым, значит, ляпают. А если бы ты</w:t>
        <w:br/>
        <w:t>в меня попал? - Я посмотрел на стену. - Надо же, теперь это за</w:t>
        <w:br/>
        <w:t>год не отмыть, придется стену менять.</w:t>
        <w:br/>
        <w:t>Мальчик недоверчиво посмотрел на меня снизу вверх.</w:t>
        <w:br/>
        <w:t>- Это же ляпа, - сказал он.</w:t>
        <w:br/>
        <w:t>- Да? А я-то думал - лимонад.</w:t>
        <w:br/>
        <w:t>Лицо его приобрело, наконец, нормальную окраску и обнаружило</w:t>
        <w:br/>
        <w:t>определенное сходство с мужественными чертами генерал-полковника</w:t>
        <w:br/>
        <w:t>Туура.</w:t>
        <w:br/>
        <w:t>- Да нет, - сказал он. - Это ляпа.</w:t>
        <w:br/>
        <w:t>- Ну?</w:t>
        <w:br/>
        <w:t>- Она высохнет.</w:t>
        <w:br/>
        <w:t>- И тогда уже все окончательно пропало?</w:t>
        <w:br/>
        <w:t>- Да нет же. Просто ничего не останется.</w:t>
        <w:br/>
        <w:t>- Гм, - сказал я с сомнением. - Впрочем, тебе виднее. Будем</w:t>
        <w:br/>
        <w:t>надеяться на лучшее. Но я все-таки очень рад, что ничего не оста-</w:t>
        <w:br/>
        <w:t>нется на стене, а не на моей физиономии. Как тебя зовут?</w:t>
        <w:br/>
        <w:t>- Зигфрид, - сказал мальчик.</w:t>
        <w:br/>
        <w:t>- А подумавши?</w:t>
        <w:br/>
        <w:t>Он посмотрел на меня.</w:t>
        <w:br/>
        <w:t>- Люцифер.</w:t>
        <w:br/>
        <w:t>- Как?</w:t>
        <w:br/>
        <w:t>- Люцифер.</w:t>
        <w:br/>
        <w:t>- Люцифер, - сказал я. - Велиал. Астарет. Вельзевул и Азраил.</w:t>
        <w:br/>
        <w:t>А покороче у тебя ничего нет? Очень неудобно звать на помощь че-</w:t>
        <w:br/>
        <w:t>ловека по имени Люцифер.</w:t>
        <w:br/>
        <w:t>- Двери же закрыты, - сказал он и отступил на шаг. Лицо его</w:t>
        <w:br/>
        <w:t>снова побледнело.</w:t>
        <w:br/>
        <w:t>- Ну и что?</w:t>
        <w:br/>
        <w:t>Он не ответил и снова начал пятиться, уперся спиной в стену и</w:t>
        <w:br/>
        <w:t>пошел боком, прижимаясь к ней и не сводя с меня глаз. Я понял,</w:t>
        <w:br/>
        <w:t>наконец, что он принял меня то ли за вора, то ли за убийцу и хо-</w:t>
        <w:br/>
        <w:t>чет удрать, но почему-то он не звал на помощь и почему-то не зас-</w:t>
        <w:br/>
        <w:t>кочил в комнату матери, а прокрался мимо двери и продолжал</w:t>
        <w:br/>
        <w:t>красться вдоль стены к выходу из дома.</w:t>
        <w:br/>
        <w:t>- Зигфрид, - сказал я. - Зигфрид-Люцифер, ты ужасный трус. За</w:t>
        <w:br/>
        <w:t>кого ты меня принимаешь? - Я нарочно не двигался с места и только</w:t>
        <w:br/>
        <w:t>поворачивался вслед за ним. - Я ваш новый жилец, твоя мама напои-</w:t>
        <w:br/>
        <w:t>ла меня сливками и накормила меня гренками, а ты чуть не заляпал</w:t>
        <w:br/>
        <w:t>меня и теперь сам же меня боишься. Это я должен тебя бояться.</w:t>
        <w:br/>
        <w:t>Все это очень напоминало одну сцену в Аньюдинском интернате,</w:t>
        <w:br/>
        <w:t>когда мне привезли почти такого же мальчика, сына хлыста. Ел-</w:t>
        <w:br/>
        <w:t>ки-палки, неужели я до такой степени похож на гангстера?</w:t>
        <w:br/>
        <w:t>- Ты похож на мускусную крысу чучундру, - сказал я, - которая</w:t>
        <w:br/>
        <w:t>всю свою жизнь плакала, потому что у нее не хватало духу выйти на</w:t>
        <w:br/>
        <w:t>середину комнаты. У тебя от страха стал голубой нос, уши сдела-</w:t>
        <w:br/>
        <w:t>лись холодными, а штанишки - мокрыми, и ты оставляешь за собой</w:t>
        <w:br/>
        <w:t>ручеек...</w:t>
        <w:br/>
        <w:t>В таких случаях абсолютно все равно, что говорить. Важно гово-</w:t>
        <w:br/>
        <w:t>рить спокойно и не делать резких движений. Выражение его лица не</w:t>
        <w:br/>
        <w:t>менялось, но когда я сказал о ручейке, он на секунду скосил гла-</w:t>
        <w:br/>
        <w:t>за, чтобы посмотреть. Всего на секунду. Затем он прыгнул к выход-</w:t>
        <w:br/>
        <w:t>ной двери, забился возле нее, дергая засов, и вылетел во двор -</w:t>
        <w:br/>
        <w:t>только мелькнули грязные подошвы сандалий. Я вышел за ним.</w:t>
        <w:br/>
        <w:t>Он стоял в кустах сирени, так что мне видно было только его</w:t>
        <w:br/>
        <w:t>бледное лицо. Словно удирающая кошка остановилась на миг, чтобы</w:t>
        <w:br/>
        <w:t>поглядеть через плечо.</w:t>
        <w:br/>
        <w:t>- Ну ладно, - сказал я. - Объясни мне, пожалуйста, что я дол-</w:t>
        <w:br/>
        <w:t>жен делать. Мне надо сообщить домой свой новый адрес. Адрес вот</w:t>
        <w:br/>
        <w:t>этого самого дома. Дома, в котором я теперь живу. - Он молча</w:t>
        <w:br/>
        <w:t>смотрел на меня. - К твоей маме мне идти неудобно. Во-первых, у</w:t>
        <w:br/>
        <w:t>нее гости, а во-вторых...</w:t>
        <w:br/>
        <w:t>- Вторая Пригородная, семьдесят восемь, - сказал он.</w:t>
        <w:br/>
        <w:t>Я не торопясь уселся на крыльце. Между нами было метров де-</w:t>
        <w:br/>
        <w:t>сять.</w:t>
        <w:br/>
        <w:t>- Ну и голосок у тебя! - Сказал я доверительно. - Как у моего</w:t>
        <w:br/>
        <w:t>знакомого бармена из Мирза-Чарле.</w:t>
        <w:br/>
        <w:t>- Когда вы приехали? - Спросил он.</w:t>
        <w:br/>
        <w:t>- Да вот... - Я посмотрел на часы. - Часа полтора назад.</w:t>
        <w:br/>
        <w:t>- Тут до вас жил один, - сказал он и стал глядеть в сторону. -</w:t>
        <w:br/>
        <w:t>Дрянь-человек. Подарил мне плавки, полосатые, я полез купаться, а</w:t>
        <w:br/>
        <w:t>они в воде растаяли.</w:t>
        <w:br/>
        <w:t>- Ай-яй-яй! - Сказал я. - Это же чудовище какое-то, а не чело-</w:t>
        <w:br/>
        <w:t>век. Его надо было утопить в ляпе.</w:t>
        <w:br/>
        <w:t>- Я не успел, - сказал мальчик. - Я хотел, да он уже уехал.</w:t>
        <w:br/>
        <w:t>- Это тот самый Хугер? - Спросил я. - С Мартой и мальчиками?</w:t>
        <w:br/>
        <w:t>- Нет. Откуда вы взяли? Хугер уже потом жил.</w:t>
        <w:br/>
        <w:t>- Тоже дрянь-человек?</w:t>
        <w:br/>
        <w:t>Он не ответил. Я привалился спиной к стене и стал смотреть на</w:t>
        <w:br/>
        <w:t>улицу. Из ворот напротив выполз автомобиль, поерзал, разворачива-</w:t>
        <w:br/>
        <w:t>ясь, взревел двигателем и укатил. Сейчас же вслед за ним промчал-</w:t>
        <w:br/>
        <w:t>ся еще один такой же автомобиль. Запахло ароматическим бензином.</w:t>
        <w:br/>
        <w:t>Потом автомобили пошли один за другим, у меня даже запестрело в</w:t>
        <w:br/>
        <w:t>глазах. В небе появилось несколько вертолетов. Это были так назы-</w:t>
        <w:br/>
        <w:t>ваемые бесшумные вертолеты. Но они летели довольно низко, и, пока</w:t>
        <w:br/>
        <w:t>они летели, разговаривать было трудно. Впрочем, мальчик разгова-</w:t>
        <w:br/>
        <w:t>ривать, по-видимому, не собирался. Не собирался он и выходить. Он</w:t>
        <w:br/>
        <w:t>что-то делал в кустах со своим ляпником и время от времени погля-</w:t>
        <w:br/>
        <w:t>дывал на меня. Не ляпнул бы он в меня оттуда, подумал я. Вертоле-</w:t>
        <w:br/>
        <w:t>ты все шли и шли, и машины все мчались и мчались, и казалось буд-</w:t>
        <w:br/>
        <w:t>то все пятнадцать тысяч легковых автомобилей выкатились на вторую</w:t>
        <w:br/>
        <w:t>пригородную, и все пятьсот вертолетов повисли над домом семьдесят</w:t>
        <w:br/>
        <w:t>восемь. Это продолжалось минут десять, мальчишка совсем перестал</w:t>
        <w:br/>
        <w:t>обращать на меня внимание, а я сидел и думал, какие вопросы при-</w:t>
        <w:br/>
        <w:t>дется задать Римайеру. Затем все стало, как прежде: улица опусте-</w:t>
        <w:br/>
        <w:t>ла, запах бензина рассеялся, в небе стало чисто.</w:t>
        <w:br/>
        <w:t>- Куда это они все сразу? - Спросил я.</w:t>
        <w:br/>
        <w:t>Мальчик пошуршал в кустах.</w:t>
        <w:br/>
        <w:t>- А вы что, не знаете? - Сказал он.</w:t>
        <w:br/>
        <w:t>- Откуда же мне знать?</w:t>
        <w:br/>
        <w:t>- А я не знаю - откуда. Хугера-то вы откуда-то знаете...</w:t>
        <w:br/>
        <w:t>- Хугера... - Сказал я. - Хугера я знаю совершенно случайно. А</w:t>
        <w:br/>
        <w:t>про вас ничего не знаю. Как вы тут живете, чем занимаетесь... Вот</w:t>
        <w:br/>
        <w:t>что ты там сейчас делаешь?</w:t>
        <w:br/>
        <w:t>- Предохранитель испортился.</w:t>
        <w:br/>
        <w:t>- Так давай его сюда, я починю. Чего ты меня так боишься? Я</w:t>
        <w:br/>
        <w:t>похож на какого-нибудь дрянь-человека?</w:t>
        <w:br/>
        <w:t>- Они все на работу поехали, - сказал мальчик.</w:t>
        <w:br/>
        <w:t>- Поздно у вас работа начинается. Уже обедать пора, а вы еще</w:t>
        <w:br/>
        <w:t>только на работу идете... Ты знаешь, где отель "Олимпик"?</w:t>
        <w:br/>
        <w:t>- Знаю, конечно.</w:t>
        <w:br/>
        <w:t>- Проводишь меня?</w:t>
        <w:br/>
        <w:t>Мальчик помедлил.</w:t>
        <w:br/>
        <w:t>- Нет, - сказал он.</w:t>
        <w:br/>
        <w:t>- Почему?</w:t>
        <w:br/>
        <w:t>- Сейчас школа кончается. Мне надо домой идти.</w:t>
        <w:br/>
        <w:t>- Ах, вот оно что! - Сказал я. - Ты, значит, филонишь? Или,</w:t>
        <w:br/>
        <w:t>как у нас говорили, мотаешь?.. И в каком же ты классе?</w:t>
        <w:br/>
        <w:t>- В третьем.</w:t>
        <w:br/>
        <w:t>- Я тоже когда-то учился в третьем.</w:t>
        <w:br/>
        <w:t>Он высунулся из кустов.</w:t>
        <w:br/>
        <w:t>- А потом?</w:t>
        <w:br/>
        <w:t>- А потом в четвертом. - Я поднялся. - Ну ладно. Разговаривать</w:t>
        <w:br/>
        <w:t>со мной ты не хочешь, проводить меня ты не хочешь, штанишки у те-</w:t>
        <w:br/>
        <w:t>бя мокрые, пойду я к себе. Ну, что смотришь? Даже не хочешь мне</w:t>
        <w:br/>
        <w:t>сказать, как тебя зовут...</w:t>
        <w:br/>
        <w:t>Он молча глядел на меня и дышал через рот. Я пошел к себе.</w:t>
        <w:br/>
        <w:t>Кремовый холл был обезображен, как мне показалось, необратимо.</w:t>
        <w:br/>
        <w:t>Огромная угольно-черная клякса на стене не собиралась высыхать.</w:t>
        <w:br/>
        <w:t>Кому-то сегодня влетит, подумал я. Под ноги мне попался клубок</w:t>
        <w:br/>
        <w:t>бечевки. Я поднял его. Конец бечевки был привязан к ручке двери в</w:t>
        <w:br/>
        <w:t>хозяйскую половину. Так, подумал я, это мы тоже понимаем. Я отвя-</w:t>
        <w:br/>
        <w:t>зал бечевку и сунул клубок в карман.</w:t>
        <w:br/>
        <w:t>В кабинете я достал из стола чистый лист бумаги и составил те-</w:t>
        <w:br/>
        <w:t>леграмму Марии: "Прибыл благополучно вторая Пригородная семьдесят</w:t>
        <w:br/>
        <w:t>восемь целую Иван". В путеводителе я нашел телефон бюро обслужи-</w:t>
        <w:br/>
        <w:t>вания, передал телеграмму и снова позвонил Римайеру. И снова Ри-</w:t>
        <w:br/>
        <w:t>майер не отозвался. Тогда я надел пиджак, посмотрел в зеркало,</w:t>
        <w:br/>
        <w:t>пересчитал деньги и собрался уже выходить, как заметил, что дверь</w:t>
        <w:br/>
        <w:t>в гостинную приоткрыта и в щель смотрит глаз. Я, конечно, ничего</w:t>
        <w:br/>
        <w:t>не заметил. Я внимательно оглядел свой костюм спереди, вернулся в</w:t>
        <w:br/>
        <w:t>ванную и некоторое время, посвистывая, чистил себя пылесосом.</w:t>
        <w:br/>
        <w:t>Когда я вернулся в кабинет, лопоухая голова, просунутая в полуот-</w:t>
        <w:br/>
        <w:t>крытую дверь, моментально скрылась - осталась торчать только себ-</w:t>
        <w:br/>
        <w:t>ристая трубка ляпника. Усевшись в кресло, я по очереди открыл и</w:t>
        <w:br/>
        <w:t>закрыл все двенадцать ящиков стола включая потайные, и только</w:t>
        <w:br/>
        <w:t>тогда снова поглядел на дверь. Мальчик стоял на пороге.</w:t>
        <w:br/>
        <w:t>- Меня зовут Лэн, - сообщил он.</w:t>
        <w:br/>
        <w:t>- Приветствую тебя, Лэн, - сказал я рассеянно. - Меня зовут</w:t>
        <w:br/>
        <w:t>Иван. Заходи. Правда, я уже собрался обедать. Ты еще не обедал</w:t>
        <w:br/>
        <w:t>сегодня?</w:t>
        <w:br/>
        <w:t>- Нет.</w:t>
        <w:br/>
        <w:t>- Вот и хорошо. Сбегай, отпросись у мамы, и пойдем.</w:t>
        <w:br/>
        <w:t>Лэн помолчал, глядя в пол.</w:t>
        <w:br/>
        <w:t>- Еще рано, - сказал он.</w:t>
        <w:br/>
        <w:t>- Что рано? Обедать?</w:t>
        <w:br/>
        <w:t>- Нет, идти... Туда. Школа только через двадцать минут конча-</w:t>
        <w:br/>
        <w:t>ется. - Он снова помолчал. - И потом там этот толстый хмырь со</w:t>
        <w:br/>
        <w:t>шнурами.</w:t>
        <w:br/>
        <w:t>- Дрянь-человек? - Спросил я.</w:t>
        <w:br/>
        <w:t>- Да, - сказал Лэн. - Вы правда уходите сейчас?</w:t>
        <w:br/>
        <w:t>- Да, ухожу, - сказал я и достал из кармана клубок бечевки. -</w:t>
        <w:br/>
        <w:t>На вот, возьми. А если бы мать первой вышла?</w:t>
        <w:br/>
        <w:t>Он пожал плечом.</w:t>
        <w:br/>
        <w:t>- Если вы вправду уходите, - сказал он, - то, можно, я у вас</w:t>
        <w:br/>
        <w:t>посижу?</w:t>
        <w:br/>
        <w:t>- Ну что ж, посиди.</w:t>
        <w:br/>
        <w:t>- А здесь больше никого нет?</w:t>
        <w:br/>
        <w:t>- Никого.</w:t>
        <w:br/>
        <w:t>Он так и не подошел ко мне, чтобы взять бечевку, но позволил</w:t>
        <w:br/>
        <w:t>подойти к себе и даже взять себя за ухо. Ухо действительно было</w:t>
        <w:br/>
        <w:t>холодное. Я легонько потрепал его и, подтолкнув мальчишку к сто-</w:t>
        <w:br/>
        <w:t>лу, сказал:</w:t>
        <w:br/>
        <w:t>- Сиди сколько хочешь. Я вернусь не скоро.</w:t>
        <w:br/>
        <w:t>- Я тут посплю, - сказал Лэн.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spacing w:val="20"/>
          <w:sz w:val="20"/>
          <w:szCs w:val="20"/>
        </w:rPr>
        <w:t>Глава третья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spacing w:val="20"/>
          <w:sz w:val="20"/>
          <w:szCs w:val="20"/>
        </w:rPr>
        <w:t>Отель "Олимпик" был пятнадцатиэтажный, красный с черным. Поло-</w:t>
        <w:br/>
        <w:t>вина площади перед ним была заставлена автомобилями, в центре</w:t>
        <w:br/>
        <w:t>площади в маленьком цветнике возвышался монумент, изображающий</w:t>
        <w:br/>
        <w:t>человека с гордо поднятой головой. Огибая монумент, я вдруг обна-</w:t>
        <w:br/>
        <w:t>ружил, что человек этот мне знаком. Я в замешательстве остановил-</w:t>
        <w:br/>
        <w:t>ся и пригляделся. Несомненно, в смешном старомодном костюме, опи-</w:t>
        <w:br/>
        <w:t>раясь рукой на непонятный аппарат, который я принял было за</w:t>
        <w:br/>
        <w:t>продолжение абстрактного постамента, устремив презрительно сощу-</w:t>
        <w:br/>
        <w:t>ренные глаза в бесконечность, на площади перед отелем "Олимпик"</w:t>
        <w:br/>
        <w:t>Стоял Владимир Сергеевич Юрковский. На постаменте позолоченными</w:t>
        <w:br/>
        <w:t>буквами была вырезана надпись: "Владимир Юрковский, 5 декабря,</w:t>
        <w:br/>
        <w:t>год весов".</w:t>
        <w:br/>
        <w:t>Я не поверил, потому что это было совершенно</w:t>
        <w:br/>
        <w:t>невозможно. Юрковским не ставят памятников. Пока они живы,</w:t>
        <w:br/>
        <w:t>их назначают на более или менее ответственные посты, их</w:t>
        <w:br/>
        <w:t>чествуют на юбилеях, их выбирают членами академий. Их</w:t>
        <w:br/>
        <w:t>награждают орденами и удостаивают международных премий. А</w:t>
        <w:br/>
        <w:t>когда они умирают - или погибают, - о них пишут книги, их</w:t>
        <w:br/>
        <w:t>цитируют, ссылаются на их работы, но чем дальше, тем реже,</w:t>
        <w:br/>
        <w:t>а потом, наконец, забывают о них. Они уходят из памяти и</w:t>
        <w:br/>
        <w:t>остаются только в книгах. Владимир Сергеевич был генералом</w:t>
        <w:br/>
        <w:t>науки и замечательным человеком. Но невозможно поставить</w:t>
        <w:br/>
        <w:t>памятники всем генералам и всем замечательным людям, тем</w:t>
        <w:br/>
        <w:t>более в странах, к которым они никогда не имели прямого</w:t>
        <w:br/>
        <w:t>отношения, и в городах, где они если и бывали, то разве что</w:t>
        <w:br/>
        <w:t>проездом... А в этом их году весов Юрковский не был даже</w:t>
        <w:br/>
        <w:t>генералом. В марте он вместе с Дауге заканчивал</w:t>
        <w:br/>
        <w:t>исследования аморфного пятна на Уране, и один бомбозонд</w:t>
        <w:br/>
        <w:t>взорвался у нас в рабочем отсеке, попало всем, и, когда в</w:t>
        <w:br/>
        <w:t>сентябре мы вернулись на планету, Юрковский был в сиреневых</w:t>
        <w:br/>
        <w:t>лишаях, злой и говорил, что вот вволю поплавает и</w:t>
        <w:br/>
        <w:t>позагорает и засядет за проект нового бомбозонда, потому</w:t>
        <w:br/>
        <w:t>что старый - дерьмо... Я оглянулся на отель. Мне оставалось</w:t>
        <w:br/>
        <w:t>только сделать вывод, что жизнь города находится в</w:t>
        <w:br/>
        <w:t>таинственной и весьма мощной зависимости от аморфного пятна</w:t>
        <w:br/>
        <w:t>на Уране. Или находилась... Юрковский высокомерно улыбался.</w:t>
        <w:br/>
        <w:t>Вообще скульптура была хорошая, но я не понимал, на что</w:t>
        <w:br/>
        <w:t>Юрковский опирается. На бомбозонд этот аппарат похож не</w:t>
        <w:br/>
        <w:t>был...</w:t>
        <w:br/>
        <w:t>Что-то зашипело у меня над ухом. Я повернул голову и</w:t>
        <w:br/>
        <w:t>невольно отстранился. Рядом со мной, тупо уставясь в</w:t>
        <w:br/>
        <w:t>постамент, стоял длинный худой человек, с ног до шеи</w:t>
        <w:br/>
        <w:t>затянутый в какую-то серую чешую, с громоздким кубическим</w:t>
        <w:br/>
        <w:t>шлемом на голове. Лицо человека закрывала стеклянная</w:t>
        <w:br/>
        <w:t>пластина с дырочками. Из дырочек в такт дыханию вырывались</w:t>
        <w:br/>
        <w:t>струйки дыма. Изможденное лицо за стеклянной пластиной было</w:t>
        <w:br/>
        <w:t>залито потом и часто-часто екало щеками. Сначала я принял</w:t>
        <w:br/>
        <w:t>его за пришельца, затем подумал, что это курортник,</w:t>
        <w:br/>
        <w:t>которому прописаны особые процедуры, и только тут</w:t>
        <w:br/>
        <w:t>догадался, что это артик.</w:t>
        <w:br/>
        <w:t>- Простите, - сказал я. - Вы мне не скажите, что это</w:t>
        <w:br/>
        <w:t>за памятник?</w:t>
        <w:br/>
        <w:t>Мокрое лицо совсем исказилось.</w:t>
        <w:br/>
        <w:t>- Что? - Глухо донеслось из-под шлема.</w:t>
        <w:br/>
        <w:t>Я нагнулся.</w:t>
        <w:br/>
        <w:t>- Я спрашиваю: что это за памятник?</w:t>
        <w:br/>
        <w:t>Человек снова уставился на постамент. Дым из дырочек</w:t>
        <w:br/>
        <w:t>пошел гуще. Снова раздалось сильное шипение.</w:t>
        <w:br/>
        <w:t>- Владимир Юрковский, - прочитал он. - Пятое декабря,</w:t>
        <w:br/>
        <w:t>год весов... Ага... Декабря... Ну... Так это какой-нибудь</w:t>
        <w:br/>
        <w:t>немец...</w:t>
        <w:br/>
        <w:t>- А кто этот памятник поставил?</w:t>
        <w:br/>
        <w:t>- Не знаю, - сказал человек. - Тут же написано. А</w:t>
        <w:br/>
        <w:t>зачем вам?</w:t>
        <w:br/>
        <w:t>- Это мой знакомый, - объяснил я.</w:t>
        <w:br/>
        <w:t>- Тогда чего вы спрашиваете? Спросили бы у него</w:t>
        <w:br/>
        <w:t>самого.</w:t>
        <w:br/>
        <w:t>- Он умер.</w:t>
        <w:br/>
        <w:t>- А-а... Так, может, его здесь похоронили?</w:t>
        <w:br/>
        <w:t>- Нет, - сказал я. - Он далеко похоронен.</w:t>
        <w:br/>
        <w:t>- Где похоронен?</w:t>
        <w:br/>
        <w:t>- Далеко!.. А что это за штука, на которую он</w:t>
        <w:br/>
        <w:t>опирается?</w:t>
        <w:br/>
        <w:t>- Какая штука? Это эрула.</w:t>
        <w:br/>
        <w:t>- Что?</w:t>
        <w:br/>
        <w:t>- Эрула, говорю! Электронная рулетка.</w:t>
        <w:br/>
        <w:t>Я вытаращил глаза.</w:t>
        <w:br/>
        <w:t>- Причем здесь рулетка?</w:t>
        <w:br/>
        <w:t>- Где?</w:t>
        <w:br/>
        <w:t>- Здесь, на памятнике.</w:t>
        <w:br/>
        <w:t>- Не знаю, - сказал человек, подумав. - Может, ваш</w:t>
        <w:br/>
        <w:t>приятель ее изобрел?</w:t>
        <w:br/>
        <w:t>- Вряд ли, - сказал я. - Он работал в другой области.</w:t>
        <w:br/>
        <w:t>- А какой?</w:t>
        <w:br/>
        <w:t>- Он был планетолог и планетолетчик.</w:t>
        <w:br/>
        <w:t>- А-а... Ну, если он ее изобрел, то молодец. Полезная</w:t>
        <w:br/>
        <w:t>вещь. Надо бы запомнить: Юрковский Владимир. Головастый был</w:t>
        <w:br/>
        <w:t>немец...</w:t>
        <w:br/>
        <w:t>- Вряд ли он ее изобрел, - сказал я. - Я же говорю, он</w:t>
        <w:br/>
        <w:t>был планетолетчик.</w:t>
        <w:br/>
        <w:t>Человек воззрился на меня.</w:t>
        <w:br/>
        <w:t>- А если не он изобрел, тогда почему он с нею стоит,</w:t>
        <w:br/>
        <w:t>а?</w:t>
        <w:br/>
        <w:t>- Так в том-то и дело, - сказал я. - Сам удивляюсь.</w:t>
        <w:br/>
        <w:t>- Врешь ты все, - сказал человек неожиданно. - Врешь и</w:t>
        <w:br/>
        <w:t>сам не знаешь, зачем врешь. С самого утра, а уже наелся...</w:t>
        <w:br/>
        <w:t>Алкоголик! - Он повернулся и побрел прочь, волоча тощие</w:t>
        <w:br/>
        <w:t>ноги и звучно шипя.</w:t>
        <w:br/>
        <w:t>Я пожал плечами, последний раз глянул на Владимира</w:t>
        <w:br/>
        <w:t>Сергеевича и через просторную, как аэродром, площадь</w:t>
        <w:br/>
        <w:t>направился к отелю.</w:t>
        <w:br/>
        <w:t>Гигантский швейцар откатил передо мною дверь и звучно</w:t>
        <w:br/>
        <w:t>сказал: "Милости просим". Я остановился.</w:t>
        <w:br/>
        <w:t>- Будьте любезны, - сказал я. - Вы не знаете, что это</w:t>
        <w:br/>
        <w:t>за памятник?</w:t>
        <w:br/>
        <w:t>Швейцар посмотрел поверх моей головы на площадь. На</w:t>
        <w:br/>
        <w:t>лице его изобразилось замешательство.</w:t>
        <w:br/>
        <w:t>- А разве там... Не написано?</w:t>
        <w:br/>
        <w:t>- Написано, - сказал я. - Но кто поставил этот</w:t>
        <w:br/>
        <w:t>памятник? И за что?</w:t>
        <w:br/>
        <w:t>Швейцар переступил с ноги на ногу.</w:t>
        <w:br/>
        <w:t>- Прошу прощения, - виновато сказал он. - Никак не</w:t>
        <w:br/>
        <w:t>могу ответить на этот вопрос. Он здесь давно стоит, а я</w:t>
        <w:br/>
        <w:t>совсем недавно... Боюсь вас дезинформировать. Может быть,</w:t>
        <w:br/>
        <w:t>портье...</w:t>
        <w:br/>
        <w:t>Я вздохнул.</w:t>
        <w:br/>
        <w:t>- Ну хорошо, не беспокойтесь. Где у вас здесь телефон?</w:t>
        <w:br/>
        <w:t>- Направо, прошу вас, - сказал швейцар обрадованно.</w:t>
        <w:br/>
        <w:t>Ко мне было устремился портье, но я помотал головой,</w:t>
        <w:br/>
        <w:t>взял трубку и набрал номер Римайера. На этот раз телефон</w:t>
        <w:br/>
        <w:t>оказался занят. Я направился к лифту и поднялся на девятый</w:t>
        <w:br/>
        <w:t>этаж.</w:t>
        <w:br/>
        <w:t>Римайер, грузный, с непривычно обрюзшим лицом,</w:t>
        <w:br/>
        <w:t>встретил меня в халате, из-под которого виднелись ноги в</w:t>
        <w:br/>
        <w:t>брюках и ботинках. В комнате воняло застоявшимся табачным</w:t>
        <w:br/>
        <w:t>дымом, пепельница на столе была полна окурков. Вообще в</w:t>
        <w:br/>
        <w:t>номере царил кавардак. Одно кресло было опрокинуто, на</w:t>
        <w:br/>
        <w:t>диване валялась скомканная сорочка, явно женская, под</w:t>
        <w:br/>
        <w:t>подоконником и под столом блестели батареи пустых бутылок.</w:t>
        <w:br/>
        <w:t>- Чем могу служить? - Неприветливо осведомился</w:t>
        <w:br/>
        <w:t>Римайер, глядя мне в подбородок. По-видимому, он только что</w:t>
        <w:br/>
        <w:t>вышел из ванны - редкие светлые волосы на его длинном</w:t>
        <w:br/>
        <w:t>черепе были мокры.</w:t>
        <w:br/>
        <w:t>Я молча протянул ему свою карточку. Римайер</w:t>
        <w:br/>
        <w:t>внимательно прочитал ее, медленно сунул в карман халата и,</w:t>
        <w:br/>
        <w:t>по-прежнему глядя мне в подбородок, сказал: "Садитесь". Я</w:t>
        <w:br/>
        <w:t>сел.</w:t>
        <w:br/>
        <w:t>- Очень неудачно получается, - сказал он. - Я</w:t>
        <w:br/>
        <w:t>чертовски занят, и нет ни минуты времени.</w:t>
        <w:br/>
        <w:t>- Я несколько раз звонил вам сегодня, - сказал я.</w:t>
        <w:br/>
        <w:t>- Я только что вернулся... Как вас зовут?</w:t>
        <w:br/>
        <w:t>- Иван.</w:t>
        <w:br/>
        <w:t>- А фамилия?</w:t>
        <w:br/>
        <w:t>- Жилин.</w:t>
        <w:br/>
        <w:t>- Видите ли, Жилин... Короче говоря, я должен сейчас</w:t>
        <w:br/>
        <w:t>одеться и уйти опять... - Он помолчал, растирая ладонью</w:t>
        <w:br/>
        <w:t>вялые щеки. - Да, собственно, и говорить-то... Впрочем,</w:t>
        <w:br/>
        <w:t>если хотите, посидите здесь и подождите меня. Если не</w:t>
        <w:br/>
        <w:t>вернусь через час, уходите и возвращайтесь завтра к</w:t>
        <w:br/>
        <w:t>двенадцати. Да, оставьте мне ваш адрес и телефон, запишите</w:t>
        <w:br/>
        <w:t>прямо на столе... - Он сбросил халат и, волоча его по полу,</w:t>
        <w:br/>
        <w:t>ушел в соседнюю комнату. - А пока осмотрите город. Скверный</w:t>
        <w:br/>
        <w:t>городишко... Но этим все равно надо заниматься. Меня уже</w:t>
        <w:br/>
        <w:t>тошнит от него... - Он вернулся, затягивая галстук. Руки у</w:t>
        <w:br/>
        <w:t>него дрожали, кожа на лице была дряблой и серой. Я вдруг</w:t>
        <w:br/>
        <w:t>ощутил, что не доверяю ему, - смотреть на него неприятно,</w:t>
        <w:br/>
        <w:t>как на запущенного больного.</w:t>
        <w:br/>
        <w:t>- Вы плохо выглядите, - сказал я. - Вы сильно</w:t>
        <w:br/>
        <w:t>изменились.</w:t>
        <w:br/>
        <w:t>Римайер впервые взглянул мне в глаза.</w:t>
        <w:br/>
        <w:t>- А откуда вы знаете, какой я был раньше?</w:t>
        <w:br/>
        <w:t>- Я видел вас у Марии... Много курите, Римайер, а</w:t>
        <w:br/>
        <w:t>табак теперь сплошь и рядом пропитывают дрянью.</w:t>
        <w:br/>
        <w:t>- Ерунда это - табак, - сказал он с неожиданным</w:t>
        <w:br/>
        <w:t>раздражением. - Здесь все дрянью пропитывают... А в</w:t>
        <w:br/>
        <w:t>общем-то вы правы, наверное, надо бросать. - Он медленно</w:t>
        <w:br/>
        <w:t>натянул пиджак. - Надо бросать... - Повторил он. - И вообще</w:t>
        <w:br/>
        <w:t>не надо было начинать.</w:t>
        <w:br/>
        <w:t>- Как идет работа?</w:t>
        <w:br/>
        <w:t>- Бывало и хуже. На редкость захватывающая работа. -</w:t>
        <w:br/>
        <w:t>Он как-то неприятно усмехнулся. - Ну, я пойду. Меня ждут, я</w:t>
        <w:br/>
        <w:t>опаздываю. Значит, либо через час, либо завтра в</w:t>
        <w:br/>
        <w:t>двенадцать.</w:t>
        <w:br/>
        <w:t>Он кивнул и вышел.</w:t>
        <w:br/>
        <w:t>Я записал на телефонном столике свой адрес и телефон,</w:t>
        <w:br/>
        <w:t>и, въехав ногой в кучу бутылок, подумал, что работа была,</w:t>
        <w:br/>
        <w:t>по-видимому, действительно захватывающая. Я позвонил портье</w:t>
        <w:br/>
        <w:t>и потребовал в номер уборщицу. Вежливейщий голос ответил,</w:t>
        <w:br/>
        <w:t>что хозяин номера категорически запретил обслуживающему</w:t>
        <w:br/>
        <w:t>персоналу появляться в номере в его отсутствие и повторил</w:t>
        <w:br/>
        <w:t>это запрещение только что, выходя из отеля. "Ага", - Сказал</w:t>
        <w:br/>
        <w:t>я и повесил трубку. Мне это не слишком понравилось. Сам я</w:t>
        <w:br/>
        <w:t>таких приказаний никогда не отдаю и никогда ни от кого</w:t>
        <w:br/>
        <w:t>ничего не скрываю, даже записную книжку. Глупо создавать</w:t>
        <w:br/>
        <w:t>ненужные впечатления, лучше поменьше пить. Я поднял</w:t>
        <w:br/>
        <w:t>опрокинутое кресло, уселся и приготовился ждать, стараясь</w:t>
        <w:br/>
        <w:t>подавить чувство недовольства и разочарования.</w:t>
        <w:br/>
        <w:t>Ждать пришлось недолго. Минут через пять дверь</w:t>
        <w:br/>
        <w:t>приоткрылась, и в комнату просунулась хорошенькая женская</w:t>
        <w:br/>
        <w:t>мордочка.</w:t>
        <w:br/>
        <w:t>- Эй! - Чуть сипло произнесла мордочка. - Римайер</w:t>
        <w:br/>
        <w:t>дома?</w:t>
        <w:br/>
        <w:t>- Римайера нет, - сказал я. - Но вы все равно</w:t>
        <w:br/>
        <w:t>заходите.</w:t>
        <w:br/>
        <w:t>Она поколебалась, рассматривая меня. По-видимому, она</w:t>
        <w:br/>
        <w:t>не собиралась заходить, просто заглянула мимоходом.</w:t>
        <w:br/>
        <w:t>- Заходите, заходите, - сказал я. - А то мне одному</w:t>
        <w:br/>
        <w:t>скучно.</w:t>
        <w:br/>
        <w:t>Она вошла легкой танцующей походкой и, подбоченясь,</w:t>
        <w:br/>
        <w:t>остановилась передо мной. У нее был короткий вздернутый нос</w:t>
        <w:br/>
        <w:t>и растрепанная мальчишеская прическа. Волосы были рыжие,</w:t>
        <w:br/>
        <w:t>шорты ярко-красные, а голошейка навыпуск - яично-желтая.</w:t>
        <w:br/>
        <w:t>Яркая женщина. И довольно приятная. Ей было лет двадцать</w:t>
        <w:br/>
        <w:t>пять.</w:t>
        <w:br/>
        <w:t>- Ждете? - Сказала она.</w:t>
        <w:br/>
        <w:t>Глаза ее блестели, и от нее пахло вином, табаком и</w:t>
        <w:br/>
        <w:t>духами.</w:t>
        <w:br/>
        <w:t>- Жду, - сказал я. - Садитесь, будем ждать вместе.</w:t>
        <w:br/>
        <w:t>Она повалилась на тахту напротив меня и задрала ноги</w:t>
        <w:br/>
        <w:t>на телефонный столик.</w:t>
        <w:br/>
        <w:t>- Киньте сигаретку рабочему человеку, - сказала она. -</w:t>
        <w:br/>
        <w:t>Пять часов не курила.</w:t>
        <w:br/>
        <w:t>- Я некурящий... Позвонить, чтобы принесли?</w:t>
        <w:br/>
        <w:t>- Господи, и здесь грустец... Оставьте телефон, а то</w:t>
        <w:br/>
        <w:t>опять припрется эта баба... Пошарьте в пепельнице и найдите</w:t>
        <w:br/>
        <w:t>бычок подлиннее!</w:t>
        <w:br/>
        <w:t>В пепельнице было полно длинных бычков.</w:t>
        <w:br/>
        <w:t>- Они все в помаде, - сказал я.</w:t>
        <w:br/>
        <w:t>- Давайте, давайте, это моя помада. Как вас зовут?</w:t>
        <w:br/>
        <w:t>- Иван.</w:t>
        <w:br/>
        <w:t>Она щелкнула зажигалкой и закурила.</w:t>
        <w:br/>
        <w:t>- А меня - Илина. Вы тоже иностранец? Вы все</w:t>
        <w:br/>
        <w:t>иностранцы какие-то широкие. Что вы здесь делаете?</w:t>
        <w:br/>
        <w:t>- Жду Римайера.</w:t>
        <w:br/>
        <w:t>- Да нет. Чего вас принесло к нам? От жены спасаетесь?</w:t>
        <w:br/>
        <w:t>- Я не женат, - сказал я скромно. - Я приехал написать</w:t>
        <w:br/>
        <w:t>книгу.</w:t>
        <w:br/>
        <w:t>- Книгу? Ну и знакомые же у этого Римайера... Книгу он</w:t>
        <w:br/>
        <w:t>приехал написать. Проблема пола у спортсменов-импотентов.</w:t>
        <w:br/>
        <w:t>Как у вас с проблемой пола?</w:t>
        <w:br/>
        <w:t>- Это для меня не проблема, - сказал я скромно. - А</w:t>
        <w:br/>
        <w:t>для вас?</w:t>
        <w:br/>
        <w:t>- Но-но... Полегче. Здесь вам не Париж. Патлы сначала</w:t>
        <w:br/>
        <w:t>обрежь, а то сидит как перш...</w:t>
        <w:br/>
        <w:t>- Как кто? - Я был очень терпелив, ждать еще осталось</w:t>
        <w:br/>
        <w:t>сорок пять минут.</w:t>
        <w:br/>
        <w:t>- Как перш. Знаешь, ходят такие... - Она стала делать</w:t>
        <w:br/>
        <w:t>руками неопределенные движения возле ушей.</w:t>
        <w:br/>
        <w:t>- Не знаю, - сказал я. - Я здесь недавно. Я еще ничего</w:t>
        <w:br/>
        <w:t>не знаю. Расскажите, это интересно.</w:t>
        <w:br/>
        <w:t>- Ну, уж нет, только не я. У нас не болтают. Наше дело</w:t>
        <w:br/>
        <w:t>маленькое - подай, прибери, скаль зубы и помалкивай.</w:t>
        <w:br/>
        <w:t>Профессиональная тайна. Слыхал про такого зверя?</w:t>
        <w:br/>
        <w:t>- Слыхал, - сказал я. - А где это "у вас"? У врачей?</w:t>
        <w:br/>
        <w:t>Почему-то ей это показалось очень смешным.</w:t>
        <w:br/>
        <w:t>- У врачей!.. Надо же... - Хохотала она. - А ты парень</w:t>
        <w:br/>
        <w:t>ничего, с язычком... У нас в бюро тоже есть один такой. Как</w:t>
        <w:br/>
        <w:t>скажет - все лежат. Когда мы рыбарей обслуживаем, его</w:t>
        <w:br/>
        <w:t>всегда назначают, рыбари любят повеселиться.</w:t>
        <w:br/>
        <w:t>- Да и кто не любит? - Сказал я.</w:t>
        <w:br/>
        <w:t>- Это ты зря. Интели, например, его прогнали.</w:t>
        <w:br/>
        <w:t>"Уберите", - Говорят, - дурака..." Или вот нынче, у этих</w:t>
        <w:br/>
        <w:t>беременных мужиков...</w:t>
        <w:br/>
        <w:t>- У кого?</w:t>
        <w:br/>
        <w:t>- У грустецов. Слушай, а ты, я вижу, ничего не</w:t>
        <w:br/>
        <w:t>понимаешь. Откуда ты такой приехал?</w:t>
        <w:br/>
        <w:t>- Из Вены, - сказал я.</w:t>
        <w:br/>
        <w:t>- Ну и что? У вас в Вене нет грустецов?</w:t>
        <w:br/>
        <w:t>- Вы представить себе не можете, чего только нет в</w:t>
        <w:br/>
        <w:t>Вене.</w:t>
        <w:br/>
        <w:t>- Может быть, у вас там и нерегулярных собраний нет?</w:t>
        <w:br/>
        <w:t>- У нас - нет, - сказал я. - У нас все собрания</w:t>
        <w:br/>
        <w:t>регулярные. Как автобусная линия.</w:t>
        <w:br/>
        <w:t>Она развлекалась.</w:t>
        <w:br/>
        <w:t>- Может, у вас и официанток нет?</w:t>
        <w:br/>
        <w:t>- Официантки есть. Причем попадаются превосходные</w:t>
        <w:br/>
        <w:t>экземпляры. Значит, вы официантка?</w:t>
        <w:br/>
        <w:t>Она вдруг вскочила.</w:t>
        <w:br/>
        <w:t>- Не-ет, так у нас дело не пойдет! - Закричала она. -</w:t>
        <w:br/>
        <w:t>Хватит с меня грустецов на сегодня. Сейчас ты у меня</w:t>
        <w:br/>
        <w:t>выпьешь со мной на брудершафт, как миленький... - Она</w:t>
        <w:br/>
        <w:t>принялась валить бутылки под окном. - Вот стервы, все</w:t>
        <w:br/>
        <w:t>пустые... Может, ты и непьющий? Ага, вот есть немного</w:t>
        <w:br/>
        <w:t>вермута... Будешь вермут? Или спросить виски?</w:t>
        <w:br/>
        <w:t>- Начнем с вермута, - сказал я.</w:t>
        <w:br/>
        <w:t>Она грохнула бутылку на столик и взяла с подоконника</w:t>
        <w:br/>
        <w:t>два стакана.</w:t>
        <w:br/>
        <w:t>- Надо вымыть, погоди минутку, накидали мусора... -</w:t>
        <w:br/>
        <w:t>Она ушла в ванную и продолжала говорить оттуда: - если бы</w:t>
        <w:br/>
        <w:t>ты еще оказался непьющим, я бы не знаю, что с тобой</w:t>
        <w:br/>
        <w:t>сделала... Ну и кабак у него здесь, в ванной, люблю! Ты где</w:t>
        <w:br/>
        <w:t>остановился, тоже здесь?</w:t>
        <w:br/>
        <w:t>- Нет, в городе, - ответил я. - На второй пригородной.</w:t>
        <w:br/>
        <w:t>Она вернулась со стаканами.</w:t>
        <w:br/>
        <w:t>- С водой или чистого?</w:t>
        <w:br/>
        <w:t>- Пожалуй, чистого.</w:t>
        <w:br/>
        <w:t>- Все иностранцы пьют чистое. А у нас почему-то пьют с</w:t>
        <w:br/>
        <w:t>водой. - Она села ко мне на подлокотник и обняла меня за</w:t>
        <w:br/>
        <w:t>плечи. От нее здорово пахло спиртным. - Ну, на "Ты"...</w:t>
        <w:br/>
        <w:t>Мы выпили и поцеловались. Без всякого удовольствия.</w:t>
        <w:br/>
        <w:t>Губы у нее оказались сильно накрашены, а веки тяжелы от</w:t>
        <w:br/>
        <w:t>бессоницы и усталости. Она поставила стакан, отыскала в</w:t>
        <w:br/>
        <w:t>пепельнице еще один окурок и вернулась на тахту.</w:t>
        <w:br/>
        <w:t>- Где же этот Римайер? - Сказала она. - Сколько можно</w:t>
        <w:br/>
        <w:t>ждать? Ты его давно знаешь?</w:t>
        <w:br/>
        <w:t>- Нет, не очень.</w:t>
        <w:br/>
        <w:t>- По-моему, он сволочь, - сказала она с неожиданной</w:t>
        <w:br/>
        <w:t>злобой. - Все выпытал, а теперь скрывается. Не открывает</w:t>
        <w:br/>
        <w:t>скотина, и не дозвонишься к нему. Слушай, а он не шпик?</w:t>
        <w:br/>
        <w:t>- Какой шпик?</w:t>
        <w:br/>
        <w:t>- А, много их, сволочей... Из общества трезвости,</w:t>
        <w:br/>
        <w:t>нравственности... Знатоки и ценители тоже дрянь хорошая...</w:t>
        <w:br/>
        <w:t>- Нет, Римайер порядочный человек, - сказал я с</w:t>
        <w:br/>
        <w:t>некоторым усилием.</w:t>
        <w:br/>
        <w:t>- Порядочный... Все вы порядочные. Поначалу. Римайер</w:t>
        <w:br/>
        <w:t>тоже был порядочным, таким прикидывался добреньким,</w:t>
        <w:br/>
        <w:t>веселеньким... А теперь смотрит, как крокодил!</w:t>
        <w:br/>
        <w:t>- Бедняга, - сказал я. - Он, наверное, вспомнил о</w:t>
        <w:br/>
        <w:t>семье, и ему стало стыдно.</w:t>
        <w:br/>
        <w:t>- Да нет у него никакой семьи. И вообще, ну его к</w:t>
        <w:br/>
        <w:t>черту! Налить тебе еще?</w:t>
        <w:br/>
        <w:t>Мы выпили еще. Она легла и закинула руки за голову.</w:t>
        <w:br/>
        <w:t>Затем она сказала:</w:t>
        <w:br/>
        <w:t>- да ты не расстраивайся. Плюнь. Вина у нас полно,</w:t>
        <w:br/>
        <w:t>спляшем, сбегаем на дрожку... Завтра футбол, поставим на</w:t>
        <w:br/>
        <w:t>"Быков"...</w:t>
        <w:br/>
        <w:t>- Да я и не расстраиваюсь. На "Быков" так на "Быков".</w:t>
        <w:br/>
        <w:t>- Ах, "Быки"! Какие мальчики! Век бы смотрела... Руки</w:t>
        <w:br/>
        <w:t>как железо, прижмешься к нему - как к дереву, честное</w:t>
        <w:br/>
        <w:t>слово...</w:t>
        <w:br/>
        <w:t>В дверь постучали.</w:t>
        <w:br/>
        <w:t>- Заходи! - Заорала Илина.</w:t>
        <w:br/>
        <w:t>В комнату вошел и сразу остановился высокий костлявый</w:t>
        <w:br/>
        <w:t>человек средних лет со светлыми выпуклыми глазами.</w:t>
        <w:br/>
        <w:t>- Виноват, - сказал он. - Я хотел видеть Римайера.</w:t>
        <w:br/>
        <w:t>- Здесь все хотят видеть Римайера, - сказала Илина. -</w:t>
        <w:br/>
        <w:t>Присаживайтесь, будем ждать вместе.</w:t>
        <w:br/>
        <w:t>Незнакомец наклонил голову и присел к столу, положив</w:t>
        <w:br/>
        <w:t>ногу на ногу.</w:t>
        <w:br/>
        <w:t>Вероятно, он был здесь не впервые. Он не озирался по</w:t>
        <w:br/>
        <w:t>сторонам, а глядел в стену прямо перед собой. Впрочем,</w:t>
        <w:br/>
        <w:t>может быть, он был не любопытен. Во всяком случае, ни я, ни</w:t>
        <w:br/>
        <w:t>Илина его явно не интересовали. Мне это показалось</w:t>
        <w:br/>
        <w:t>неестественным: по-моему, такая пара, как я и Илина, должна</w:t>
        <w:br/>
        <w:t>была заинтересовать любого нормального человека. Илина</w:t>
        <w:br/>
        <w:t>приподнялась на локте и стала пристально рассматривать</w:t>
        <w:br/>
        <w:t>незнакомца.</w:t>
        <w:br/>
        <w:t>- Я вас где-то уже видела, - объявила она.</w:t>
        <w:br/>
        <w:t>- В самом деле? - Холодно сказал незнакомец.</w:t>
        <w:br/>
        <w:t>- Как вас зовут?</w:t>
        <w:br/>
        <w:t>- Оскар. Я приятель Римайера.</w:t>
        <w:br/>
        <w:t>- Вот славно, - сказала Илина. Ее явно раздражало</w:t>
        <w:br/>
        <w:t>безразличие незнакомца, но пока она сдерживалась. - Он тоже</w:t>
        <w:br/>
        <w:t>приятель Римайера, - она показала на меня пальцем. - Вы</w:t>
        <w:br/>
        <w:t>знакомы?</w:t>
        <w:br/>
        <w:t>- Нет, - сказал Оскар, по-прежнему глядя в стену.</w:t>
        <w:br/>
        <w:t>- Меня зовут Иван, - сказал я. - А это приятельница</w:t>
        <w:br/>
        <w:t>Римайера. Ее зовут Илина, и мы с нею только что выпили на</w:t>
        <w:br/>
        <w:t>брудершафт.</w:t>
        <w:br/>
        <w:t>Оскар довольно равнодушно взглянул на Илину и вежливо</w:t>
        <w:br/>
        <w:t>наклонил голову. Илина, не сводя с него глаз, взяла</w:t>
        <w:br/>
        <w:t>бутылку.</w:t>
        <w:br/>
        <w:t>- Здесь еще немного осталось, - сказала она. - Хотите</w:t>
        <w:br/>
        <w:t>выпить, Оскар?</w:t>
        <w:br/>
        <w:t>- Нет, благодарю вас, - холодно ответил Оскар.</w:t>
        <w:br/>
        <w:t>- На брудершафт! - Сказала илина. - Не хотите? Зря.</w:t>
        <w:br/>
        <w:t>Она плеснула вина в мой стакан, а остатки вылила в</w:t>
        <w:br/>
        <w:t>свой и сейчас же выпила.</w:t>
        <w:br/>
        <w:t>- В жизни бы не подумала, - сказала она, - что у</w:t>
        <w:br/>
        <w:t>Римайера могут быть друзья, которые откажутся выпить. А</w:t>
        <w:br/>
        <w:t>ведь я вас все-таки где-то видела!</w:t>
        <w:br/>
        <w:t>Оскар пожал плечами.</w:t>
        <w:br/>
        <w:t>- Вряд ли, - сказал он.</w:t>
        <w:br/>
        <w:t>Илина накалялась на глазах.</w:t>
        <w:br/>
        <w:t>- Сволочь какая-нибудь, - сообщила она мне громко. -</w:t>
        <w:br/>
        <w:t>Алло, Оскар, может, вы интель?</w:t>
        <w:br/>
        <w:t>- Нет.</w:t>
        <w:br/>
        <w:t>- Как же нет? - Сказала илина. - Ясно, что интель. Вы</w:t>
        <w:br/>
        <w:t>еще поцапались в "Ласочке" с плешивым Лейзом, зеркало</w:t>
        <w:br/>
        <w:t>расколотили, а Моди надавала вам оплеух...</w:t>
        <w:br/>
        <w:t>Каменное лицо Оскара слегка порозовело.</w:t>
        <w:br/>
        <w:t>- Уверяю вас, - произнес он очень вежливо, - я не</w:t>
        <w:br/>
        <w:t>интель и никогда в жизни не был в "Ласочке".</w:t>
        <w:br/>
        <w:t>- Что же я вру по-вашему? - Сказала илина.</w:t>
        <w:br/>
        <w:t>Тут я на всякий случай снял со столика бутылку и</w:t>
        <w:br/>
        <w:t>поставил под кресло.</w:t>
        <w:br/>
        <w:t>- Я приезжий, - сказал Оскар. - Турист.</w:t>
        <w:br/>
        <w:t>- Давно прибыли? - Спросил я, чтобы разрядить</w:t>
        <w:br/>
        <w:t>атмосферу.</w:t>
        <w:br/>
        <w:t>- Нет, недавно, - ответил Оскар. Он по-прежнему глядел</w:t>
        <w:br/>
        <w:t>в стену. Железной выдержки человек.</w:t>
        <w:br/>
        <w:t>- А-а! - Сказала вдруг Илина. - Помню... Это я все</w:t>
        <w:br/>
        <w:t>напутала. - Она расхохоталась. - Никакой вы не интель,</w:t>
        <w:br/>
        <w:t>конечно... Вы же были позавчера у нас в бюро. Вы</w:t>
        <w:br/>
        <w:t>коммивояжер, да? Вы предлагали управляющему партию какой-то</w:t>
        <w:br/>
        <w:t>дряни... "Дюгонь"... "Дюпон"...</w:t>
        <w:br/>
        <w:t>- "Девон", - Подсказал я. - Есть такой репеллент,</w:t>
        <w:br/>
        <w:t>"Девон".</w:t>
        <w:br/>
        <w:t>Оскар впервые улыбнулся.</w:t>
        <w:br/>
        <w:t>- Совершенно верно, - сказал он. - Но я не</w:t>
        <w:br/>
        <w:t>коммивояжер, конечно. Я просто выполнил поручение моего</w:t>
        <w:br/>
        <w:t>родственника.</w:t>
        <w:br/>
        <w:t>- Это другое дело, - сказала Илина и вскочила. - Так</w:t>
        <w:br/>
        <w:t>бы и сказали. Иван, нам всем нужно выпить на брудершафт. Я</w:t>
        <w:br/>
        <w:t>позвоню... Нет, лучше я сбегаю. А вы пока поболтайте. Я</w:t>
        <w:br/>
        <w:t>сейчас...</w:t>
        <w:br/>
        <w:t>Она выскочила из комнаты, хлопнув дверью.</w:t>
        <w:br/>
        <w:t>- Веселая женщина, - сказал я.</w:t>
        <w:br/>
        <w:t>- Да, чрезвычайно. Вы местный?</w:t>
        <w:br/>
        <w:t>- Нет, я тоже приезжий... Какая странная идея пришла в</w:t>
        <w:br/>
        <w:t>голову вашему родственнику!</w:t>
        <w:br/>
        <w:t>- Что вы имеете в виду?</w:t>
        <w:br/>
        <w:t>- Кому нужен "Девон" в курортном городе?</w:t>
        <w:br/>
        <w:t>Оскар пожал плечами.</w:t>
        <w:br/>
        <w:t>- Мне трудно судить об этом, я не химик. Но</w:t>
        <w:br/>
        <w:t>согласитесь, нам часто трудно понять даже поступки наших</w:t>
        <w:br/>
        <w:t>ближних, не то что их фантазии... Так "Девон",</w:t>
        <w:br/>
        <w:t>Оказывается... Как вы его назвали? Реце...</w:t>
        <w:br/>
        <w:t>- Репеллент, - сказал я.</w:t>
        <w:br/>
        <w:t>- Это, кажется, для комаров?</w:t>
        <w:br/>
        <w:t>- Не столько для, сколько против.</w:t>
        <w:br/>
        <w:t>- Вы, я вижу, хорошо в этом разбираетесь, - сказал</w:t>
        <w:br/>
        <w:t>Оскар.</w:t>
        <w:br/>
        <w:t>- Мне приходилось им пользоваться.</w:t>
        <w:br/>
        <w:t>- Ах, даже так...</w:t>
        <w:br/>
        <w:t>Что за черт? - Подумал я. Что он всем этим хочет</w:t>
        <w:br/>
        <w:t>сказать? Он больше не смотрел в стену. Он смотрел мне прямо</w:t>
        <w:br/>
        <w:t>в глаза и улыбался. Но если он хотел что-нибудь сказать, то</w:t>
        <w:br/>
        <w:t>он уже сказал. Он встал.</w:t>
        <w:br/>
        <w:t>- Пожалуй, я не стану больше ждать, - произнес он. -</w:t>
        <w:br/>
        <w:t>Насколько я понимаю, меня здесь вынудят пить на брудершафт.</w:t>
        <w:br/>
        <w:t>А я приехал сюда не пить. Я приехал сюда лечиться.</w:t>
        <w:br/>
        <w:t>Передайте, пожалуйста, Римайеру, что я буду звонить ему</w:t>
        <w:br/>
        <w:t>сегодня вечером. Не забудете?</w:t>
        <w:br/>
        <w:t>- Нет, - сказал я. - Не забуду. Если я скажу, что</w:t>
        <w:br/>
        <w:t>заходил Оскар, он поймет, о ком идет речь?</w:t>
        <w:br/>
        <w:t>- Да, конечно. Это мое настоящее имя.</w:t>
        <w:br/>
        <w:t>Он поклонился и вышел размеренным шагом, не</w:t>
        <w:br/>
        <w:t>оглянувшись, прямой и весь какой-то неестественный. Я</w:t>
        <w:br/>
        <w:t>запустил пальцы в пепельницу, выбрал окурок без помады и</w:t>
        <w:br/>
        <w:t>несколько раз затянулся. Табак мне не понравился. Я потушил</w:t>
        <w:br/>
        <w:t>окурок. Оскар мне тоже не понравился. И Илина. И Римайер</w:t>
        <w:br/>
        <w:t>мне тоже очень не понравился. Я перебрал бутылки, но все</w:t>
        <w:br/>
        <w:t>они были пустые.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spacing w:val="20"/>
          <w:sz w:val="20"/>
          <w:szCs w:val="20"/>
        </w:rPr>
        <w:t>Глава четвертая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spacing w:val="20"/>
          <w:sz w:val="20"/>
          <w:szCs w:val="20"/>
        </w:rPr>
        <w:t>Римайера я не дождался. Илина так и не вернулась. Мне</w:t>
        <w:br/>
        <w:t>надоело сидеть в прокуренной комнате, и я спустился вниз, в</w:t>
        <w:br/>
        <w:t>вестибюль. Я намеревался пообедать и остановился, озираясь,</w:t>
        <w:br/>
        <w:t>где здесь ресторан. Около меня мгновенно возник портье.</w:t>
        <w:br/>
        <w:t>- К вашим услугам, - нежно прошелестел он. -</w:t>
        <w:br/>
        <w:t>Автомобиль? Ресторан? Бар? Салон?</w:t>
        <w:br/>
        <w:t>- Какой салон? - Полюбопытствовал я.</w:t>
        <w:br/>
        <w:t>- Парикмахерский салон. - Он деликатно взглянул на мою</w:t>
        <w:br/>
        <w:t>прическу. - Сегодня принимает мастер Гаоэй. Усиленно</w:t>
        <w:br/>
        <w:t>рекомендую.</w:t>
        <w:br/>
        <w:t>Я вспомнил, что Илина назвала меня, кажется, патлатым</w:t>
        <w:br/>
        <w:t>першем, и сказал: "ну что ж, пожалуй". - "Прошу за мной", -</w:t>
        <w:br/>
        <w:t>Сказал портье. Мы пересекли вестибюль. Портье приоткрыл</w:t>
        <w:br/>
        <w:t>низкую широкую дверь и негромко сказал в пустоту обширного</w:t>
        <w:br/>
        <w:t>помещения:</w:t>
        <w:br/>
        <w:t>- простите, мастер, к вам клиент.</w:t>
        <w:br/>
        <w:t>- Прошу, - произнес спокойный голос.</w:t>
        <w:br/>
        <w:t>Я вошел в салон. В салоне было светло и хорошо пахло,</w:t>
        <w:br/>
        <w:t>блестел никель, блестели зеркала, блестел старинный паркет.</w:t>
        <w:br/>
        <w:t>С потолка на блестящих штангах свисали блестящие полушария.</w:t>
        <w:br/>
        <w:t>В центре зала стояло огромное белое кресло. Мастер двигался</w:t>
        <w:br/>
        <w:t>мне навстречу. У него были пристальные неподвижные глаза,</w:t>
        <w:br/>
        <w:t>крючковатый нос и седая эспаньолка. Больше всего он</w:t>
        <w:br/>
        <w:t>напоминал пожилого, опытного хирурга. Я робко поздоровался.</w:t>
        <w:br/>
        <w:t>Он коротко кивнул и, озирая меня с головы до ног, стал</w:t>
        <w:br/>
        <w:t>обходить меня сбоку. Мне стало неуютно.</w:t>
        <w:br/>
        <w:t>- Приведите меня в соответствие с модой, - сказал я,</w:t>
        <w:br/>
        <w:t>стараясь не выпускать его из поля зрения. Но он мягко</w:t>
        <w:br/>
        <w:t>прижал мой рукав и несколько секунд дышал за моей спиной,</w:t>
        <w:br/>
        <w:t>бормоча: "несомненно... Вне всякого сомнения..." Потом я</w:t>
        <w:br/>
        <w:t>почувствовал, как он прикоснулся к моему плечу.</w:t>
        <w:br/>
        <w:t>- Несколько шагов вперед, прошу вас, - сказал он</w:t>
        <w:br/>
        <w:t>строго. - Пять-шесть шагов, а потом остановитесь и резко</w:t>
        <w:br/>
        <w:t>повернитесь кругом.</w:t>
        <w:br/>
        <w:t>Я повиновался. Он задумчиво разглядывал меня,</w:t>
        <w:br/>
        <w:t>пощипывая бородку. Мне показалось, что он колеблется.</w:t>
        <w:br/>
        <w:t>- Впрочем, - сказал он неожиданно, - садитесь.</w:t>
        <w:br/>
        <w:t>- Куда? - Спросил я.</w:t>
        <w:br/>
        <w:t>- В кресло, в кресло, - сказал он.</w:t>
        <w:br/>
        <w:t>Я опустился в кресло и смотрел, как он снова медленно</w:t>
        <w:br/>
        <w:t>приближается ко мне. На его интеллигентнейшем лице вдруг</w:t>
        <w:br/>
        <w:t>появилось выражение огромной досады.</w:t>
        <w:br/>
        <w:t>- Ну как же так можно? - Произнес он. - Это же</w:t>
        <w:br/>
        <w:t>ужастно!..</w:t>
        <w:br/>
        <w:t>Я не нашелся что ответить.</w:t>
        <w:br/>
        <w:t>- Сырье... Дисгармония... - Бормотал он. - Безобраз-</w:t>
        <w:br/>
        <w:t>но... Безобразно!</w:t>
        <w:br/>
        <w:t>- Неужели до такой степени плохо? - Спросил я.</w:t>
        <w:br/>
        <w:t>- Я не понимаю, зачем вы пришли ко мне, - сказал он. -</w:t>
        <w:br/>
        <w:t>Ведь вы не придаете своей внешности никакого значения.</w:t>
        <w:br/>
        <w:t>- С сегодняшнего дня начинаю придавать, - сказал я.</w:t>
        <w:br/>
        <w:t>Он махнул рукой.</w:t>
        <w:br/>
        <w:t>- Оставьте!.. Я буду работать вас, но... - Он затряс</w:t>
        <w:br/>
        <w:t>головой, стремительно повернулся и отошел к высокому столу,</w:t>
        <w:br/>
        <w:t>уставленному блестящими приборами. Спинка кресла мягко</w:t>
        <w:br/>
        <w:t>откинулась, и я оказался в полулежачем положении. Сверху на</w:t>
        <w:br/>
        <w:t>меня надвинулось большое полушарие, излучающее тепло, и</w:t>
        <w:br/>
        <w:t>сотни крошечных иголок тотчас закололи мне затылок, вызывая</w:t>
        <w:br/>
        <w:t>странное ощущение боли и удовольствия одновременно.</w:t>
        <w:br/>
        <w:t>- Прошло? - Спросил мастер, не оборачиваясь. Ощущение</w:t>
        <w:br/>
        <w:t>исчезло.</w:t>
        <w:br/>
        <w:t>- Прошло, - ответил я.</w:t>
        <w:br/>
        <w:t>- Кожа у вас хорошая, - с некоторым удовольствием</w:t>
        <w:br/>
        <w:t>проворчал мастер.</w:t>
        <w:br/>
        <w:t>Он вернулся ко мне с набором необыкновенных</w:t>
        <w:br/>
        <w:t>инструментов и принялся ощупывать мои щеки.</w:t>
        <w:br/>
        <w:t>- И все-таки Мироза вышла за него, - сказал он вдруг.</w:t>
        <w:br/>
        <w:t>- Я ожидал всего, чего угодно, но только не этого. После</w:t>
        <w:br/>
        <w:t>того как Левант столько сделал для нее... Вы помните этот</w:t>
        <w:br/>
        <w:t>момент, когда они плачут над умирающей Пини? Можно было</w:t>
        <w:br/>
        <w:t>держать любое пари, что они вместе навсегда. И теперь,</w:t>
        <w:br/>
        <w:t>представьте себе, она выходит за этого литератора.</w:t>
        <w:br/>
        <w:t>У меня есть правило: подхватывать и поддерживать любой</w:t>
        <w:br/>
        <w:t>разговор. Когда не знаешь, о чем идет речь, это даже</w:t>
        <w:br/>
        <w:t>интересно.</w:t>
        <w:br/>
        <w:t>- Ненадолго, - сказал я уверенно. - Литераторы</w:t>
        <w:br/>
        <w:t>непостоянны, уверяю вас. Я сам литератор.</w:t>
        <w:br/>
        <w:t>Его пальцы на секунду замерли на моих веках.</w:t>
        <w:br/>
        <w:t>- Это не приходило мне в голову, - признался он. -</w:t>
        <w:br/>
        <w:t>Все-таки брак, хотя и гражданский... Надо не забыть</w:t>
        <w:br/>
        <w:t>позвонить жене. Она была очень расстроена.</w:t>
        <w:br/>
        <w:t>- Я ее не понимаю, - сказал я. - Хотя мне всегда</w:t>
        <w:br/>
        <w:t>казалось, что Левант сперва был влюблен в эту... В Пини.</w:t>
        <w:br/>
        <w:t>- Влюблен? - Воскликнул мастер, заходя с другого бока.</w:t>
        <w:br/>
        <w:t>- Ну, разумеется, он любил ее! Безумно любил! Как может</w:t>
        <w:br/>
        <w:t>любить только одинокий, всеми отвергнутый мужчина!</w:t>
        <w:br/>
        <w:t>- И поэтому совершенно естественно, что после смерти</w:t>
        <w:br/>
        <w:t>Пини он искал утешения у ее лучшей подруги...</w:t>
        <w:br/>
        <w:t>- Подруги... Да, - сказал одобрительно мастер, щекоча</w:t>
        <w:br/>
        <w:t>меня за ухом. - Мироза обожала Пини. Это очень точное</w:t>
        <w:br/>
        <w:t>слово: именно подруга! В вас сразу чувствуется литератор. И</w:t>
        <w:br/>
        <w:t>Пини тоже обожала Мирозу...</w:t>
        <w:br/>
        <w:t>- Но заметьте, - подхватил я. - Ведь Пини с самого</w:t>
        <w:br/>
        <w:t>начала подозревала, что Мироза неравнодушна к Леванту.</w:t>
        <w:br/>
        <w:t>- О, конечно. Они необычайно чутки к таким вещам. Это</w:t>
        <w:br/>
        <w:t>было ясно каждому, моя жена сразу обратила на это внимание.</w:t>
        <w:br/>
        <w:t>Я помню, она подталкивала меня локтем каждый раз, когда</w:t>
        <w:br/>
        <w:t>Пини садилась за кудрявую головку Мирозы и так лукаво,</w:t>
        <w:br/>
        <w:t>знаете ли, выжидательно поглядывала на Леванта...</w:t>
        <w:br/>
        <w:t>На этот раз я промолчал.</w:t>
        <w:br/>
        <w:t>- Вообще я глубоко убежден, - продолжал он, - что</w:t>
        <w:br/>
        <w:t>птицы чувствуют не менее тонко, чем люди.</w:t>
        <w:br/>
        <w:t>Ага, подумал я и сказал:</w:t>
        <w:br/>
        <w:t>- не знаю, как птицы вообще, но Пини была гораздо</w:t>
        <w:br/>
        <w:t>более чуткой, чем, может быть, даже мы с вами.</w:t>
        <w:br/>
        <w:t>Что-то коротко прожужжало у меня над макушкой, слабо</w:t>
        <w:br/>
        <w:t>звякнул металл.</w:t>
        <w:br/>
        <w:t>- Вы говорите слово в слово как моя жена, - заметил</w:t>
        <w:br/>
        <w:t>мастер. - Вам, наверное, должен нравится Дэн. Я был</w:t>
        <w:br/>
        <w:t>потрясен, когда он сумел сработать бункин этой японской</w:t>
        <w:br/>
        <w:t>герцогине... Не помню ее имени. Ведь никто, ни один человек</w:t>
        <w:br/>
        <w:t>не верил Дэну. Сам японский король...</w:t>
        <w:br/>
        <w:t>- Простите, - сказал я. - Бункин?</w:t>
        <w:br/>
        <w:t>- Да, вы же не специалист... Ну вы помните тот момент,</w:t>
        <w:br/>
        <w:t>когда японская герцогиня выходит из застенка. Ее волосы,</w:t>
        <w:br/>
        <w:t>высокий вал белокурых волос, украшенных драгоценными</w:t>
        <w:br/>
        <w:t>гребнями...</w:t>
        <w:br/>
        <w:t>- А-а, - догадался я. - Это прическа!</w:t>
        <w:br/>
        <w:t>- Да, она даже вошла на время в моду в прошлом году.</w:t>
        <w:br/>
        <w:t>Хотя настоящий бункин у нас могли делать единицы... Как и</w:t>
        <w:br/>
        <w:t>настоящий шиньон, между прочим. И конечно, никто не мог</w:t>
        <w:br/>
        <w:t>поверить, что Дэн с обожженными руками, полуослепший... Вы</w:t>
        <w:br/>
        <w:t>помните, как он ослеп?</w:t>
        <w:br/>
        <w:t>- Это было потрясающе, - проговорил я.</w:t>
        <w:br/>
        <w:t>- О-о, Дэн был настоящий мастер. Сделать бункин без</w:t>
        <w:br/>
        <w:t>электрообработки, без биоразвертки... Вы знаете, -</w:t>
        <w:br/>
        <w:t>продолжал он, и в голосе его послушалось волнение, - мне</w:t>
        <w:br/>
        <w:t>сейчас пришло в голову, что Мироза должна, когда</w:t>
        <w:br/>
        <w:t>расстанется с этим литератором, выйти не за Леванта, а за</w:t>
        <w:br/>
        <w:t>Дэна. Она будет вывозить его в кресле на веранду, они будут</w:t>
        <w:br/>
        <w:t>слушать при луне поющих соловьев... Вместе, вдвоем...</w:t>
        <w:br/>
        <w:t>- И тихо плакать от счастья, - сказал я.</w:t>
        <w:br/>
        <w:t>- Да... - Голос мастера прервался. - Это будет только</w:t>
        <w:br/>
        <w:t>справедливо. Иначе я просто не знаю... Иначе я просто не</w:t>
        <w:br/>
        <w:t>понимаю, к чему вся наша борьба... Нет, мы должны</w:t>
        <w:br/>
        <w:t>потребовать. Я сегодня же пойду в союз.</w:t>
        <w:br/>
        <w:t>Я снова промолчал. Мастер прерывисто дышал у меня над</w:t>
        <w:br/>
        <w:t>ухом.</w:t>
        <w:br/>
        <w:t>- Пусть бреются в автоматах, - сказал он вдруг</w:t>
        <w:br/>
        <w:t>мстительно. - Пусть ходят, как ощипанные гуси. Мы дали им</w:t>
        <w:br/>
        <w:t>попробовать однажды, что это такое, посмотрим теперь, как</w:t>
        <w:br/>
        <w:t>это им понравилось.</w:t>
        <w:br/>
        <w:t>- Боюсь, это будет непросто, - сказал я осторожно,</w:t>
        <w:br/>
        <w:t>потому что ничего не понимал.</w:t>
        <w:br/>
        <w:t>- А мы, мастера, привыкли к сложному. Непросто! А</w:t>
        <w:br/>
        <w:t>когда к вам является жирное чучело, потное и страшное, и</w:t>
        <w:br/>
        <w:t>вам нужно сделать из него человека... Или по крайней мере</w:t>
        <w:br/>
        <w:t>нечто такое, что в обыденной жизни не отличается от</w:t>
        <w:br/>
        <w:t>человека... Это что, просто?! Помните, как сказал Дэн?</w:t>
        <w:br/>
        <w:t>"женщина рождает человека раз в девять месяцев, а мы,</w:t>
        <w:br/>
        <w:t>мастера, делаем это каждый день". Разве это не превосходные</w:t>
        <w:br/>
        <w:t>слова?</w:t>
        <w:br/>
        <w:t>- Дэн говорил о парикмахерах? - Спросил я на всякий</w:t>
        <w:br/>
        <w:t>случай.</w:t>
        <w:br/>
        <w:t>- Дэн говорил о мастерах! "На нас держится красота</w:t>
        <w:br/>
        <w:t>мира" - Говорил он. И еще, помните? "Для того чтобы сделать</w:t>
        <w:br/>
        <w:t>из обезьяны человека, Дарвину нужно было быть отличным</w:t>
        <w:br/>
        <w:t>мастером".</w:t>
        <w:br/>
        <w:t>Я решился сдаться и признался:</w:t>
        <w:br/>
        <w:t>- вот этого я уже не помню.</w:t>
        <w:br/>
        <w:t>- А вы давно смотрите "Розу салона"?</w:t>
        <w:br/>
        <w:t>- Да я совсем недавно приехал.</w:t>
        <w:br/>
        <w:t>- А-а... Тогда вы много потеряли. Мы с женой смотрим</w:t>
        <w:br/>
        <w:t>эту историю уже седьмой год, каждый вторник. Мы пропустили</w:t>
        <w:br/>
        <w:t>только один раз: у меня был приступ, и я потерял сознание.</w:t>
        <w:br/>
        <w:t>Но во всем городе только один человек не пропустил ни разу</w:t>
        <w:br/>
        <w:t>- мастер Миль из центрального салона.</w:t>
        <w:br/>
        <w:t>Он отошел на несколько шагов, включил и выключил</w:t>
        <w:br/>
        <w:t>разноцветные софиты и вновь принялся за дело.</w:t>
        <w:br/>
        <w:t>- Седьмой год, - повторил он. - И теперь представьте</w:t>
        <w:br/>
        <w:t>себе: в позапрошлом году они убивают Мирозу и бросают</w:t>
        <w:br/>
        <w:t>Леванта в японские застенки пожизненно, а Дэна сжигают на</w:t>
        <w:br/>
        <w:t>костре. Вы можете себе это представить?</w:t>
        <w:br/>
        <w:t>- Это невозможно, - сказал я. - Дэна? На костре?</w:t>
        <w:br/>
        <w:t>Правда, Бруно тоже сожгли на костре...</w:t>
        <w:br/>
        <w:t>- Возможно... - Нетерпеливо сказал мастер. - Во всяком</w:t>
        <w:br/>
        <w:t>случае, нам стало ясно, что они хотят быстренько свернуть</w:t>
        <w:br/>
        <w:t>программу. Но мы этого не потерпели. Мы объявили забастовку</w:t>
        <w:br/>
        <w:t>и боролись три недели. Миль и я пикетировали парикмахерские</w:t>
        <w:br/>
        <w:t>автоматы. И должен вам сказать, что значительная часть</w:t>
        <w:br/>
        <w:t>горожан нам сочувствовала</w:t>
        <w:br/>
        <w:t>- еще бы, - сказал я. - И что же? Вы победили?</w:t>
        <w:br/>
        <w:t>- Как видите. Они прекрасно поняли, что это такое, и</w:t>
        <w:br/>
        <w:t>теперь телецентр знает, с кем имеет дело. Мы не отступили</w:t>
        <w:br/>
        <w:t>ни на шаг, и если понадобится - не отступим. Во всяком</w:t>
        <w:br/>
        <w:t>случае, теперь по вторникам мы отдыхаем, как встарь -</w:t>
        <w:br/>
        <w:t>по-настоящему.</w:t>
        <w:br/>
        <w:t>- А в остальные дни?</w:t>
        <w:br/>
        <w:t>- А в остальные дни ждем вторника и гадаем, что</w:t>
        <w:br/>
        <w:t>ожидает нас, чем вы, литераторы, нас порадуете, спорим и</w:t>
        <w:br/>
        <w:t>заключаем пари... Впрочем, у нас, мастеров, не так много</w:t>
        <w:br/>
        <w:t>досуга.</w:t>
        <w:br/>
        <w:t>- Большая клиентура, вероятно?</w:t>
        <w:br/>
        <w:t>- Нет, дело не в этом. Я имею в виду домашние занятия.</w:t>
        <w:br/>
        <w:t>Стать мастером нетрудно, трудно оставаться мастером. Масса</w:t>
        <w:br/>
        <w:t>литературы, масса новых методов, новых приложений, за всем</w:t>
        <w:br/>
        <w:t>надо следить, надо непрерывно экспериментировать, исследо-</w:t>
        <w:br/>
        <w:t>вать, и надо непрерывно следить за смежными областями -</w:t>
        <w:br/>
        <w:t>бионика, пластическая медицина, органика... И потом, вы</w:t>
        <w:br/>
        <w:t>знаете, накапливается опыт, появляется потребность поде-</w:t>
        <w:br/>
        <w:t>литься. Вот мы с Милем пишем уже вторую книгу, и буквально</w:t>
        <w:br/>
        <w:t>каждый месяц нам приходится вносить в рукопись исправления.</w:t>
        <w:br/>
        <w:t>Все устаревает на глазах. Сейчас я заканчиваю статью об</w:t>
        <w:br/>
        <w:t>одном малоизвестном свойстве врожденно-прямого непластично-</w:t>
        <w:br/>
        <w:t>го волоса, и вы знаете, у меня практически нет никаких</w:t>
        <w:br/>
        <w:t>шансов оказаться первым. Только в нашей стране я знаю трех</w:t>
        <w:br/>
        <w:t>мастеров, занятых тем же вопросом. Это естественно:</w:t>
        <w:br/>
        <w:t>врожденнопрямой непластичный волос - это актуальнейшая</w:t>
        <w:br/>
        <w:t>проблема. Ведь он считается абсолютно неэстетируемым.</w:t>
        <w:br/>
        <w:t>Впрочем, вас это, конечно, не может интересовать. Вы ведь</w:t>
        <w:br/>
        <w:t>литератор?</w:t>
        <w:br/>
        <w:t>- Да, - сказал я.</w:t>
        <w:br/>
        <w:t>- Вы знаете, как-то во время забастовки мне случилось</w:t>
        <w:br/>
        <w:t>пробежать один роман. Это не ваш?</w:t>
        <w:br/>
        <w:t>- Не знаю, - сказал я. - А о чем?</w:t>
        <w:br/>
        <w:t>- Н-ну, я не могу сказать вам совершенно точно... Сын</w:t>
        <w:br/>
        <w:t>поссорился с отцом, и у него был друг, этакий неприятный</w:t>
        <w:br/>
        <w:t>человек со странной фамилией... Он еще резал лягушек.</w:t>
        <w:br/>
        <w:t>- Не могу вспомнить, - соврал я. Бедный Иван</w:t>
        <w:br/>
        <w:t>Сергеевич!</w:t>
        <w:br/>
        <w:t>- Я тоже не могу вспомнить. Какой-то вздор. У меня</w:t>
        <w:br/>
        <w:t>есть сын, но он никогда со мной не ссорится. И животных он</w:t>
        <w:br/>
        <w:t>никогда не мучает... Разве что в детстве...</w:t>
        <w:br/>
        <w:t>Он снова отступил от меня и медленно пошел по кругу,</w:t>
        <w:br/>
        <w:t>оглядывая. Глаза его горели. Кажется, он был очень доволен.</w:t>
        <w:br/>
        <w:t>- А ведь, пожалуй, на этом можно закончить, -</w:t>
        <w:br/>
        <w:t>проговорил он.</w:t>
        <w:br/>
        <w:t>Я вылез из кресла. "А ведь неплохо... - Бормотал</w:t>
        <w:br/>
        <w:t>мастер. - Просто очень неплохо". Я подошел к зеркалу, а он</w:t>
        <w:br/>
        <w:t>включил прожекторы, которые осветили меня со всех сторон,</w:t>
        <w:br/>
        <w:t>так что на лице совсем не осталось теней. В первый момент я</w:t>
        <w:br/>
        <w:t>не заметил в себе ничего особенного. Я как я. Потом я</w:t>
        <w:br/>
        <w:t>почувствовал, что это не совсем я. Что это гораздо лучше,</w:t>
        <w:br/>
        <w:t>чем я. Много лучше, чем я. Красивее, чем я. Добрее, чем я.</w:t>
        <w:br/>
        <w:t>Гораздо значительнее, чем я. И я ощутил стыд, словно</w:t>
        <w:br/>
        <w:t>умышленно выдавал себя за человека, которому в подметки не</w:t>
        <w:br/>
        <w:t>гожусь...</w:t>
        <w:br/>
        <w:t>- Как вы это сделали? - Спросил я вполголоса.</w:t>
        <w:br/>
        <w:t>- Пустяки, - ответил мастер, как-то особенно улыбаясь.</w:t>
        <w:br/>
        <w:t>- Вы оказались довольно легким клиентом, хотя и</w:t>
        <w:br/>
        <w:t>основательно запущенным.</w:t>
        <w:br/>
        <w:t>Я как Нарцис стоял перед зеркалом и не мог отойти.</w:t>
        <w:br/>
        <w:t>Потом мне вдруг стало жутко. Мастер был волшебником, и</w:t>
        <w:br/>
        <w:t>волшебником недобрым, хотя сам, наверное, и не подозревал</w:t>
        <w:br/>
        <w:t>об этом. В зеркале, озаренная прожекторами, необычайно</w:t>
        <w:br/>
        <w:t>привлекательная и радующая глаз, отражалась ложь. Умная,</w:t>
        <w:br/>
        <w:t>красивая, значительная пустота. Нет, не пустота, конечно, я</w:t>
        <w:br/>
        <w:t>не был о себе такого уж низкого мнения, но контраст был</w:t>
        <w:br/>
        <w:t>слишком велик. Весь мой внутренний мир, все, что я так</w:t>
        <w:br/>
        <w:t>ценил в себе... Теперь его вообще могло бы не быть. Оно</w:t>
        <w:br/>
        <w:t>было больше не нужно. Я посмотрел на мастера. Он улыбался.</w:t>
        <w:br/>
        <w:t>- У вас много клиентов? - Спросил я.</w:t>
        <w:br/>
        <w:t>Он не понял моего вопроса, да я и не хотел, чтобы он</w:t>
        <w:br/>
        <w:t>меня понял.</w:t>
        <w:br/>
        <w:t>- Не беспокойтесь, - ответил он. - Вас я всегда буду</w:t>
        <w:br/>
        <w:t>работать с удовольствием. Сырье самое высококачественное.</w:t>
        <w:br/>
        <w:t>- Спасибо, - сказал я, опуская глаза, чтобы не видеть</w:t>
        <w:br/>
        <w:t>его улыбки. - Спасибо. До свидания.</w:t>
        <w:br/>
        <w:t>- Только не забудьте расплатиться, - благодушно сказал</w:t>
        <w:br/>
        <w:t>он. - Мы, мастера, очень ценим свою работу.</w:t>
        <w:br/>
        <w:t>- Да, конечно, - спохватился я. - Разумеется. Сколько</w:t>
        <w:br/>
        <w:t>я должен?</w:t>
        <w:br/>
        <w:t>Он сказал, сколько я должен.</w:t>
        <w:br/>
        <w:t>- Как? - Спросил я, приходя в себя.</w:t>
        <w:br/>
        <w:t>Он с удовольствием повторил.</w:t>
        <w:br/>
        <w:t>- С ума сойти, - честно сказал я.</w:t>
        <w:br/>
        <w:t>- Такова цена красоты, - объяснил он. - Вы пришли сюда</w:t>
        <w:br/>
        <w:t>заурядным туристом, а уходите царем природы. Разве не так?</w:t>
        <w:br/>
        <w:t>- Самозванцем я ухожу, - пробормотал я, доставая</w:t>
        <w:br/>
        <w:t>деньги.</w:t>
        <w:br/>
        <w:t>- Ну-ну, не так горько, - вкрадчиво сказал он. - Даже</w:t>
        <w:br/>
        <w:t>я не знаю этого наверняка. Да и вы не уверены... Еще два</w:t>
        <w:br/>
        <w:t>доллара, пожалуйста... Благодарю вас. Вот пятьдесят</w:t>
        <w:br/>
        <w:t>пфеннигов сдачи... Вы ничего не имеете против пфеннигов?</w:t>
        <w:br/>
        <w:t>Я ничего не имел против пфеннигов. Мне хотелось скорее</w:t>
        <w:br/>
        <w:t>уйти.</w:t>
        <w:br/>
        <w:t>В вестибюле я некоторое время постоял, приходя в себя,</w:t>
        <w:br/>
        <w:t>глядя через стеклянную стену на металлического Владимира</w:t>
        <w:br/>
        <w:t>Сергеевича. В конце концов все это очень не ново. В конце</w:t>
        <w:br/>
        <w:t>концов миллионы людей совсем не то, за что они себя выдают.</w:t>
        <w:br/>
        <w:t>Но этот проклятый парикмахер сделал меня эмпириокритиком.</w:t>
        <w:br/>
        <w:t>Реальность замаскировалась прекрасными иероглифами. Я</w:t>
        <w:br/>
        <w:t>больше не верил тому, что вижу в этом городе. Залитая</w:t>
        <w:br/>
        <w:t>стереопластиком площадь в действительности, наверное, вовсе</w:t>
        <w:br/>
        <w:t>не была красива. Под изящными очертаниями автомобилей</w:t>
        <w:br/>
        <w:t>мнились зловещие, уродливые формы. А вон та прекрасная,</w:t>
        <w:br/>
        <w:t>милая женщина на самом деле, конечно, отвратительная</w:t>
        <w:br/>
        <w:t>вонючая гиена, похотливая, тупая хрюшка. Я закрыл глаза и</w:t>
        <w:br/>
        <w:t>помотал головой. Старый дьявол...</w:t>
        <w:br/>
        <w:t>Неподалеку остановились два лощеных старца и принялись</w:t>
        <w:br/>
        <w:t>с жаром спорить о преимуществах фазана тушеного перед</w:t>
        <w:br/>
        <w:t>фазаном, запеченным с перьями. Они спорили, истекая слюной,</w:t>
        <w:br/>
        <w:t>чмокая и задыхаясь, щелкая друг у друга под носом</w:t>
        <w:br/>
        <w:t>костлявыми пальцами. Этим двум никакой мастер помочь не</w:t>
        <w:br/>
        <w:t>смог бы. Они сами были мастерами и не скрывали этого. Во</w:t>
        <w:br/>
        <w:t>всяком случае, они вернули меня к материализму. Я подозвал</w:t>
        <w:br/>
        <w:t>портье и спросил, где ресторан.</w:t>
        <w:br/>
        <w:t>- Прямо перед вами, - сказал портье и, улыбнувшись,</w:t>
        <w:br/>
        <w:t>поглядел на спорящих старцев. - Любая кухня мира.</w:t>
        <w:br/>
        <w:t>Вход в ресторан я принял за ворота в ботанический сад.</w:t>
        <w:br/>
        <w:t>Я вошел в этот сад, раздвигая руками ветви экзотических</w:t>
        <w:br/>
        <w:t>деревьев, ступая то по мягкой траве, то по неровным плитам</w:t>
        <w:br/>
        <w:t>ракушечника. В пышной прохладной зелени гомонили невидимые</w:t>
        <w:br/>
        <w:t>птицы, слышались негромкие разговоры, звяканье ножей, смех.</w:t>
        <w:br/>
        <w:t>Мимо моего носа пролетела золотистая птичка. Она тащила в</w:t>
        <w:br/>
        <w:t>клюве маленький бутерброд с икрой.</w:t>
        <w:br/>
        <w:t>- Я к вашим услугам, - сказал глубокий бархатный</w:t>
        <w:br/>
        <w:t>голос.</w:t>
        <w:br/>
        <w:t>Из зарослей выступил мне навстречу величественный</w:t>
        <w:br/>
        <w:t>мужчина со щеками на плечах.</w:t>
        <w:br/>
        <w:t>- Обед, - коротко сказал я. Не люблю метрдотелей.</w:t>
        <w:br/>
        <w:t>- Обед... - Повторил он значительно. - Обед в</w:t>
        <w:br/>
        <w:t>обществе? Отдельный столик?</w:t>
        <w:br/>
        <w:t>- Отдельный столик. А впрочем...</w:t>
        <w:br/>
        <w:t>В руке у него мгновенно появился блокнот.</w:t>
        <w:br/>
        <w:t>- Мужчину вашего возраста будут рады видеть у себя за</w:t>
        <w:br/>
        <w:t>столом миссис и мисс Гамилтон-рэй...</w:t>
        <w:br/>
        <w:t>- Дальше, - сказал я.</w:t>
        <w:br/>
        <w:t>- Отец Жофруа...</w:t>
        <w:br/>
        <w:t>- Я предпочел бы аборигена, - сказал я.</w:t>
        <w:br/>
        <w:t>Он перевернул листок.</w:t>
        <w:br/>
        <w:t>- Только что сел за стол доктор философии Опир.</w:t>
        <w:br/>
        <w:t>- Пожалуй, - сказал я.</w:t>
        <w:br/>
        <w:t>Он спрятал блокнотик и повел меня по дорожке,</w:t>
        <w:br/>
        <w:t>выложенной плитами песчаника. Где-то вокруг разговаривали,</w:t>
        <w:br/>
        <w:t>ели, шипели сифонами. В листве разноцветными пчелами</w:t>
        <w:br/>
        <w:t>метались колибри. Метрдотель почтительно осведомился:</w:t>
        <w:br/>
        <w:t>- как прикажете вас представить?</w:t>
        <w:br/>
        <w:t>- Иван. Турист и литератор.</w:t>
        <w:br/>
        <w:t>Доктору Опиру было под пятьдесят. Он сразу понравился</w:t>
        <w:br/>
        <w:t>мне, потому что немедленно, без всяких церемоний прогнал</w:t>
        <w:br/>
        <w:t>метрдотеля за официантом. Он был румяный, толстый и</w:t>
        <w:br/>
        <w:t>непрерывно и с удовольствием говорил и двигался.</w:t>
        <w:br/>
        <w:t>- Не затрудняйтесь, - сказал он, когда я потянулся за</w:t>
        <w:br/>
        <w:t>меню. - Все уже известно. Водка, анчоусы под яйцом - у нас</w:t>
        <w:br/>
        <w:t>их называют пасифунчиками, - картофельный суп "лике"...</w:t>
        <w:br/>
        <w:t>- Со сметаной, - вставил я.</w:t>
        <w:br/>
        <w:t>- Разумеется!.. Паровая осетрина по-астрахански,</w:t>
        <w:br/>
        <w:t>ломтик телятины...</w:t>
        <w:br/>
        <w:t>- Я хочу фазанов. Запеченных с перьями.</w:t>
        <w:br/>
        <w:t>- Не надо: не сезон... Ломтик говядины, угорь в</w:t>
        <w:br/>
        <w:t>сладком маринаде...</w:t>
        <w:br/>
        <w:t>- Кофе, - сказал я.</w:t>
        <w:br/>
        <w:t>- Коньяк, - возразил он.</w:t>
        <w:br/>
        <w:t>- Кофе с коньяком.</w:t>
        <w:br/>
        <w:t>- Хорошо. Коньяк и кофе с коньяком. Какое-нибудь</w:t>
        <w:br/>
        <w:t>бледное вино к рыбе и хорошую натуральную сигару...</w:t>
        <w:br/>
        <w:t>Обедать с доктором философии Опиром оказалось очень</w:t>
        <w:br/>
        <w:t>удобно. Можно было есть, пить и слушать. Или не слушать.</w:t>
        <w:br/>
        <w:t>Доктор Опир не нуждался в собеседнике. Доктор Опир нуждался</w:t>
        <w:br/>
        <w:t>в слушателе. Я в разговоре не участвовал, я даже не подавал</w:t>
        <w:br/>
        <w:t>реплик, а доктор Опир с наслаждением ораторствовал, почти</w:t>
        <w:br/>
        <w:t>не прерываясь, размахивая вилкой, но тарелки и блюда перед</w:t>
        <w:br/>
        <w:t>ним пустели тем не менее с прямо-таки таинственной</w:t>
        <w:br/>
        <w:t>быстротой. В жизни не встречал человека, который бы так</w:t>
        <w:br/>
        <w:t>искусно говорил с набитым и жующим ртом.</w:t>
        <w:br/>
        <w:t>- Наука! Ее величество наука! - Восклицал он. - Она</w:t>
        <w:br/>
        <w:t>зрела долго и мучительно, но плоды ее оказались изобильны и</w:t>
        <w:br/>
        <w:t>сладки. Остановись, мгновение, ты прекрасно! Сотни</w:t>
        <w:br/>
        <w:t>поколений рождались, страдали и умирали, и никогда никому</w:t>
        <w:br/>
        <w:t>не захотелось произнести этого заклинания. Нам исключитель-</w:t>
        <w:br/>
        <w:t>но повезло. Мы родились в величайшую из эпох - в эпоху</w:t>
        <w:br/>
        <w:t>удовлетворения желаний. Может быть, не все это еще</w:t>
        <w:br/>
        <w:t>понимают, но девяносто девять процентов моих сограждан уже</w:t>
        <w:br/>
        <w:t>сейчас живут в мире, где человеку доступно практически все</w:t>
        <w:br/>
        <w:t>мыслемое. О наука! Ты, наконец, освободила человечество! Ты</w:t>
        <w:br/>
        <w:t>дала нам, даешь и будешь отныне давать все... Пищу -</w:t>
        <w:br/>
        <w:t>превосходную пищу! - Одежду - превосходную, на любой вкус и</w:t>
        <w:br/>
        <w:t>в любых количествах! - Жилье - превосходное жилье! Любовь,</w:t>
        <w:br/>
        <w:t>радость, удовлетворенность, а для желающих, для тех, кто</w:t>
        <w:br/>
        <w:t>утомлен счастьем, - сладкие слезы, маленькие спасительные</w:t>
        <w:br/>
        <w:t>горести, приятные утешительные заботы, придающие нам</w:t>
        <w:br/>
        <w:t>значительность в собственных глазах... Да, мы, философы,</w:t>
        <w:br/>
        <w:t>много и злобно ругали науку. Мы призывали луддитов,</w:t>
        <w:br/>
        <w:t>ломающих машины, мы проклинали эйнштейна, изменившего нашу</w:t>
        <w:br/>
        <w:t>вселенную, мы клеймили винера, посягнувшего на нашу</w:t>
        <w:br/>
        <w:t>божественную сущность. Что ж, мы действительно утратили эту</w:t>
        <w:br/>
        <w:t>божественную сущность. Наука отняла ее у нас. Но взамен!</w:t>
        <w:br/>
        <w:t>Взамен она бросила человечество на пиршественные столы</w:t>
        <w:br/>
        <w:t>олимпа... Ага, а вот и картофельный суп, божественный</w:t>
        <w:br/>
        <w:t>"лике"!.. Нет-нет, делайте, как я... Берите вот эту</w:t>
        <w:br/>
        <w:t>ложечку... Чуть-чуть уксуса... Поперчите... Другой ложеч-</w:t>
        <w:br/>
        <w:t>кой, вот этой, зачерпните сметану и... Нет-нет, постепенно,</w:t>
        <w:br/>
        <w:t>постепенно разбалтывайте... Это тоже наука, одна из</w:t>
        <w:br/>
        <w:t>древнейших, более древняя, чем универсальный синтез...</w:t>
        <w:br/>
        <w:t>Кстати, обязательно посетите наши синтезаторы "рог амальтеи</w:t>
        <w:br/>
        <w:t>ак"... Вы ведь не химик? Ах да, вы же литератор! Об этом</w:t>
        <w:br/>
        <w:t>надо писать, это величайшее таинство сегодняшнего дня,</w:t>
        <w:br/>
        <w:t>бифштексы из воздуха, спаржа из глины, трюфели из опилок...</w:t>
        <w:br/>
        <w:t>Как жаль, что мальтус умер. Над ним хохотал бы сейчас весь</w:t>
        <w:br/>
        <w:t>мир! Конечно, у него были какие-то основания для</w:t>
        <w:br/>
        <w:t>пессимизма. Я готов согласиться с теми, кто полагает его</w:t>
        <w:br/>
        <w:t>даже гениальным. Но он был слишком невежествен, он</w:t>
        <w:br/>
        <w:t>совершенно не видел перспективы естественных наук. Он был</w:t>
        <w:br/>
        <w:t>из тех несчастливых гениев, которые открывают законы</w:t>
        <w:br/>
        <w:t>общественного развития как раз в тот момент, когда эти</w:t>
        <w:br/>
        <w:t>законы перестают действовать... Мне его искренне жаль. Ведь</w:t>
        <w:br/>
        <w:t>человечество было для него миллиардом жадно разинутых ртов.</w:t>
        <w:br/>
        <w:t>Он должен был просыпаться по ночам от ужаса. Это воистину</w:t>
        <w:br/>
        <w:t>чудовищный кошмар: миллиард разинутых пастей и ни одной</w:t>
        <w:br/>
        <w:t>головы! Я оглядываюсь назад и с горечью вижу, как слепы они</w:t>
        <w:br/>
        <w:t>были - потрясатели душ и властители умов недалекого</w:t>
        <w:br/>
        <w:t>прошлого. Сознание их было омрачено беспрерывным ужасом.</w:t>
        <w:br/>
        <w:t>Социальные дарвинины! Они видели только сплошную борьбу за</w:t>
        <w:br/>
        <w:t>существование: толпы остервенелых от голода людей, рвущих</w:t>
        <w:br/>
        <w:t>друг друга в клочки из-за места под солнцем, как будто оно</w:t>
        <w:br/>
        <w:t>только одно, это место, как будто солнца не хватит для</w:t>
        <w:br/>
        <w:t>всех! И нищие... Может быть, он родился для голодных рабов</w:t>
        <w:br/>
        <w:t>фараоновых времен со своей зловещей проповедью расы господ,</w:t>
        <w:br/>
        <w:t>со своими сверхчеловеками по ту сторону добра и зла... Кому</w:t>
        <w:br/>
        <w:t>сейчас нужно быть по ту сторону? Неплохо и по эту, как вы</w:t>
        <w:br/>
        <w:t>полагаете? Были, конечно, маркс и фрейд. Маркс, например,</w:t>
        <w:br/>
        <w:t>первым понял, что все дело в экономике. Он понял, что</w:t>
        <w:br/>
        <w:t>вырвать экономику из рук жадных дураков и фетишистов,</w:t>
        <w:br/>
        <w:t>сделать ее государственной, безгранично развить ее - это и</w:t>
        <w:br/>
        <w:t>означает заложить фундамент золотого века. А Фрейд показал,</w:t>
        <w:br/>
        <w:t>для чего, собственно, нам нужен золотой век. Вспомните, что</w:t>
        <w:br/>
        <w:t>было причиной всех несчастий рода человеческого. Неудовлет-</w:t>
        <w:br/>
        <w:t>воренные инстинкты, неразделенная любовь, неутоленный</w:t>
        <w:br/>
        <w:t>голод, не так ли? Но вот является ее величество наука и</w:t>
        <w:br/>
        <w:t>дарит нам удовлетворение. И как быстро все это произошло!</w:t>
        <w:br/>
        <w:t>Еще не забыты имена мрачных прорицателей, а уже... Как вам</w:t>
        <w:br/>
        <w:t>кажется осетрина? У меня такое впечатление, что соус</w:t>
        <w:br/>
        <w:t>синтетический. Видете, розоватый оттенок... Да, синтетичес-</w:t>
        <w:br/>
        <w:t>кий. В ресторане мы могли бы рассчитывать на натуральный...</w:t>
        <w:br/>
        <w:t>Метр! Впрочем, пусть его, не будем капризны... Идите,</w:t>
        <w:br/>
        <w:t>идите!.. О чем это я? Да! Любовь и голод. Удовлетворите</w:t>
        <w:br/>
        <w:t>любовь и голод, и вы увидите счастливого человека. При</w:t>
        <w:br/>
        <w:t>условии, конечно, что человек наш уверен в завтрашнем дне.</w:t>
        <w:br/>
        <w:t>Все утопии всех времен базируются на этом простейшем</w:t>
        <w:br/>
        <w:t>соображении. Освободите человека от забот о хлебе насущном</w:t>
        <w:br/>
        <w:t>и о завтрашнем дне, и он станет истинно свободен и</w:t>
        <w:br/>
        <w:t>счастлив. Я глубоко убежден, что дети, именно дети - это</w:t>
        <w:br/>
        <w:t>идеал человечества. Я вижу глубочайший смысл в поразитель-</w:t>
        <w:br/>
        <w:t>ном сходстве между ребенком и беззаботным человеком,</w:t>
        <w:br/>
        <w:t>об"ектом утопии. Беззаботен - значит счастлив. И как мы</w:t>
        <w:br/>
        <w:t>близки к этому идеалу! Еще несколько десятков лет, а может</w:t>
        <w:br/>
        <w:t>быть, и просто несколько лет, и мы достигнем автоматическо-</w:t>
        <w:br/>
        <w:t>го изобилия, мы отбросим науку, как исцеленный отбрасывает</w:t>
        <w:br/>
        <w:t>костыли, и все человечество станет огромной счастливой</w:t>
        <w:br/>
        <w:t>детской семьей. Взрослые будут отличаться от детей только</w:t>
        <w:br/>
        <w:t>способностью к любви, а эта способность сделается -</w:t>
        <w:br/>
        <w:t>опять-таки с помощью науки - источником новых, небывалых</w:t>
        <w:br/>
        <w:t>радостей и наслаждений... Позвольте, как вас зовут? Иван?</w:t>
        <w:br/>
        <w:t>А, так вы, надо думать, из россии... Коммунист? Ага... Ну</w:t>
        <w:br/>
        <w:t>да, у вас там все иначе, я знаю... А вот и кофе! М-м-м...</w:t>
        <w:br/>
        <w:t>Неплохой кофе! Но где же коньяк? Ага, благодарю вас...</w:t>
        <w:br/>
        <w:t>Между прочим, я слыхал, что великий дегустатор удалился от</w:t>
        <w:br/>
        <w:t>дел. На последнем брюсельском конкурсе коньяков произошел</w:t>
        <w:br/>
        <w:t>грандиознейший скандал, который удалось замять с огромным</w:t>
        <w:br/>
        <w:t>трудом. Гран-при получает девиз "Белый кентавр". Жюри в</w:t>
        <w:br/>
        <w:t>восторге. Это нечто небывалое. Это некая феноменальная</w:t>
        <w:br/>
        <w:t>феерия ощущений. Вскрывают заявочный пакет и - о ужас! -</w:t>
        <w:br/>
        <w:t>Это синтетик! Великий дегустатор побелел как бумага, его</w:t>
        <w:br/>
        <w:t>стошнило! Мне, между прочим, довелось попробовать этот</w:t>
        <w:br/>
        <w:t>коньяк, он действительно превосходен, но его гонят из</w:t>
        <w:br/>
        <w:t>мазутов, и у него даже нет собственного названия. Эй экс</w:t>
        <w:br/>
        <w:t>восемнадцать дробь нафтан, и он дешевле гидролизного</w:t>
        <w:br/>
        <w:t>спирта... Возьмите эту сигару. Вздор, что значит не курите?</w:t>
        <w:br/>
        <w:t>После такого обеда нельзя не курить... Я люблю этот</w:t>
        <w:br/>
        <w:t>ресторан. Каждый раз, когда я приезжаю читать лекции в</w:t>
        <w:br/>
        <w:t>здешний университет, я обедаю в "Олимпике". А перед</w:t>
        <w:br/>
        <w:t>возвращением я неприменно захожу в "Таверну". Да, там нет</w:t>
        <w:br/>
        <w:t>этой зелени, этих райских птичек, там немного жарко,</w:t>
        <w:br/>
        <w:t>немного душно и пахнет дымком, но это настоящая,</w:t>
        <w:br/>
        <w:t>неповторимая кухня. Усердные дегустаторы собираются именно</w:t>
        <w:br/>
        <w:t>там. Либо там, либо в "Лакомке". Там только едят. Там</w:t>
        <w:br/>
        <w:t>нельзя болтать, там нельзя смеяться, туда совершенно</w:t>
        <w:br/>
        <w:t>бессмысленно являться с женщиной, там только едят! Тихо,</w:t>
        <w:br/>
        <w:t>вдумчиво...</w:t>
        <w:br/>
        <w:t>Доктор опир, наконец, замолк, откинулся на спинку</w:t>
        <w:br/>
        <w:t>кресла и глубоко, с наслаждением затянулся. Я сосал могучую</w:t>
        <w:br/>
        <w:t>сигару и смотрел на него. Он был мне ясен, этот доктор</w:t>
        <w:br/>
        <w:t>философии. Всегда и во все времена существовали такие люди,</w:t>
        <w:br/>
        <w:t>абсолютно довольные своим положением в обществе и потому</w:t>
        <w:br/>
        <w:t>абсолютно довольные положением общества. Превосходно</w:t>
        <w:br/>
        <w:t>подвешенный язык и бойкое перо, великолепные зубы и</w:t>
        <w:br/>
        <w:t>безукоризненно здоровые внутренности, и отлично функциони-</w:t>
        <w:br/>
        <w:t>рующий половой аппарат.</w:t>
        <w:br/>
        <w:t>- Итак, мир прекрасен, доктор? - Сказал я.</w:t>
        <w:br/>
        <w:t>- Да, - с чувством сказал доктор Опир. - Он, наконец,</w:t>
        <w:br/>
        <w:t>прекрасен.</w:t>
        <w:br/>
        <w:t>- Вы великий оптимист, - сказал я.</w:t>
        <w:br/>
        <w:t>- Наше время - это время оптимистов. Пессимист идет в</w:t>
        <w:br/>
        <w:t>салон хорошего настроения, откачивает желчь из подсознания</w:t>
        <w:br/>
        <w:t>и становится оптимистом. Время пессимистов прошло, как</w:t>
        <w:br/>
        <w:t>прошло время туберкулезных больных, сексуальных маньяков и</w:t>
        <w:br/>
        <w:t>военных. Пессимизм, как умонастроение, искореняется все той</w:t>
        <w:br/>
        <w:t>же наукой. И не только косвенно, через создание изобилия,</w:t>
        <w:br/>
        <w:t>но и непосредственно, путем прямого вторжения в темный мир</w:t>
        <w:br/>
        <w:t>подкорки. Скажем, грезогенераторы - наимоднейшее сейчас</w:t>
        <w:br/>
        <w:t>развлечение народа. Абсолютно безвредно, необычайно массово</w:t>
        <w:br/>
        <w:t>и конструктивно просто... Или, скажем, нейростимуляторы...</w:t>
        <w:br/>
        <w:t>Я попытался направить его в нужное русло.</w:t>
        <w:br/>
        <w:t>- А не кажется ли вам, что как раз в этой области</w:t>
        <w:br/>
        <w:t>наука - например, та же фармацевтическая химия - иногда</w:t>
        <w:br/>
        <w:t>перехлестывает?</w:t>
        <w:br/>
        <w:t>Доктор Опир снисходительно улыбнулся и понюхал свою</w:t>
        <w:br/>
        <w:t>сигару.</w:t>
        <w:br/>
        <w:t>- Наука всегда действовала методом проб и ошибок, -</w:t>
        <w:br/>
        <w:t>веско сказал он. - И я склонен полагать, что так называемые</w:t>
        <w:br/>
        <w:t>ошибки - это всегда результат преступного использования. Мы</w:t>
        <w:br/>
        <w:t>еще не вступили в золотой век, мы еще только вступаем в</w:t>
        <w:br/>
        <w:t>него, и у нас под ногами до сих пор болтаются всевозможные</w:t>
        <w:br/>
        <w:t>аутло, хулиганы и просто грязные люди... Так появляются</w:t>
        <w:br/>
        <w:t>разрушающие здоровье наркотики, созданные, как вы сами</w:t>
        <w:br/>
        <w:t>знаете, с самыми благородными целями, всякие там</w:t>
        <w:br/>
        <w:t>ароматьеры... Или этот, не к столу будет сказано... - Он</w:t>
        <w:br/>
        <w:t>вдруг захихикал довольно скабрезно. - Вы догадываетесь, мы</w:t>
        <w:br/>
        <w:t>с вами взрослые люди... О чем это я?.. Да, так все это не</w:t>
        <w:br/>
        <w:t>должно нас смущать. Это пройдет, как прошли атомные бомбы.</w:t>
        <w:br/>
        <w:t>- Я хотел только подчеркнуть, - заметил я, - что</w:t>
        <w:br/>
        <w:t>существует еще проблема алкоголизма и проблема наркоти-</w:t>
        <w:br/>
        <w:t>ков...</w:t>
        <w:br/>
        <w:t>Интерес Доктора опира к разговору падал на глазах.</w:t>
        <w:br/>
        <w:t>Видимо, он вообразил, будто я оспариваю его тезис о том,</w:t>
        <w:br/>
        <w:t>что наука - благо. Вести спор на таком уровне ему было,</w:t>
        <w:br/>
        <w:t>естественно, скучно, как если бы он утверждал пользу</w:t>
        <w:br/>
        <w:t>морских купаний, а я бы его оспаривал на том основании, что</w:t>
        <w:br/>
        <w:t>в прошлом году чуть не утонул.</w:t>
        <w:br/>
        <w:t>- Да, конечно... - Промямлил он, разглядывая часы. -</w:t>
        <w:br/>
        <w:t>Не все же сразу... Согласитесь все-таки, что важна прежде</w:t>
        <w:br/>
        <w:t>всего основная тенденция... Официант!</w:t>
        <w:br/>
        <w:t>Доктор Опир вкусно покушал, хорошо поговорил - от лица</w:t>
        <w:br/>
        <w:t>прогрессивной философии, - чувствовал себя вполне</w:t>
        <w:br/>
        <w:t>удовлетворенным, и я решил не настаивать, тем более, что на</w:t>
        <w:br/>
        <w:t>его "Прогрессивную философию" мне было наплевать, а о том,</w:t>
        <w:br/>
        <w:t>что меня интересовало больше всего, доктор Опир в конце</w:t>
        <w:br/>
        <w:t>концов ничего конкретного сказать, вероятно, и не мог.</w:t>
        <w:br/>
        <w:t>Мы расплатились и вышли из ресторана. Я спросил:</w:t>
        <w:br/>
        <w:t>- вы не знаете, доктор, кому этот памятник? Вон там,</w:t>
        <w:br/>
        <w:t>на площади...</w:t>
        <w:br/>
        <w:t>Доктор опир рассеянно поглядел.</w:t>
        <w:br/>
        <w:t>- В самом деле, памятник, - сказал он. - Я как-то</w:t>
        <w:br/>
        <w:t>раньше даже не замечал... Вас подвезти куда-нибудь?</w:t>
        <w:br/>
        <w:t>- Спасибо, я предпочитаю пройтись.</w:t>
        <w:br/>
        <w:t>- В таком случае до свидания. Рад был с вами</w:t>
        <w:br/>
        <w:t>познакомиться... Конечно, трудно надеяться переубедить вас,</w:t>
        <w:br/>
        <w:t>- он поморщился, поковырял зубочисткой во рту, - но</w:t>
        <w:br/>
        <w:t>интересно было бы попробовать... Может быть, вы посетите</w:t>
        <w:br/>
        <w:t>мою лекцию? Я начинаю завтра в десять.</w:t>
        <w:br/>
        <w:t>- Благодарю вас, - сказал я. - Какая тема?</w:t>
        <w:br/>
        <w:t>- Философия неооптимизма. Я там обязательно коснусь</w:t>
        <w:br/>
        <w:t>ряда вопросов, которые мы сегодня с вами так содержательно</w:t>
        <w:br/>
        <w:t>обсудили.</w:t>
        <w:br/>
        <w:t>- Благодарю вас, - сказал я еще раз. - Обязательно.</w:t>
        <w:br/>
        <w:t>Я смотрел, как он подошел к своему длинному</w:t>
        <w:br/>
        <w:t>автомобилю, рухнул на сиденье, поковырялся в пульте</w:t>
        <w:br/>
        <w:t>автоводителя, откинулся на спинку и, кажется, сейчас же</w:t>
        <w:br/>
        <w:t>задремал. Автомобиль осторожно покатился по площади и,</w:t>
        <w:br/>
        <w:t>набирая скорость, исчез в тени и зелени боковой улицы.</w:t>
        <w:br/>
        <w:t>Неооптимизм... Неогедонизм и неокретинизм... Неокапи-</w:t>
        <w:br/>
        <w:t>тализм... Нет худа без добра, сказала лиса, зато ты попал в</w:t>
        <w:br/>
        <w:t>страну дураков. Надо сказать, что процент урожденных</w:t>
        <w:br/>
        <w:t>дураков не меняется со временем. Интересно, что делается с</w:t>
        <w:br/>
        <w:t>процентом дураков по убеждению? Любопытно, кто ему присвоил</w:t>
        <w:br/>
        <w:t>звание доктора? Не один же он такой! Была, наверное, целая</w:t>
        <w:br/>
        <w:t>куча докторов, которая торжественно присвоила такое звание</w:t>
        <w:br/>
        <w:t>неооптимисту Опиру. Впрочем, это бывает не только среди</w:t>
        <w:br/>
        <w:t>философов...</w:t>
        <w:br/>
        <w:t>Я увидел, как в холл вошел Римайер, и сразу забыл про</w:t>
        <w:br/>
        <w:t>доктора Опира. Костюм на Римайере висел мешком, Римайер</w:t>
        <w:br/>
        <w:t>сутулился, лицо Римайера совсем обвисло. И по-моему, он</w:t>
        <w:br/>
        <w:t>пошатывался на ходу. Он подошел к лифту, и тут я догнал его</w:t>
        <w:br/>
        <w:t>и взял за рукав.</w:t>
        <w:br/>
        <w:t>Римайер сильно вздрогнул и обернулся.</w:t>
        <w:br/>
        <w:t>- Какого черта? - Сказал он. Он был явно не рад мне. -</w:t>
        <w:br/>
        <w:t>Зачем вы еще здесь?</w:t>
        <w:br/>
        <w:t>- Я ждал вас.</w:t>
        <w:br/>
        <w:t>- Я же вам сказал, приходите завтра в двенадцать.</w:t>
        <w:br/>
        <w:t>- Какая разница? - Сказал я. - Зачем терять время.</w:t>
        <w:br/>
        <w:t>Он, тяжело дыша, смотрел мне в лицо.</w:t>
        <w:br/>
        <w:t>- Меня ждут, понимаете? В номере сидит человек и ждет</w:t>
        <w:br/>
        <w:t>меня. Вы можете это понять?</w:t>
        <w:br/>
        <w:t>- Не кричите так, - сказал я. - На нас глядят.</w:t>
        <w:br/>
        <w:t>Римайер повел по сторонам заплывшими глазами.</w:t>
        <w:br/>
        <w:t>- Пойдемте в лифт, - сказал он.</w:t>
        <w:br/>
        <w:t>Мы вошли в лифт, и Римайер нажал кнопку пятнадцатого</w:t>
        <w:br/>
        <w:t>этажа.</w:t>
        <w:br/>
        <w:t>- Говорите быстро, что вам надо.</w:t>
        <w:br/>
        <w:t>Вопрос был на редкость глуп. Я даже растерялся.</w:t>
        <w:br/>
        <w:t>- Вы что, не знаете, зачем я здесь?</w:t>
        <w:br/>
        <w:t>Он потер лоб, затем проговорил:</w:t>
        <w:br/>
        <w:t>- черт, все так перепуталось... Слушайте, я забыл, как</w:t>
        <w:br/>
        <w:t>вас зовут.</w:t>
        <w:br/>
        <w:t>- Жилин.</w:t>
        <w:br/>
        <w:t>- Слушайте, Жилин, ничего нового у меня для вас нет.</w:t>
        <w:br/>
        <w:t>Мне некогда было этим заниматься. Это все бред, понимаете?</w:t>
        <w:br/>
        <w:t>Выдумки Марии. Они там сидят, пишут бумажки и выдумывают.</w:t>
        <w:br/>
        <w:t>Их всех надо гнать к чертовой матери.</w:t>
        <w:br/>
        <w:t>Мы доехали до пятнадцатого этажа, и он нажал кнопку</w:t>
        <w:br/>
        <w:t>первого.</w:t>
        <w:br/>
        <w:t>- Черт, - сказал он. - Еще пять минут, и он уйдет... В</w:t>
        <w:br/>
        <w:t>общем я уверен в одном. Ничего этого нет. Во всяком случае,</w:t>
        <w:br/>
        <w:t>здесь, в городе. - Он вдруг украдкой глянул на меня и отвел</w:t>
        <w:br/>
        <w:t>глаза. - Вот что я вам скажу. Загляните к рыбарям. Просто</w:t>
        <w:br/>
        <w:t>для очистки совести.</w:t>
        <w:br/>
        <w:t>- К рыбарям? К каким рыбарям?</w:t>
        <w:br/>
        <w:t>- Сами узнаете, - нетерпеливо сказал он. - Да не</w:t>
        <w:br/>
        <w:t>капризничайте там, делайте все, что велят. - Потом он,</w:t>
        <w:br/>
        <w:t>словно оправдываясь, добавил: - я не хочу предвзятости,</w:t>
        <w:br/>
        <w:t>понимаете?</w:t>
        <w:br/>
        <w:t>Лифт остановился на первом этаже, и он нажал кнопку</w:t>
        <w:br/>
        <w:t>девятого.</w:t>
        <w:br/>
        <w:t>- Все, - сказал он. - А потом мы увидимся и поговорим</w:t>
        <w:br/>
        <w:t>подробнее. Скажем, завтра в двенадцать.</w:t>
        <w:br/>
        <w:t>- Ладно, - медленно сказал я. Он явно не хотел</w:t>
        <w:br/>
        <w:t>говорить со мной. Может быть, он не доверял мне. Что ж, это</w:t>
        <w:br/>
        <w:t>бывает. - Между прочим, - сказал я, - к вам заходил некий</w:t>
        <w:br/>
        <w:t>Оскар.</w:t>
        <w:br/>
        <w:t>Мне показалось, что он вздрогнул.</w:t>
        <w:br/>
        <w:t>- Он вас видел?</w:t>
        <w:br/>
        <w:t>- Естественно. Он просил передать, что будет звонить</w:t>
        <w:br/>
        <w:t>сегодня вечером.</w:t>
        <w:br/>
        <w:t>- Плохо, черт, плохо... - Пробормотал Римайер. -</w:t>
        <w:br/>
        <w:t>Слушайте... Черт, как ваша фамилия?</w:t>
        <w:br/>
        <w:t>- Жилин.</w:t>
        <w:br/>
        <w:t>Лифт остановился.</w:t>
        <w:br/>
        <w:t>- Слушайте, Жилин, это очень плохо: что он вас</w:t>
        <w:br/>
        <w:t>видел... Впрочем, плевать... Я пошел. - Он открыл дверцу</w:t>
        <w:br/>
        <w:t>кабины. - Завтра мы поговорим с вами как следует, ладно?</w:t>
        <w:br/>
        <w:t>Завтра... А вы загляните к рыбарям, договорились?</w:t>
        <w:br/>
        <w:t>Он изо всех сил захлопнул за собой дверцу.</w:t>
        <w:br/>
        <w:t>- Где мне их искать? - Спросил я.</w:t>
        <w:br/>
        <w:t>Я постоял немного, глядя ему вслед. Он бежал неверными</w:t>
        <w:br/>
        <w:t>шагами, удаляясь по коридору.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spacing w:val="20"/>
          <w:sz w:val="20"/>
          <w:szCs w:val="20"/>
        </w:rPr>
        <w:t>Глава пятая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spacing w:val="20"/>
          <w:sz w:val="20"/>
          <w:szCs w:val="20"/>
        </w:rPr>
        <w:t>Я шел медленно, держась в тени деревьев. Изредка мимо</w:t>
        <w:br/>
        <w:t>прокатывали машины. Одна машина остановилась, водитель</w:t>
        <w:br/>
        <w:t>распахнул дверцу, перегнулся с сиденья, и его стошнило. Он</w:t>
        <w:br/>
        <w:t>вяло выругался, вытер рот ладонью, хлопнул дверцей и уехал.</w:t>
        <w:br/>
        <w:t>Он был немолодой, краснолицый, в пестрой рубашке на голое</w:t>
        <w:br/>
        <w:t>тело. Римайер, наверное, спился. Это случается довольно</w:t>
        <w:br/>
        <w:t>часто: человек старается, работает, считается ценным</w:t>
        <w:br/>
        <w:t>работником, к нему прислушиваются и ставят его в пример, но</w:t>
        <w:br/>
        <w:t>как раз в тот момент, когда он нужен для конкретного дела,</w:t>
        <w:br/>
        <w:t>вдруг оказывается, что он опух и обрюзг, что к нему бегают</w:t>
        <w:br/>
        <w:t>девки, что от него с утра пахнет водкой... Ваше дело его не</w:t>
        <w:br/>
        <w:t>интересует, и в то же время он страшно занят, он постоянно</w:t>
        <w:br/>
        <w:t>с кем-то встречается, разговаривает путанно и неясно, и он</w:t>
        <w:br/>
        <w:t>вам не помощник. А потом вы охнуть не успеваете, как он</w:t>
        <w:br/>
        <w:t>оказывается в алкогольной лечебнице, или в сумашедшем доме,</w:t>
        <w:br/>
        <w:t>или под следствием. Или вдруг женится - странно и нелепо, и</w:t>
        <w:br/>
        <w:t>от этой женитьбы отчетливо воняет шантажом... И остается</w:t>
        <w:br/>
        <w:t>только сказать: "Врачу, исцелися сам..."</w:t>
        <w:br/>
        <w:t>Хорошо бы все-таки отыскать Пека. Пек - жесткий,</w:t>
        <w:br/>
        <w:t>честный человек, и он всегда все знает. Вы еще не успеете</w:t>
        <w:br/>
        <w:t>закончить техконтроль и выйти из корабля, а он уже на "Ты"</w:t>
        <w:br/>
        <w:t>с дежурным поваром базы, уже с полным знанием дела</w:t>
        <w:br/>
        <w:t>участвует в разборе конфликта между командиром следопытов и</w:t>
        <w:br/>
        <w:t>главным инженером, не поделившими какой-то трозер, техники</w:t>
        <w:br/>
        <w:t>уже организуют в его честь вечеринку, а зам. директора</w:t>
        <w:br/>
        <w:t>советуется с ним, отведя его в угол... Бесценный Пек! А в</w:t>
        <w:br/>
        <w:t>этом городе он родился и прожил здесь треть жизни.</w:t>
        <w:br/>
        <w:t>Я нашел телефонную будку, позвонил в бюро обслуживания</w:t>
        <w:br/>
        <w:t>и попросил найти адрес и телефон Пека Зеная. Мне предложили</w:t>
        <w:br/>
        <w:t>подождать. В будке, как всегда, пахло кошками. Пластиковый</w:t>
        <w:br/>
        <w:t>столик был исписан телефонами, разрисован рожами и</w:t>
        <w:br/>
        <w:t>неприличными изображениями. Кто-то, видимо, ножом глубоко</w:t>
        <w:br/>
        <w:t>вырезал печатными буквами незнакомое слово "Слег". Я</w:t>
        <w:br/>
        <w:t>приоткрыл дверь, чтобы не было так душно, и смотрел, как на</w:t>
        <w:br/>
        <w:t>противоположной, теневой стороне улицы у входа в свое</w:t>
        <w:br/>
        <w:t>заведение курит бармен в белой куртке с засученными</w:t>
        <w:br/>
        <w:t>рукавами. Потом мне сообщили, что Пек Зенай, по данным на</w:t>
        <w:br/>
        <w:t>начало года, обитает по адресу: улица Свободы, 31, телефон</w:t>
        <w:br/>
        <w:t>11-331. Я поблагодарил и тут же набрал этот номер.</w:t>
        <w:br/>
        <w:t>Незнакомый голос сообщил, что я не туда попал. Номер</w:t>
        <w:br/>
        <w:t>телефона правильный и адрес тоже, но Пек Зенай здесь не</w:t>
        <w:br/>
        <w:t>живет, а если и жил раньше, то неизвестно, когда и куда</w:t>
        <w:br/>
        <w:t>выехал. Я дал отбой, вышел из будки и перешел на другую</w:t>
        <w:br/>
        <w:t>сторону улицы, в тень.</w:t>
        <w:br/>
        <w:t>Поймав мой взгляд, бармен оживился и сказал еще</w:t>
        <w:br/>
        <w:t>издали:</w:t>
        <w:br/>
        <w:t>- давайте заходите!</w:t>
        <w:br/>
        <w:t>- Не хочется что-то, - сказал я.</w:t>
        <w:br/>
        <w:t>- Что, не соглашается, стерва? - Сказал бармен</w:t>
        <w:br/>
        <w:t>сочувственно. - Заходите, чего там, побеседуем... Скучно.</w:t>
        <w:br/>
        <w:t>Я остановился.</w:t>
        <w:br/>
        <w:t>- Завтра утром, - сказал я, - в десять часов в</w:t>
        <w:br/>
        <w:t>университете состоится лекция по философии неооптимизма.</w:t>
        <w:br/>
        <w:t>Читает знаменитый доктор философии Опир из столицы.</w:t>
        <w:br/>
        <w:t>Бармен слушал меня с жадным вниманием, он даже</w:t>
        <w:br/>
        <w:t>перестал затягиваться.</w:t>
        <w:br/>
        <w:t>- Надо же! - Сказал он, когда я кончил. - До чего</w:t>
        <w:br/>
        <w:t>докатились, а! Позавчера девчонок в ночном клубе разогнали,</w:t>
        <w:br/>
        <w:t>а теперь у них, значит, лекции. Мы им еще покажем лекции!</w:t>
        <w:br/>
        <w:t>- Давно пора, - сказал я.</w:t>
        <w:br/>
        <w:t>- Я их к себе не пускаю, - продолжал бармен, все более</w:t>
        <w:br/>
        <w:t>оживляясь. - У меня глаз острый. Он еще только к двери</w:t>
        <w:br/>
        <w:t>подходит, а я уже вижу: интель. Ребята, говорю, интель</w:t>
        <w:br/>
        <w:t>идет! А ребята у нас как на подбор, сам Дод каждый вечер</w:t>
        <w:br/>
        <w:t>после тренировок у меня сидит. Ну, он, значит, встает,</w:t>
        <w:br/>
        <w:t>встречает этого интеля в дверях, и не знаю уж, о чем они</w:t>
        <w:br/>
        <w:t>там беседуют, а только налаживает он его дальше. Правда,</w:t>
        <w:br/>
        <w:t>иной раз они компаниями бродят. Ну, тогда, чтобы, значит,</w:t>
        <w:br/>
        <w:t>скандала не было, дверь на стопор, пусть стучаться.</w:t>
        <w:br/>
        <w:t>Правильно я говорю?</w:t>
        <w:br/>
        <w:t>- Пусть, - сказал я. Он мне уже надоел. Есть такие</w:t>
        <w:br/>
        <w:t>люди, которые надоедают необычайно быстро.</w:t>
        <w:br/>
        <w:t>- Что - пусть?</w:t>
        <w:br/>
        <w:t>- Пусть стучатся. Стучись, значит, в любую дверь.</w:t>
        <w:br/>
        <w:t>Бармен настороженно посмотрел на меня.</w:t>
        <w:br/>
        <w:t>- А ну-ка, проходите, - сказал вдруг он.</w:t>
        <w:br/>
        <w:t>- А может, значит, по стопке? - Предложил я.</w:t>
        <w:br/>
        <w:t>- Проходите, проходите, - повторил он. - Вас здесь не</w:t>
        <w:br/>
        <w:t>обслужат.</w:t>
        <w:br/>
        <w:t>Некоторое время мы смотрели друг на друга. Потом</w:t>
        <w:br/>
        <w:t>что-то проворчал, попятился и задвинул за собой стеклянную</w:t>
        <w:br/>
        <w:t>дверь.</w:t>
        <w:br/>
        <w:t>- Я не интель, - сказал я. - Я бедный турист. Богатый!</w:t>
        <w:br/>
        <w:t>Он глядел на меня, расплющив нос на стекле. Я сделал</w:t>
        <w:br/>
        <w:t>движение, будто опрокидываю стаканчик. Он что-то сказал и</w:t>
        <w:br/>
        <w:t>ушел в глубину заведения. Было видно, как он бесцельно</w:t>
        <w:br/>
        <w:t>бродит между пустыми столиками. Заведение называлось</w:t>
        <w:br/>
        <w:t>"Улыбка". Я улыбнулся и пошел дальше.</w:t>
        <w:br/>
        <w:t>За углом оказалась широкая магистраль. У обочины стоял</w:t>
        <w:br/>
        <w:t>огромный, облепленный заманчивыми рекламами грузовик-фур-</w:t>
        <w:br/>
        <w:t>гон. Задняя стенка его была опущена, и на ней, как на</w:t>
        <w:br/>
        <w:t>прилавке, горой лежали разнообразные вещи: консервы,</w:t>
        <w:br/>
        <w:t>бутылки, игрушки, стопы целлофановых пакетов с бельем и</w:t>
        <w:br/>
        <w:t>одеждой. Двое молоденьких девчушек щебетали сущую ерунду,</w:t>
        <w:br/>
        <w:t>выбирая и примеряя блузки. "Фонит", - пищала одна. Другая</w:t>
        <w:br/>
        <w:t>прикладывая блузку так и этак, отвечала: "Чушики, чушики, и</w:t>
        <w:br/>
        <w:t>совсем не фонит". - "Возле шеи фонит". - "Чушики!" - "И</w:t>
        <w:br/>
        <w:t>крестик не переливается..." Шофер фургона, тощий человек в</w:t>
        <w:br/>
        <w:t>комбинезоне и в черных очках с мощной оправой, сидел на</w:t>
        <w:br/>
        <w:t>поеребрике, прислонившись спиной к рекламной тумбе. Глаз его</w:t>
        <w:br/>
        <w:t>видно не было, но, судя по вялому рту и потному носу, он</w:t>
        <w:br/>
        <w:t>спал. Я подошел к прилавку. Девушки замолчали и уставились</w:t>
        <w:br/>
        <w:t>на меня, приоткрыв рты. Им было лет по шестнадцати, глаза у</w:t>
        <w:br/>
        <w:t>них были как у котят - синенькие и пустенькие.</w:t>
        <w:br/>
        <w:t>- Чушики, - твердо сказал я. - Не фонит и</w:t>
        <w:br/>
        <w:t>переливается.</w:t>
        <w:br/>
        <w:t>- А около шеи? - Спросила та, что примеряла.</w:t>
        <w:br/>
        <w:t>- Около шеи просто шедевр.</w:t>
        <w:br/>
        <w:t>- Чушики, - нерешительно возразила вторая девочка.</w:t>
        <w:br/>
        <w:t>- Ну, давай другую посмотрим, - миролюбиво предложила</w:t>
        <w:br/>
        <w:t>первая. - Вот эту.</w:t>
        <w:br/>
        <w:t>- Вот эту лучше, серебристую, растопырочкой.</w:t>
        <w:br/>
        <w:t>Я увидел книги. Здесь были великолепные книги. Был</w:t>
        <w:br/>
        <w:t>Строгов с такими иллюстрациями, о каких я никогда и не</w:t>
        <w:br/>
        <w:t>слыхал. Была "Перемена мечты" с предисловием Сарагона. Был</w:t>
        <w:br/>
        <w:t>трехтомник Вальтера Минца с перепиской. Был почти весь</w:t>
        <w:br/>
        <w:t>Фолкнер, "Новая политика" Вебера, "Полюса благолепия"</w:t>
        <w:br/>
        <w:t>Игнатовой, "Неизданный Сянь Ши-Куй", "История фашизма" в</w:t>
        <w:br/>
        <w:t>издании "Память человечества". Были свежие журналы и</w:t>
        <w:br/>
        <w:t>альманахи, были карманные Лувр, Эрмитаж, Ватикан. Все было.</w:t>
        <w:br/>
        <w:t>"И тоже фонит..." - "Зато растопырочка!" - "Чушики..." Я</w:t>
        <w:br/>
        <w:t>схватил Минца, зажал два тома под мышкой и раскрыл третий.</w:t>
        <w:br/>
        <w:t>Никогда в жизни не видел полного Минца. Там были даже</w:t>
        <w:br/>
        <w:t>письма из эмиграции...</w:t>
        <w:br/>
        <w:t>- Сколько с меня? - Воззвал я.</w:t>
        <w:br/>
        <w:t>Девицы опять уставились. Шофер подобрал губы и сел</w:t>
        <w:br/>
        <w:t>прямо.</w:t>
        <w:br/>
        <w:t>- Что? - Спросил он сипловато.</w:t>
        <w:br/>
        <w:t>- Кто здесь хозяин? - Осведомился я.</w:t>
        <w:br/>
        <w:t>Он встал и подошел ко мне.</w:t>
        <w:br/>
        <w:t>- Что вам надо?</w:t>
        <w:br/>
        <w:t>- Я хочу этого Минца. Сколько с меня?</w:t>
        <w:br/>
        <w:t>Девицы захихикали. Он молча смотрел на меня, затем</w:t>
        <w:br/>
        <w:t>снял очки.</w:t>
        <w:br/>
        <w:t>- Вы инострацец?</w:t>
        <w:br/>
        <w:t>- Да, я турист.</w:t>
        <w:br/>
        <w:t>- Это самый полный Минц.</w:t>
        <w:br/>
        <w:t>- Да я же вижу, - сказал я. - Я совсем ошалел, когда</w:t>
        <w:br/>
        <w:t>увидел.</w:t>
        <w:br/>
        <w:t>- Я тоже, - сказал он. - Когда увидел, что вам нужно.</w:t>
        <w:br/>
        <w:t>- Он же турист, - пискнула одна из девочек. - Он не</w:t>
        <w:br/>
        <w:t>понимает.</w:t>
        <w:br/>
        <w:t>- Да это все без денег, - сказал шофер. - Личный фонд.</w:t>
        <w:br/>
        <w:t>В обеспечение личных потребностей.</w:t>
        <w:br/>
        <w:t>Я оглянулся на полку с книгами.</w:t>
        <w:br/>
        <w:t>- "Перемену мечты" не видели? - спросил шофер.</w:t>
        <w:br/>
        <w:t>- Да, спасибо, у меня есть.</w:t>
        <w:br/>
        <w:t>- О Строгове я не спрашиваю. А "История фашизма"?</w:t>
        <w:br/>
        <w:t>- Превосходное издание.</w:t>
        <w:br/>
        <w:t>Девицы опять захихикали. Глаза у шофера выкатились.</w:t>
        <w:br/>
        <w:t>- Бр-рысь, сопливые! - Равкнул он.</w:t>
        <w:br/>
        <w:t>Девицы шарахнулись. Потом одна вороватым движением</w:t>
        <w:br/>
        <w:t>схватила несколько пакетов с блузками, они перебежали на</w:t>
        <w:br/>
        <w:t>другую сторону улицы и там остановились, глядя на нас.</w:t>
        <w:br/>
        <w:t>- Р-р-растопырочки! - Сказал шофер. Тонкие губы его</w:t>
        <w:br/>
        <w:t>подергивались. - Надо бросать всю эту затею. Где вы живете?</w:t>
        <w:br/>
        <w:t>- На второй пригородной.</w:t>
        <w:br/>
        <w:t>- А, в самом болоте... Пойдемте, я отвезу вам все. У</w:t>
        <w:br/>
        <w:t>меня в фургоне полный Щедрин, его я даже не выставляю, вся</w:t>
        <w:br/>
        <w:t>библиотека классики, вся "Золотая библиотека", полные</w:t>
        <w:br/>
        <w:t>"Сокровища филосовской мысли"...</w:t>
        <w:br/>
        <w:t>- Включая доктора Опира?</w:t>
        <w:br/>
        <w:t>- Сучий потрох, - сказал шофер. - Сластолюбивый</w:t>
        <w:br/>
        <w:t>подонок. Амеба. А Слия вы знаете?</w:t>
        <w:br/>
        <w:t>- Мало, - сказал я. - Он мне не понравился.</w:t>
        <w:br/>
        <w:t>Неоиндивидуализм, как сказал бы доктор Опир.</w:t>
        <w:br/>
        <w:t>- Доктор Опир вонючка, - сказал шофер. - А Слий - это</w:t>
        <w:br/>
        <w:t>настоящий человек. Конечно, индивидуализм. Но он по крайней</w:t>
        <w:br/>
        <w:t>мере говорит то, что думает, и делает то, о чем говорит...</w:t>
        <w:br/>
        <w:t>Я вам достану Слия... Послушайте, а вот это вы видели? А</w:t>
        <w:br/>
        <w:t>это?</w:t>
        <w:br/>
        <w:t>Он зарывался в книги по локоть. Он нежно гладил их,</w:t>
        <w:br/>
        <w:t>перелистывал, на лице его было умиление.</w:t>
        <w:br/>
        <w:t>- А это? - Говорил он. - А вот такого Сервантеса, а?</w:t>
        <w:br/>
        <w:t>К нам подошла молодая осанистая женщина, покопалась в</w:t>
        <w:br/>
        <w:t>консервах и брюзгливо сказала:</w:t>
        <w:br/>
        <w:t>- опять нет датских пикулей?.. Я же вас просила.</w:t>
        <w:br/>
        <w:t>- Идите к черту, - сказал шофер рассеянно.</w:t>
        <w:br/>
        <w:t>Женщина остолбенела. Лицо ее медленно налилось кровью.</w:t>
        <w:br/>
        <w:t>- Как вы посмели? - Произнесла она шипящим голосом.</w:t>
        <w:br/>
        <w:t>Шофер, сбычившись, посмотрел на нее.</w:t>
        <w:br/>
        <w:t>- Вы слышали, что я вам сказал? Убирайтесь отсюда!</w:t>
        <w:br/>
        <w:t>- Вы не смеете!.. - Сказала женщина. - Ваш номер?</w:t>
        <w:br/>
        <w:t>- Мой номер девяносто три, - сказал шофер. - Девяносто</w:t>
        <w:br/>
        <w:t>три, ясно? И я на вас всех плевал! Вам ясно? У вас есть еще</w:t>
        <w:br/>
        <w:t>вопросы?</w:t>
        <w:br/>
        <w:t>- Какое хулиганство! - Сказала женщина с достоинством.</w:t>
        <w:br/>
        <w:t>Она взяла две банки консервированных лакомств, поискала на</w:t>
        <w:br/>
        <w:t>прилавке глазами и аккуратно содрала обложку с журнала</w:t>
        <w:br/>
        <w:t>"Космический человек". - Я вас запомню, девяносто третий</w:t>
        <w:br/>
        <w:t>номер! Это вам не прежние времена, - она завернула банки в</w:t>
        <w:br/>
        <w:t>обложку. - Мы еще с вами увидимся в муниципалитете...</w:t>
        <w:br/>
        <w:t>Я крепко взял шофера за локоть. Каменная мышца под</w:t>
        <w:br/>
        <w:t>моими пальцами обмякла.</w:t>
        <w:br/>
        <w:t>- Наглец, - сказала дама величественно и удалилась.</w:t>
        <w:br/>
        <w:t>Она шла по тротуару, горделиво неся красивую голову с</w:t>
        <w:br/>
        <w:t>высокой цилиндрической прической. На углу она остановилась,</w:t>
        <w:br/>
        <w:t>вскрыла одну из банок и стала аккуратно кушать, доставая</w:t>
        <w:br/>
        <w:t>розовые ломтики изящными пальцами. Я отпустил руку шофера.</w:t>
        <w:br/>
        <w:t>- Надо стрелять, - сказал он вдруг. - Давить их надо,</w:t>
        <w:br/>
        <w:t>а не книжечки им развозить. - Он обернулся ко мне. Глаза у</w:t>
        <w:br/>
        <w:t>него были измученные. - Так отвезти вам книги?</w:t>
        <w:br/>
        <w:t>- Да нет, - сказал я. - Куда я все это дену?</w:t>
        <w:br/>
        <w:t>- Тогда пошел вон, - сказал шофер. - Минца взял? Вот</w:t>
        <w:br/>
        <w:t>пойди и заверни в него свои грязные подштаники.</w:t>
        <w:br/>
        <w:t>Он влез в кабину. Что-то щелкнуло, и задняя стенка</w:t>
        <w:br/>
        <w:t>стала подниматься. Было слышно, как все трещит и катится</w:t>
        <w:br/>
        <w:t>внутри фургона. На мостовую упало несколько книг, какие-то</w:t>
        <w:br/>
        <w:t>блестящие пакеты, коробки и консервные банки. Задняя стенка</w:t>
        <w:br/>
        <w:t>еще не закрылась, когда шофер грохнул дверцей, и фургон</w:t>
        <w:br/>
        <w:t>рванулся с места.</w:t>
        <w:br/>
        <w:t>Девицы уже исчезли. Я стоял один на пустой улице с</w:t>
        <w:br/>
        <w:t>томиками Минца в руках и смотрел, как ветерок лениво</w:t>
        <w:br/>
        <w:t>листает страницы "Истории фашизма" у меня под ногами. Потом</w:t>
        <w:br/>
        <w:t>из-за угла вынырнули мальчишки в коротких полосатых штанах.</w:t>
        <w:br/>
        <w:t>Они молча прошли мимо меня, засунув руки в карманы. Один из</w:t>
        <w:br/>
        <w:t>них соскочил на мостовую и погнал перед собой ногами, как</w:t>
        <w:br/>
        <w:t>футбольный мяч, банку ананасного компота с глянцевитой</w:t>
        <w:br/>
        <w:t>красивой этикеткой.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spacing w:val="20"/>
          <w:sz w:val="20"/>
          <w:szCs w:val="20"/>
        </w:rPr>
        <w:t>Глава шестая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spacing w:val="20"/>
          <w:sz w:val="20"/>
          <w:szCs w:val="20"/>
        </w:rPr>
        <w:t>На пути домой меня застигла смена. Улицы наполнились</w:t>
        <w:br/>
        <w:t>автомобилями. Над перекрестками повисли вертолеты-регули-</w:t>
        <w:br/>
        <w:t>ровщики, а потные полицейские, ревя мегафонами, разгоняли</w:t>
        <w:br/>
        <w:t>поминутно возникающие пробки. Автомобили двигались медлен-</w:t>
        <w:br/>
        <w:t>но. Водители высовывали головы, переговаривались, острили,</w:t>
        <w:br/>
        <w:t>орали, прикуривали друг у друга и отчаянно сигналили.</w:t>
        <w:br/>
        <w:t>Лязгали бамперы. Все были веселы, все были добры, все так и</w:t>
        <w:br/>
        <w:t>сияли дикарской восторженностью. Казалось, с души города</w:t>
        <w:br/>
        <w:t>только что свалился какой-то тяжелый груз, казалось, все</w:t>
        <w:br/>
        <w:t>были полны каким-то завидным предвкушением. На меня и на</w:t>
        <w:br/>
        <w:t>других пешеходов показывали пальцами. Несколько раз мне</w:t>
        <w:br/>
        <w:t>поддавали бампером на перекрестках - девушки, просто так, в</w:t>
        <w:br/>
        <w:t>шутку. Одна девушка долго ехала рядом со мной по тротуару,</w:t>
        <w:br/>
        <w:t>и мы познакомились. Потом по резервной полосе прошла</w:t>
        <w:br/>
        <w:t>демонстрация людей с постными лицами. Они несли плакаты.</w:t>
        <w:br/>
        <w:t>Плакаты взывали вливаться в самодеятельный городской</w:t>
        <w:br/>
        <w:t>ансамбль "Песни отечества", вступать в муниципальные кружки</w:t>
        <w:br/>
        <w:t>кулинарного искусства, записываться на краткосрочные курсы</w:t>
        <w:br/>
        <w:t>материнства и младенчества. Людям с плакатами поддавали</w:t>
        <w:br/>
        <w:t>бамперами с особенным удовольствием. В них кидали окурки,</w:t>
        <w:br/>
        <w:t>огрызки яблок и комки жеваной бумаги. Им кричали: "Сейчас</w:t>
        <w:br/>
        <w:t>запишусь, только галоши надену!", "А я стерильный!",</w:t>
        <w:br/>
        <w:t>"Дяденька, научи материнству!" А они продолжали медленно</w:t>
        <w:br/>
        <w:t>двигаться между двух сплошных потоков автомобилей,</w:t>
        <w:br/>
        <w:t>невозмутимо, жертвенно, глядя перед собой с печальной</w:t>
        <w:br/>
        <w:t>надменностью верблюдов.</w:t>
        <w:br/>
        <w:t>Недалеко от дома на меня напала толпа девиц, и, когда</w:t>
        <w:br/>
        <w:t>я выбрался на вторую пригородную, в петлице у меня была</w:t>
        <w:br/>
        <w:t>пышная белая астра, на щеках сохли поцелуи, и мне казалось,</w:t>
        <w:br/>
        <w:t>что я познакомился с половиной девушек города. Вот это</w:t>
        <w:br/>
        <w:t>парикмахер! Вот это мастер!</w:t>
        <w:br/>
        <w:t>В моем кабинете в кресле сидела Вузи в пламенно</w:t>
        <w:br/>
        <w:t>оранжевой кофточке. Ее длинные ноги в остроносых туфлях</w:t>
        <w:br/>
        <w:t>покоились на столе, в длинных пальцах она держала тонкую</w:t>
        <w:br/>
        <w:t>длинную сигарету и, закинув голову, пускала через нос к</w:t>
        <w:br/>
        <w:t>потолку длинные плотные струи дыма.</w:t>
        <w:br/>
        <w:t>- Наконец-то! - Вскричала она, увидев меня. - Где вы</w:t>
        <w:br/>
        <w:t>пропадаете, в самом деле? Ведь я вас жду, вы что, не</w:t>
        <w:br/>
        <w:t>видите?</w:t>
        <w:br/>
        <w:t>- Меня задержали, - сказал я, пытаясь вспомнить, точно</w:t>
        <w:br/>
        <w:t>ли я назначил ей свидание.</w:t>
        <w:br/>
        <w:t>- Сотрите помаду, - потребовала она. - У вас дурацкий</w:t>
        <w:br/>
        <w:t>вид. А это еще что? Книги? Зачем вам?</w:t>
        <w:br/>
        <w:t>- Как зачем?</w:t>
        <w:br/>
        <w:t>- С вами просто беда. Опаздывает, таскается с</w:t>
        <w:br/>
        <w:t>какими-то книгами... Или это порники?</w:t>
        <w:br/>
        <w:t>- Это Минц, - сказал я.</w:t>
        <w:br/>
        <w:t>- Дайте сюда. - Она вскочила и выхватила книги у меня</w:t>
        <w:br/>
        <w:t>из рук. - Боже мой, какая глупость! Все три одинаковые... А</w:t>
        <w:br/>
        <w:t>это что такое? "История фашизма"... Вы что, фашист?</w:t>
        <w:br/>
        <w:t>- Что вы, Вузи! - Сказал я.</w:t>
        <w:br/>
        <w:t>- Тогда зачем вам это? Вы что, будете их читать?</w:t>
        <w:br/>
        <w:t>- Перечитывать.</w:t>
        <w:br/>
        <w:t>- Ничего не понимаю, - сказала она обиженно. - Вы мне</w:t>
        <w:br/>
        <w:t>так понравились сначала... Мама говорит, что вы литератор,</w:t>
        <w:br/>
        <w:t>я уже перед всеми расхвасталась, как дура, а вы,</w:t>
        <w:br/>
        <w:t>оказывается, чуть ли не интель!</w:t>
        <w:br/>
        <w:t>- Как можно, Вузи! - Сказал я укоризненно. Я уже</w:t>
        <w:br/>
        <w:t>понял, что нельзя допускать, чтобы тебя принимали за</w:t>
        <w:br/>
        <w:t>интеля. Эти книженции мне понадобились просто как</w:t>
        <w:br/>
        <w:t>литератору, и все.</w:t>
        <w:br/>
        <w:t>- Книженции! - Она расхохоталась. - Книженции...</w:t>
        <w:br/>
        <w:t>Смотрите, как я умею! - Она закинула голову и выпустила из</w:t>
        <w:br/>
        <w:t>ноздрей две толстые струи дыма. - Со второго раза</w:t>
        <w:br/>
        <w:t>получилось. Здорово верно?</w:t>
        <w:br/>
        <w:t>- Редкостные способности, - заметил я.</w:t>
        <w:br/>
        <w:t>- А вы не смейтесь, попробуйте сами... Меня сегодня</w:t>
        <w:br/>
        <w:t>научила одна дама в салоне. Всю меня обслюнявила, старая</w:t>
        <w:br/>
        <w:t>корова... Будете пробовать?</w:t>
        <w:br/>
        <w:t>- А зачем это она вас слюнявила?</w:t>
        <w:br/>
        <w:t>- Кто?</w:t>
        <w:br/>
        <w:t>- Корова.</w:t>
        <w:br/>
        <w:t>- Ненормальная. А может, грустица... Как вас зовут, я</w:t>
        <w:br/>
        <w:t>забыла.</w:t>
        <w:br/>
        <w:t>- Иван.</w:t>
        <w:br/>
        <w:t>- Потешное имя. Вы мне потом еще напомните... Вы не</w:t>
        <w:br/>
        <w:t>тунгус?</w:t>
        <w:br/>
        <w:t>- По-моему, нет.</w:t>
        <w:br/>
        <w:t>- Ну-у-у... А я всем сказала, что вы тунгус. Жалко...</w:t>
        <w:br/>
        <w:t>Слушайте, а почему бы нам не выпить?</w:t>
        <w:br/>
        <w:t>- Давайте.</w:t>
        <w:br/>
        <w:t>- Мне сегодня нужно крепко выпить, чтобы забыть эту</w:t>
        <w:br/>
        <w:t>слюнявую корову.</w:t>
        <w:br/>
        <w:t>Она выскочила в гостинную и вернулась с подносом. Мы</w:t>
        <w:br/>
        <w:t>выпили немного бренди, посмотрели друг на друга, не нашли,</w:t>
        <w:br/>
        <w:t>что сказать, и выпили еще немного бренди. Я чувствовал себя</w:t>
        <w:br/>
        <w:t>как-то неловко. Не знаю, в чем здесь было дело, но она мне</w:t>
        <w:br/>
        <w:t>нравилась. Что-то чудилось мне в ней, я сам не понимал, что</w:t>
        <w:br/>
        <w:t>именно; что-то отличало ее от стандартизованных, развинчен-</w:t>
        <w:br/>
        <w:t>ных читательниц журналов мод. И по-моему, ей во мне тоже</w:t>
        <w:br/>
        <w:t>что-то чудилось.</w:t>
        <w:br/>
        <w:t>- Прекрасная погода сегодня, - сказала она, отведя</w:t>
        <w:br/>
        <w:t>глаза.</w:t>
        <w:br/>
        <w:t>- Жарко немного, - заметил я.</w:t>
        <w:br/>
        <w:t>Она отхлебнула бренди, я тоже. Молчание затягивалось.</w:t>
        <w:br/>
        <w:t>- Что вы больше всего любите делать? - Спросила она.</w:t>
        <w:br/>
        <w:t>- Когда как, а вы?</w:t>
        <w:br/>
        <w:t>- Я тоже когда как. Вообще я люблю, чтобы было весело</w:t>
        <w:br/>
        <w:t>и ни о чем не надо думать.</w:t>
        <w:br/>
        <w:t>- Я тоже, - сказал я. - По крайней мере сейчас.</w:t>
        <w:br/>
        <w:t>Она как-то подбодрилась. А я вдруг понял, в чем дело:</w:t>
        <w:br/>
        <w:t>за весь день я сегодня не встретил ни одного по-настоящему</w:t>
        <w:br/>
        <w:t>приятного человека, и мне это просто надоело. Ничего в ней</w:t>
        <w:br/>
        <w:t>не было.</w:t>
        <w:br/>
        <w:t>- Пойдем куда-нибудь, - сказала она.</w:t>
        <w:br/>
        <w:t>- Можно, - сказал я. Мне никуда не хотелось идти,</w:t>
        <w:br/>
        <w:t>хотелось немного посидеть в прохладе.</w:t>
        <w:br/>
        <w:t>- Я вижу, вам не очень-то хочется, - сказала она.</w:t>
        <w:br/>
        <w:t>- Откровенно говоря, я предпочел бы немножко посидеть.</w:t>
        <w:br/>
        <w:t>- А тогда сделайте, чтобы было весело.</w:t>
        <w:br/>
        <w:t>Я подумал и рассказал про коммивояжера на верхней</w:t>
        <w:br/>
        <w:t>полке. Ей понравилось, хотя соли она, по-моему, не уловила.</w:t>
        <w:br/>
        <w:t>Я ввел поправку и рассказал про президента и старую деву.</w:t>
        <w:br/>
        <w:t>Она долго хохотала, дрыгая чудными длинными ногами. Тогда я</w:t>
        <w:br/>
        <w:t>хватил бренди и рассказал про вдову, у которой на стенке</w:t>
        <w:br/>
        <w:t>росли грибы. Она сползла на пол и чуть не опрокинула</w:t>
        <w:br/>
        <w:t>поднос. Я поднял ее под мышки, водворил в кресло и выдал</w:t>
        <w:br/>
        <w:t>историю про пьяного межпланетника и девочку из колледжа.</w:t>
        <w:br/>
        <w:t>Тут прибежала тетя Вайна и испуганно спросила, что делается</w:t>
        <w:br/>
        <w:t>с Вузи, не щекочу ли я ее. Я налил тете Вайне бренди и,</w:t>
        <w:br/>
        <w:t>обращаясь персонально к ней, рассказал про ирландца,</w:t>
        <w:br/>
        <w:t>который пожелал быть садовником. Вузи совсем зашлась, а</w:t>
        <w:br/>
        <w:t>тетя Вайна, грустно улыбнувшись, поведала, что генерал-пол-</w:t>
        <w:br/>
        <w:t>ковник Туур любил рассказывать эту историю, когда был в</w:t>
        <w:br/>
        <w:t>хорошем настроении, только там фигурировал, кажется, не</w:t>
        <w:br/>
        <w:t>ирландец, а негр, и претендовал он на должность не</w:t>
        <w:br/>
        <w:t>садовника, а настройщика пианино. "И вы знаете, Иван, у нас</w:t>
        <w:br/>
        <w:t>эта история кончалась как-то не так", - добавила она,</w:t>
        <w:br/>
        <w:t>подумав. В этот момент я заметил, что в дверях стоит Лэн и</w:t>
        <w:br/>
        <w:t>смотрит на нас. Я помахал и улыбнулся ему. Он словно не</w:t>
        <w:br/>
        <w:t>заметил этого, и тогда я подмигнул ему и поманил его</w:t>
        <w:br/>
        <w:t>пальцем.</w:t>
        <w:br/>
        <w:t>- С кем это вы там перемигиваетесь? - Спросила Вузи</w:t>
        <w:br/>
        <w:t>ломанным от смеха голосом.</w:t>
        <w:br/>
        <w:t>- Это Лэн, - сказал я. Все-таки смотреть на нее было</w:t>
        <w:br/>
        <w:t>одно удовольствие, люблю смотреть, когда люди смеются,</w:t>
        <w:br/>
        <w:t>особенно такие, как Вузи, красивые и почти дети.</w:t>
        <w:br/>
        <w:t>- Где Лэн? - Удивилась она.</w:t>
        <w:br/>
        <w:t>Лэна в дверях не было.</w:t>
        <w:br/>
        <w:t>- Лэна нет, - сказала тетя Вайна, которая одобрительно</w:t>
        <w:br/>
        <w:t>нюхала свою рюмочку с бренди и ничего не заметила. -</w:t>
        <w:br/>
        <w:t>Мальчик сегодня пошел к Зирокам на день рождения. Если бы</w:t>
        <w:br/>
        <w:t>вы знали, Иван...</w:t>
        <w:br/>
        <w:t>- А почему он говорит - Лэн? - Спросила Вузи, снова</w:t>
        <w:br/>
        <w:t>оглядываясь на дверь.</w:t>
        <w:br/>
        <w:t>- Лэн был здесь, - объяснил я. - Я помахал ему рукой,</w:t>
        <w:br/>
        <w:t>а он убежал. Вы знаете, он мне показался немножко</w:t>
        <w:br/>
        <w:t>диковатым.</w:t>
        <w:br/>
        <w:t>- Ах, он у нас очень нервный ребенок, - сказала тетя</w:t>
        <w:br/>
        <w:t>Вайна. - Он родился в тяжелое время, а в этих нынешних</w:t>
        <w:br/>
        <w:t>школах совершенно не умеют подойти к нервным детям. Сегодня</w:t>
        <w:br/>
        <w:t>я отпустила его в гости...</w:t>
        <w:br/>
        <w:t>- Мы сейчас тоже пойдем, - сказала Вузи. - Вы меня</w:t>
        <w:br/>
        <w:t>проводите. Я только подмалююсь, а то из-за вас у меня все</w:t>
        <w:br/>
        <w:t>размазалось. А вы пока наденьте что-нибудь приличное.</w:t>
        <w:br/>
        <w:t>Тетя Вайна была не прочь остаться, рассказать мне еще</w:t>
        <w:br/>
        <w:t>что-нибудь и, может быть, даже показать фотоальбом Лэна, но</w:t>
        <w:br/>
        <w:t>Вузи утащила ее с собой, и я слышал, как она спрашивает</w:t>
        <w:br/>
        <w:t>мать за дверью: "как его зовут? Все не могу запомнить...</w:t>
        <w:br/>
        <w:t>Веселый дядька, правда?" - "Вузи!.." - укоризненно внушала</w:t>
        <w:br/>
        <w:t>тетя Вайна.</w:t>
        <w:br/>
        <w:t>Я выложил на постель весь свой гардероб и попытался</w:t>
        <w:br/>
        <w:t>сообразить, как Вузи представляет себе прилично одетого</w:t>
        <w:br/>
        <w:t>человека. До сих пор мне казалось, что я одет вполне</w:t>
        <w:br/>
        <w:t>прилично. Вузины каблучки уже выбивали в кабинете</w:t>
        <w:br/>
        <w:t>нетерпеливую чечетку. Ничего не придумав, я позвал ее.</w:t>
        <w:br/>
        <w:t>- Это все, что у вас есть? - Спросила она, сморщив</w:t>
        <w:br/>
        <w:t>нос.</w:t>
        <w:br/>
        <w:t>- Неужели не годится?</w:t>
        <w:br/>
        <w:t>- Да ладно, сойдет... Снимайте пиджак и надевайте вот</w:t>
        <w:br/>
        <w:t>эту гавайку... Или лучше вот эту. Ну и одеваются у вас в</w:t>
        <w:br/>
        <w:t>тунгусии... Давайте побыстрее. Нет-нет, рубашку тоже</w:t>
        <w:br/>
        <w:t>снимайте.</w:t>
        <w:br/>
        <w:t>- Что, на голое тело?</w:t>
        <w:br/>
        <w:t>- Знаете, вы все-таки тунгус. Вы куда собираетесь? На</w:t>
        <w:br/>
        <w:t>полюс? На Марс? Что это у вас под лопаткой?</w:t>
        <w:br/>
        <w:t>- Пчелка укусила, - сказал я, торопливо натягивая</w:t>
        <w:br/>
        <w:t>гавайку. - Пошли.</w:t>
        <w:br/>
        <w:t>На улице было уже темно. Люминесцентные лампы мертво</w:t>
        <w:br/>
        <w:t>светили сквозь черную листву.</w:t>
        <w:br/>
        <w:t>- Куда мы направляемся? - Спросил я.</w:t>
        <w:br/>
        <w:t>- В центр, конечно... Не хватайте меня под руку,</w:t>
        <w:br/>
        <w:t>жарко... Драться вы хоть умеете?</w:t>
        <w:br/>
        <w:t>- Умею.</w:t>
        <w:br/>
        <w:t>- Это хорошо, я люблю смотреть.</w:t>
        <w:br/>
        <w:t>- Смотреть я тоже люблю...</w:t>
        <w:br/>
        <w:t>Народу на улицах было гораздо больше, чем днем. Под</w:t>
        <w:br/>
        <w:t>деревьями, среди кустов, в воротах группами по нескольку</w:t>
        <w:br/>
        <w:t>человек торчали какие-то неприкаянные люди. Они остервенело</w:t>
        <w:br/>
        <w:t>курили трещащие синтетические сигареты, гоготали, небрежно</w:t>
        <w:br/>
        <w:t>и часто отплевывались и громко разговаривали грубыми</w:t>
        <w:br/>
        <w:t>голосами. Над каждой группой висел гомон радиоприемников.</w:t>
        <w:br/>
        <w:t>Под одним фонарем стучало банджо, и двое подростков,</w:t>
        <w:br/>
        <w:t>корчась и изгибаясь, отчаянно вскрикивая, плясали модный</w:t>
        <w:br/>
        <w:t>фляг, танец большой красоты, когда умеешь его танцевать.</w:t>
        <w:br/>
        <w:t>Подростки умели. Вокруг стояла компания, тоже отчаянно</w:t>
        <w:br/>
        <w:t>вскрикивала и ритмично била в ладоши.</w:t>
        <w:br/>
        <w:t>- Может быть, станцуем? - предложил я Вузи.</w:t>
        <w:br/>
        <w:t>- Нет уж... - Прошипела она, схватила меня за руку и</w:t>
        <w:br/>
        <w:t>пошла быстрее.</w:t>
        <w:br/>
        <w:t>- А почему нет? Вы не умеете фляг?</w:t>
        <w:br/>
        <w:t>- Я лучше с крокодилами буду плясать, чем с этими...</w:t>
        <w:br/>
        <w:t>- Напрасно, - сказал я. - Ребята как ребята.</w:t>
        <w:br/>
        <w:t>- Да, каждый в отдельности, - сказала Вузи с нервным</w:t>
        <w:br/>
        <w:t>смешком. - И днем.</w:t>
        <w:br/>
        <w:t>Они торчали на перекрестках, толпились под фонарями,</w:t>
        <w:br/>
        <w:t>угловатые, прокуренные, оставляя на тротуарах россыпи</w:t>
        <w:br/>
        <w:t>плевков, окурков и бумажек от конфет. Нервные и нарочно</w:t>
        <w:br/>
        <w:t>меланхоличные. Жаждущие, поминутно озирающиеся, сутулова-</w:t>
        <w:br/>
        <w:t>тые. Они ужасно хотели походить на остальной мир и в то же</w:t>
        <w:br/>
        <w:t>время старательно подражали друг другу и двум-трем</w:t>
        <w:br/>
        <w:t>популярным киногероям. Их было не так уж и много, но они</w:t>
        <w:br/>
        <w:t>бросались в глаза, и мне казалось, что каждый город и весь</w:t>
        <w:br/>
        <w:t>мир заполнены ими, - может быть, потому, что каждый город и</w:t>
        <w:br/>
        <w:t>весь мир принадлежали им по праву. И они были полны для</w:t>
        <w:br/>
        <w:t>меня какой-то темной тайны. Ведь я сам простаивал когда-то</w:t>
        <w:br/>
        <w:t>вечера с компанией приятелей, пока не нашлись умелые люди,</w:t>
        <w:br/>
        <w:t>которые увели нас с улицы, и потом много-много раз видел</w:t>
        <w:br/>
        <w:t>такие же компании во всех городах земного шара, где умелых</w:t>
        <w:br/>
        <w:t>людей не хватало. Но я никогда не мог понять до конца,</w:t>
        <w:br/>
        <w:t>какая сила отрывает, отвращает, уводит этих ребят от</w:t>
        <w:br/>
        <w:t>хороших книг, которых так много, от спортивных залов,</w:t>
        <w:br/>
        <w:t>которых предостаточно в этом городе, от обыкновенных</w:t>
        <w:br/>
        <w:t>телевизоров, наконец, и гонит на вечерние улицы с сигаретой</w:t>
        <w:br/>
        <w:t>в зубах и транзистором в ухе - стоять, сплевывать</w:t>
        <w:br/>
        <w:t>(подальше), гоготать (попротивнее) и ничего не делать.</w:t>
        <w:br/>
        <w:t>наверное в пятнадцать лет из всех благ мира истинно кажется</w:t>
        <w:br/>
        <w:t>только одно: ощущение собственной значимости и способность</w:t>
        <w:br/>
        <w:t>вызывать всеобщее восхищение или по крайней мере привлекать</w:t>
        <w:br/>
        <w:t>внимание. Все остальное представляется невыносимо скучным и</w:t>
        <w:br/>
        <w:t>занудным и в том числе, а может и в особенности те пути</w:t>
        <w:br/>
        <w:t>достижения желаемого, которые предлагает усталый и</w:t>
        <w:br/>
        <w:t>раздраженный мир взрослых...</w:t>
        <w:br/>
        <w:t>- А вот здесь живет старый Руэн, - сказала Вузи. - У</w:t>
        <w:br/>
        <w:t>него каждый вечер новая. Устроился так, старый хрыч, что</w:t>
        <w:br/>
        <w:t>они к нему сами ходят. Во время заварушки ему оторвало</w:t>
        <w:br/>
        <w:t>ногу... Видите, у него света нет, радиолу слушают. А ведь</w:t>
        <w:br/>
        <w:t>страшный, как смертный грех!</w:t>
        <w:br/>
        <w:t>- Хорошо тому живется, у кого одна нога... - Рассеянно</w:t>
        <w:br/>
        <w:t>сказал я.</w:t>
        <w:br/>
        <w:t>Она, конечно, захихикала и продолжала:</w:t>
        <w:br/>
        <w:t>- а вот тут живет Сус. Он рыбарь. Вот это парень!</w:t>
        <w:br/>
        <w:t>- Рыбарь? - Сказал я. - И чем же занимается, этот</w:t>
        <w:br/>
        <w:t>Сус-рыбарь?</w:t>
        <w:br/>
        <w:t>- Рыбачит. Что делают рыбари? Рыбачат! Или вы</w:t>
        <w:br/>
        <w:t>спрашиваете, где он служит?</w:t>
        <w:br/>
        <w:t>- Нет, я спрашиваю, где он рыбачит.</w:t>
        <w:br/>
        <w:t>- В метро... - Она вдруг запнулась. - Слушайте, а вы</w:t>
        <w:br/>
        <w:t>сами не рыбарь?</w:t>
        <w:br/>
        <w:t>- Я? А что, заметно?</w:t>
        <w:br/>
        <w:t>- Что-то в вас есть, я сразу заметила. Знаем мы этих</w:t>
        <w:br/>
        <w:t>пчелок, которые кусают в спину.</w:t>
        <w:br/>
        <w:t>- Неужели?</w:t>
        <w:br/>
        <w:t>Она взяла меня под руку.</w:t>
        <w:br/>
        <w:t>- Расскажите что-нибудь, - сказала она, подлащиваясь.</w:t>
        <w:br/>
        <w:t>- У меня никогда не было знакомых рыбарей. Вы ведь мне</w:t>
        <w:br/>
        <w:t>что-нибудь расскажете?</w:t>
        <w:br/>
        <w:t>- А как же... Рассказать про летчика и корову?</w:t>
        <w:br/>
        <w:t>- Нет, правда...</w:t>
        <w:br/>
        <w:t>- Какой жаркий вечер! - Сказал я. - Хорошо, что вы</w:t>
        <w:br/>
        <w:t>сняли с меня пиджак.</w:t>
        <w:br/>
        <w:t>- Все равно ведь все знают. И Сус рассказывает, и</w:t>
        <w:br/>
        <w:t>другие...</w:t>
        <w:br/>
        <w:t>- Вот как? - Спросил я с интересом. - Что же</w:t>
        <w:br/>
        <w:t>рассказывает Сус?</w:t>
        <w:br/>
        <w:t>Она сразу отпустила мою руку.</w:t>
        <w:br/>
        <w:t>- Я сама не слыхала... Девчонки рассказывали.</w:t>
        <w:br/>
        <w:t>- И что же рассказывали девчонки?</w:t>
        <w:br/>
        <w:t>- Ну... Мало ли что... Может быть они, врут все.</w:t>
        <w:br/>
        <w:t>Может, Сус вовсе тут ни при чем...</w:t>
        <w:br/>
        <w:t>- Гм... - Сказал я.</w:t>
        <w:br/>
        <w:t>- Ты только не подумай про Суса, он хороший парень и</w:t>
        <w:br/>
        <w:t>очень молчаливый.</w:t>
        <w:br/>
        <w:t>- Чего ради я стану думать про суса? - Сказал я, чтобы</w:t>
        <w:br/>
        <w:t>ее успокоить. - Я его и в глаза не видел.</w:t>
        <w:br/>
        <w:t>Она опять взяла меня под руку и с энтузиазмом сказала,</w:t>
        <w:br/>
        <w:t>что сейчас мы выпьем.</w:t>
        <w:br/>
        <w:t>- Сейчас самое время нам с тобой выпить, - сказала</w:t>
        <w:br/>
        <w:t>она.</w:t>
        <w:br/>
        <w:t>Она уже прочно была со мной на "ты". Мы свернули за</w:t>
        <w:br/>
        <w:t>угол и вышли на магистраль. Здесь было светлее, чем днем.</w:t>
        <w:br/>
        <w:t>Сияли лампы, светились стены, разноцветными огнями полыхали</w:t>
        <w:br/>
        <w:t>витрины. Это был, вероятно, один из кругов амадого рая. Но</w:t>
        <w:br/>
        <w:t>я представлял себе все это как-то иначе. Я ожидал ревущие</w:t>
        <w:br/>
        <w:t>оркестры, кривляющиеся пары, полуголых и голых людей. А</w:t>
        <w:br/>
        <w:t>здесь по-моему, все были пьяны, но все были отлично и</w:t>
        <w:br/>
        <w:t>разнообразно одеты, и все были веселы. И почти все курили.</w:t>
        <w:br/>
        <w:t>Ветра не было ни малейшего, и волны сизого табачного дыма</w:t>
        <w:br/>
        <w:t>качались вокруг ламп и фонарей, как в накуренной комнате.</w:t>
        <w:br/>
        <w:t>Вузи затащила меня в какое-то заведение, высмотрела</w:t>
        <w:br/>
        <w:t>знакомых и удрала, пообещав найти меня позже. Народ в</w:t>
        <w:br/>
        <w:t>заведении стоял стеной. Меня прижали к стойке, и я</w:t>
        <w:br/>
        <w:t>опомниться не успел, как проглотил рюмку горькой. Пожилой</w:t>
        <w:br/>
        <w:t>коричневый дядя с желтыми белками гудел мне в лицо:</w:t>
        <w:br/>
        <w:t>-... Куэн повредил ногу, так? Брош пошел в артики и</w:t>
        <w:br/>
        <w:t>теперь никуда не годен. Это уже трое, так? А справа у них</w:t>
        <w:br/>
        <w:t>нет никого, финни у них справа, а это еще хуже, чем никого.</w:t>
        <w:br/>
        <w:t>Официант он, вот и все. Так?</w:t>
        <w:br/>
        <w:t>- Что вы пьете? - Спросил я.</w:t>
        <w:br/>
        <w:t>- Я вообще не пью, - с достоинством ответил</w:t>
        <w:br/>
        <w:t>коричневый, дыша сивухой. - У меня желтуха. Слыхали про</w:t>
        <w:br/>
        <w:t>такое?</w:t>
        <w:br/>
        <w:t>Позади меня кто-то сверзился с табурета. Шум то</w:t>
        <w:br/>
        <w:t>стихал, то усиливался. Коричневый, надсаживаясь, выкрикивал</w:t>
        <w:br/>
        <w:t>историю про какого-то типа, который на работе повредил</w:t>
        <w:br/>
        <w:t>шланг и чуть не умер от свежего воздуха. Понять что-нибудь</w:t>
        <w:br/>
        <w:t>было трудно, потому что разнообразные истории выкрикивались</w:t>
        <w:br/>
        <w:t>со всех сторон.</w:t>
        <w:br/>
        <w:t>-... Он, дурак, успокоился и ушел, а она вызвала</w:t>
        <w:br/>
        <w:t>грузотакси, погрузила его барахло и велела свезти за город</w:t>
        <w:br/>
        <w:t>и там все вывалить...</w:t>
        <w:br/>
        <w:t>-... А я твой телевизор к себе и в сортир не повешу.</w:t>
        <w:br/>
        <w:t>Лучше "Омеги" все равно ничего не придумать, у меня есть</w:t>
        <w:br/>
        <w:t>сосед, инженер, он так прямо и говорит. Лучше, говорит,</w:t>
        <w:br/>
        <w:t>"Омеги" ничего не придумать...</w:t>
        <w:br/>
        <w:t>-... Так у них свадебное путешествие и закончилось.</w:t>
        <w:br/>
        <w:t>Вернулись они домой, отец его в гараж заманил - а отец у</w:t>
        <w:br/>
        <w:t>него боксер - и там его исхлестал, ну, до потери сознания,</w:t>
        <w:br/>
        <w:t>врача потом вызывали...</w:t>
        <w:br/>
        <w:t>-... Ну ладно, взяли мы на троих... А правило у них,</w:t>
        <w:br/>
        <w:t>знаешь, какое: бери все, что захочешь, но сглотай все, что</w:t>
        <w:br/>
        <w:t>берешь. А он уже завелся. Берем, говорит, еще... А они уже</w:t>
        <w:br/>
        <w:t>ходят рядом и смотрят... Ну, думаю, хватит, пора рвать</w:t>
        <w:br/>
        <w:t>когти...</w:t>
        <w:br/>
        <w:t>-... Деточка, да я бы с твоим бюстом горя бы не знал,</w:t>
        <w:br/>
        <w:t>такой бюст раз на тысячу встречется, ты не думай, что я</w:t>
        <w:br/>
        <w:t>тебе комплименты говорю, я этого не люблю...</w:t>
        <w:br/>
        <w:t>На опустевший табурет рядом со мной вскарабкалась</w:t>
        <w:br/>
        <w:t>поджарая девчонка с челкой до кончика носа и принялась</w:t>
        <w:br/>
        <w:t>стучать кулачками по стойке, крича: "Бармен! Бармен! Пить!"</w:t>
        <w:br/>
        <w:t>Гомон опять немного стих, и я услышал, как позади двое</w:t>
        <w:br/>
        <w:t>переговариваются трагическим полушепотом: "а где достал?" -</w:t>
        <w:br/>
        <w:t>"У Бубы. Знаешь Бубу? Инженер..." - "И что, настоящий?" -</w:t>
        <w:br/>
        <w:t>"Жуть, сдохнуть можно!" - "Там еще таблетки какие-то</w:t>
        <w:br/>
        <w:t>нужны..." - "Тихо, ты..." - "Да ладно, кто нас слушает...</w:t>
        <w:br/>
        <w:t>Есть у тебя?" - "Буба дал один пакетик, он говорит, это в</w:t>
        <w:br/>
        <w:t>любой аптеке навалом... Во, смотри..." Пауза "де...</w:t>
        <w:br/>
        <w:t>Девон... Что это такое?" - "Лекарство какое-то, почем я</w:t>
        <w:br/>
        <w:t>знаю..." Я обернулся. Один был краснощекий, в расстегнутой</w:t>
        <w:br/>
        <w:t>до пупа рубашке, с волосатой грудью. А другой был какой-то</w:t>
        <w:br/>
        <w:t>изможденный, с пористым носом. Оба смотрели на меня.</w:t>
        <w:br/>
        <w:t>- Выпьем? - предложил я.</w:t>
        <w:br/>
        <w:t>- Алкоголик, - сказал пористый нос.</w:t>
        <w:br/>
        <w:t>- Не надо, не надо, Пэт, - сказал краснощекий. - Не</w:t>
        <w:br/>
        <w:t>заводись, пожалуйста.</w:t>
        <w:br/>
        <w:t>- Если нужен "девон", могу ссудить, - громко сказал я.</w:t>
        <w:br/>
        <w:t>Они отшатнулись. Пористый нос принялся осторожно</w:t>
        <w:br/>
        <w:t>озираться. Краем глаза я заметил, что несколько лиц</w:t>
        <w:br/>
        <w:t>повернулись в нашу сторону и выжидательно застыли.</w:t>
        <w:br/>
        <w:t>- Пошли, Пэт, - сказал вполголоса краснощекий. -</w:t>
        <w:br/>
        <w:t>Пошли, ну его совсем.</w:t>
        <w:br/>
        <w:t>Кто-то положил руку мне на плечо. Я оглянулся и увидел</w:t>
        <w:br/>
        <w:t>загорелого красивого мужчину с мощными мышцами.</w:t>
        <w:br/>
        <w:t>- Да? - Сказал я.</w:t>
        <w:br/>
        <w:t>- Приятель, - сказал он доброжелательно, - брось ты</w:t>
        <w:br/>
        <w:t>это дело. Брось, пока не поздно. Ты "носорог"?</w:t>
        <w:br/>
        <w:t>- Я гиппопотам, - сострил я.</w:t>
        <w:br/>
        <w:t>- Не нужно, я серьезно. Тебя, может, побили?</w:t>
        <w:br/>
        <w:t>- До синяков.</w:t>
        <w:br/>
        <w:t>- Ладно, не расстраивайся. Сегодня тебя, завтра ты...</w:t>
        <w:br/>
        <w:t>А "девон" и все прочее - это дрянь, ты мне уж поверь. Много</w:t>
        <w:br/>
        <w:t>на свете дряни, а это уж всем дряням дрянь, понимаешь?</w:t>
        <w:br/>
        <w:t>Девочка с челкой посоветовала мне:</w:t>
        <w:br/>
        <w:t>- тресни ему по зубам, чего он суется... Шпик</w:t>
        <w:br/>
        <w:t>паршивый...</w:t>
        <w:br/>
        <w:t>- Налакалась, дура, - спокойно сказал загорелый и</w:t>
        <w:br/>
        <w:t>повернулся к нам спиной. Спина у него была огромная,</w:t>
        <w:br/>
        <w:t>обтянутая полупрозрачной рубашкой и вся в круглых буграх</w:t>
        <w:br/>
        <w:t>мускулов.</w:t>
        <w:br/>
        <w:t>- Не твое дело, - сказала девочка ему в спину. Затем</w:t>
        <w:br/>
        <w:t>она сказала мне: - слушай, друг, позови бармена, я никак не</w:t>
        <w:br/>
        <w:t>докричусь.</w:t>
        <w:br/>
        <w:t>Я отдал ей свой стакан и спросил:</w:t>
        <w:br/>
        <w:t>- чем бы занятся?</w:t>
        <w:br/>
        <w:t>- А, сейчас все, пойдем, - ответила девочка. Проглотив</w:t>
        <w:br/>
        <w:t>спиртное, она сразу осоловела. - А заняться - это как</w:t>
        <w:br/>
        <w:t>повезет. Не повезет, так никуда не пробьешься. Или деньги</w:t>
        <w:br/>
        <w:t>нужны, если к меценатам. Ты приезжий, наверное? У нас эту</w:t>
        <w:br/>
        <w:t>горькую никто не пьет. Как там у вас, рассказал бы... Не</w:t>
        <w:br/>
        <w:t>пойду я сегодня никуда, если в салон. Настроение паршивое,</w:t>
        <w:br/>
        <w:t>ничего не помогает... Мать говорит: заведи ребенка. А ведь</w:t>
        <w:br/>
        <w:t>тоже скука, на что он мне сдался...</w:t>
        <w:br/>
        <w:t>Она закрыла глаза и опустила подбородок на сплетенные</w:t>
        <w:br/>
        <w:t>пальцы. Вид у нее был какой-то наглый и обиженный</w:t>
        <w:br/>
        <w:t>одновременно. Я попытался ее расшевелить, но она перестала</w:t>
        <w:br/>
        <w:t>обращать на меня внимание и вдруг снова принялась орать:</w:t>
        <w:br/>
        <w:t>"Бармен! Пить! Ба-армен!" Я поискал глазами Вузи. Ее нигде</w:t>
        <w:br/>
        <w:t>не было видно. Кафе стало пустеть. Все куда-то заспешили. Я</w:t>
        <w:br/>
        <w:t>тоже слез с табурета и вышел. По улицам потоком шли люди.</w:t>
        <w:br/>
        <w:t>Все они шли в одном направлении, и минут через пять меня</w:t>
        <w:br/>
        <w:t>вынесло на площадь. Площадь была большая и плохо освещенная</w:t>
        <w:br/>
        <w:t>- широкое сумрачное пространство, окаймленное световым</w:t>
        <w:br/>
        <w:t>кольцом фонарей и витрин. И она была полна людьми.</w:t>
        <w:br/>
        <w:t>Люди стояли вплотную друг к другу, мужчины и женщины,</w:t>
        <w:br/>
        <w:t>подростки, парни и девушки, переминались с ноги на ногу и</w:t>
        <w:br/>
        <w:t>чего-то ждали. Разговоров почти не было слышно. То там, то</w:t>
        <w:br/>
        <w:t>здесь разгорались огоньки сигарет, озаряя сжатые губы и</w:t>
        <w:br/>
        <w:t>втянутые щеки. Потом в наступившей тишине начали бить часы,</w:t>
        <w:br/>
        <w:t>и над площадью ярко вспыхнули гигантские плафоны. Их было</w:t>
        <w:br/>
        <w:t>три: красный, синий и зеленый, неправильной формы, в виде</w:t>
        <w:br/>
        <w:t>закругленных треугольников. Толпа колыхнулась и замерла.</w:t>
        <w:br/>
        <w:t>Вокруг меня тихонько задвигались, гася сигареты. Плафоны на</w:t>
        <w:br/>
        <w:t>мгновение погасли, а затем начали вспыхивать и гаснуть</w:t>
        <w:br/>
        <w:t>поочередно: красный - синий - зеленый, красный - синий -</w:t>
        <w:br/>
        <w:t>зеленый... Я ощутил на лице волну горячего воздуха, вдруг</w:t>
        <w:br/>
        <w:t>закружилась голова. Вокруг шевелились. Я поднялся на</w:t>
        <w:br/>
        <w:t>цыпочки. В центре площади люди стояли неподвижно; было</w:t>
        <w:br/>
        <w:t>такое впечатление, словно они оцепенели и не падают только</w:t>
        <w:br/>
        <w:t>потому, что сжаты толпой. Красный - синий - зеленый,</w:t>
        <w:br/>
        <w:t>красный - синий - зеленый... Одеревеневшие запрокинутые</w:t>
        <w:br/>
        <w:t>лица, черные разинутые рты, неподвижные вытаращенные глаза.</w:t>
        <w:br/>
        <w:t>Они там даже не мигали под плафонами... Стало совсем уже</w:t>
        <w:br/>
        <w:t>тихо, и я вздрогнул, когда пронзительный женский голос</w:t>
        <w:br/>
        <w:t>неподалеку крикнул: "дрожка!" И сейчас же десятки голосов</w:t>
        <w:br/>
        <w:t>откликнулись: "дрожка! Дрожка!" Люди на тротуарах по</w:t>
        <w:br/>
        <w:t>периметру площади начали размеренно хлопать в ладоши в такт</w:t>
        <w:br/>
        <w:t>вспышкам плафонов и скандировать ровными голосами:</w:t>
        <w:br/>
        <w:t>"дрож-ка! Дрожка! Дрож-ка!" Кто-то уперся мне в спину</w:t>
        <w:br/>
        <w:t>острым локтем. На меня навалились, толкая вперед, к центру</w:t>
        <w:br/>
        <w:t>площади, под плафоны. Я сделал шаг, другой, а затем</w:t>
        <w:br/>
        <w:t>двинулся через толпу, расталкивая оцепеневших людей. Двое</w:t>
        <w:br/>
        <w:t>подростков, застывших, как сосульки, вдруг бешенно</w:t>
        <w:br/>
        <w:t>забились, судорожно хватая друг друга, царапаясь и колотя</w:t>
        <w:br/>
        <w:t>изо всех сил, но их неподвижные лица по-прежнему были</w:t>
        <w:br/>
        <w:t>запрокинуты к вспыхивающему небу... Красный - синий -</w:t>
        <w:br/>
        <w:t>зеленый, красный - синий - зеленый. И так же неожиданно</w:t>
        <w:br/>
        <w:t>подростки вдруг замерли. И тут, наконец, я понял, что все</w:t>
        <w:br/>
        <w:t>это необычайно весело. Мы все хохотали. Стало просторно,</w:t>
        <w:br/>
        <w:t>загремела музыка. Я подхватил славную девочку, и мы</w:t>
        <w:br/>
        <w:t>пустились в пляс, как раньше, как надо, как давным-давно,</w:t>
        <w:br/>
        <w:t>как всегда, беззаботно, чтобы кружилась голова, чтобы все</w:t>
        <w:br/>
        <w:t>нами любовались, и я не отпускал ее руки, и совсем ни о чем</w:t>
        <w:br/>
        <w:t>не надо было говорить, и она согласилась, что шофер - очень</w:t>
        <w:br/>
        <w:t>странный человек. Терпеть не могу алкоголиков, сказал</w:t>
        <w:br/>
        <w:t>Римайер, этот пористый нос - самый настоящий алкоголик, а</w:t>
        <w:br/>
        <w:t>как же "девон", сказал я, как же без "девона", Когда у нас</w:t>
        <w:br/>
        <w:t>замечательный зоопарк, быки любят лежать в трясине, а из</w:t>
        <w:br/>
        <w:t>трясины все время летит мошкара, рим, сказал я, какие-то</w:t>
        <w:br/>
        <w:t>дураки сказали, что тебе пятьдесят лет, вот еще вздор</w:t>
        <w:br/>
        <w:t>какой, больше двадцати пяти я тебе не дам, а это Вузи, я ей</w:t>
        <w:br/>
        <w:t>про тебя рассказывал, так я же вам мешаю, сказал Римайер,</w:t>
        <w:br/>
        <w:t>нам никто не может помешать, сказала Вузи, а это сус, самый</w:t>
        <w:br/>
        <w:t>лучший рыбарь, он схватил ляпник и попал скату прямо в</w:t>
        <w:br/>
        <w:t>глаз, и хугер поскользнулся и упал в воду, не хватает,</w:t>
        <w:br/>
        <w:t>чтобы ты потонул, сказал хугер, гляди, у тебя уже плавки</w:t>
        <w:br/>
        <w:t>растворились, какой вы смешной, сказал лэн, это же есть</w:t>
        <w:br/>
        <w:t>такая игра в гангстера и мальчика, помните, вы играли с</w:t>
        <w:br/>
        <w:t>марией... Ах, как мне хорошо, почему мне еще никогда в</w:t>
        <w:br/>
        <w:t>жизни не было так хорошо, так обидно, ведь могло быть так</w:t>
        <w:br/>
        <w:t>хорошо каждый день, Вузи, сказал я, какие мы все молодцы,</w:t>
        <w:br/>
        <w:t>Вузи, у людей никогда не было такой важной задачи, Вузи, и</w:t>
        <w:br/>
        <w:t>мы ее решили, была лишь одна проблема, одна-единственная в</w:t>
        <w:br/>
        <w:t>мире, вернуть людям духовное содержание, духовные заботы,</w:t>
        <w:br/>
        <w:t>нет, сус, сказала Вузи, я тебя очень люблю, Оскар, ты такой</w:t>
        <w:br/>
        <w:t>славный, но прости меня, пожалуйста, я хочу, чтобы это был</w:t>
        <w:br/>
        <w:t>Иван, я обнял ее и догадался, что ее можно поцеловать, и я</w:t>
        <w:br/>
        <w:t>сказал, я люблю тебя...</w:t>
        <w:br/>
        <w:t>Бах! Бах! Бах! Что-то стало с треском лопаться в</w:t>
        <w:br/>
        <w:t>ночном небе, и на нас посыпались острые звонкие осколки, и</w:t>
        <w:br/>
        <w:t>сразу сделалось холодно и неудобно. Это были пулеметные</w:t>
        <w:br/>
        <w:t>очереди. Загремели пулеметные очереди. "Ложись, Вузи!" -</w:t>
        <w:br/>
        <w:t>Заорал я, хотя еще ничего не сообразил, и бросил ее на</w:t>
        <w:br/>
        <w:t>землю, и упал на нее, чтобы прикрыть от пуль, и тут меня</w:t>
        <w:br/>
        <w:t>стали бить по лицу...</w:t>
        <w:br/>
        <w:t>Тра-та-та-та-та... Вокруг меня частоколом торчали</w:t>
        <w:br/>
        <w:t>одеревеневшие люди. Некоторые стали приходить в себя и</w:t>
        <w:br/>
        <w:t>обалдело шевелили белками. Я полулежал на груди твердого,</w:t>
        <w:br/>
        <w:t>как скамейка, человека, и прямо перед моими глазами была</w:t>
        <w:br/>
        <w:t>его широко раскрытая пасть с блестящей слюной на</w:t>
        <w:br/>
        <w:t>подбородке... Синий - зеленый, синий - зеленый, синий -</w:t>
        <w:br/>
        <w:t>зеленый... Чего-то не хватало. Раздавались пронзительные</w:t>
        <w:br/>
        <w:t>вопли, ругань, кто-то бился и визжал в истерике. Над</w:t>
        <w:br/>
        <w:t>площадью нарастал густой механический рев. Я с трудом</w:t>
        <w:br/>
        <w:t>поднял голову. Плафоны были прямо надо мной, синий и</w:t>
        <w:br/>
        <w:t>зеленый равномерно вспыхивали, а красный погас, и с него</w:t>
        <w:br/>
        <w:t>сыпался стеклянный мусор. Тра-та-та-та-та!.. - И сейчас же</w:t>
        <w:br/>
        <w:t>лопнул и погас зеленый плафон. А в свете синего неторопливо</w:t>
        <w:br/>
        <w:t>проплыли распахнутые крылья, с которых срывались краснова-</w:t>
        <w:br/>
        <w:t>тые молнии выстрелов.</w:t>
        <w:br/>
        <w:t>Я опять попытался броситься на землю, но это было</w:t>
        <w:br/>
        <w:t>невозможно, все они вокруг стояли, как столбы. Чего-то</w:t>
        <w:br/>
        <w:t>гадко треснуло совсем недалеко от меня, взвился султан</w:t>
        <w:br/>
        <w:t>желто-зеленого дыма, и пахнуло отвратительной вонью. Пок!</w:t>
        <w:br/>
        <w:t>Пок! Еще два султана повисли над площадью. Толпа взвыла и</w:t>
        <w:br/>
        <w:t>заворочалась. Желтый дым был едкий, как горчица, у меня</w:t>
        <w:br/>
        <w:t>потекли слезы и слюни, я заплакал и закашлял, и вокруг меня</w:t>
        <w:br/>
        <w:t>все тоже заплакали и закашляли и хрипло завопили: "сволочи!</w:t>
        <w:br/>
        <w:t>Хулиганы! Бейте интелей!.." Снова послышался нарастающий</w:t>
        <w:br/>
        <w:t>рев мотора. Самолет возвращался. "Да ложитесь же, идиоты!"</w:t>
        <w:br/>
        <w:t>- Закричал я. Все вокруг меня повалились друг на друга.</w:t>
        <w:br/>
        <w:t>Трата-та-та-та-та!.. На этот раз пулеметчик промахнулся, и</w:t>
        <w:br/>
        <w:t>очередь пришлась по дому напротив, зато газовые бомбы снова</w:t>
        <w:br/>
        <w:t>легли точно в цель. Огни вокруг площади погасли, погас</w:t>
        <w:br/>
        <w:t>синий плафон, и в кромешной тьме началась свалка.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spacing w:val="20"/>
          <w:sz w:val="20"/>
          <w:szCs w:val="20"/>
        </w:rPr>
        <w:t>Глава седьмая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spacing w:val="20"/>
          <w:sz w:val="20"/>
          <w:szCs w:val="20"/>
        </w:rPr>
        <w:t>Не знаю, как я добрался до этого фонтана. Наверное, у</w:t>
        <w:br/>
        <w:t>меня здоровые инстинкты, а обыкновенная холодная вода - это</w:t>
        <w:br/>
        <w:t>было как раз то, что нужно. Я полез в воду, не раздеваясь,</w:t>
        <w:br/>
        <w:t>и лег. Мне сразу стало легче. Я лежал на спине, на лицо мне</w:t>
        <w:br/>
        <w:t>сыпались брызги, и это было необычайно приятно. Здесь было</w:t>
        <w:br/>
        <w:t>совсем темно, сквозь ветки и воду просвечивали неяркие</w:t>
        <w:br/>
        <w:t>звезды, и было совсем тихо. Несколько минут я почему-то</w:t>
        <w:br/>
        <w:t>следил за звездой поярче, медленно двигавшейся по небу,</w:t>
        <w:br/>
        <w:t>пока не сообразил, что это ретрансляционный спутник</w:t>
        <w:br/>
        <w:t>"Европа", и подумал, как это далеко отсюда, и как это</w:t>
        <w:br/>
        <w:t>обидно и бессмысленно, если вспомнить безобразную кашу на</w:t>
        <w:br/>
        <w:t>площади, отвратительную ругань и визг, мокротное харканье</w:t>
        <w:br/>
        <w:t>газовых бомб и тухлую вонь, выворачивающую наизнанку</w:t>
        <w:br/>
        <w:t>желудок и легкие. Понимая свободу как приумножение и скорое</w:t>
        <w:br/>
        <w:t>утоление потребностей, вспомнил я, искажают природу свою,</w:t>
        <w:br/>
        <w:t>ибо зарождают в себе много бессмысленных и глупых желаний,</w:t>
        <w:br/>
        <w:t>привычек и нелепейших выдумок... Бесценный пек обожал</w:t>
        <w:br/>
        <w:t>цитировать старца Зосиму, когда кружил с потиранием рук</w:t>
        <w:br/>
        <w:t>вокруг накрытого стола. Тогда мы были сопливыми курсантами</w:t>
        <w:br/>
        <w:t>и совершенно серьезно воображали, будто такого рода</w:t>
        <w:br/>
        <w:t>изречения годятся в наше время лишь для того, чтобы</w:t>
        <w:br/>
        <w:t>блеснуть эрудицией и чувством юмора... Тут кто-то шумно</w:t>
        <w:br/>
        <w:t>рухнул в воду в шагах десяти от меня.</w:t>
        <w:br/>
        <w:t>Сначала он хрипло кашлял, отхаркивался и сморкался,</w:t>
        <w:br/>
        <w:t>так что я поспешил выбраться из воды, потом принялся</w:t>
        <w:br/>
        <w:t>плескаться, ненадолго совсем затих и вдруг разразился</w:t>
        <w:br/>
        <w:t>бранью.</w:t>
        <w:br/>
        <w:t>- Гниды бесстыжие, - рычал он, - пр-р-роститутки...</w:t>
        <w:br/>
        <w:t>Собаки свинячьи... По живым людям! Гиены вонючие, дряни</w:t>
        <w:br/>
        <w:t>поганые... Слегачи образованные, гады... - Он снова яростно</w:t>
        <w:br/>
        <w:t>отхаркивался. - Свербит у них, что люди развлекаются... На</w:t>
        <w:br/>
        <w:t>щеку наступили, сволочи... - Он болезненно охнул в нос. -</w:t>
        <w:br/>
        <w:t>Провались они с этой дрожкой, чтобы я туда еще раз пошел...</w:t>
        <w:br/>
        <w:t>Он опять застонал и поднялся. Было слышно, как с него</w:t>
        <w:br/>
        <w:t>льет. Я смутно видел во мраке его шатающуюся фигуру. Он</w:t>
        <w:br/>
        <w:t>тоже меня заметил.</w:t>
        <w:br/>
        <w:t>- Эй, друг, закурить нет? - Окликнул он.</w:t>
        <w:br/>
        <w:t>- Было, - сказал я.</w:t>
        <w:br/>
        <w:t>- Гады, - сказал, - он. - Я тоже не догадался вынуть.</w:t>
        <w:br/>
        <w:t>Так во всем и плюхнулся. - Он прошлепал ко мне и присел</w:t>
        <w:br/>
        <w:t>рядом. - Болван какой-то на щеку наступил, - сообщил он.</w:t>
        <w:br/>
        <w:t>- По мне тоже прошлись, - сочувственно сказал я. -</w:t>
        <w:br/>
        <w:t>Ошалели все.</w:t>
        <w:br/>
        <w:t>- Нет, ты мне скажи, откуда они слезогонку берут? -</w:t>
        <w:br/>
        <w:t>Сказал он. - И пулеметы.</w:t>
        <w:br/>
        <w:t>- И самолеты, - добавил я.</w:t>
        <w:br/>
        <w:t>- Самолет что! - Возразил он. - Самолет у меня у</w:t>
        <w:br/>
        <w:t>самого есть. Купил по дешевке, всего семьсот крон... Чего</w:t>
        <w:br/>
        <w:t>им надо, вот что я не понимаю!</w:t>
        <w:br/>
        <w:t>- Хулиганье, - сказал я. - Набить им как следует</w:t>
        <w:br/>
        <w:t>морду, вот и весь разговор...</w:t>
        <w:br/>
        <w:t>Он желчно рассмеялся.</w:t>
        <w:br/>
        <w:t>- Как же, набил один такой!.. Они тебя так отделают...</w:t>
        <w:br/>
        <w:t>Ты думаешь, их не били? Еще как били! Да, видно, мало... Их</w:t>
        <w:br/>
        <w:t>надо было в землю вбить, с пометом ихним вместе, а мы</w:t>
        <w:br/>
        <w:t>прозевали... А теперь, они нас бьют. Народ мягкий стал, вот</w:t>
        <w:br/>
        <w:t>что я тебе скажу. Всем на все наплевать. Отбарабанил свои</w:t>
        <w:br/>
        <w:t>четыре часика, выпил - и на дрожку, и бей ты его хоть из</w:t>
        <w:br/>
        <w:t>пушки. - Он в отчаянии хлопнул себя по мокрым бокам. - Ведь</w:t>
        <w:br/>
        <w:t>были же, говорят, времена! - Завопил он. - Ведь пикнуть же</w:t>
        <w:br/>
        <w:t>не смели! - Чуть из них кто вякнет - ночью к нему в белых</w:t>
        <w:br/>
        <w:t>балахонах или там в черных рубашках, дадут в зубы с хрустом</w:t>
        <w:br/>
        <w:t>и в лагерь, чтоб не вякал... В школах, сын рассказывает,</w:t>
        <w:br/>
        <w:t>все фашистов поносят: ах, негров обижали, ах, ученых совем</w:t>
        <w:br/>
        <w:t>затравили, ах, лагеря, ах, диктатура! Да не травить надо</w:t>
        <w:br/>
        <w:t>было, а в землю вбивать, чтобы на развод не осталось! - Он</w:t>
        <w:br/>
        <w:t>с длинным хлюпаньем провел ладонью под носом. - Завтра на</w:t>
        <w:br/>
        <w:t>работу с утра, а мне всю морду свезло... Пойдем выпьем, а</w:t>
        <w:br/>
        <w:t>то еще простудимся...</w:t>
        <w:br/>
        <w:t>Мы пролезли через кусты и выбрались на улицу.</w:t>
        <w:br/>
        <w:t>- Тут за углом "Ласочка", - сообщил он. "Ласочка" была</w:t>
        <w:br/>
        <w:t>полна мокроволосыми полуголыми людьми. По-моему, все были</w:t>
        <w:br/>
        <w:t>подавлены, как-то смущены и мрачно хвастались друг перед</w:t>
        <w:br/>
        <w:t>другом синяками и ссадинами. Несколько девушек в одних</w:t>
        <w:br/>
        <w:t>трусиках, сгрудившись вокруг электрокамина, сушили юбки -</w:t>
        <w:br/>
        <w:t>их платонически похлопывали по голому. Мой спутник сразу</w:t>
        <w:br/>
        <w:t>пролез в толпу и, размахивая руками и поминутно сморкаясь в</w:t>
        <w:br/>
        <w:t>два пальца, стал призывать "вколотить их, сволочей, в</w:t>
        <w:br/>
        <w:t>землю". Ему вяло поддакивали.</w:t>
        <w:br/>
        <w:t>Я спросил русской водки, а когда девушки отошли и</w:t>
        <w:br/>
        <w:t>оделись, снял гавайку и подсел к камину. Бармен поставил</w:t>
        <w:br/>
        <w:t>передо мной стакан и снова вернулся за стойку к пухлому</w:t>
        <w:br/>
        <w:t>журналу - решать кроссворд. Публика разговаривала.</w:t>
        <w:br/>
        <w:t>- И чего, спрашивается, стрелять? Не настрелялись, что</w:t>
        <w:br/>
        <w:t>ли? Как маленькие, ей-богу... Добро только портят.</w:t>
        <w:br/>
        <w:t>- Бандиты, хуже гангстеров, а только как хотите,</w:t>
        <w:br/>
        <w:t>дрожка эта - тоже гадость.</w:t>
        <w:br/>
        <w:t>- Это точно. Давеча моя говорит, я, говорит, тебя,</w:t>
        <w:br/>
        <w:t>папа, видела, ты, говорит, папа, синий был, как покойник, и</w:t>
        <w:br/>
        <w:t>очень уж страшный, а ей всего-то десять лет, каково мне</w:t>
        <w:br/>
        <w:t>было в глаза ей смотреть, а?..</w:t>
        <w:br/>
        <w:t>- Эй, кто-нибудь, - сказал бармен, не поднимая головы.</w:t>
        <w:br/>
        <w:t>- Развлечение из четырех букв, это что?</w:t>
        <w:br/>
        <w:t>- Ну, хорошо. А кто все это выдумал? И дрожку, и</w:t>
        <w:br/>
        <w:t>ароматьеры... А? Вот то-то...</w:t>
        <w:br/>
        <w:t>- Если промокнешь, лучше всего бренди.</w:t>
        <w:br/>
        <w:t>-... Ждали мы его на мосту. Смотрим, идет, очкарик, и</w:t>
        <w:br/>
        <w:t>трубу такую несет со стеклами. Мы его ка-ак взяли - с</w:t>
        <w:br/>
        <w:t>моста. С очками вместе и с трубой, только ногами дрыгнул...</w:t>
        <w:br/>
        <w:t>А потом Ноздря прибегает, в сознание его, значит, привели,</w:t>
        <w:br/>
        <w:t>посмотрел с моста, как тот булькает. Ребята, говорит, да вы</w:t>
        <w:br/>
        <w:t>что, пьяные, это же совсем не тот, я этого, говорит, в</w:t>
        <w:br/>
        <w:t>первый раз вижу...</w:t>
        <w:br/>
        <w:t>- А по-моему, надо издать закон: если ты семейный,</w:t>
        <w:br/>
        <w:t>нечего на дрожку шляться...</w:t>
        <w:br/>
        <w:t>- Эй, кто-нибудь, - сказал бармен. - А как будет</w:t>
        <w:br/>
        <w:t>литературное произведение из семи букв? Книжка что ли?..</w:t>
        <w:br/>
        <w:t>-... Так у меня у самого во взводе было четыре интеля,</w:t>
        <w:br/>
        <w:t>пулеметчики. Я помню, мы с пакгаузов удирали, - ну, знаете,</w:t>
        <w:br/>
        <w:t>там еще теперь фабрику строят, и вот двое остались</w:t>
        <w:br/>
        <w:t>прикрывать. Между прочим, никто их не просил, вызвались</w:t>
        <w:br/>
        <w:t>исключительно сами. А потом вернулись мы, а они висят</w:t>
        <w:br/>
        <w:t>рядышком на мостовом кране, голые, и все у них калеными</w:t>
        <w:br/>
        <w:t>щипцами повыдергано. Вот так, понял? А теперь, я думаю: где</w:t>
        <w:br/>
        <w:t>остальные двое сегодня, скажем, были? Может, они меня же</w:t>
        <w:br/>
        <w:t>слезогонкой угощали, ведь такие могут вполне...</w:t>
        <w:br/>
        <w:t>- Мало ли кого вешали... Нас тоже вешали за разные</w:t>
        <w:br/>
        <w:t>места.</w:t>
        <w:br/>
        <w:t>- В землю их вколотить до ноздрей, и все тут!</w:t>
        <w:br/>
        <w:t>- Я пойду. Чего тут сидеть... У меня уже изжога</w:t>
        <w:br/>
        <w:t>началась. А там, наверное, все починили...</w:t>
        <w:br/>
        <w:t>- Эй, бармен, девочки! По последней!</w:t>
        <w:br/>
        <w:t>Гавайка моя высохла. Я оделся и, когда кафе опустело,</w:t>
        <w:br/>
        <w:t>перебрался за столик и стал смотреть, как в углу двое</w:t>
        <w:br/>
        <w:t>изысканно одетых пожилых людей тянут через соломинку</w:t>
        <w:br/>
        <w:t>коктейль. Они сразу бросались в глаза - оба, несмотря на</w:t>
        <w:br/>
        <w:t>очень теплую ночь, в строгих черных галстуках. Они не</w:t>
        <w:br/>
        <w:t>разговаривали, а один все время поглядывал на часы. Потом я</w:t>
        <w:br/>
        <w:t>отвлекся. Ну, доктор Опир, как вам показалась эта дрожка?</w:t>
        <w:br/>
        <w:t>Вы были на площади? Да нет, вы, конечно, не были. А зря.</w:t>
        <w:br/>
        <w:t>Интересно было бы знать, что вы об этом думаете. Впрочем,</w:t>
        <w:br/>
        <w:t>черт с вами. Какое мне дело до того, что думает доктор</w:t>
        <w:br/>
        <w:t>Опир? Что я сам об этом думаю? Что ты об этом думаешь,</w:t>
        <w:br/>
        <w:t>высококачественное парикмахерское сырье? Скорей бы акклима-</w:t>
        <w:br/>
        <w:t>тизироваться. Не забивайте мне голову индукцией, дедукцией</w:t>
        <w:br/>
        <w:t>и техническими приемами. Самое главное - побыстрей</w:t>
        <w:br/>
        <w:t>акклиматизироваться. Почувствовать себя своим среди них...</w:t>
        <w:br/>
        <w:t>Вот все опять пошли на площадь. Несмотря на то, что</w:t>
        <w:br/>
        <w:t>произошло, они все-таки снова пошли на площадь. А у меня</w:t>
        <w:br/>
        <w:t>нет, ну, ни малейшего желания идти на площадь. Я бы с</w:t>
        <w:br/>
        <w:t>удовольствием пошел сейчас домой и опробовал свою кровать.</w:t>
        <w:br/>
        <w:t>А когда же к рыбарям? Интели, "девон" И рыбари. Интели -</w:t>
        <w:br/>
        <w:t>может, это местная золотая молодежь? "Девон"... "девон"</w:t>
        <w:br/>
        <w:t>Надо иметь в виду. Вместе с Оскаром. Теперь рыбари...</w:t>
        <w:br/>
        <w:t>- Рыбари - это немного вульгарно, - негромко, но</w:t>
        <w:br/>
        <w:t>отнюдь не шепотом сказал один из черных костюмов.</w:t>
        <w:br/>
        <w:t>- Все зависит от темперамента, - сказал другой. -</w:t>
        <w:br/>
        <w:t>Лично я нисколько не осуждаю Карагана.</w:t>
        <w:br/>
        <w:t>- Видите ли, я тоже не осуждаю. Немного шокирует то,</w:t>
        <w:br/>
        <w:t>что он забрал свой пай. Джентльмен так не поступил бы.</w:t>
        <w:br/>
        <w:t>- Простите, но Караган не джентльмен. Он всего лишь</w:t>
        <w:br/>
        <w:t>директор-распорядитель. Отсюда и мелочность, и меркантиль-</w:t>
        <w:br/>
        <w:t>ность, и некоторая, я бы сказал, мужиковатость...</w:t>
        <w:br/>
        <w:t>- Не будем так строги. Рыбари - это интересно. И</w:t>
        <w:br/>
        <w:t>честно говоря, я не вижу оснований, почему бы нам не</w:t>
        <w:br/>
        <w:t>заниматься этим. Старое метро - это вполне респектабельно.</w:t>
        <w:br/>
        <w:t>Уалд элегантнее Нивеля, но мы же не отказываемся на этом</w:t>
        <w:br/>
        <w:t>основании от Нивеля...</w:t>
        <w:br/>
        <w:t>- И вы серьезно готовы?..</w:t>
        <w:br/>
        <w:t>- Хоть сейчас... Кстати, без пяти два. Пойдемте?</w:t>
        <w:br/>
        <w:t>Они поднялись, вежливо-дружески попрощались с барменом</w:t>
        <w:br/>
        <w:t>и пошли к выходу - элегантные, спокойные, снисходитель-</w:t>
        <w:br/>
        <w:t>но-высокомерные. Это было удивительной удачей. Я громко</w:t>
        <w:br/>
        <w:t>зевнул и, проговорив: "на площадь пойти...", последовал за</w:t>
        <w:br/>
        <w:t>ними, раздвигая табуретки. Улица была еле освещена, но я</w:t>
        <w:br/>
        <w:t>сразу увидел их. Тот, что шел справа, был пониже, и, когда</w:t>
        <w:br/>
        <w:t>они проходили под фонарями, было видно, что волосы у него</w:t>
        <w:br/>
        <w:t>мягкие и редкие. По-моему, они больше не разговаривали.</w:t>
        <w:br/>
        <w:t>Они обогнули сквер, свернули в совсем темный переулок,</w:t>
        <w:br/>
        <w:t>отшатнулись от пьяного человека, попытавшегося с ними</w:t>
        <w:br/>
        <w:t>заговорить, и вдруг резко, так ни разу и не оглянувшись,</w:t>
        <w:br/>
        <w:t>нырнули в сад перед большим мрачным домом. Я услышал, как</w:t>
        <w:br/>
        <w:t>гулко хлопнула тяжелая дверь. Было без двух минут два.</w:t>
        <w:br/>
        <w:t>Я отпихнул пьяного, вошел в сад и присел на</w:t>
        <w:br/>
        <w:t>выкрашенную серебряной краской скамейку в кустах сирени.</w:t>
        <w:br/>
        <w:t>Скамейка была деревянная, дорожка, ведущая через сад,</w:t>
        <w:br/>
        <w:t>посыпана песком. Подъезд дома освещался синей лампочкой, и</w:t>
        <w:br/>
        <w:t>я разглядел две кариатиды, держащие балкон над дверью. На</w:t>
        <w:br/>
        <w:t>вход в метро это не было похоже, но это еще ничего не</w:t>
        <w:br/>
        <w:t>значило, и я решил подождать.</w:t>
        <w:br/>
        <w:t>Ждать пришлось недолго. Зашуршали шаги, и на дорожке</w:t>
        <w:br/>
        <w:t>появилась темная фигура в накидке. Это была женщина. Я не</w:t>
        <w:br/>
        <w:t>сразу понял, почему мне показалась знакомой ее гордо</w:t>
        <w:br/>
        <w:t>поднятая голова с высокой цилиндрической прической, в</w:t>
        <w:br/>
        <w:t>которой блестели под звездами крупные камни. Я встал ей</w:t>
        <w:br/>
        <w:t>навстречу и произнес, стараясь придать голосу насмешли-</w:t>
        <w:br/>
        <w:t>во-почтительные интонации:</w:t>
        <w:br/>
        <w:t>- опаздываете, сударыня, уже третий час.</w:t>
        <w:br/>
        <w:t>Она нисколько не испугалась.</w:t>
        <w:br/>
        <w:t>- Да что вы говорите? - Воскликнула она. - Неужели мои</w:t>
        <w:br/>
        <w:t>часы отстают?</w:t>
        <w:br/>
        <w:t>Это была та самая женщина, которая повздорила с</w:t>
        <w:br/>
        <w:t>шофером фургона, но она, конечно, не узнала меня. Женщины с</w:t>
        <w:br/>
        <w:t>такой брезгливой нижней губой никогда не помнят случайных</w:t>
        <w:br/>
        <w:t>встречных. Я взял ее под руку, и мы поднялись по широким</w:t>
        <w:br/>
        <w:t>каменным ступенькам. Дверь оказалась тяжелой, как крышка</w:t>
        <w:br/>
        <w:t>реакторного колодца. В вестибюле никого не было. Женщина,</w:t>
        <w:br/>
        <w:t>не оглядываясь, сбросила мне на руки накидку и пошла</w:t>
        <w:br/>
        <w:t>вперед, а я задержался на секунду, оглядывая себя в</w:t>
        <w:br/>
        <w:t>огромном зеркале. Молодец мастер Гаоэй, но держаться мне</w:t>
        <w:br/>
        <w:t>все-таки рекомендуется в тени. Мы вошли в зал.</w:t>
        <w:br/>
        <w:t>Нет, это было что угодно, но только не метро. Зал был</w:t>
        <w:br/>
        <w:t>большой и невероятно старомодный. Стены были обшиты черным</w:t>
        <w:br/>
        <w:t>деревом, на высоте пяти метров проходила галерея с</w:t>
        <w:br/>
        <w:t>балюстрадой. С раскидистого потолка грустно улыбались</w:t>
        <w:br/>
        <w:t>одними губами розовые белокурые ангелы. Почти всю площадь</w:t>
        <w:br/>
        <w:t>зала занимали ряды мягких кресел, обитых тисненой кожей и</w:t>
        <w:br/>
        <w:t>очень массивных на вид. В креслах, небрежно развалясь,</w:t>
        <w:br/>
        <w:t>располагались роскошно одетые люди, большей частью пожилые</w:t>
        <w:br/>
        <w:t>мужчины. Они смотрели в глубину зала, где на фоне черного</w:t>
        <w:br/>
        <w:t>глубокого бархата сияла ярко подсвеченная картина.</w:t>
        <w:br/>
        <w:t>На нас никто не оглянулся. Дама проплыла в передние</w:t>
        <w:br/>
        <w:t>ряды, а я присел в кресло поближе к двери. Теперь я был</w:t>
        <w:br/>
        <w:t>почти совершенно уверен, что пришел сюда зря. В зале</w:t>
        <w:br/>
        <w:t>молчали и покашливали, от толстых сигар тянулись синеватые</w:t>
        <w:br/>
        <w:t>струйки дыма, многочисленные лысины покойно сияли под</w:t>
        <w:br/>
        <w:t>электрической люстрой. Я обратился к картине. Я неважный</w:t>
        <w:br/>
        <w:t>знаток живописи, но, по-моему, это был Рафаэль, и если не</w:t>
        <w:br/>
        <w:t>подлинный, то весьма совершенная копия.</w:t>
        <w:br/>
        <w:t>Грянул густой медный удар, и в ту же секунду рядом с</w:t>
        <w:br/>
        <w:t>картиной возник высокий худой человек в черной маске, весь</w:t>
        <w:br/>
        <w:t>от шеи до ногтей облитый черным трико. За ним, прихрамывая,</w:t>
        <w:br/>
        <w:t>следовал горбатенький карлик в красном балахоне. В коротких</w:t>
        <w:br/>
        <w:t>вытянутых лапках карлик держал огромный, тускло отсвечиваю-</w:t>
        <w:br/>
        <w:t>щий меч самого зловещего вида. Он замер справа от картины,</w:t>
        <w:br/>
        <w:t>а замаскированный человек выступил вперед и глухо</w:t>
        <w:br/>
        <w:t>заговорил:</w:t>
        <w:br/>
        <w:t>- в соответствии с законами и установлениями</w:t>
        <w:br/>
        <w:t>благородного сообщества меценатов и во имя искусства</w:t>
        <w:br/>
        <w:t>святого и неповторимого, властью, данной мне вами, я</w:t>
        <w:br/>
        <w:t>рассмотрел историю и достоинства этой картины, и теперь...</w:t>
        <w:br/>
        <w:t>- Прошу остановиться! - Раздался позади меня резкий</w:t>
        <w:br/>
        <w:t>голос.</w:t>
        <w:br/>
        <w:t>Все обернулись. Я тоже обернулся и увидел, что на меня</w:t>
        <w:br/>
        <w:t>в упор глядят трое молодых, видимо, очень сильных людей в</w:t>
        <w:br/>
        <w:t>изысканно старомодных костюмах. У одного в правой глазнице</w:t>
        <w:br/>
        <w:t>блестел монокль. Несколько секунд мы разглядывали друг</w:t>
        <w:br/>
        <w:t>друга, затем человек с моноклем, дернув щекой, уронил</w:t>
        <w:br/>
        <w:t>монокль. Я сейчас же встал. Они разом двинулись на меня,</w:t>
        <w:br/>
        <w:t>ступая мягко и неслышно, как кошки. Я попробовал кресло -</w:t>
        <w:br/>
        <w:t>оно было слишком массивное. Они кинулись. Я встретил их как</w:t>
        <w:br/>
        <w:t>мог, и сначала все шло хорошо, но очень быстро я понял, что</w:t>
        <w:br/>
        <w:t>у них кастеты, и еле успел увернуться. Я прижался спиной к</w:t>
        <w:br/>
        <w:t>стене и смотрел на них, а они, тяжело дыша, смотрели на</w:t>
        <w:br/>
        <w:t>меня. Их еще оставалось двое. В зале покашливали. С галереи</w:t>
        <w:br/>
        <w:t>по деревянной лестнице поспешно спускались еще четверо,</w:t>
        <w:br/>
        <w:t>ступеньки скрипели и визжали на весь зал. Плохо дело,</w:t>
        <w:br/>
        <w:t>подумал я и бросился на прорыв.</w:t>
        <w:br/>
        <w:t>Это была тяжелая работа, совсем как в Маниле, но там</w:t>
        <w:br/>
        <w:t>нас было двое. Уж лучше бы они стреляли, тогда бы я отобрал</w:t>
        <w:br/>
        <w:t>у кого-нибудь пистолет. Но они все шестеро встретили меня</w:t>
        <w:br/>
        <w:t>кастетами и резиновыми дубинками. Счастье еще, что было</w:t>
        <w:br/>
        <w:t>очень тесно. Левая рука у меня вышла из строя, когда</w:t>
        <w:br/>
        <w:t>четверо вдруг отскочили, а пятый окатил меня из плоского</w:t>
        <w:br/>
        <w:t>баллона какой-то холодной мерзостью. И сейчас же в зале</w:t>
        <w:br/>
        <w:t>погас свет.</w:t>
        <w:br/>
        <w:t>Эти штучки были мне знакомы: теперь они меня видели, а</w:t>
        <w:br/>
        <w:t>я их - нет. И мне бы, наверное, пришел конец, но тут</w:t>
        <w:br/>
        <w:t>какой-то дурак распахнул дверь и жирным басом провозгласил:</w:t>
        <w:br/>
        <w:t>"Прошу прощения, я ужасно опоздал и так сожалею..." я</w:t>
        <w:br/>
        <w:t>ринулся на свет по падающим телам, смел с ног опоздавшего,</w:t>
        <w:br/>
        <w:t>пролетел через вестибюль, вышиб парадную дверь и,</w:t>
        <w:br/>
        <w:t>придерживая левую руку правой, пустился бежать по песчаной</w:t>
        <w:br/>
        <w:t>дорожке. Никто меня не преследовал, но я пробежал две</w:t>
        <w:br/>
        <w:t>улицы, прежде чем догадался остановиться.</w:t>
        <w:br/>
        <w:t>Я повалился на газон и долго лежал в жесткой траве,</w:t>
        <w:br/>
        <w:t>хватая ртом теплый парной воздух. Сразу собрались</w:t>
        <w:br/>
        <w:t>любопытные. Они стояли полукругом и глазели с жадностью,</w:t>
        <w:br/>
        <w:t>даже не переговаривались. "Пошли вон..." - сказал я,</w:t>
        <w:br/>
        <w:t>наконец, поднимаясь. Они поспешно разошлись. Я постоял,</w:t>
        <w:br/>
        <w:t>соображая, где нахожусь, а затем побрел домой. На сегодня с</w:t>
        <w:br/>
        <w:t>меня было достаточно. Я так ничего и не понял, но с меня</w:t>
        <w:br/>
        <w:t>было вполне достаточно. Кто бы они ни были, эти члены</w:t>
        <w:br/>
        <w:t>благородного сообщества меценатов, - тайные поклонники</w:t>
        <w:br/>
        <w:t>искусства, или недобитые аристократы - заговорщики, или еще</w:t>
        <w:br/>
        <w:t>кто-нибудь, - дрались они больно и беспощадно, и самым</w:t>
        <w:br/>
        <w:t>большим дураком у них в зале был все-таки, по-видимому, я.</w:t>
        <w:br/>
        <w:t>Я миновал площадь, где опять размеренно вспыхивали</w:t>
        <w:br/>
        <w:t>цветные плафоны и сотни истерических глоток орали: "Дрожка!</w:t>
        <w:br/>
        <w:t>Дрож-ка!" И этого с меня хватит. Приятные сны, конечно,</w:t>
        <w:br/>
        <w:t>всегда лучше неприятной действительности, но живем-то мы не</w:t>
        <w:br/>
        <w:t>во сне... В заведении, куда меня проводила Вузи, я выпил</w:t>
        <w:br/>
        <w:t>бутылку ледяной минеральной воды, поглазел, отдыхая, на</w:t>
        <w:br/>
        <w:t>наряд полиции, мирно расположившейся у стойки, потом вышел</w:t>
        <w:br/>
        <w:t>и свернул на свою Пригородную. За левым ухом у меня</w:t>
        <w:br/>
        <w:t>наливалась гуля величиной с теннисный мяч. Меня качало, и я</w:t>
        <w:br/>
        <w:t>шел медленно, держась поближе к изгороди. Потом я услыхал</w:t>
        <w:br/>
        <w:t>за спиной стук каблуков и голоса.</w:t>
        <w:br/>
        <w:t>-... Твое место было в музее, а не в кабаке!</w:t>
        <w:br/>
        <w:t>- Ничего подобного... Я не пьян. Как в-вы не</w:t>
        <w:br/>
        <w:t>понимаете, всего одна бутылка м-мозеля...</w:t>
        <w:br/>
        <w:t>- Гадость какая! Напился, подцепил девку...</w:t>
        <w:br/>
        <w:t>- При чем здесь девка? Это одна н-натурщица...</w:t>
        <w:br/>
        <w:t>- Подрался из-за девки, заставил нас драться из-за</w:t>
        <w:br/>
        <w:t>девки...</w:t>
        <w:br/>
        <w:t>- К-какого черта вы верите им и не верите мне?</w:t>
        <w:br/>
        <w:t>- Да потому, что ты пьян! Ты подонок, такой же, как</w:t>
        <w:br/>
        <w:t>они, даже хуже...</w:t>
        <w:br/>
        <w:t>- Ничего! Того мер-рзавца с браслетом я оч-чень хорошо</w:t>
        <w:br/>
        <w:t>запомнил... Не держите меня! Я сам пойду!...</w:t>
        <w:br/>
        <w:t>- Ничего ты, братец, не запомнил. Очки с тебя сбили</w:t>
        <w:br/>
        <w:t>моментально, а без очков ты не человек, а слепая кишка...</w:t>
        <w:br/>
        <w:t>Не брыкайся, а то в фонтан!</w:t>
        <w:br/>
        <w:t>- Я тебя предупреждаю, еще одна такая выходка, и мы</w:t>
        <w:br/>
        <w:t>тебя выгоним. Пьяный культуртрегер - какая гадость!</w:t>
        <w:br/>
        <w:t>- Да не читай ты ему морали, дай человеку</w:t>
        <w:br/>
        <w:t>проспаться...</w:t>
        <w:br/>
        <w:t>- Р-ребята! Вот он м-мерзавец!..</w:t>
        <w:br/>
        <w:t>Улица была пуста, и мерзавцем, очевидно, был я. Я уже</w:t>
        <w:br/>
        <w:t>мог сгибать и разгибать левую руку, но мне было еще очень</w:t>
        <w:br/>
        <w:t>больно, и я остановился, чтобы пропустить их. Их было трое.</w:t>
        <w:br/>
        <w:t>Это были молодые парни в одинаковых каскетках, сдвинутых на</w:t>
        <w:br/>
        <w:t>глаза. Один, плотный и приземистый, явно веселясь, очень</w:t>
        <w:br/>
        <w:t>крепко держал под руку другого, мордастого, с разболтанными</w:t>
        <w:br/>
        <w:t>движениями и неожиданными порывами. Третий, худой и</w:t>
        <w:br/>
        <w:t>длинный, с узким темным лицом, шел поодаль, держа руки за</w:t>
        <w:br/>
        <w:t>спиной. Поравнявшись со мной, разболтанный верзила</w:t>
        <w:br/>
        <w:t>решительно затормозил. Приземистый парень попытался</w:t>
        <w:br/>
        <w:t>сдвинуть его с места, но тщетно. Длинный прошел несколько</w:t>
        <w:br/>
        <w:t>шагов и тоже остановился, нетерпеливо глядя через плечо.</w:t>
        <w:br/>
        <w:t>- Попался с-скотина! - Заорал пьяный, порываясь</w:t>
        <w:br/>
        <w:t>схватить меня за грудь свободной рукой.</w:t>
        <w:br/>
        <w:t>Я отступил к забору и сказал, обращаясь к</w:t>
        <w:br/>
        <w:t>приземистому:</w:t>
        <w:br/>
        <w:t>- я вас не трогал.</w:t>
        <w:br/>
        <w:t>- Перестань безобразничать! - Резко сказал длинный</w:t>
        <w:br/>
        <w:t>издали.</w:t>
        <w:br/>
        <w:t>- Я тебя от-тлично запомнил! - Орал пьяный. - От меня</w:t>
        <w:br/>
        <w:t>не уйдешь! Я с тобой посчитаюсь!</w:t>
        <w:br/>
        <w:t>Он рывками надвигался на меня, волоча за собой</w:t>
        <w:br/>
        <w:t>приземистого, который вцепился в него, как полицейский</w:t>
        <w:br/>
        <w:t>бульдог.</w:t>
        <w:br/>
        <w:t>- Да это не тот! - Уговаривал приземистый, которому</w:t>
        <w:br/>
        <w:t>было очень весело. - Тот же на дрожку пошел, а этот</w:t>
        <w:br/>
        <w:t>трезвый...</w:t>
        <w:br/>
        <w:t>- М-меня не обманешь...</w:t>
        <w:br/>
        <w:t>- Предупреждаю в последний раз, мы тебя выгоним!</w:t>
        <w:br/>
        <w:t>- Испугался, мер-рзавец! Браслет снял!</w:t>
        <w:br/>
        <w:t>- Ты же его не видишь! Ты же без очков, балда!..</w:t>
        <w:br/>
        <w:t>- Я все а-атлично вижу!.. А если даже и не тот...</w:t>
        <w:br/>
        <w:t>- Прекрати, наконец!..</w:t>
        <w:br/>
        <w:t>Длинный все-таки подошел и вцепился в пьяного с другой</w:t>
        <w:br/>
        <w:t>стороны.</w:t>
        <w:br/>
        <w:t>- Да проходите вы! - Сказал он мне раздраженно. - Что</w:t>
        <w:br/>
        <w:t>вы, в самом деле, тут остановились? Пьяного не видели?</w:t>
        <w:br/>
        <w:t>- Не-ет, от меня не уйдешь!</w:t>
        <w:br/>
        <w:t>Я пошел своей дорогой. До дома было уже недалеко.</w:t>
        <w:br/>
        <w:t>Компания шумно тащилась следом.</w:t>
        <w:br/>
        <w:t>- Если угодно, я его насквозь в-вижу! Царь</w:t>
        <w:br/>
        <w:t>пр-рироды... Напился до рвоты, н-набил кому-нибудь мор-рду,</w:t>
        <w:br/>
        <w:t>сам получил как следует, и н-ничего ему больше не надо...</w:t>
        <w:br/>
        <w:t>Пупустите, я ему навешаю по чавке...</w:t>
        <w:br/>
        <w:t>- До чего ты докатился, ведем тебя, как гангстера...</w:t>
        <w:br/>
        <w:t>- А ты меня не в-веди!.. Я их ненавижу!.. Дрожки...</w:t>
        <w:br/>
        <w:t>Водки.. Бабы... Студень безмозглый...</w:t>
        <w:br/>
        <w:t>- Да, конечно, успокойся... Только не падай.</w:t>
        <w:br/>
        <w:t>- Довольно ур-п... Упреков!.. Вы мне надоели вашим</w:t>
        <w:br/>
        <w:t>фарисейством... Пу-ри-тант... Танством... Нужно рвать!</w:t>
        <w:br/>
        <w:t>Стрелять! Всех стереть с лица земли!</w:t>
        <w:br/>
        <w:t>- Ох, и нализался! А я было решил, что он совсем</w:t>
        <w:br/>
        <w:t>протрезвел...</w:t>
        <w:br/>
        <w:t>- Я тр-резв! Я все помню. Двадцать восьмого... Что, не</w:t>
        <w:br/>
        <w:t>так?</w:t>
        <w:br/>
        <w:t>- Заткнись, балда!</w:t>
        <w:br/>
        <w:t>- Ч-ш-ш-ш-ш! Вер-рна! Враг начеку... Ребята, тут был</w:t>
        <w:br/>
        <w:t>где-то шпик... Я же с ним разговаривал... Браслет, сволочь,</w:t>
        <w:br/>
        <w:t>с-снял... Но я этого шпика еще до двадцать восьмого...</w:t>
        <w:br/>
        <w:t>- Да замолчи ты!</w:t>
        <w:br/>
        <w:t>- Ч-ш-ш-ш-ш! Все! И ни слова больше... И не</w:t>
        <w:br/>
        <w:t>беспокойтесь, минометы за мной...</w:t>
        <w:br/>
        <w:t>- Я его сейчас убью, этого подонка...</w:t>
        <w:br/>
        <w:t>- Па вр-врагам ци... Цивилизации... Полторы тысячи</w:t>
        <w:br/>
        <w:t>метров слезогонки - лично... Шесть секторов... Э-эк!</w:t>
        <w:br/>
        <w:t>Я был уже у ворот своего дома. Когда я оглянулся,</w:t>
        <w:br/>
        <w:t>рослый лежал лицом вниз, приземистый сидел над ним на</w:t>
        <w:br/>
        <w:t>корточках, а длинный стоял поодаль и потирал левой рукой</w:t>
        <w:br/>
        <w:t>ребро ладони правой.</w:t>
        <w:br/>
        <w:t>- Ну зачем ты это сделал? - Сказал приземистый. - Ты</w:t>
        <w:br/>
        <w:t>же его искалечил.</w:t>
        <w:br/>
        <w:t>- Хватит болтовни, - сказал длинный яростно. - Никак</w:t>
        <w:br/>
        <w:t>не отучимся болтать. Никак не отучимся пить водку. Хватит.</w:t>
        <w:br/>
        <w:t>Будем как дети, доктор Опир, подумал я, по возможности</w:t>
        <w:br/>
        <w:t>бесшумно проскальзывая во двор. Я придержал створки ворот,</w:t>
        <w:br/>
        <w:t>чтобы они не щелкнули, закрываясь.</w:t>
        <w:br/>
        <w:t>- А где этот? - Спросил длинный, понижая голос.</w:t>
        <w:br/>
        <w:t>- Кто?</w:t>
        <w:br/>
        <w:t>- Этот тип, который шел впереди...</w:t>
        <w:br/>
        <w:t>- Свернул куда-то...</w:t>
        <w:br/>
        <w:t>- Куда, ты не заметил?</w:t>
        <w:br/>
        <w:t>- Слушай, мне было не до него.</w:t>
        <w:br/>
        <w:t>- Жаль... Ну ладно, бери его, пошли.</w:t>
        <w:br/>
        <w:t>Отступив в тень яблонь, я смотрел, как они проволокли</w:t>
        <w:br/>
        <w:t>пьяного мимо ворот. Пьяный страшно хрипел.</w:t>
        <w:br/>
        <w:t>В доме было тихо. Я прошел к себе, разделся и принял</w:t>
        <w:br/>
        <w:t>горячий душ. Гавайка и шорты попахивали слезогонкой и были</w:t>
        <w:br/>
        <w:t>покрыты жирными пятнами светящейся жидкости. Я бросил их в</w:t>
        <w:br/>
        <w:t>утилизатор. Затем я осмотрелся перед зеркалом и еще раз</w:t>
        <w:br/>
        <w:t>подивился, как легко отделался: жевлак за ухом, порядочный</w:t>
        <w:br/>
        <w:t>синяк на левом плече и несколько ссадин на ребрах. Да</w:t>
        <w:br/>
        <w:t>ободранные кулаки.</w:t>
        <w:br/>
        <w:t>На ночном столике я обнаружил извещение, в котором мне</w:t>
        <w:br/>
        <w:t>почтительно предлагалось внести деньги за квартиру за</w:t>
        <w:br/>
        <w:t>первые тридцать суток. Сумма оказалась изрядной, но вполне</w:t>
        <w:br/>
        <w:t>терпимой. Я отсчитал несколько кредиток и сунул их в</w:t>
        <w:br/>
        <w:t>предусмотрительно оставленный конверт, а затем лег на</w:t>
        <w:br/>
        <w:t>кровать, закинув здоровую руку за голову. Простыни были</w:t>
        <w:br/>
        <w:t>прохладные, хрустящие, в открытое окно вливался солоноватый</w:t>
        <w:br/>
        <w:t>морской воздух. Над ухом уютно сипел фонор. Я собирался</w:t>
        <w:br/>
        <w:t>немного подумать перед сном, но был слишком измотан и</w:t>
        <w:br/>
        <w:t>быстро задремал.</w:t>
        <w:br/>
        <w:t>Что-то разбудило меня, и я открыл глаза и</w:t>
        <w:br/>
        <w:t>насторожился, прислушиваясь. Где-то недалеко не то плакали,</w:t>
        <w:br/>
        <w:t>не то пели тонким детским голосом. Я осторожно поднялся и</w:t>
        <w:br/>
        <w:t>высунулся из окна. Тонкий прерывающийся голос бормотал:"</w:t>
        <w:br/>
        <w:t>... В гробах мало побыв, выходят и живут, как живые среди</w:t>
        <w:br/>
        <w:t>живых..." Послышалось всхлипывание. Издалека, словно</w:t>
        <w:br/>
        <w:t>комариный звон, доносилось: "Дрож-ка! Дрож-ка!" Жалозный</w:t>
        <w:br/>
        <w:t>голос произнес: "... Кровь с землей замешав, не поест..." Я</w:t>
        <w:br/>
        <w:t>подумал, что это пьяная Вузи плачет и причитает в своей</w:t>
        <w:br/>
        <w:t>комнате наверху, и позвал вполголоса: "Вузи!" Никто не</w:t>
        <w:br/>
        <w:t>отозвался. Тонкий голос выкрикнул: "Уйди от волос моих,</w:t>
        <w:br/>
        <w:t>уйди от мяса моего, уйди от костей моих!" - И я понял, кто</w:t>
        <w:br/>
        <w:t>это. Я перелез через подоконник, спрыгнул в траву и вошел в</w:t>
        <w:br/>
        <w:t>сад, прислушиваясь к всхлипываниям. Между деревьями</w:t>
        <w:br/>
        <w:t>показался свет, и скоро я наткнулся на гараж. Ворота были</w:t>
        <w:br/>
        <w:t>полуоткрыты, я заглянул внутрь. Там стоял огромный</w:t>
        <w:br/>
        <w:t>блестящий "Оппель". На монтажном столике горели две свечи.</w:t>
        <w:br/>
        <w:t>Пахло ароматическим бензином и горячим воском.</w:t>
        <w:br/>
        <w:t>Под свечами на шведской скамейке сидел Лэн в белой до</w:t>
        <w:br/>
        <w:t>пяток рубашке и босиком, с толстой потрепанной книгой на</w:t>
        <w:br/>
        <w:t>коленях. Широко раскрытыми глазами он смотрел на меня, и</w:t>
        <w:br/>
        <w:t>лицо его было совсем белое и окаменевшее от ужаса.</w:t>
        <w:br/>
        <w:t>- Ты что здесь делаешь? - Громко спросил я и вошел.</w:t>
        <w:br/>
        <w:t>Он молча смотрел на меня, затем начал дрожать. Я</w:t>
        <w:br/>
        <w:t>услышал, как стучат его зубы.</w:t>
        <w:br/>
        <w:t>- Лэн, дружище, - сказал я. - Да ты, видно, не узнал</w:t>
        <w:br/>
        <w:t>меня. Это же я, Иван.</w:t>
        <w:br/>
        <w:t>Он выронил книгу и спрятал руки под мышками. Как и</w:t>
        <w:br/>
        <w:t>сегодня утром, лицо его покрылось испариной. Я сел рядом с</w:t>
        <w:br/>
        <w:t>ним и обнял его за плечи. Он обессиленно привалился ко мне.</w:t>
        <w:br/>
        <w:t>Его всего трясло. Я посмотрел на книгу. Некий доктор Нэф</w:t>
        <w:br/>
        <w:t>осчасливил человечество "Введением в учение о некротических</w:t>
        <w:br/>
        <w:t>явлениях". Я пинком отбросил книгу под столик.</w:t>
        <w:br/>
        <w:t>- Чья это машина? - Спросил я громко.</w:t>
        <w:br/>
        <w:t>- Ма... Мамина...</w:t>
        <w:br/>
        <w:t>- Отличный "Форд".</w:t>
        <w:br/>
        <w:t>- Это не "Форд". Это "Опель".</w:t>
        <w:br/>
        <w:t>- А ведь верно, "Опель"... Миль двести, наверное?</w:t>
        <w:br/>
        <w:t>- Да...</w:t>
        <w:br/>
        <w:t>- А где ты свечки достал?</w:t>
        <w:br/>
        <w:t>- Купил.</w:t>
        <w:br/>
        <w:t>- Да ну? Вот не знал, что в наше время продаются</w:t>
        <w:br/>
        <w:t>свечи. А у вас тут что, лампочка перегорела? Я, понимаешь,</w:t>
        <w:br/>
        <w:t>вышел в сад яблочко сорвать, гляжу, свет в гараже...</w:t>
        <w:br/>
        <w:t>Он тесно придвинулся ко мне и сказал шепотом:</w:t>
        <w:br/>
        <w:t>- вы.. Вы еще немножко не уходите.</w:t>
        <w:br/>
        <w:t>- Ладно. А может, погасим свет и пойдем ко мне?</w:t>
        <w:br/>
        <w:t>- Не, туда нельзя.</w:t>
        <w:br/>
        <w:t>- Куда нельзя?</w:t>
        <w:br/>
        <w:t>- К вам. И в дом нельзя. - Он говорил с огромной</w:t>
        <w:br/>
        <w:t>убежденностью. - Еще долго нельзя. Пока не заснут.</w:t>
        <w:br/>
        <w:t>- Кто?</w:t>
        <w:br/>
        <w:t>- Они.</w:t>
        <w:br/>
        <w:t>- Кто - они?</w:t>
        <w:br/>
        <w:t>- Они. Слышите?</w:t>
        <w:br/>
        <w:t>Я прислушился. Слышно было только, как шуршат ветки</w:t>
        <w:br/>
        <w:t>под ветром, да где-то далеко-далеко орут: "Дрож-ка!</w:t>
        <w:br/>
        <w:t>Дрожка!".</w:t>
        <w:br/>
        <w:t>- Ничего особенного не слышу, - сказал я.</w:t>
        <w:br/>
        <w:t>- Это потому, что вы не знаете. Вы здесь новичок, а</w:t>
        <w:br/>
        <w:t>новичков они не трогают.</w:t>
        <w:br/>
        <w:t>- А кто же все-таки - они?</w:t>
        <w:br/>
        <w:t>- Все они. Видели вы этого хмыря с пуговицами?</w:t>
        <w:br/>
        <w:t>- Пети? Видел. А почему он хмырь? По-моему, вполне</w:t>
        <w:br/>
        <w:t>приличный человек...</w:t>
        <w:br/>
        <w:t>Лэн вскочил.</w:t>
        <w:br/>
        <w:t>- Пойдемте, - сказал он шепотом. Я вам покажу. Только</w:t>
        <w:br/>
        <w:t>тихо.</w:t>
        <w:br/>
        <w:t>Мы вышли из гаража, подкрались к дому и обогнули угол.</w:t>
        <w:br/>
        <w:t>Лэн все время держал меня за руку. Ладонь у него была</w:t>
        <w:br/>
        <w:t>холодная и мокрая.</w:t>
        <w:br/>
        <w:t>- Вот, смотрите, - сказал лэн.</w:t>
        <w:br/>
        <w:t>Действительно, зрелище было страшненькое. На хозяйской</w:t>
        <w:br/>
        <w:t>веранде, просунув неестественно свернутую голову сквозь</w:t>
        <w:br/>
        <w:t>перила, лежал мой таможенник. Ртутный свет с улицы падал на</w:t>
        <w:br/>
        <w:t>его лицо, оно было синее, вспухшее, покрытое темными</w:t>
        <w:br/>
        <w:t>потеками. Сквозь полуоткрытые веки виднелись мутные,</w:t>
        <w:br/>
        <w:t>скошенные к переносице глаза. "Ходят между живыми, как</w:t>
        <w:br/>
        <w:t>живые, при свете дня, - борматал Лэн, держась, за меня</w:t>
        <w:br/>
        <w:t>обеими руками. - Кивают и улыбаются, но в ночи лица их</w:t>
        <w:br/>
        <w:t>белые, и кровь выступает на лицах..." Я подошел к веранде.</w:t>
        <w:br/>
        <w:t>Таможенник был в ночной пижаме. Он сипло дышал, от него</w:t>
        <w:br/>
        <w:t>пахло коньяком. На лице его была кровь, похоже было, что он</w:t>
        <w:br/>
        <w:t>упал мордой на битое стекло.</w:t>
        <w:br/>
        <w:t>- Да он просто пьян, - сказал я громко. - Пьяный</w:t>
        <w:br/>
        <w:t>человек. Храпит. Очень противно.</w:t>
        <w:br/>
        <w:t>Лэн помотал головой.</w:t>
        <w:br/>
        <w:t>- Вы новичок, - прошептал он. - Вы ничего не видите. А</w:t>
        <w:br/>
        <w:t>я видел... - Его снова затрясло. - Их много пришло... Это</w:t>
        <w:br/>
        <w:t>она их привела... И принесли ее... Была луна. Они отпилили</w:t>
        <w:br/>
        <w:t>ей макушку... Она кричала, так кричала... А потом стали</w:t>
        <w:br/>
        <w:t>есть ложками. И она ела, и все смеялись, что она кричит и</w:t>
        <w:br/>
        <w:t>бьется...</w:t>
        <w:br/>
        <w:t>- Кто? Кого?</w:t>
        <w:br/>
        <w:t>- А потом завалили деревом и сожгли... И плясали у</w:t>
        <w:br/>
        <w:t>костра... А потом все зарыли в саду... Она за лопатой</w:t>
        <w:br/>
        <w:t>ездила на машине... Я все видел... Хотите, покажу, где</w:t>
        <w:br/>
        <w:t>зарыли?</w:t>
        <w:br/>
        <w:t>- Вот что, приятель, - сказал я. - Пошли ко мне.</w:t>
        <w:br/>
        <w:t>- Зачем?</w:t>
        <w:br/>
        <w:t>- Спать, вот зачем. Все давно спят, только мы с тобой</w:t>
        <w:br/>
        <w:t>тут болтаем.</w:t>
        <w:br/>
        <w:t>- Никто не спит. Вы совсем новичок. Сейчас никто не</w:t>
        <w:br/>
        <w:t>спит. Сейчас спать нельзя.</w:t>
        <w:br/>
        <w:t>- Пошли, пошли, - сказал я. - Ко мне пошли.</w:t>
        <w:br/>
        <w:t>- Не пойду, - сказал он. - Не трогайте меня. Я вашего</w:t>
        <w:br/>
        <w:t>имени не называл.</w:t>
        <w:br/>
        <w:t>- А вот сейчас ремень возьму, сказал я грозно, - и</w:t>
        <w:br/>
        <w:t>напорю тебя по заднице!</w:t>
        <w:br/>
        <w:t>Кажется, это его немного успокоило. Он снова вцепился</w:t>
        <w:br/>
        <w:t>мне в руку и замолчал.</w:t>
        <w:br/>
        <w:t>- Пошли, дружище, пошли, - сказал я. - Ты будешь</w:t>
        <w:br/>
        <w:t>спать, а я буду рядом сидеть. И если что-нибудь случится,</w:t>
        <w:br/>
        <w:t>сразу тебя разбужу.</w:t>
        <w:br/>
        <w:t>Мы влезли через окно в мою спальню (входить в дом</w:t>
        <w:br/>
        <w:t>через дверь он отказался наотрез), и я уложил его в</w:t>
        <w:br/>
        <w:t>постель. Я намеревался рассказать ему сказку, но он сразу</w:t>
        <w:br/>
        <w:t>заснул. Лицо у него было измученное, и он все время</w:t>
        <w:br/>
        <w:t>вздрагивал во сне. Я придвинул кресло к окну, закутался в</w:t>
        <w:br/>
        <w:t>плед и выкурил сигарету, чтобы успокоится. Я попытался</w:t>
        <w:br/>
        <w:t>думать о Римайере, о рыбарях, до которых я так и не</w:t>
        <w:br/>
        <w:t>добрался, о том, что должно случится двадцать восьмого</w:t>
        <w:br/>
        <w:t>числа, о меценатах, но у меня ничего не получилось, и это</w:t>
        <w:br/>
        <w:t>меня раздражало. Меня раздражало, что я никак не мог</w:t>
        <w:br/>
        <w:t>заставить себя думать о своем деле, как о чем-то важном.</w:t>
        <w:br/>
        <w:t>Мысли разбегались, лезли эмоции, я не столько думал,</w:t>
        <w:br/>
        <w:t>сколько чувствовал. Я чувствовал, что не зря приехал сюда,</w:t>
        <w:br/>
        <w:t>но в то же время чувствовал, что приехал совсем не за тем,</w:t>
        <w:br/>
        <w:t>за чем нужно.</w:t>
        <w:br/>
        <w:t>А Лэн спал. Он не проснулся даже, когда у ворот</w:t>
        <w:br/>
        <w:t>зафыркал мотор, застучали автомобильные дверцы, кто-то</w:t>
        <w:br/>
        <w:t>заорал, зареготал и завыл на разные голоса, и я решил было,</w:t>
        <w:br/>
        <w:t>что перед домом совершают преступление, но оказалось, что</w:t>
        <w:br/>
        <w:t>это всего-навсего вернулась Вузи. Весело напевая, она</w:t>
        <w:br/>
        <w:t>принялась раздеваться еще в саду, небрежно развешивая на</w:t>
        <w:br/>
        <w:t>яблонях юбку, блузку и прочее. Меня она не заметила, вошла</w:t>
        <w:br/>
        <w:t>в дом, повозилась немного у себя наверху, уронила что-то</w:t>
        <w:br/>
        <w:t>тяжелое и, наконец, затихла. Было около пяти. Над морем</w:t>
        <w:br/>
        <w:t>разгоралась заря.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spacing w:val="20"/>
          <w:sz w:val="20"/>
          <w:szCs w:val="20"/>
        </w:rPr>
        <w:t>Глава восьмая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spacing w:val="20"/>
          <w:sz w:val="20"/>
          <w:szCs w:val="20"/>
        </w:rPr>
        <w:t>Когда я проснулся, Лэна уже не было. Плечо у меня</w:t>
        <w:br/>
        <w:t>ломило так, что боль отдавала в темя, и я дал себе слово</w:t>
        <w:br/>
        <w:t>сегодняшний день "ходить опасно". Кряхтя и чувствуя себя</w:t>
        <w:br/>
        <w:t>больным и жалким, я проделал некое подобие зарядки, кое-как</w:t>
        <w:br/>
        <w:t>умылся, взял конверт с деньгами и отправился к тете Вайне,</w:t>
        <w:br/>
        <w:t>продвигаясь через двери боком. В холле я нерешительно</w:t>
        <w:br/>
        <w:t>остановился: в доме было совсем тихо, и я не был уверен,</w:t>
        <w:br/>
        <w:t>что хозяйка встала. Но тут хозяйская дверь отворилась, и в</w:t>
        <w:br/>
        <w:t>холл вошел таможенник Пети. Ну, знаете, подумал я. Ночью</w:t>
        <w:br/>
        <w:t>Пети был похож на перепившего утопленника. Сейчас, при</w:t>
        <w:br/>
        <w:t>свете дня, он напоминал жертву хулиганского нападения.</w:t>
        <w:br/>
        <w:t>Нижняя часть его лица была залита кровью. Свежая кровь</w:t>
        <w:br/>
        <w:t>лаково блестела на подбородке, и он держал под челюстью</w:t>
        <w:br/>
        <w:t>носовой платок, чтобы не запачкать свой белоснежный мундир</w:t>
        <w:br/>
        <w:t>со шнурами. Лицо у него было напряженное, глаза косили, но</w:t>
        <w:br/>
        <w:t>в общем он держался удивительно спокойно, словно падать</w:t>
        <w:br/>
        <w:t>мордой в битое стекло было для него самым обыкновенным</w:t>
        <w:br/>
        <w:t>делом. Маленькая неприятность, с кем не бывает, не</w:t>
        <w:br/>
        <w:t>обращайте, пожалуйста, внимание, сейчас все будет в</w:t>
        <w:br/>
        <w:t>порядке...</w:t>
        <w:br/>
        <w:t>- Доброе утро, - пробормотал я.</w:t>
        <w:br/>
        <w:t>- Доброе утро, - вежливо, несколько в нос отозвался</w:t>
        <w:br/>
        <w:t>он, осторожно промакивая подбородок.</w:t>
        <w:br/>
        <w:t>- Что с вами? Вам помочь?</w:t>
        <w:br/>
        <w:t>- Пустяки, - сказал он. - Упал стул...</w:t>
        <w:br/>
        <w:t>Он вежливо поклонился и, пройдя мимо меня, неторопливо</w:t>
        <w:br/>
        <w:t>вышел из дома. Я с очень неприятным чувством проводил его</w:t>
        <w:br/>
        <w:t>взглядом, а когда снова повернулся к двери, передо мной</w:t>
        <w:br/>
        <w:t>стояла тетя Вайна. Она стояла в дверях, грациозно опираясь</w:t>
        <w:br/>
        <w:t>на косяк, чистенькая, розовая, душистая, и смотрела на меня</w:t>
        <w:br/>
        <w:t>так, словно я был генерал-полковником Тууром или по крайней</w:t>
        <w:br/>
        <w:t>мере штаб-майором Полом.</w:t>
        <w:br/>
        <w:t>- Доброе утро, ранняя птичка, - проворковала она. - А</w:t>
        <w:br/>
        <w:t>я слышу, кто это разговаривает в доме в такой час?</w:t>
        <w:br/>
        <w:t>- Я никак не мог решиться побеспокоить вас, -</w:t>
        <w:br/>
        <w:t>проговорил я, светски содрагаяь и мысленно взвыв от боли в</w:t>
        <w:br/>
        <w:t>плече. - Доброе утро, и позвольте вручить вам...</w:t>
        <w:br/>
        <w:t>- Как мило! Сразу видно истинного джентльмена.</w:t>
        <w:br/>
        <w:t>Генерал-полковник Туур говаривал, что истинный джентльмен</w:t>
        <w:br/>
        <w:t>никогда никого не заставляет ждать. Никогда. Никого...</w:t>
        <w:br/>
        <w:t>Тут я заметил, что она медленно, но весьма упорно</w:t>
        <w:br/>
        <w:t>оттесняет меня от своих дверей. В гостиной у нее было</w:t>
        <w:br/>
        <w:t>темно, шторы, видимо, были опущены, и в холл тянуло чем-то</w:t>
        <w:br/>
        <w:t>сладким.</w:t>
        <w:br/>
        <w:t>- Но вам, право же, не нужно было так уж спешить... -</w:t>
        <w:br/>
        <w:t>Она, наконец, выдвинулась на удобную позицию и плавным</w:t>
        <w:br/>
        <w:t>небрежным движением закрыла дверь. - Однако вы должны быть</w:t>
        <w:br/>
        <w:t>уверены, я сумею оценить вашу предупредительность... Вузи</w:t>
        <w:br/>
        <w:t>еще спит, а мне уже пора собирать в школу Лэна, так что</w:t>
        <w:br/>
        <w:t>простите... Кстати, свежие газеты у вас на веранде.</w:t>
        <w:br/>
        <w:t>- Благодарю вас, - сказал я, отступая.</w:t>
        <w:br/>
        <w:t>- Если у вас достанет терпения, через часок прошу вас</w:t>
        <w:br/>
        <w:t>на чашку сливок.</w:t>
        <w:br/>
        <w:t>- К сожалению, я должен буду уйти, - сказал я и</w:t>
        <w:br/>
        <w:t>откланялся.</w:t>
        <w:br/>
        <w:t>Газет было шесть. Две местные, иллюстрированные,</w:t>
        <w:br/>
        <w:t>толстые, как альманахи, одна столичная, два роскошных</w:t>
        <w:br/>
        <w:t>еженедельника и почему-то арабская "Эль гурия". "Эль гурию"</w:t>
        <w:br/>
        <w:t>я отложил, а остальные просмотрел, заедая новости</w:t>
        <w:br/>
        <w:t>сэндвичами и запивая горячим какао.</w:t>
        <w:br/>
        <w:t>В Боливии правительственные войска после упорных боев</w:t>
        <w:br/>
        <w:t>овладели городом Рейес, мятежники оттеснены за реку Бени. В</w:t>
        <w:br/>
        <w:t>Москве на международном конгрессе ядерников Хаггертон и</w:t>
        <w:br/>
        <w:t>Соловьев сообщили о проекте промышленной установки для</w:t>
        <w:br/>
        <w:t>получения антивеществ. Третьяковская галерея прибыла в</w:t>
        <w:br/>
        <w:t>Леопольдвиль, официальное открытие произойдет завтра. С</w:t>
        <w:br/>
        <w:t>базы "Старый восток" (Плутон) в зону абсолютно свободного</w:t>
        <w:br/>
        <w:t>полета запущена очередная серия беспилотных устройств, с</w:t>
        <w:br/>
        <w:t>двумя устройствами из четырех связь временно потеряна.</w:t>
        <w:br/>
        <w:t>Генеральный секретарь ООН направил генералиссимусу Орелья-</w:t>
        <w:br/>
        <w:t>носу официальное послание, к котором предупредил, что в</w:t>
        <w:br/>
        <w:t>случае повторного применения экстремистами атомных гранат в</w:t>
        <w:br/>
        <w:t>Эльдорадо будут введены полицейские силы ООН. У истоков</w:t>
        <w:br/>
        <w:t>реки Квандо (центральная Ангола) археологическая экспедиция</w:t>
        <w:br/>
        <w:t>Академии наук ОАР обнаружила остатки циклопических</w:t>
        <w:br/>
        <w:t>сооружений, построенных, как полагают, задолго до</w:t>
        <w:br/>
        <w:t>ледникового периода. Группа специалистов объединенного</w:t>
        <w:br/>
        <w:t>центра исследований субэлектронных (ритринитивных) структур</w:t>
        <w:br/>
        <w:t>оценивают запасы энергии, имеющиеся в распоряжении</w:t>
        <w:br/>
        <w:t>человечества, как достаточные на три миллиарда лет.</w:t>
        <w:br/>
        <w:t>Космический отдел Юнеско сообщает, что относительный</w:t>
        <w:br/>
        <w:t>прирост населения внеземных баз и плацдармов приближается к</w:t>
        <w:br/>
        <w:t>приросту населения на земле. Глава английской делегации в</w:t>
        <w:br/>
        <w:t>ООН от имени великих держав выступил с проектом полной</w:t>
        <w:br/>
        <w:t>демилитаризации, хотя бы и насильственным путем, еще</w:t>
        <w:br/>
        <w:t>милитаризованных районов земного шара...</w:t>
        <w:br/>
        <w:t>Сообщения о том, кто сколько килограммов выжал и кто</w:t>
        <w:br/>
        <w:t>сколько мячей в чьи ворота закатил, я читать не стал. Из</w:t>
        <w:br/>
        <w:t>местных же сообщений меня заинтересовали три.</w:t>
        <w:br/>
        <w:t>Городская газета "Радость жизни" писала: "этой ночью</w:t>
        <w:br/>
        <w:t>группа злоумышленников на частном самолете вновь совершила</w:t>
        <w:br/>
        <w:t>налет на площадь Звезды, полную отдыхающих граждан.</w:t>
        <w:br/>
        <w:t>Хулиганы выпустили несколько пулеметных очередей и сбросили</w:t>
        <w:br/>
        <w:t>одиннадцать газовых бомб. В результате возникшей паники</w:t>
        <w:br/>
        <w:t>несколько мужчин и женщин получили тяжкие увечья.</w:t>
        <w:br/>
        <w:t>Нормальный отдых сотен порядочных людей был сорван</w:t>
        <w:br/>
        <w:t>ничтожной группой бандитствующих, с позволения сказать,</w:t>
        <w:br/>
        <w:t>интеллигентов при явном попустительстве полиции. Председа-</w:t>
        <w:br/>
        <w:t>тель общества "За старую добрую родину, против вредных</w:t>
        <w:br/>
        <w:t>влияний" заявил нашему корреспонденту, что общество</w:t>
        <w:br/>
        <w:t>намерено взять дело охраны заслуженного отдыха сограждан в</w:t>
        <w:br/>
        <w:t>свои руки. Председатель недвусмысленно дал понять, кого</w:t>
        <w:br/>
        <w:t>именно народ считает источником вредной заразы, бандитизма</w:t>
        <w:br/>
        <w:t>и милитаризованного хулиганства..."</w:t>
        <w:br/>
        <w:t>На девятнадцатой странице газета отвела полосу для</w:t>
        <w:br/>
        <w:t>статьи "выдающегося представителя новейшей философии,</w:t>
        <w:br/>
        <w:t>лауреата литературных премий доктора Опира". Статья</w:t>
        <w:br/>
        <w:t>называлась "Мир без забот". Доктор опир красивыми словами и</w:t>
        <w:br/>
        <w:t>очень убедительно обосновывал всемогущество науки, звал к</w:t>
        <w:br/>
        <w:t>оптимизму, клеймил угрюмых скептиков-очернителей и пригла-</w:t>
        <w:br/>
        <w:t>шал "быть как дети". Особенную роль в формировании</w:t>
        <w:br/>
        <w:t>психологии современного (то есть беззаботного) человека он</w:t>
        <w:br/>
        <w:t>отводил методам волновой психотехники. "Вспомните, какой</w:t>
        <w:br/>
        <w:t>великолепный заряд бодрости и хорошего настроения дает вам</w:t>
        <w:br/>
        <w:t>светлый, счастливый, радостный сон! - Восклицал представи-</w:t>
        <w:br/>
        <w:t>тель новейшей философии. - И недаром сон, как средство</w:t>
        <w:br/>
        <w:t>излечения многих психических заболеваний, известен уже</w:t>
        <w:br/>
        <w:t>более ста лет. Но ведь все мы немножко больны: мы больны</w:t>
        <w:br/>
        <w:t>нашими заботами, нас одолевают мелочи быта, правда, редкие,</w:t>
        <w:br/>
        <w:t>но кое-где еще сохранившиеся и иногда встречающиеся</w:t>
        <w:br/>
        <w:t>неустройства, неизбежные трения между индивидуальностями,</w:t>
        <w:br/>
        <w:t>нормальная здоровая сексуальная неудовлетворенность и</w:t>
        <w:br/>
        <w:t>недовольство собой, столь присущее каждому гражданину... И</w:t>
        <w:br/>
        <w:t>подобно тому, как ароматный бадусан смывает дорожную пыль с</w:t>
        <w:br/>
        <w:t>усталого тела, так радостное сновидение омывает и очищает</w:t>
        <w:br/>
        <w:t>истомленную душу. И теперь нам не страшны более никакие</w:t>
        <w:br/>
        <w:t>заботы и неустройства. Мы знаем: наступит час, и невидимое</w:t>
        <w:br/>
        <w:t>излучение грезогенератора, который я вместе с публикой</w:t>
        <w:br/>
        <w:t>склонен называть именем "Дрожка", исцелит нас, исполнит</w:t>
        <w:br/>
        <w:t>оптимизма, вернет нам радостное ощущение бытия". Далее</w:t>
        <w:br/>
        <w:t>доктор Опир объяснял, что дрожка абсолютно безвредна в</w:t>
        <w:br/>
        <w:t>физическом и психическом смысле и что нападки недоброжела-</w:t>
        <w:br/>
        <w:t>телей, усматривающих в дрожке сходство с наркотиками,</w:t>
        <w:br/>
        <w:t>демагогически болтающих о "Дремлющем человечестве", не</w:t>
        <w:br/>
        <w:t>могут не вызвать у нас тягостного недоумения, а возможно, и</w:t>
        <w:br/>
        <w:t>более высоких и грозных для них, недоброжелателей,</w:t>
        <w:br/>
        <w:t>гражданских чувств. В заключении доктор Опир объявлял</w:t>
        <w:br/>
        <w:t>счастливый сон лучшим видом отдыха, смутно намекал на то,</w:t>
        <w:br/>
        <w:t>что дрожка является лучшим средством против алкоголизма и</w:t>
        <w:br/>
        <w:t>наркоманства, и настоятельно убеждал не смешивать дрожку с</w:t>
        <w:br/>
        <w:t>иными (не опробированными медициной) средствами волнового</w:t>
        <w:br/>
        <w:t>воздействия.</w:t>
        <w:br/>
        <w:t>Еженедельник "Золотые дни" сообщал о том, что из</w:t>
        <w:br/>
        <w:t>государственной картинной галереи похищено ценное полотно,</w:t>
        <w:br/>
        <w:t>принадлежащее, по мнению специалистов, кисти Рафаэля.</w:t>
        <w:br/>
        <w:t>Еженедельник обращал внимание компетентных органов на то,</w:t>
        <w:br/>
        <w:t>что этот преступный акт является третьим за истекшие четыре</w:t>
        <w:br/>
        <w:t>месяца этого года и что ни одного из ранее похищенных</w:t>
        <w:br/>
        <w:t>произведений искусства найдено так и не было.</w:t>
        <w:br/>
        <w:t>В общем-то читать в еженедельниках было нечего. Я</w:t>
        <w:br/>
        <w:t>бегло просмотрел их, и они произвели на меня самое</w:t>
        <w:br/>
        <w:t>тягостное впечатление. Их заполняли удручающие остроты,</w:t>
        <w:br/>
        <w:t>бездарные карикатуры, среди которых особенной глупостью</w:t>
        <w:br/>
        <w:t>сияли серии "без слов", биографии каких-то тусклых</w:t>
        <w:br/>
        <w:t>личностей, слюнявые очерки из жизни различных слоев</w:t>
        <w:br/>
        <w:t>населения, кошмарные циклы фотографий "ваш муж на службе и</w:t>
        <w:br/>
        <w:t>дома", бесконечные полезные советы, как занять свои руки и</w:t>
        <w:br/>
        <w:t>при этом, упаси бог, не побеспокоить голову, страстные</w:t>
        <w:br/>
        <w:t>идиотские выпады против пьянства, хулиганства и распутства,</w:t>
        <w:br/>
        <w:t>уже знакомые мне призывы вступать в кружки и хоры. Были там</w:t>
        <w:br/>
        <w:t>воспоминания участников "заварушки" и борьбы против</w:t>
        <w:br/>
        <w:t>гангстеризма, поданные в литературной обработке каких-то</w:t>
        <w:br/>
        <w:t>ослов, лишенных совести и литературного вкуса, беллетристи-</w:t>
        <w:br/>
        <w:t>ческие упражнения явных графоманов со слезами и</w:t>
        <w:br/>
        <w:t>страданиями, с подвигами, с великим прошлым и сладостным</w:t>
        <w:br/>
        <w:t>будущим, бесконечные кроссворды, чайнворды и ребусы и</w:t>
        <w:br/>
        <w:t>загадочные картинки...</w:t>
        <w:br/>
        <w:t>Я швырнул эту груду макулатуры в угол. Ну что у них</w:t>
        <w:br/>
        <w:t>здесь за тоска!.. Дурака лелеют, дурака заботливо</w:t>
        <w:br/>
        <w:t>взращивают, дурака удобряют... Дурак стал нормой, еще</w:t>
        <w:br/>
        <w:t>немного - и дурак станет идеалом, и доктора философии</w:t>
        <w:br/>
        <w:t>заведут вокруг него восторженные хороводы. А газеты водят</w:t>
        <w:br/>
        <w:t>хороводы уже сейчас. Ах, какой ты у нас славный, дурак! Ах,</w:t>
        <w:br/>
        <w:t>какой ты бодрый и здоровый, дурак! Ах, какой ты</w:t>
        <w:br/>
        <w:t>оптимистический, дурак, и какой ты, дурак, умный, какое у</w:t>
        <w:br/>
        <w:t>тебя тонкое чувство юмора, и как ты ловко решаешь</w:t>
        <w:br/>
        <w:t>кроссворды!.. Ты, главное, только не волнуйся, дурак, все</w:t>
        <w:br/>
        <w:t>так хорошо, все так отлично, и наука к твоим услугам,</w:t>
        <w:br/>
        <w:t>дурак, и литература, чтобы тебе было весело, дурак, и ни о</w:t>
        <w:br/>
        <w:t>чем не надо думать... А всяких там вредно влияющих</w:t>
        <w:br/>
        <w:t>хулиганов и скептиков мы с тобой, дурак, разнесем (с тобой,</w:t>
        <w:br/>
        <w:t>да не разнести!). Чего они в самом деле! Больше других им</w:t>
        <w:br/>
        <w:t>надо, что ли?.. Тоска, тоска... Какое-то проклятье на этих</w:t>
        <w:br/>
        <w:t>людях, какая-то жуткая преемственность угроз и опасностей.</w:t>
        <w:br/>
        <w:t>Империализм, фашизм... Десятки миллионов загубленных</w:t>
        <w:br/>
        <w:t>жизней, исковерканных судеб... В том числе миллионы</w:t>
        <w:br/>
        <w:t>погибших дураков злых и добрых, виноватых и невинных...</w:t>
        <w:br/>
        <w:t>Последние схватки, последние путчи, особенно беспощадные,</w:t>
        <w:br/>
        <w:t>потому что последние. Уголовники, озверелое от безделья</w:t>
        <w:br/>
        <w:t>офицерье, всякая сволочь из бывших разведок и контразведок,</w:t>
        <w:br/>
        <w:t>наскучившая однообразием экономического шпионажа, взалкав-</w:t>
        <w:br/>
        <w:t>шая власти... Пришлось вернуться из космоса, выйти из</w:t>
        <w:br/>
        <w:t>заводов и лабораторий, вернуть в строй солдат. Ладно</w:t>
        <w:br/>
        <w:t>справились. Ветерок перебирает листы "Истории фашизма" под</w:t>
        <w:br/>
        <w:t>ногами... Не успели вдоволь повосхищаться безоблачными</w:t>
        <w:br/>
        <w:t>горизонтами, как из тех же грязных подворотен истории</w:t>
        <w:br/>
        <w:t>полезли недобитки с короткоствольными автоматами и</w:t>
        <w:br/>
        <w:t>самодельными квантовыми пистолетами, гангстеры, гангстерс-</w:t>
        <w:br/>
        <w:t>кие шайки, гангстерские корпорации, гангстерские империи...</w:t>
        <w:br/>
        <w:t>"Мелкие, кое-где еще встречающиеся неустройства", -</w:t>
        <w:br/>
        <w:t>Увещевали и успокаивали доктора Опиры, а в окна</w:t>
        <w:br/>
        <w:t>университетов летели бутылки с напалмом, города захватыва-</w:t>
        <w:br/>
        <w:t>лись бандами хулиганов, музеи горели как свечи... Ладно.</w:t>
        <w:br/>
        <w:t>Отпихнув локтем докторов Опиров, снова вернулись из</w:t>
        <w:br/>
        <w:t>космоса, снова вышли из заводов и лабораторий, вернули в</w:t>
        <w:br/>
        <w:t>строй солдат - справились. Снова горизонты безоблачны.</w:t>
        <w:br/>
        <w:t>Снова вылезли опиры, снова замурлыкали еженедельники, и</w:t>
        <w:br/>
        <w:t>снова все из тех же подворотен потек гной. Тонны героина,</w:t>
        <w:br/>
        <w:t>цистерны опиума, моря спирта... И еще что-то, чему пока нет</w:t>
        <w:br/>
        <w:t>названия... И снова у них все висит на волоске, а дураки</w:t>
        <w:br/>
        <w:t>решают кроссворды, пляшут фляг, желают одного: чтобы было</w:t>
        <w:br/>
        <w:t>весело. Но где-то кто-то сходит с ума, кто-то рожает</w:t>
        <w:br/>
        <w:t>детей-идиотов, кто-то странно умирает в ваннах, кто-то не</w:t>
        <w:br/>
        <w:t>менее странно умирает у каких-то рыбарей, а меценаты</w:t>
        <w:br/>
        <w:t>охраняют свою страсть к искусству кастетами... И</w:t>
        <w:br/>
        <w:t>еженедельники стараются прикрыть это смрадное болото</w:t>
        <w:br/>
        <w:t>хрупкой, как мерегни, приторной корочкой благополучной</w:t>
        <w:br/>
        <w:t>болтовни, а этот дипломированный дурак прославляет сладкие</w:t>
        <w:br/>
        <w:t>сны, и тысячи недипломированных дураков с удовольствием</w:t>
        <w:br/>
        <w:t>(чтобы было весело и ни чем не надо думать) предаются снам</w:t>
        <w:br/>
        <w:t>как пьянству... И снова дураков убеждают, что все хорошо,</w:t>
        <w:br/>
        <w:t>что космос осваивается небывалыми темпами (и это правда) ,</w:t>
        <w:br/>
        <w:t>что энергии хватит на миллиарды лет (и это правда), что</w:t>
        <w:br/>
        <w:t>жизнь становится все интереснее и разнообразнее (и это,</w:t>
        <w:br/>
        <w:t>несомненно, тоже правда, но не для дураков), и</w:t>
        <w:br/>
        <w:t>демагоги-очернители (читай: люди, думающие, что в наше</w:t>
        <w:br/>
        <w:t>время любая капля гноя способна заразить все человечество,</w:t>
        <w:br/>
        <w:t>как когда-то пивные путчи превратились в мировую угрозу) ,</w:t>
        <w:br/>
        <w:t>чуждые интересам народа, подлежат всемерному осуждению...</w:t>
        <w:br/>
        <w:t>Дураки и преступники... Преступники-дураки...</w:t>
        <w:br/>
        <w:t>- Работать надо, - сказал я вслух. - К черту</w:t>
        <w:br/>
        <w:t>меланхолию... Мы вам покажем скептиков!</w:t>
        <w:br/>
        <w:t>Пора было идти к Римайеру. Правда, рыбари... Ладно, к</w:t>
        <w:br/>
        <w:t>рыбарям можно будет сходить потом. Надоело тыкаться</w:t>
        <w:br/>
        <w:t>вслепую. Я вышел во двор. Было слышно, как на веранде тетя</w:t>
        <w:br/>
        <w:t>Вайна кормит Лэна завтраком.</w:t>
        <w:br/>
        <w:t>- Ну, мам, ну, я не хочу!</w:t>
        <w:br/>
        <w:t>- Кушай, сынок, надо кушать... Ты такой бледненький...</w:t>
        <w:br/>
        <w:t>- А я не хочу! Комки противные...</w:t>
        <w:br/>
        <w:t>- Да где же комки? Ну, давай я сама съем... М-м-м! Как</w:t>
        <w:br/>
        <w:t>вкусно! Попробуй только и увидишь, как вкусно...</w:t>
        <w:br/>
        <w:t>- А если я не хочу! Я больной, я не пойду в школу.</w:t>
        <w:br/>
        <w:t>- Лэн, ну, что ты говоришь! Ты так много</w:t>
        <w:br/>
        <w:t>пропускаешь...</w:t>
        <w:br/>
        <w:t>- И пусть...</w:t>
        <w:br/>
        <w:t>- Как же пусть! Меня уже директор два раза вызывал.</w:t>
        <w:br/>
        <w:t>Нас оштрафуют!</w:t>
        <w:br/>
        <w:t>- Ну и пусть штрафуют...</w:t>
        <w:br/>
        <w:t>- Кушай, кушай, сынок... Может быть, ты не выспался?</w:t>
        <w:br/>
        <w:t>- Не выспался! И у меня живот болит... И голова... И</w:t>
        <w:br/>
        <w:t>зуб... Вот видишь, вот этот...</w:t>
        <w:br/>
        <w:t>Голос у Лэна был капризный, и я сразу представил себе</w:t>
        <w:br/>
        <w:t>его надутые губы, болтающую ногу в носке. Я вышел за</w:t>
        <w:br/>
        <w:t>ворота. День опять был ясный, солнечный, чирикали птицы.</w:t>
        <w:br/>
        <w:t>Было еще слишком рано, и на пути до "Олимпика" я встретил</w:t>
        <w:br/>
        <w:t>только двоих. Они шли рядом по обочине тротуара, чудовищно</w:t>
        <w:br/>
        <w:t>дикие в веселом мире свежей зелени и ясного неба. Один был</w:t>
        <w:br/>
        <w:t>выкрашен ярко-красной краской, другой - ярко-синей. Сквозь</w:t>
        <w:br/>
        <w:t>краску проступал пот. Они дышали с трудом, рты их были</w:t>
        <w:br/>
        <w:t>разинуты, глаза налиты кровью. Я непроизвольно расстегнул</w:t>
        <w:br/>
        <w:t>все пуговицы на рубашке и вздохнул с облегчением, когда эта</w:t>
        <w:br/>
        <w:t>странная пара миновала меня.</w:t>
        <w:br/>
        <w:t>В отеле я сразу поднялся на девятый этаж. Я был</w:t>
        <w:br/>
        <w:t>настроен очень решительно. Хочет того Римайер или не хочет,</w:t>
        <w:br/>
        <w:t>но ему придется рассказать мне все, что меня интересует.</w:t>
        <w:br/>
        <w:t>Впрочем, теперь Римайер нужен мне не только для этого. Мне</w:t>
        <w:br/>
        <w:t>нужен был слушатель, а в этом солнечном бедламе я мог пока</w:t>
        <w:br/>
        <w:t>говорить откровенно только с Римайером. Правда, это был не</w:t>
        <w:br/>
        <w:t>тот Римайер, на которого я рассчитывал, но об этом в конце</w:t>
        <w:br/>
        <w:t>концов тоже нужно было поговорить...</w:t>
        <w:br/>
        <w:t>У дверей номера Римайера стоял давешний рыжий Оскар,</w:t>
        <w:br/>
        <w:t>и, увидев его, я сразу замедлил шаги. Он задумчиво</w:t>
        <w:br/>
        <w:t>поправлял галстук, откинув голову и глядя в потолок. Вид у</w:t>
        <w:br/>
        <w:t>него был озадаченный.</w:t>
        <w:br/>
        <w:t>- Привет, - сказал я. Надо же было с чего-то начинать.</w:t>
        <w:br/>
        <w:t>Он шевельнул бровями, посмотрел на меня, и я понял,</w:t>
        <w:br/>
        <w:t>что он меня вспомнил. Он медленно сказал:</w:t>
        <w:br/>
        <w:t>- здравствуйте.</w:t>
        <w:br/>
        <w:t>- Вы тоже к Римайеру? - Спросил я.</w:t>
        <w:br/>
        <w:t>- Римайер плохо себя чувствует, - сказал он. Он стоял</w:t>
        <w:br/>
        <w:t>у самой двери и не собирался, по-видимому, уступать мне</w:t>
        <w:br/>
        <w:t>дорогу.</w:t>
        <w:br/>
        <w:t>- Какая жалость, - сказал я, придвигаясь. - А что с</w:t>
        <w:br/>
        <w:t>ним?</w:t>
        <w:br/>
        <w:t>- Он очень плохо себя чувствует.</w:t>
        <w:br/>
        <w:t>- Ай-яй-яй-яй, - сказал я. - Надо бы посмотреть...</w:t>
        <w:br/>
        <w:t>Я подошел к Оскару вплотную. Он явно не собирался</w:t>
        <w:br/>
        <w:t>пускать меня в номер. У меня сразу заболело плечо.</w:t>
        <w:br/>
        <w:t>- Я не уверен, что это так уж надо, - желчно сказал</w:t>
        <w:br/>
        <w:t>он.</w:t>
        <w:br/>
        <w:t>- Что вы говорите! Неужели так плохо?</w:t>
        <w:br/>
        <w:t>- Вот именно. Очень плохо. И вам не следует его</w:t>
        <w:br/>
        <w:t>беспокоить. Ни сегодня, ни в другие дни.</w:t>
        <w:br/>
        <w:t>Кажется, я пришел вовремя, подумал я. И надеюсь, не</w:t>
        <w:br/>
        <w:t>опаздал.</w:t>
        <w:br/>
        <w:t>- Вы его родственник? - Спросил я. Я был очень</w:t>
        <w:br/>
        <w:t>миролюбив.</w:t>
        <w:br/>
        <w:t>Он осклабился.</w:t>
        <w:br/>
        <w:t>- Я его друг. Самый близкий в этом городе. Можно</w:t>
        <w:br/>
        <w:t>сказать, друг детства.</w:t>
        <w:br/>
        <w:t>- Это очень трогательно, - сказал я. - А вот я - его</w:t>
        <w:br/>
        <w:t>родственник. Все равно что брат. Давайте вместе зайдем и</w:t>
        <w:br/>
        <w:t>посмотрим, что могут сделать для бедняги Римайера его друг</w:t>
        <w:br/>
        <w:t>и его брат.</w:t>
        <w:br/>
        <w:t>- Может быть, брат уже сделал для Римайера достаточно?</w:t>
        <w:br/>
        <w:t>- Ну что вы... Я только вчера приехал.</w:t>
        <w:br/>
        <w:t>- А у вас нет здесь случайно других братьев?</w:t>
        <w:br/>
        <w:t>- Я думаю, их нет среди ваших друзей, - сказал я. -</w:t>
        <w:br/>
        <w:t>Римайер - исключение...</w:t>
        <w:br/>
        <w:t>Пока мы несли эту чушь, я внимательно его</w:t>
        <w:br/>
        <w:t>рассматривал. Он не выглядел слишком уж ловким человеком,</w:t>
        <w:br/>
        <w:t>даже если учесть мое больное плечо. Но он все время держал</w:t>
        <w:br/>
        <w:t>руку в кармане, и хотя я был почти убежден, что он не</w:t>
        <w:br/>
        <w:t>станет стрелять в отеле, рисковать мне не хотелось. Тем</w:t>
        <w:br/>
        <w:t>более что мне приходилось слышать о квантовых разрядниках</w:t>
        <w:br/>
        <w:t>ограниченного действия. Мне много раз ставили в упрек, что</w:t>
        <w:br/>
        <w:t>мои намерения отчетливо видны на моей физиономии. А Оскар,</w:t>
        <w:br/>
        <w:t>по-видимому, был достаточно проницательным человеком. С</w:t>
        <w:br/>
        <w:t>другой стороны, в карманах у него явно ничего подходящего</w:t>
        <w:br/>
        <w:t>не было, и руки в карманах он держал зря. Он отступил от</w:t>
        <w:br/>
        <w:t>двери и сказал:</w:t>
        <w:br/>
        <w:t>- заходите...</w:t>
        <w:br/>
        <w:t>Мы вошли. Римайер действительно был плох. Он лежал на</w:t>
        <w:br/>
        <w:t>кушетке, накрытый сорванной портьерой, и неразборчиво</w:t>
        <w:br/>
        <w:t>бредил. Стол в номере был перевернут, посередине комнаты</w:t>
        <w:br/>
        <w:t>валялась в луже спиртного разбитая бутылка, и всюду была</w:t>
        <w:br/>
        <w:t>разбросана смятая мокрая одежда. Я подошел к Римайеру и сел</w:t>
        <w:br/>
        <w:t>так, чтобы не терять из виду Оскара, который встал у окна,</w:t>
        <w:br/>
        <w:t>опершись задом на подоконник. Глаза у Римайера были</w:t>
        <w:br/>
        <w:t>открыты. Я наклонился над ним.</w:t>
        <w:br/>
        <w:t>- Римайер, - позвал я. - Это я, иван. Вы узнаете меня?</w:t>
        <w:br/>
        <w:t>Он тупо глядел мне в лицо. На подбородке у него</w:t>
        <w:br/>
        <w:t>виднелась под щетиной свежая ссадина.</w:t>
        <w:br/>
        <w:t>- Ты уже там... - Пробормотал он. - Рыбарей... Чтобы</w:t>
        <w:br/>
        <w:t>долго... Не бывает... Ты не обижайся... Мешал очень... Не</w:t>
        <w:br/>
        <w:t>терплю.</w:t>
        <w:br/>
        <w:t>Это был бред. Я посмотрел на Оскара. Оскар жадно</w:t>
        <w:br/>
        <w:t>слушал, вытянув шею.</w:t>
        <w:br/>
        <w:t>- Нехорошо, когда просыпаешься... - Бормотал Римайер.</w:t>
        <w:br/>
        <w:t>- Никому... Просыпаться... Начинают... Тогда не просыпать-</w:t>
        <w:br/>
        <w:t>ся...</w:t>
        <w:br/>
        <w:t>Оскар не нравился мне все больше и больше. Мне не</w:t>
        <w:br/>
        <w:t>нравилось, что он слушает бред Римайера. Мне не нравилось,</w:t>
        <w:br/>
        <w:t>что он оказался здесь раньше меня. И еще мне не нравилась</w:t>
        <w:br/>
        <w:t>ссадина на подбородке Римайера, совсем свежая. Рыжая морда,</w:t>
        <w:br/>
        <w:t>подумал я, глядя на Оскара, как же от тебя избавиться?</w:t>
        <w:br/>
        <w:t>- Надо вызвать врача, - сказал я. - Почему вы не</w:t>
        <w:br/>
        <w:t>вызвали врача, Оскар? По-моему, это делириум тременс...</w:t>
        <w:br/>
        <w:t>Я сейчас же пожалел о сказанном. От Римайера, к моему</w:t>
        <w:br/>
        <w:t>немалому изумлению, совсем не пахло спиртным, и Оскар,</w:t>
        <w:br/>
        <w:t>очевидно, хорошо знал это. Он ухмыльнулся и спросил:</w:t>
        <w:br/>
        <w:t>- делириум тременс? Вы уверены?</w:t>
        <w:br/>
        <w:t>- Нужно немедленно вызвать врача, - повторил я. - И</w:t>
        <w:br/>
        <w:t>сиделок.</w:t>
        <w:br/>
        <w:t>Я опустил руку на телефонную трубку. Он моментально</w:t>
        <w:br/>
        <w:t>подскочил ко мне и положил ладонь на мою руку.</w:t>
        <w:br/>
        <w:t>- Зачем же вы? - Сказал он. - Давайте лучше я вызову</w:t>
        <w:br/>
        <w:t>врача. Вы тут человек новый, а я знаю отличного врача.</w:t>
        <w:br/>
        <w:t>- Ну какой там у вас врач... - Возразил я, глядя на</w:t>
        <w:br/>
        <w:t>ссадину у него на костяшках пальцев. Эта ссадина тоже была</w:t>
        <w:br/>
        <w:t>свежая.</w:t>
        <w:br/>
        <w:t>- Отличный врач. Как раз специалист по белой горячке.</w:t>
        <w:br/>
        <w:t>- Вот видите, - сказал я. - А может быть, у Римайера и</w:t>
        <w:br/>
        <w:t>нет никакой белой горячки.</w:t>
        <w:br/>
        <w:t>Римайер вдруг сказал:</w:t>
        <w:br/>
        <w:t>- так я велел... Альзо шпрахт Римайер... Наедине с</w:t>
        <w:br/>
        <w:t>миром...</w:t>
        <w:br/>
        <w:t>Мы оглянулись на него. Он говорил высокомерно, но</w:t>
        <w:br/>
        <w:t>глаза его были закрыты, а лицо в складках дряблой серой</w:t>
        <w:br/>
        <w:t>кожи казалось жалким. Сволочь, подумал я про Оскара, имеет</w:t>
        <w:br/>
        <w:t>наглость торчать здесь. У меня вдруг мелькнула дикая мысль,</w:t>
        <w:br/>
        <w:t>показавшаяся мне в тот момент очень удачной: свалить Оскара</w:t>
        <w:br/>
        <w:t>толчком в солнечное сплетение, связать и заставить</w:t>
        <w:br/>
        <w:t>немедленно выложить все, что он знает. Знает он, вероятно,</w:t>
        <w:br/>
        <w:t>много. А может быть, и все. Он смотрел на меня, и в его</w:t>
        <w:br/>
        <w:t>бледных глазах были страх и ненависть.</w:t>
        <w:br/>
        <w:t>- Хорошо, - сказал я. - Пусть врача вызовет портье.</w:t>
        <w:br/>
        <w:t>Он убрал руку, и я позвонил портье. В ожидании врача я</w:t>
        <w:br/>
        <w:t>сидел возле Римайера, а Оскар ходил из угла в угол,</w:t>
        <w:br/>
        <w:t>перешагивая через лужу спиртного. Я следил за ним краем</w:t>
        <w:br/>
        <w:t>глаза. Он вдруг нагнулся и поднял что-то с пола. Что-то</w:t>
        <w:br/>
        <w:t>маленькое и пестрое.</w:t>
        <w:br/>
        <w:t>- Что это там? - Спросил я равнодушно.</w:t>
        <w:br/>
        <w:t>Он поколебался немного, а затем бросил мне на колени</w:t>
        <w:br/>
        <w:t>плоскую коробочку с пестрой этикеткой.</w:t>
        <w:br/>
        <w:t>- А, - сказал я и поглядел на Оскара. - "Девон".</w:t>
        <w:br/>
        <w:t>- "Девон", - отозвался он. - Странно, что здесь, а не</w:t>
        <w:br/>
        <w:t>в ванной, правда?</w:t>
        <w:br/>
        <w:t>Черт, подумал я. Пожалуй, я был слишком зелен, чтобы</w:t>
        <w:br/>
        <w:t>драться с ним в открытую. Я еще слишком мало знал.</w:t>
        <w:br/>
        <w:t>- Ничего странного, - сказал я наобум. - Вы ведь,</w:t>
        <w:br/>
        <w:t>кажется, распространяете этот репеллент. Наверное, это</w:t>
        <w:br/>
        <w:t>образец, который вывалился у вас из кармана.</w:t>
        <w:br/>
        <w:t>- У меня из кармана? - Он страшно удивился. - А, вы</w:t>
        <w:br/>
        <w:t>имеете в виду, что я... Но я уже давно выполнил все</w:t>
        <w:br/>
        <w:t>поручения и теперь просто отдыхаю. Но если вы</w:t>
        <w:br/>
        <w:t>интересуетесь, я могу помочь.</w:t>
        <w:br/>
        <w:t>- Это очень интересно, - сказал я. - Я посоветуюсь...</w:t>
        <w:br/>
        <w:t>Тут, к сожалению, дверь распахнулась, и появился врач</w:t>
        <w:br/>
        <w:t>в сопровождении двух сестер.</w:t>
        <w:br/>
        <w:t>Врач оказался человеком решительным. Он жестом убрал</w:t>
        <w:br/>
        <w:t>меня с кушетки и отбросил портьеру, которой был накрыт</w:t>
        <w:br/>
        <w:t>Римайер. Римайер лежал совершенно голый.</w:t>
        <w:br/>
        <w:t>- Ну конечно... - Сказал врач. - Опять... - Он поднял</w:t>
        <w:br/>
        <w:t>Римайеру веки, оттянул ему нижнюю губу, пощупал пульс. -</w:t>
        <w:br/>
        <w:t>Сестра, кордеин... И вызовите горничных, пусть вылижут эту</w:t>
        <w:br/>
        <w:t>конюшню до блеска... - Он выпрямился и посмотрел на нас. -</w:t>
        <w:br/>
        <w:t>Родственники?</w:t>
        <w:br/>
        <w:t>- Да, - сказал я. Оскар промолчал.</w:t>
        <w:br/>
        <w:t>- Вы нашли его уже без сознания?</w:t>
        <w:br/>
        <w:t>- Он лежал и бредил, - сказал Оскар.</w:t>
        <w:br/>
        <w:t>- Это вы перенесли его сюда?</w:t>
        <w:br/>
        <w:t>Оскар помедлил.</w:t>
        <w:br/>
        <w:t>- Я только укрыл его портьерой, - сказал он. - Когда я</w:t>
        <w:br/>
        <w:t>пришел, он лежал, как сейчас. Я боялся, что он простудится.</w:t>
        <w:br/>
        <w:t>Врач некоторое время смотрел на него, потом сказал:</w:t>
        <w:br/>
        <w:t>- впрочем, это безразлично. Вы можете идти. С ним</w:t>
        <w:br/>
        <w:t>останется сиделка. Оба. Вечером можете позвонить. Всего</w:t>
        <w:br/>
        <w:t>хорошего.</w:t>
        <w:br/>
        <w:t>- А что с ним, доктор? - Спросил я.</w:t>
        <w:br/>
        <w:t>Врач пожал плечами.</w:t>
        <w:br/>
        <w:t>- Ничего особенного. Переутомление, нервное истоще-</w:t>
        <w:br/>
        <w:t>ние... Кроме того, он по-видимому, слишком много курит.</w:t>
        <w:br/>
        <w:t>Завтра он станет транспортабельным, и тогда увезите его</w:t>
        <w:br/>
        <w:t>домой. У нас ему оставаться вредно. У нас слишком весело.</w:t>
        <w:br/>
        <w:t>До свидания.</w:t>
        <w:br/>
        <w:t>Мы вышли в коридор.</w:t>
        <w:br/>
        <w:t>- Пойдемте выпьем, - предложил я.</w:t>
        <w:br/>
        <w:t>- Вы забыли, что я не пью, - заметил Оскар.</w:t>
        <w:br/>
        <w:t>- Жаль. Вся эта история меня так расстроила, что</w:t>
        <w:br/>
        <w:t>хочется выпить. Римайер всегда был таким здоровяком...</w:t>
        <w:br/>
        <w:t>- Ну, в последнее время он сильно сдал, - сказал Оскар</w:t>
        <w:br/>
        <w:t>осторожно.</w:t>
        <w:br/>
        <w:t>- Да, я с трудом узнал его, когда вчера увидел...</w:t>
        <w:br/>
        <w:t>- Я тоже, - сказал Оскар. Он не верил ни одному моему</w:t>
        <w:br/>
        <w:t>слову. Я ему тоже.</w:t>
        <w:br/>
        <w:t>- Где вы остановились? - Спросил я.</w:t>
        <w:br/>
        <w:t>- Здесь же, - сказал Оскар. - Этажом ниже, восемьсот</w:t>
        <w:br/>
        <w:t>семнадцатый номер.</w:t>
        <w:br/>
        <w:t>- Жаль, что вы не пьете. Мы бы могли посидеть у вас и</w:t>
        <w:br/>
        <w:t>хорошо поговорить.</w:t>
        <w:br/>
        <w:t>- Да, это было бы не плохо. Но, к сожалению, я очень</w:t>
        <w:br/>
        <w:t>спешу. - Он промолчал. - Знаете что, дайте мне ваш адрес,</w:t>
        <w:br/>
        <w:t>завтра утром я вернусь и зайду к вам. Около десяти - вас</w:t>
        <w:br/>
        <w:t>устроит? Или вы позвоните мне...</w:t>
        <w:br/>
        <w:t>- Отчего же... - Сказал я и дал ему свой адрес. -</w:t>
        <w:br/>
        <w:t>Честно говоря, меня очень интересует "Девон".</w:t>
        <w:br/>
        <w:t>- Я думаю, мы сумеем договориться, - сказал Оскар. -</w:t>
        <w:br/>
        <w:t>До завтра.</w:t>
        <w:br/>
        <w:t>Он сбежал по лестнице. Он действительно, по-видимому,</w:t>
        <w:br/>
        <w:t>спешил. А я спустился в лифте и дал телеграмму Марии:</w:t>
        <w:br/>
        <w:t>"Брату очень плохо чувствую себя одиноким бодрюсь Иван". Я</w:t>
        <w:br/>
        <w:t>и в самом деле чувствовал себя одиноким. Римайер снова</w:t>
        <w:br/>
        <w:t>вышел из игры - по крайней мере на сутки. Единственный</w:t>
        <w:br/>
        <w:t>намек, который он мне дал, это совет насчет рыбарей. Ничего</w:t>
        <w:br/>
        <w:t>определенного у меня не было. Были рыбари, которые обитают</w:t>
        <w:br/>
        <w:t>где-то в старом метро; был "Девон", который, возможно,</w:t>
        <w:br/>
        <w:t>каким-то боком касался моего дела, но с тем же успехом мог</w:t>
        <w:br/>
        <w:t>не иметь к нему никакого отношения; был Оскар, явно</w:t>
        <w:br/>
        <w:t>связанный с "Девоном" и с Римайером, фигура достаточно</w:t>
        <w:br/>
        <w:t>неприятная и зловещая, но, несомненно, лишь одна из</w:t>
        <w:br/>
        <w:t>множества неприятных и зловещих фигур на местных</w:t>
        <w:br/>
        <w:t>безоблачных горизонтах; был еще какой-то буба, снабдивший</w:t>
        <w:br/>
        <w:t>"Девоном" пористый нос... В конце концов я здесь всего</w:t>
        <w:br/>
        <w:t>сутки, подумал я. Время есть. И на Римайера в конце концов</w:t>
        <w:br/>
        <w:t>можно еще расчитывать, и Пека, может быть, удастся найти...</w:t>
        <w:br/>
        <w:t>Я вдруг вспомнил вчерашнюю ночь и дал телеграмму Зигмунду:</w:t>
        <w:br/>
        <w:t>"Концерт самодеятельности двадцать восьмого подробности не</w:t>
        <w:br/>
        <w:t>знаю Иван". Потом я подозвал портье и спросил, как быстрее</w:t>
        <w:br/>
        <w:t>пройти к старому метро.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spacing w:val="20"/>
          <w:sz w:val="20"/>
          <w:szCs w:val="20"/>
        </w:rPr>
        <w:t>Глава девятая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spacing w:val="20"/>
          <w:sz w:val="20"/>
          <w:szCs w:val="20"/>
        </w:rPr>
        <w:t>- Приходили бы вечером, сейчас слишком рано.</w:t>
        <w:br/>
        <w:t>- А мне хочется сейчас.</w:t>
        <w:br/>
        <w:t>- Приспичило, значит... А вы, может, адресом ошиблись?</w:t>
        <w:br/>
        <w:t>- Да нет, не ошибся.</w:t>
        <w:br/>
        <w:t>- И вот именно сейчас вам и надо?</w:t>
        <w:br/>
        <w:t>- Именно сейчас. И не позже.</w:t>
        <w:br/>
        <w:t>Он поцокал языком и дернул себе нижнюю губу. Он был</w:t>
        <w:br/>
        <w:t>коренастый, плотный, с круглой, гладко выбритой головой.</w:t>
        <w:br/>
        <w:t>Говорил он, едва шевеля языком, и утомленно заводил глаза</w:t>
        <w:br/>
        <w:t>под верхние веки. По-моему, он не выспался. Его приятель,</w:t>
        <w:br/>
        <w:t>сидевший за барьером в кресле, по-видимому, тоже не</w:t>
        <w:br/>
        <w:t>выспался. Но он вообще не говорил ни слова и даже не</w:t>
        <w:br/>
        <w:t>смотрел в мою сторону. Помещение было мрачное, затхлое, с</w:t>
        <w:br/>
        <w:t>отставшими от стен покоробленными панелями. С потолка</w:t>
        <w:br/>
        <w:t>свисала тусклая от пыли лампочка без абажура на грязном</w:t>
        <w:br/>
        <w:t>шнуре.</w:t>
        <w:br/>
        <w:t>- Почему бы вам все-таки не прийти попозже? -</w:t>
        <w:br/>
        <w:t>Промямлил круглоголовый. - Когда все приходят...</w:t>
        <w:br/>
        <w:t>- Так уж мне захотелось, - скромно сказал я.</w:t>
        <w:br/>
        <w:t>- Захотелось... - Он пошарил на столе. - У меня вот и</w:t>
        <w:br/>
        <w:t>бланка не осталось... Эль, у тебя есть бланки?</w:t>
        <w:br/>
        <w:t>Эль молча нагнулся и вытянул откуда-то из-под барьера</w:t>
        <w:br/>
        <w:t>мятый лист бумаги. Круглоголовый сказал, зевая:</w:t>
        <w:br/>
        <w:t>- приходите ни свет ни заря... Народу никого нет,</w:t>
        <w:br/>
        <w:t>девчонок тоже... Спят еще... Веселья никакого... - Он</w:t>
        <w:br/>
        <w:t>протянул мне бланк. - Заполните и подпишите, - сказал он. -</w:t>
        <w:br/>
        <w:t>Мы с Элем подпишемся за свидетелей. Деньги сдайте... Не</w:t>
        <w:br/>
        <w:t>беспокойтесь, у нас честно. Документы у вас есть</w:t>
        <w:br/>
        <w:t>какие-нибудь?</w:t>
        <w:br/>
        <w:t>- Никаких.</w:t>
        <w:br/>
        <w:t>- И то хорошо.</w:t>
        <w:br/>
        <w:t>Я просмотрел бланк. "Настоящим я, нижеподписавшийся</w:t>
        <w:br/>
        <w:t>(пропуск), в присутствии свидетелей (большой пропуск)</w:t>
        <w:br/>
        <w:t>убедительно прошу подвергнуть меня приемным испытаниям на</w:t>
        <w:br/>
        <w:t>соискание звания члена общества ДОЦ. Подпись соискателя.</w:t>
        <w:br/>
        <w:t>Подписи свидетелей".</w:t>
        <w:br/>
        <w:t>- Что такое ДОЦ? - Спросил я.</w:t>
        <w:br/>
        <w:t>- Это мы так зарегистрированы, - ответил круглоголо-</w:t>
        <w:br/>
        <w:t>вый. Он пересчитывал деньги.</w:t>
        <w:br/>
        <w:t>- Но ДОЦ как-то расшифровывается?</w:t>
        <w:br/>
        <w:t>- А кто его знает... Это еще до меня было. ДОЦ и</w:t>
        <w:br/>
        <w:t>ДОЦ... Ты не знаешь, Эль? - Эль лениво помотал головой. -</w:t>
        <w:br/>
        <w:t>Ну в самом деле, не все ли вам равно...</w:t>
        <w:br/>
        <w:t>- Абсолютно все равно, - сказал я, вставил свое имя и</w:t>
        <w:br/>
        <w:t>подписался.</w:t>
        <w:br/>
        <w:t>Круглоголовый посмотрел, тоже вписал свое имя и</w:t>
        <w:br/>
        <w:t>подписался, и передал бланк Элю.</w:t>
        <w:br/>
        <w:t>- Похоже, вы иностранец, - сказал он.</w:t>
        <w:br/>
        <w:t>- Да.</w:t>
        <w:br/>
        <w:t>- Тогда припишите ваш домашний адрес. У вас родные</w:t>
        <w:br/>
        <w:t>есть?</w:t>
        <w:br/>
        <w:t>- Нет.</w:t>
        <w:br/>
        <w:t>- Тогда и не надо. Готово, Эль? Положи в папку... Ну,</w:t>
        <w:br/>
        <w:t>пойдемте?</w:t>
        <w:br/>
        <w:t>Он поднял барьер и подвел меня к массивной квадратной</w:t>
        <w:br/>
        <w:t>двери, оставшейся, наверное, еще с тех времен, когда метро</w:t>
        <w:br/>
        <w:t>оборудовали под атомоубежище.</w:t>
        <w:br/>
        <w:t>- Выбора-то никакого нет, - сказал он, словно</w:t>
        <w:br/>
        <w:t>оправдываясь. Он выдвинул засовы и с натугой повернул</w:t>
        <w:br/>
        <w:t>ржавую рукоять. - Пойдемте прямо по коридору, - сказал он,</w:t>
        <w:br/>
        <w:t>- а там сами увидите.</w:t>
        <w:br/>
        <w:t>Мне показалось, что Эль позади хихикнул. Я обернулся.</w:t>
        <w:br/>
        <w:t>В барьер перед Элем был встроен небольшой экран. На экране</w:t>
        <w:br/>
        <w:t>что-то двигалось, но я не разглядел что. Круглоголовый,</w:t>
        <w:br/>
        <w:t>налегая всей тяжестью на рукоять, откатил дверь. За дверью</w:t>
        <w:br/>
        <w:t>открылся пыльный проход. Несколько секунд круглоголовый</w:t>
        <w:br/>
        <w:t>прислушивался, затем повторил:</w:t>
        <w:br/>
        <w:t>- прямо по этому коридору.</w:t>
        <w:br/>
        <w:t>- А что там будет? - Спросил я.</w:t>
        <w:br/>
        <w:t>- Чего хотели, то и получите... Или, может, вы</w:t>
        <w:br/>
        <w:t>раздумали?</w:t>
        <w:br/>
        <w:t>Все это явно не то, что надо, но, как известно, никто</w:t>
        <w:br/>
        <w:t>ничего не знает, пока сам не попробует. Я перешагнул через</w:t>
        <w:br/>
        <w:t>высокий порог, и дверь с чмоканьем закрылась за мной. Было</w:t>
        <w:br/>
        <w:t>слышно, как заскрежетали засовы.</w:t>
        <w:br/>
        <w:t>Коридор освещали несколько уцелевших ламп. Было сыро,</w:t>
        <w:br/>
        <w:t>на цементных стенах цвела плесень. Я постоял, прислушива-</w:t>
        <w:br/>
        <w:t>ясь, но ничего не услышал, кроме редкого стука капель. Я</w:t>
        <w:br/>
        <w:t>осторожно двинулся вперед. Под ногами скрипела цементная</w:t>
        <w:br/>
        <w:t>крошка. Коридор скоро кончился, и я очутился в сводчатом</w:t>
        <w:br/>
        <w:t>бетонном тоннеле, освещенном совсем уже скверно. Когда</w:t>
        <w:br/>
        <w:t>глаза привыкли к сумраку, я разглядел рельсовый путь.</w:t>
        <w:br/>
        <w:t>Рельсы были ржавые, между ними темнели лужи неподвижной</w:t>
        <w:br/>
        <w:t>воды. Под сводом тянулись провисшие провода. Сырость</w:t>
        <w:br/>
        <w:t>прохватывала до костей, и отвратно пахло - не то падалью,</w:t>
        <w:br/>
        <w:t>не то испорченной канализацией. Нет, это совсем не то, что</w:t>
        <w:br/>
        <w:t>нужно. Мне не хотелось терять времени даром, и подумал, что</w:t>
        <w:br/>
        <w:t>сейчас вернусь и скажу, что приду в другой раз. Но сначала</w:t>
        <w:br/>
        <w:t>я решил - просто из любопытства - пройти немного по</w:t>
        <w:br/>
        <w:t>тоннелю. Я пошел направо, на свет далеких ламп. Я</w:t>
        <w:br/>
        <w:t>перескакивал через лужи, спотыкался о прогнившие шпалы,</w:t>
        <w:br/>
        <w:t>путался в оборванных кабелях. Дойдя до лампы, я снова</w:t>
        <w:br/>
        <w:t>остановился.</w:t>
        <w:br/>
        <w:t>Рельсовый путь бы разобран. Шпалы валялись вдоль стен,</w:t>
        <w:br/>
        <w:t>а на пустом полотне зияли дыры, наполненные водой. Затем я</w:t>
        <w:br/>
        <w:t>увидел рельсы. Никогда мне не приходилось видеть рельсы в</w:t>
        <w:br/>
        <w:t>таком состоянии. Некоторые были скручены штопором. Они были</w:t>
        <w:br/>
        <w:t>начищены до блеска и напоминали огромные сверла. Другие</w:t>
        <w:br/>
        <w:t>были с огромной силой вбиты в полотно и в стены тоннеля. А</w:t>
        <w:br/>
        <w:t>третьи были завязаны в узлы. У меня мороз пошел по коже,</w:t>
        <w:br/>
        <w:t>когда я увидел это. В простые узлы, в узлы с бантом, в узлы</w:t>
        <w:br/>
        <w:t>с двумя бантами, как шнурки на ботинках... Они были сизые</w:t>
        <w:br/>
        <w:t>от окалины.</w:t>
        <w:br/>
        <w:t>Я посмотрел вперед, в глубину тоннеля. Оттуда тянуло</w:t>
        <w:br/>
        <w:t>гниющей падалью, тусклые желтые огни редких ламп мерно</w:t>
        <w:br/>
        <w:t>мигали, словно что-то раскачивалось на сквозняке, заслоняя</w:t>
        <w:br/>
        <w:t>и снова открывая их. Нервы мои не выдержали. Я чувствовал,</w:t>
        <w:br/>
        <w:t>что это не более чем дурацкая шутка, но я ничего не мог с</w:t>
        <w:br/>
        <w:t>собой поделать. Я присел на корточки и осмотрелся. Скоро я</w:t>
        <w:br/>
        <w:t>нашел то, что искал: метровый обломок железного прута. Я</w:t>
        <w:br/>
        <w:t>взял его под мышку и двинулся дальше. Железо было холодное,</w:t>
        <w:br/>
        <w:t>влажное и шершавое от ржавчины.</w:t>
        <w:br/>
        <w:t>Косой мигающий свет далеких ламп озарял скользкие,</w:t>
        <w:br/>
        <w:t>блестящие от сырости стены. Я уже давно заметил на них</w:t>
        <w:br/>
        <w:t>странные круглые потеки, но вначале не обратил на это</w:t>
        <w:br/>
        <w:t>внимание, а потом заинтересовался и подошел посмотреть. По</w:t>
        <w:br/>
        <w:t>стене, насколько хватал глаз, тянулись два ряда круглых</w:t>
        <w:br/>
        <w:t>следов, разделенных метровым интервалами. Это выглядело</w:t>
        <w:br/>
        <w:t>так, как будто по стене здесь пробежал слон, и пробежал не</w:t>
        <w:br/>
        <w:t>очень давно - на краю одного такого следа слабо шевелилась</w:t>
        <w:br/>
        <w:t>раздавленная белая сороконожка. Хватит, подумал я, пора</w:t>
        <w:br/>
        <w:t>возвращаться. Я посмотрел вдоль тоннеля. Теперь под лампами</w:t>
        <w:br/>
        <w:t>впереди были отчетливо видны черные качающиеся гирлянды. Я</w:t>
        <w:br/>
        <w:t>взял прут поудобнее и пошел вперед, держась поближе к</w:t>
        <w:br/>
        <w:t>стене.</w:t>
        <w:br/>
        <w:t>Это тоже впечатляло. Под сводами тоннеля тянулись</w:t>
        <w:br/>
        <w:t>провисшие кабели, а на них, связанные хвостами и собранные</w:t>
        <w:br/>
        <w:t>в тяжелые щетинистые гроздья, покачивались на сквозняке</w:t>
        <w:br/>
        <w:t>сотни и сотни мертвых крыс. В полумраке жутко блестели</w:t>
        <w:br/>
        <w:t>мелкие оскаленные зубы, торчали во все стороны закостенев-</w:t>
        <w:br/>
        <w:t>шие лапки, и эти гроздья длинными гнусными гирляндами</w:t>
        <w:br/>
        <w:t>уходили в темноту. Густой тошнотворный смрад опускался</w:t>
        <w:br/>
        <w:t>из-под свода и растекался по тоннелю, шевелящийся, плотный,</w:t>
        <w:br/>
        <w:t>как кисель...</w:t>
        <w:br/>
        <w:t>Раздался пронзительный визг, и под ноги мне вдруг</w:t>
        <w:br/>
        <w:t>бросилась огромная крыса. Потом еще одна. И еще. Я</w:t>
        <w:br/>
        <w:t>попятился. Они мчались оттуда, из темноты, где не было ни</w:t>
        <w:br/>
        <w:t>одной лампы. И оттуда вдруг толчками пошел воздух. Я</w:t>
        <w:br/>
        <w:t>нащупал локтем пустоту в стене и вдвинулся в нишу. Под</w:t>
        <w:br/>
        <w:t>каблуками заверещало и задергалось живое - я не глядя</w:t>
        <w:br/>
        <w:t>отмахнулся своей железной палкой. Мне было не до крыс,</w:t>
        <w:br/>
        <w:t>потому что я слышал, как кто-то тяжело и мягко бежит по</w:t>
        <w:br/>
        <w:t>тоннелю, плюхая по лужам. Зря я ввязался в это дело,</w:t>
        <w:br/>
        <w:t>подумал я. Железный прут показался мне таким легким и</w:t>
        <w:br/>
        <w:t>ничтожным по сравнению с завязанными в узлы рельсами. Это</w:t>
        <w:br/>
        <w:t>не летучая пиявка... И не динозавр из Конго... Только б не</w:t>
        <w:br/>
        <w:t>гигантопитек, все что угодно, только бы не гигантопитек. У</w:t>
        <w:br/>
        <w:t>этих ослов хватит ума выловить гигантопитека и запустить в</w:t>
        <w:br/>
        <w:t>тоннель... Я плохо соображал в эти секунды. И неожиданно ни</w:t>
        <w:br/>
        <w:t>с того ни с сего подумал о Римайере. Зачем он послал меня</w:t>
        <w:br/>
        <w:t>сюда? Что он сошел с ума?.. Только бы не гигантопитек...</w:t>
        <w:br/>
        <w:t>Он пронесся мимо меня так быстро, что я не успел</w:t>
        <w:br/>
        <w:t>разобрать, что это такое. Тоннель гудел от его галопа.</w:t>
        <w:br/>
        <w:t>Затем где-то совсем рядом раздался отчаянный скрежещущий</w:t>
        <w:br/>
        <w:t>визг пойманной крысы, и наступила тишина. Я осторожно</w:t>
        <w:br/>
        <w:t>выглянул. Он стоял шагах в десяти, под самой лампой, и ноги</w:t>
        <w:br/>
        <w:t>подо мной обмякли от огромного облегчения.</w:t>
        <w:br/>
        <w:t>- Умники-затейники, - сказал я вслух, чуть не плача. -</w:t>
        <w:br/>
        <w:t>Остряки-самоучки... Это надо же было додуматься! Талантыса-</w:t>
        <w:br/>
        <w:t>мородки...</w:t>
        <w:br/>
        <w:t>Он услышал мой голос и, задрав кормовые ноги,</w:t>
        <w:br/>
        <w:t>произнес:</w:t>
        <w:br/>
        <w:t>- температурка у нас будет два метра тринадцать</w:t>
        <w:br/>
        <w:t>дюймов, влажности нет, чего нет, того нет...</w:t>
        <w:br/>
        <w:t>- Повтори свое задание, - сказал я, подходя.</w:t>
        <w:br/>
        <w:t>Он со свистом выпустил из присосков сжатый воздух,</w:t>
        <w:br/>
        <w:t>бессмысленно подрыгал ногами и взбежал на потолок.</w:t>
        <w:br/>
        <w:t>- Слезай вниз, - приказал я строго, - и отвечай на</w:t>
        <w:br/>
        <w:t>вопрос.</w:t>
        <w:br/>
        <w:t>Он висел у меня над головой среди заплесневелых</w:t>
        <w:br/>
        <w:t>проводов, этот давно устаревший кибер, предназначенный для</w:t>
        <w:br/>
        <w:t>работ на астероидах, жалкий и нелепый, весь в лохмотьях от</w:t>
        <w:br/>
        <w:t>карбонной коррозии и в кляксах черной подземной грязи.</w:t>
        <w:br/>
        <w:t>- Слезай вниз! - Рявкнул я.</w:t>
        <w:br/>
        <w:t>Он швырнул в меня дохлой крысой и умчался в темноту.</w:t>
        <w:br/>
        <w:t>- Базальты! - Вопил он на разные голоса. -</w:t>
        <w:br/>
        <w:t>Псевдометаморфические породы! Я над Берлином! Как слышите?</w:t>
        <w:br/>
        <w:t>Пора спать!</w:t>
        <w:br/>
        <w:t>Я бросил палку и пошел за ним следом. Он добежал до</w:t>
        <w:br/>
        <w:t>следующей лампы, спустился вниз и стал быстро, по-собачьи,</w:t>
        <w:br/>
        <w:t>рыть бетон рабочими манипуляторами. Бедняга, у него и в</w:t>
        <w:br/>
        <w:t>лучшие-то времена мозг был способен к нормальной работе</w:t>
        <w:br/>
        <w:t>только при тяжести в одну сотую земной, а сейчас он был</w:t>
        <w:br/>
        <w:t>совершенно невменяем. Я нагнулся над ним и стал шарить под</w:t>
        <w:br/>
        <w:t>панцирем, отыскивая узел регулировки. "Вот поганцы", -</w:t>
        <w:br/>
        <w:t>сказал я вслух. Узел регулировки был расплющен, словно но</w:t>
        <w:br/>
        <w:t>нему ударили кувалдой. Он бросил копать и схватил меня за</w:t>
        <w:br/>
        <w:t>ногу.</w:t>
        <w:br/>
        <w:t>- Стоп! - Гаркнул я. - Прекратить!</w:t>
        <w:br/>
        <w:t>Он прекратил, лег на бок и сообщил басом:</w:t>
        <w:br/>
        <w:t>- надоел он мне до смерти, Эль. Бренди бы сейчас</w:t>
        <w:br/>
        <w:t>выпить...</w:t>
        <w:br/>
        <w:t>Внутри у него щелкнули контакты, и заиграла музыка.</w:t>
        <w:br/>
        <w:t>Шипя и посвистывая, он исполнил "Марш охотников". Я смотрел</w:t>
        <w:br/>
        <w:t>на него и думал, как это глупо и отвратительно, как смешно</w:t>
        <w:br/>
        <w:t>и страшно одновременно. Если бы я не был межпланетником,</w:t>
        <w:br/>
        <w:t>если бы я испугался и побежал, он бы почти наверняка убил</w:t>
        <w:br/>
        <w:t>меня... А ведь здесь никто не знал, что я был</w:t>
        <w:br/>
        <w:t>межпланетником. Никто. Ни один человек. Римайер тоже не</w:t>
        <w:br/>
        <w:t>знал, что я был межпланетником...</w:t>
        <w:br/>
        <w:t>- Встань, - сказал я.</w:t>
        <w:br/>
        <w:t>Он зажужжал и принялся ковырять стену, и тогда я</w:t>
        <w:br/>
        <w:t>повернулся и пошел обратно. Все время, пока я шел до</w:t>
        <w:br/>
        <w:t>поворота в коридор, мне было слышно, как он гремит и</w:t>
        <w:br/>
        <w:t>лязгает в груде исковерканных рельсов, шипит электросваркой</w:t>
        <w:br/>
        <w:t>и несет околесицу на два голоса.</w:t>
        <w:br/>
        <w:t>Противоатомная дверь была уже открыта. Я шагнул через</w:t>
        <w:br/>
        <w:t>порог и захлопнул ее за собой.</w:t>
        <w:br/>
        <w:t>- Ну как? - Спросил круглоголовый.</w:t>
        <w:br/>
        <w:t>- Глупо, - ответил я.</w:t>
        <w:br/>
        <w:t>- Я же не знал, что вы межпланетник. Вы работали в</w:t>
        <w:br/>
        <w:t>космосе?</w:t>
        <w:br/>
        <w:t>- Работал. Все равно глупо. На дураков. На неграмотных</w:t>
        <w:br/>
        <w:t>экзальтированных дураков.</w:t>
        <w:br/>
        <w:t>- На каких?</w:t>
        <w:br/>
        <w:t>- Экзальтированных.</w:t>
        <w:br/>
        <w:t>- А-а... Ну, это вы зря. Многим нравится. А вообще я</w:t>
        <w:br/>
        <w:t>вам говорил, что приходили бы вечером. У нас вообще для</w:t>
        <w:br/>
        <w:t>одиночек развлечений мало... - Он налил виски и добавил</w:t>
        <w:br/>
        <w:t>содовой из сифона.</w:t>
        <w:br/>
        <w:t>- Хотите?</w:t>
        <w:br/>
        <w:t>Я взял стакан и облокотился на барьер. Эль с</w:t>
        <w:br/>
        <w:t>сигареткой, прилипшей к губе, угрюмо смотрел на экран. По</w:t>
        <w:br/>
        <w:t>экрану метались ослизлые стены тоннеля, скрюченные рельсы,</w:t>
        <w:br/>
        <w:t>черные лужи, летели искры электросварки.</w:t>
        <w:br/>
        <w:t>- Это не для меня, - заявил я. - Пусть этим занимаются</w:t>
        <w:br/>
        <w:t>бухгалтеры и парикмахеры. Я против них, конечно, ничего не</w:t>
        <w:br/>
        <w:t>имею, но мне-то надо такое, чего я никогда в жизни не</w:t>
        <w:br/>
        <w:t>видел.</w:t>
        <w:br/>
        <w:t>- Сами, значит, не знаете, чего хотите, - сказал</w:t>
        <w:br/>
        <w:t>круглоголовый. - Это тяжелый случай. Вы, извиняюсь, не</w:t>
        <w:br/>
        <w:t>интель?</w:t>
        <w:br/>
        <w:t>- А в чем дело?</w:t>
        <w:br/>
        <w:t>- Нет, вы только не подумайте чего-нибудь, перед</w:t>
        <w:br/>
        <w:t>костлявой, сами понимаете, все равны. Я только что хочу</w:t>
        <w:br/>
        <w:t>сказать? Что интели - самые капризные клиенты, вот и все.</w:t>
        <w:br/>
        <w:t>Верно, эль? Если приходит, скажем, тот же бухгалтер или</w:t>
        <w:br/>
        <w:t>парикмахер, он хорошо знает, чего ему надо. Кровь погонять</w:t>
        <w:br/>
        <w:t>ему надо, чтобы себя показать, собой погордиться, чтобы</w:t>
        <w:br/>
        <w:t>девчонки визжали, чтобы показывать всем дырки в шкуре...</w:t>
        <w:br/>
        <w:t>Это парни простые, каждому хочется считать себя мужчиной.</w:t>
        <w:br/>
        <w:t>Ведь кто он такой, наш клиент? Способностей особенных у</w:t>
        <w:br/>
        <w:t>него нет, да они ему и не требуются... Вот раньше, я в</w:t>
        <w:br/>
        <w:t>книге читал, хоть завидовали друг другу, сосед, мол, как</w:t>
        <w:br/>
        <w:t>сыр в масле катается, а я на холодильник накопить не могу -</w:t>
        <w:br/>
        <w:t>разве это можно вытерпеть? Цеплялись, конечно, зубами за</w:t>
        <w:br/>
        <w:t>барахло, за деньги, за место выгодное... Жизнь на это</w:t>
        <w:br/>
        <w:t>клали! У кого кулак крепче или голова хитрее, тот и</w:t>
        <w:br/>
        <w:t>наверху... А теперь ведь жизнь стала жирная, тихая, всего в</w:t>
        <w:br/>
        <w:t>достатке. К чему себя применить? Я же не карась, я же</w:t>
        <w:br/>
        <w:t>человек все-таки, мне же скучно, а придумать сам ничего не</w:t>
        <w:br/>
        <w:t>умею. Это ведь надо особые способности иметь - придумывать!</w:t>
        <w:br/>
        <w:t>Это надо же гору книг прочитать, а попробуй-ка их читать,</w:t>
        <w:br/>
        <w:t>когда тебя от них тошнит... Прославиться там в мировом</w:t>
        <w:br/>
        <w:t>масштабе или выдумать чего-нибудь вроде машины - это мне и</w:t>
        <w:br/>
        <w:t>в голову не сразу придет, а если и придет - что толку?</w:t>
        <w:br/>
        <w:t>Никому ты в общем-то не нужен, даже жене и детям</w:t>
        <w:br/>
        <w:t>собственным не нужен, если разобраться, верно, эль? Да и</w:t>
        <w:br/>
        <w:t>тебе никого не надо... Теперь, значит, придумывают для тебя</w:t>
        <w:br/>
        <w:t>умные люди что-нибудь новенькое, то ароматьеры эти, то</w:t>
        <w:br/>
        <w:t>дрожку, то новую пляску... Питье вот новое придумали...</w:t>
        <w:br/>
        <w:t>"Хорек" называется... Хотите, я вам собью? Он этого</w:t>
        <w:br/>
        <w:t>"Хорька" хватит - глаза на лоб, он и доволен... А пока</w:t>
        <w:br/>
        <w:t>глаза у него на месте, жизнь для него все равно что</w:t>
        <w:br/>
        <w:t>дождевая вода. Вот к нам тут один интель ходит и каждый раз</w:t>
        <w:br/>
        <w:t>жалуется: жизнь, говорит, пресна, ребята... А отсюда я</w:t>
        <w:br/>
        <w:t>выхожу - герой! После, скажем, пульки или "Один на</w:t>
        <w:br/>
        <w:t>двенадцать" я же совсем по-другому на себя смотрю. Верно,</w:t>
        <w:br/>
        <w:t>эль? Мне все снова сладко делается - бабы, жратва, вино...</w:t>
        <w:br/>
        <w:t>- Да, - сказал я сочувственно. - Я вас хорошо понимаю.</w:t>
        <w:br/>
        <w:t>Но для меня-то все это тоже пресно.</w:t>
        <w:br/>
        <w:t>- Слег ему нужен, - сказал вдруг эль басом.</w:t>
        <w:br/>
        <w:t>- Что-что? - спросил я.</w:t>
        <w:br/>
        <w:t>- Слег, говорю.</w:t>
        <w:br/>
        <w:t>Круглоголовый весь сморщился.</w:t>
        <w:br/>
        <w:t>- Ну брось, Эль. Ну что ты сегодня какой-то...</w:t>
        <w:br/>
        <w:t>- Кашлять я на него хотел, - сказал Эль. - Не люблю я</w:t>
        <w:br/>
        <w:t>этих... Все ему пресно, все ему не так.</w:t>
        <w:br/>
        <w:t>- Вы его не слушайте, - сказал круглоголовый. - Он</w:t>
        <w:br/>
        <w:t>ночь не спал, утомился...</w:t>
        <w:br/>
        <w:t>- Нет, почему же? - Возразил я. - Очень интересно. Что</w:t>
        <w:br/>
        <w:t>это за Слег?</w:t>
        <w:br/>
        <w:t>Круглоголовый опять сморщился.</w:t>
        <w:br/>
        <w:t>- Неприлично это, понимаете? - Сказал он. - Вы Эля не</w:t>
        <w:br/>
        <w:t>слушайте, он хороший парень, простой, но ему обложить</w:t>
        <w:br/>
        <w:t>человека ничего не стоит. А слово это нехорошее. Повадились</w:t>
        <w:br/>
        <w:t>сейчас какие-то на стенах его везде писать. Вот ведь</w:t>
        <w:br/>
        <w:t>хулиганье, а? Сопляки, толком и не знают, что это такое, а</w:t>
        <w:br/>
        <w:t>пишут... Вон, видите, мы барьер обстругали... Сволочь</w:t>
        <w:br/>
        <w:t>какая-то вырезала, поймал бы его - наизнанку вывернул бы...</w:t>
        <w:br/>
        <w:t>Ведь у нас женщины бывают.</w:t>
        <w:br/>
        <w:t>- Ты скажи ему, - произнес эль, обращаясь к</w:t>
        <w:br/>
        <w:t>круглоголовому, - чтобы раздобыл себе слег и утихомирился.</w:t>
        <w:br/>
        <w:t>Пусть найдет Бубу...</w:t>
        <w:br/>
        <w:t>- Да заткнись ты, Эль! - сказал круглоголовый сердито.</w:t>
        <w:br/>
        <w:t>- Не слущайте вы его...</w:t>
        <w:br/>
        <w:t>Услышав имя Бубы, я снова наполнил стакан и устроился</w:t>
        <w:br/>
        <w:t>поудобнее.</w:t>
        <w:br/>
        <w:t>- Что же это такое, - сказал я, - тайный порок</w:t>
        <w:br/>
        <w:t>какой-нибудь?</w:t>
        <w:br/>
        <w:t>- Тайный! - Сказал Эль басом и нехорошо заржал.</w:t>
        <w:br/>
        <w:t>Круглоголовый тоже засмеялся.</w:t>
        <w:br/>
        <w:t>- У нас тайного ничего быть не может, - сказал он. -</w:t>
        <w:br/>
        <w:t>Какие могут быть тайны, когда народ с пятнадцати лет</w:t>
        <w:br/>
        <w:t>закладывает? Дураки эти, интели, все секреты разводят...</w:t>
        <w:br/>
        <w:t>Хотят двадцать восьмого заварушку устроить, шепчутся,</w:t>
        <w:br/>
        <w:t>минометы давеча за город повезли, чтобы спрятать, значит,</w:t>
        <w:br/>
        <w:t>ну, как дети, ей-богу! Верно, Эль?</w:t>
        <w:br/>
        <w:t>- Ты ему скажи, - простой хороший парень Эль гнул</w:t>
        <w:br/>
        <w:t>свое. - Ты ему скажи: пусть валит ко всем чертям. Ты за</w:t>
        <w:br/>
        <w:t>него не заступайся. Так ему и скажи: пусть идет к Бубе в</w:t>
        <w:br/>
        <w:t>"Оазис", и весь разговор.</w:t>
        <w:br/>
        <w:t>Он выбросил на барьер мой бумажник и бланк. Я допил</w:t>
        <w:br/>
        <w:t>виски. Круглоголовый серьезно сказал:</w:t>
        <w:br/>
        <w:t>- конечно, как хотите, дело ваше, но я вам советую от</w:t>
        <w:br/>
        <w:t>этих вещей держаться подальше. Мы, может, все к этому</w:t>
        <w:br/>
        <w:t>придем, да чем позже, тем лучше. Я вам даже объяснить не</w:t>
        <w:br/>
        <w:t>могу, я только чувствую, что это - как в могилу: никогда не</w:t>
        <w:br/>
        <w:t>поздно и всегда рано.</w:t>
        <w:br/>
        <w:t>- Спасибо, - сказал я.</w:t>
        <w:br/>
        <w:t>- Он еще благодарит! - Эль снова заржал. - Ты видал</w:t>
        <w:br/>
        <w:t>такое? Еще и благодарит.</w:t>
        <w:br/>
        <w:t>- Три рубля мы удержали, - сказал круглоголовый. - А</w:t>
        <w:br/>
        <w:t>бланк порвите. Нет, дайте я сам порву. А то, не дай бог,</w:t>
        <w:br/>
        <w:t>случится с вами что-нибудь, а полиция к нам пожалует.</w:t>
        <w:br/>
        <w:t>- Честно говоря, - сказал я, пряча бумажник, - мне</w:t>
        <w:br/>
        <w:t>все-таки непонятно, как вашу контору не прикроют.</w:t>
        <w:br/>
        <w:t>- А у нас все честно-благородно, - сказал круглоголо-</w:t>
        <w:br/>
        <w:t>вый. - Не хочешь - никто тебя не заставит. А если</w:t>
        <w:br/>
        <w:t>что-нибудь случилось - сам виноват.</w:t>
        <w:br/>
        <w:t>- Наркоманов тоже никто не заставляет, - возразил я.</w:t>
        <w:br/>
        <w:t>- Э, сравнили! Наркотики - дело денежное, корыстное...</w:t>
        <w:br/>
        <w:t>- Ну ладно, до свидания, - сказал я. - Спасибо вам,</w:t>
        <w:br/>
        <w:t>ребята. Где, вы сказали, Бубу искать?</w:t>
        <w:br/>
        <w:t>- "Оазис", - Пробасил Эль. - Кафе. Проваливай.</w:t>
        <w:br/>
        <w:t>- Какой ты вежливый, дружок, - сказал я, - даже сердце</w:t>
        <w:br/>
        <w:t>щемит.</w:t>
        <w:br/>
        <w:t>- Проваливай, проваливай, - повторил эль. - Интель</w:t>
        <w:br/>
        <w:t>вонючий.</w:t>
        <w:br/>
        <w:t>- Не волнуйся так, милый, - сказал я, - а то язву</w:t>
        <w:br/>
        <w:t>наживешь. Береги желудок, дороже желудка у тебя ничего нет.</w:t>
        <w:br/>
        <w:t>Верно я говорю?</w:t>
        <w:br/>
        <w:t>Эль начал медленно выдвигаться из-за барьера, и я</w:t>
        <w:br/>
        <w:t>ушел. У меня снова разболелось плечо.</w:t>
        <w:br/>
        <w:t>На улице падал крупный теплый дождь. Листья деревьев</w:t>
        <w:br/>
        <w:t>блестели мокро и весело, пахло свежестью, озоном, грозой.</w:t>
        <w:br/>
        <w:t>Я остановил такси и назвал "Оазис". Улица вся</w:t>
        <w:br/>
        <w:t>струилась свежими ручейками, и город был таким красивым и</w:t>
        <w:br/>
        <w:t>уютным, что неприятно было даже думать о заплесневелом,</w:t>
        <w:br/>
        <w:t>заброшенном метро.</w:t>
        <w:br/>
        <w:t>Дождь хлестал вовсю, когда я выскочил из машины и,</w:t>
        <w:br/>
        <w:t>перемахнув через тротуар, ворвался в кафе "Оазис". Народу</w:t>
        <w:br/>
        <w:t>было довольно много, почти все ели, даже бармен за стойкой</w:t>
        <w:br/>
        <w:t>хлебал суп, пристроив тарелку между стаканчиками для</w:t>
        <w:br/>
        <w:t>спиртного. Пообедавшие курили, рассеянно глядя на улицу</w:t>
        <w:br/>
        <w:t>сквозь залитую водой витрину. Я подошел к стойке и</w:t>
        <w:br/>
        <w:t>вполголоса осведомился, здесь ли Буба. Бармен положил ложку</w:t>
        <w:br/>
        <w:t>и оглядел зал.</w:t>
        <w:br/>
        <w:t>- Не-а, - сказал он. - Да вы обедайте пока, он скоро</w:t>
        <w:br/>
        <w:t>будет.</w:t>
        <w:br/>
        <w:t>- А как скоро?</w:t>
        <w:br/>
        <w:t>- Минут через двадцать, через полчаса.</w:t>
        <w:br/>
        <w:t>- Ага, - сказал я. - Тогда я пообедаю, а потом</w:t>
        <w:br/>
        <w:t>подойду, и вы мне его покажите.</w:t>
        <w:br/>
        <w:t>- Умгум, - сказал бармен, возвращаясь к своему супу.</w:t>
        <w:br/>
        <w:t>Я взял поднос, набрал себе какой-то обед и сел к окну</w:t>
        <w:br/>
        <w:t>подальше от других посетителей. Мне хотелось подумать. Я</w:t>
        <w:br/>
        <w:t>чувствовал, что материала набралось достаточно для того,</w:t>
        <w:br/>
        <w:t>чтобы подумать о деле. Кажется, цепочка намечалась.</w:t>
        <w:br/>
        <w:t>Коробочки с "девоном" В ванной. Пористый нос говорил о Бубе</w:t>
        <w:br/>
        <w:t>и о "девоне" (Шепотом говорил). Простой хороший парень Эль</w:t>
        <w:br/>
        <w:t>говорил о Бубе и о слеге. Отчетливая цепочка: ванна -</w:t>
        <w:br/>
        <w:t>"девон" - Буба - слег. Более того. Загорелый парень с</w:t>
        <w:br/>
        <w:t>мышцами предупреждал, что "девон" и все прочее - всем</w:t>
        <w:br/>
        <w:t>дряням дрянь, а круглоголовый адепт социального мазохизма</w:t>
        <w:br/>
        <w:t>не видел разницы между слегом и могилой. Как будто все</w:t>
        <w:br/>
        <w:t>сходится. Как будто это то, что мы ищем... И если это так,</w:t>
        <w:br/>
        <w:t>то Римайер правильно посылал меня к рыбарям... Римайер,</w:t>
        <w:br/>
        <w:t>сказал я про себя. Зачем ты посылал меня к рыбарям,</w:t>
        <w:br/>
        <w:t>Римайер? Да еще наказывал не капризничать и делать, что</w:t>
        <w:br/>
        <w:t>велят... И ведь ты не знал, что я межпланетник, Римайер. А</w:t>
        <w:br/>
        <w:t>если даже и знал, то ведь там есть не только сумасшедший</w:t>
        <w:br/>
        <w:t>кибер, там есть и пулька и "один на двенадцать". Чем-то я</w:t>
        <w:br/>
        <w:t>тебе очень не понравился, Римайер... Чем-то я тебе помешал.</w:t>
        <w:br/>
        <w:t>Да нет же, сказал я, этого же не может быть. Просто ты мне</w:t>
        <w:br/>
        <w:t>очень не доверял, Римайер. Просто я чего-нибудь еще не</w:t>
        <w:br/>
        <w:t>знаю. Например, я не знаю, что такое Оскар, который торгует</w:t>
        <w:br/>
        <w:t>в курортном городе "девоном" И который с тобой связан,</w:t>
        <w:br/>
        <w:t>Римайер. И наверное, до нашего разговора в лифте ты</w:t>
        <w:br/>
        <w:t>встречался с Оскаром... Я не хочу об этом думать. Он лежит,</w:t>
        <w:br/>
        <w:t>как покойник, а я думаю о нем такие вещи, и он даже не</w:t>
        <w:br/>
        <w:t>может оправдаться... Я вдруг почувствовал скверный холодок</w:t>
        <w:br/>
        <w:t>внутри. Ну хорошо, ну мы выловим эту шайку. И что</w:t>
        <w:br/>
        <w:t>изменится? Дрожка останется, лопоухий Лэн будет по-прежнему</w:t>
        <w:br/>
        <w:t>не спать по ночам, Вузи будет приходить домой пьяная до</w:t>
        <w:br/>
        <w:t>безобразия, а таможенник Пети будет зачем-то падать мордой</w:t>
        <w:br/>
        <w:t>в битое стекло... И все будут заботиться о "благе народа".</w:t>
        <w:br/>
        <w:t>Одних будут поливать слезогонкой, других вколачивать по уши</w:t>
        <w:br/>
        <w:t>в землю, третьих превращать из обезьян в то, что вполне</w:t>
        <w:br/>
        <w:t>сойдет за людей... А потом дрожка выйдет из моды, и народу</w:t>
        <w:br/>
        <w:t>подарят супердрожку, а вместо изъятого слега подсунут</w:t>
        <w:br/>
        <w:t>суперслег. Все будет для блага народа. Веселись, страна</w:t>
        <w:br/>
        <w:t>дураков, и не о чем не думай!..</w:t>
        <w:br/>
        <w:t>За соседний столик уселись с подносами двое в</w:t>
        <w:br/>
        <w:t>накидках. Один из них показался мне чем-то знакомым. У него</w:t>
        <w:br/>
        <w:t>было породистое высокомерное лицо, и, если бы не толстый</w:t>
        <w:br/>
        <w:t>белый пластырь на левой скуле, я бы обязательно узнал его -</w:t>
        <w:br/>
        <w:t>во всяком случае, у меня было такое ощущение. Второй был</w:t>
        <w:br/>
        <w:t>румяный человек с большой плешью и суетливыми движениями.</w:t>
        <w:br/>
        <w:t>Разговаривали они негромко, но не потому, что хотели скрыть</w:t>
        <w:br/>
        <w:t>что-нибудь, и их было отлично слышно с того места, где я</w:t>
        <w:br/>
        <w:t>сидел.</w:t>
        <w:br/>
        <w:t>- Поймите меня правильно, - убедительно посоветовал</w:t>
        <w:br/>
        <w:t>румяный, торопливо поглощая шницель. - Я вовсе не против</w:t>
        <w:br/>
        <w:t>театров и музеев. Но ассигнования на городской театр в</w:t>
        <w:br/>
        <w:t>прошлом году недоиспользованы, а в музеи ходят одни</w:t>
        <w:br/>
        <w:t>туристы...</w:t>
        <w:br/>
        <w:t>- Похитители картин, - вставил человек с пластырем.</w:t>
        <w:br/>
        <w:t>- Оставьте, пожалуйста. У нас нет картин, которые</w:t>
        <w:br/>
        <w:t>стоило бы похищать. Слава богу, "Сикстинских мадонн" пока</w:t>
        <w:br/>
        <w:t>еще не научились синтезировать из опилок. Я хочу обратить</w:t>
        <w:br/>
        <w:t>ваше внимание на то, что распространение культуры должно в</w:t>
        <w:br/>
        <w:t>наше время идти совсем другим путем. Культура должна не</w:t>
        <w:br/>
        <w:t>входить в народ, а исходить из народа. Народные капеллы,</w:t>
        <w:br/>
        <w:t>кружки самодеятельности, массовые игры - вот что нужно</w:t>
        <w:br/>
        <w:t>нашей публике...</w:t>
        <w:br/>
        <w:t>- Нашей публике нужна хорошая оккупационная армия, -</w:t>
        <w:br/>
        <w:t>сказал человек с пластырем.</w:t>
        <w:br/>
        <w:t>- Ах, оставьте, пожалуйста, вы ведь так не думаете...</w:t>
        <w:br/>
        <w:t>Охват кружками у нас на безобразном уровне. Боэла мне</w:t>
        <w:br/>
        <w:t>жаловалась вчера, что на ее чтения ходит только один</w:t>
        <w:br/>
        <w:t>человек, и тот, кажется, с матримониальными намерениями. А</w:t>
        <w:br/>
        <w:t>нам надо отвлекать народ от дрожки, от алкоголя, от</w:t>
        <w:br/>
        <w:t>сексуальных развлечений. Нам надо поднимать дух...</w:t>
        <w:br/>
        <w:t>Человек с пластырем прервал его:</w:t>
        <w:br/>
        <w:t>- что вам от меня нужно? Чтобы я сегодня поддерживал</w:t>
        <w:br/>
        <w:t>ваш проект против этого осла, нашего уважаемого мэра? Ради</w:t>
        <w:br/>
        <w:t>бога! Мне абсолютно все равно. Но если вы хотите знать мое</w:t>
        <w:br/>
        <w:t>мнение о духе, то духа нет, дорогой советник! Дух давно</w:t>
        <w:br/>
        <w:t>умер! Он захлебнулся в брюшном сале. И на вашем месте я бы</w:t>
        <w:br/>
        <w:t>считался с этим и только с этим!</w:t>
        <w:br/>
        <w:t>Румяный человек, казалось, был убит. Некоторое время</w:t>
        <w:br/>
        <w:t>он молчал, потом вдруг застонал:</w:t>
        <w:br/>
        <w:t>- боже мой, боже мой, чем вы вынуждены заниматься! Но</w:t>
        <w:br/>
        <w:t>я спрашиваю вас, кто-то все-таки летит ведь к звездам!</w:t>
        <w:br/>
        <w:t>Где-то строят мезонные реакторы! Где-то создают новую</w:t>
        <w:br/>
        <w:t>педагогику! Боже мой, совсем недавно я понял, что мы даже</w:t>
        <w:br/>
        <w:t>не захолустье, мы - заповедник! В глазах всего мира мы -</w:t>
        <w:br/>
        <w:t>заповедник глупости, невежества и порнократии. Представьте</w:t>
        <w:br/>
        <w:t>себе, в нашем городе второй год сидит профессор рубинштейн.</w:t>
        <w:br/>
        <w:t>Социальный психолог, мировое имя. Он изучает нас, как</w:t>
        <w:br/>
        <w:t>животных... "Инстинктивная социология разлагающихся эконо-</w:t>
        <w:br/>
        <w:t>мических формаций" - так называется его работа. Его</w:t>
        <w:br/>
        <w:t>интересует человек как носитель первобытных инстинктов, и</w:t>
        <w:br/>
        <w:t>он мне жаловался, как трудно ему было набирать материал в</w:t>
        <w:br/>
        <w:t>странах, где инстинктивная деятельность искажена и</w:t>
        <w:br/>
        <w:t>подавлена системой педагогики. А у нас он блаженствует! По</w:t>
        <w:br/>
        <w:t>его словам, у нас вообще нет никакой деятельности, кроме</w:t>
        <w:br/>
        <w:t>инстинктивной. Я был оскорблен, мне было стыдно, но боже</w:t>
        <w:br/>
        <w:t>мой, что же я мог ему возразить?.. Вы поймете меня. Вы же</w:t>
        <w:br/>
        <w:t>умный человек, мой друг, вы холодный человек, я знаю, но не</w:t>
        <w:br/>
        <w:t>могу же я поверить, чтобы вам до такой степени было все</w:t>
        <w:br/>
        <w:t>равно...</w:t>
        <w:br/>
        <w:t>Человек с пластырем высокомерно глядел на него и вдруг</w:t>
        <w:br/>
        <w:t>дернул щекой. И я сразу же узнал его: это был тот самый тип</w:t>
        <w:br/>
        <w:t>с моноклем, который так ловко облил меня светящейся</w:t>
        <w:br/>
        <w:t>гадостью вчера у меценатов. Ах ты стервец! - Подумал я. -</w:t>
        <w:br/>
        <w:t>Ах ты вор! Оккупационная армия ему понадобилась! Дух,</w:t>
        <w:br/>
        <w:t>видите ли, захлебнулся в сале...</w:t>
        <w:br/>
        <w:t>- Простите, советник, - брезгливо произнес человек с</w:t>
        <w:br/>
        <w:t>пластырем. - Я все это понимаю, и именно поэтому мне</w:t>
        <w:br/>
        <w:t>совершенно ясно, что все вокруг нас - это маразм. Последние</w:t>
        <w:br/>
        <w:t>судороги. Эйфория.</w:t>
        <w:br/>
        <w:t>Я встал и приблизился к их столику.</w:t>
        <w:br/>
        <w:t>- Разрешите? - Спросил я.</w:t>
        <w:br/>
        <w:t>Они удивленно воззрились на меня. Я сел.</w:t>
        <w:br/>
        <w:t>- Простите меня, пожалуйста, - сказал я. - Я,</w:t>
        <w:br/>
        <w:t>собственно, турист и здесь у вас недавно, а вы, по-моему,</w:t>
        <w:br/>
        <w:t>местные и даже имеете какое-то отношение к городскому</w:t>
        <w:br/>
        <w:t>управлению... Вот я и решился побеспокоить вас. Я все слышу</w:t>
        <w:br/>
        <w:t>вокруг: меценаты, меценаты... А что это такое, никто толком</w:t>
        <w:br/>
        <w:t>не знает...</w:t>
        <w:br/>
        <w:t>Человек с пластырем снова дернул щекой. Глаза его</w:t>
        <w:br/>
        <w:t>расширились - он тоже узнал меня.</w:t>
        <w:br/>
        <w:t>- Меценаты? - Сказал румяный советник приветливо. -</w:t>
        <w:br/>
        <w:t>Есть, есть такая варварская организация у нас. Очень</w:t>
        <w:br/>
        <w:t>печально, но есть. (Я кивал и рассматривал пластырь. Мой</w:t>
        <w:br/>
        <w:t>знакомый уже оправился и с прежним высокомерным видом кушал</w:t>
        <w:br/>
        <w:t>желе.) По сути дела, это современные вандалы. Мне просто</w:t>
        <w:br/>
        <w:t>трудно подобрать другое слово. Они скупают на паях</w:t>
        <w:br/>
        <w:t>ворованные картины, скульптуры, рукописи неопубликованных</w:t>
        <w:br/>
        <w:t>книг, патенты и уничтожают их. Вы представляете, как это</w:t>
        <w:br/>
        <w:t>отвратительно? Они находят некое патологическое наслаждение</w:t>
        <w:br/>
        <w:t>в уничтожении элементов мировой культуры. Собираются</w:t>
        <w:br/>
        <w:t>большой, хорошо одетой толпой и неторопливо, продуманно, со</w:t>
        <w:br/>
        <w:t>сладострастием уничтожают...</w:t>
        <w:br/>
        <w:t>- Ай-яй-яй-яй! - Сказал я, не сводя глаз с пластыря. -</w:t>
        <w:br/>
        <w:t>А ведь таких надо вешать за ноги.</w:t>
        <w:br/>
        <w:t>- Мы их преследуем! - Воскликнул румяный советник. -</w:t>
        <w:br/>
        <w:t>Мы их преследуем по закону. Мы, к сожалению, не можем</w:t>
        <w:br/>
        <w:t>преследовать артиков и першей, они, собственно, не нарушают</w:t>
        <w:br/>
        <w:t>никаких писанных законов, но коль скоро речь заходит о</w:t>
        <w:br/>
        <w:t>меценатах...</w:t>
        <w:br/>
        <w:t>- Вы уже кончили, советник? - Осведомился человек с</w:t>
        <w:br/>
        <w:t>пластырем. Меня он игнорировал.</w:t>
        <w:br/>
        <w:t>Румяный спохватился.</w:t>
        <w:br/>
        <w:t>- Да-да, нам пора идти. Вы нас извините, - сказал он,</w:t>
        <w:br/>
        <w:t>обращаясь ко мне, - у нас заседание в муниципалитете...</w:t>
        <w:br/>
        <w:t>- Бармен! - Металлическим голосом позвал человек с</w:t>
        <w:br/>
        <w:t>пластырем. - Вызовите такси, прошу вас.</w:t>
        <w:br/>
        <w:t>- Вы давно в городе? - Спросил румяный.</w:t>
        <w:br/>
        <w:t>- Второй день, - ответил я.</w:t>
        <w:br/>
        <w:t>- И вам... Нравится?</w:t>
        <w:br/>
        <w:t>- Красивый город.</w:t>
        <w:br/>
        <w:t>- М-да, - промямлил румяный.</w:t>
        <w:br/>
        <w:t>Мы помолчали. Человек с пластырем нахально вставил в</w:t>
        <w:br/>
        <w:t>глаз монокль и вытащил сигару.</w:t>
        <w:br/>
        <w:t>- Болит? - Спросил я сочувственно.</w:t>
        <w:br/>
        <w:t>- Что именно? - Надменно сказал он.</w:t>
        <w:br/>
        <w:t>- Скула, - сказал я. - И еще должна болеть печень.</w:t>
        <w:br/>
        <w:t>- У меня никогда ничего не болит, - ответил он,</w:t>
        <w:br/>
        <w:t>блеснув моноклем.</w:t>
        <w:br/>
        <w:t>- Разве вы знакомы? - Удивился румяный.</w:t>
        <w:br/>
        <w:t>- Немножко, - сказал я. - Мы поспорили об искусстве.</w:t>
        <w:br/>
        <w:t>Бармен крикнул, что такси прибыло. Человек с пластырем</w:t>
        <w:br/>
        <w:t>сейчас же встал.</w:t>
        <w:br/>
        <w:t>- Пойдемте, советник, - сказал он.</w:t>
        <w:br/>
        <w:t>Румяный растерянно улыбнулся мне и тоже встал. Они</w:t>
        <w:br/>
        <w:t>пошли к выходу. Я проводил их глазами и направился к</w:t>
        <w:br/>
        <w:t>стойке.</w:t>
        <w:br/>
        <w:t>- Бренди? - Спросил бармен.</w:t>
        <w:br/>
        <w:t>- Именно, - сказал я. Меня трясло от злости. - Кто эти</w:t>
        <w:br/>
        <w:t>люди, с которыми я сейчас говорил?</w:t>
        <w:br/>
        <w:t>- Плешивый - это советник муниципалитета, культурой</w:t>
        <w:br/>
        <w:t>занимается. А тот, что с моноклем, - это городской</w:t>
        <w:br/>
        <w:t>казначей.</w:t>
        <w:br/>
        <w:t>- Казначей, - сказал я. - Сволочь он, а не казначей.</w:t>
        <w:br/>
        <w:t>- Да ну? - Сказал бармен с интересом.</w:t>
        <w:br/>
        <w:t>- Вот вам и ну. Буба пришел?</w:t>
        <w:br/>
        <w:t>- Нет еще. А казначей, он что?</w:t>
        <w:br/>
        <w:t>- Сволочь он, - сказал я. - Ворюга.</w:t>
        <w:br/>
        <w:t>Бармен подумал.</w:t>
        <w:br/>
        <w:t>- Очень даже может быть, - сказал он. - Вообще-то он</w:t>
        <w:br/>
        <w:t>барон. Бывший, конечно. Повадки у него и верно сволочные.</w:t>
        <w:br/>
        <w:t>Жалко, я голосовать не ходил, а то бы против него</w:t>
        <w:br/>
        <w:t>голосовал... А что он вам сделал?</w:t>
        <w:br/>
        <w:t>- Он вам сделал, - сказал я. - А я ему сделал. И еще</w:t>
        <w:br/>
        <w:t>кое-что сделаю. Вот такое положение.</w:t>
        <w:br/>
        <w:t>Бармен, ничего не поняв, кивнул и сказал:</w:t>
        <w:br/>
        <w:t>- повторим?</w:t>
        <w:br/>
        <w:t>- Давайте, - сказал я.</w:t>
        <w:br/>
        <w:t>Он налил мне бренди и сообщил:</w:t>
        <w:br/>
        <w:t>- а вот и Буба пришел.</w:t>
        <w:br/>
        <w:t>Я оглянулся и чуть не выронил стакан. Я узнал Бубу.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spacing w:val="20"/>
          <w:sz w:val="20"/>
          <w:szCs w:val="20"/>
        </w:rPr>
        <w:t>Глава десятая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spacing w:val="20"/>
          <w:sz w:val="20"/>
          <w:szCs w:val="20"/>
        </w:rPr>
        <w:t>Он стоял у дверей и озирался с таким видом, будто</w:t>
        <w:br/>
        <w:t>пытался вспомнить, куда он пришел и для чего пришел. Он был</w:t>
        <w:br/>
        <w:t>очень не похож на себя, но я его все-таки узнал сразу,</w:t>
        <w:br/>
        <w:t>потому что мы четыре года просидели рядом в аудиториях</w:t>
        <w:br/>
        <w:t>школы, и потом было еще несколько лет, когда мы встречались</w:t>
        <w:br/>
        <w:t>чуть ли не ежедневно.</w:t>
        <w:br/>
        <w:t>- Слушайте, - сказал я бармену. - Его зовут Буба?</w:t>
        <w:br/>
        <w:t>- Умгум, - сказал бармен.</w:t>
        <w:br/>
        <w:t>- Что же это - кличка?</w:t>
        <w:br/>
        <w:t>- Откуда мне знать? Буба и Буба. Его все так зовут.</w:t>
        <w:br/>
        <w:t>- Пек! - Крикнул я.</w:t>
        <w:br/>
        <w:t>Все посмотрели на меня. И он тоже медленно повернул</w:t>
        <w:br/>
        <w:t>голову и поискал глазами, кто зовет. Но на меня он не</w:t>
        <w:br/>
        <w:t>обратил внимания. Словно вспомнив что-то, он вдруг</w:t>
        <w:br/>
        <w:t>судорожными движениями принялся отряхивать воду с плаща, а</w:t>
        <w:br/>
        <w:t>потом, шаркая каблуками, подковылял к стойке и с трудом</w:t>
        <w:br/>
        <w:t>взобрался на табурет рядом со мной.</w:t>
        <w:br/>
        <w:t>- Как обычно, - сказал он бармену. Голос у него был</w:t>
        <w:br/>
        <w:t>глухой и сдавленный, словно его держали за горло.</w:t>
        <w:br/>
        <w:t>- Вас тут дожидаютя, - сказал бармен, ставя перед ним</w:t>
        <w:br/>
        <w:t>стакан спирта и глубокую тарелку, наполненную сахарным</w:t>
        <w:br/>
        <w:t>песком.</w:t>
        <w:br/>
        <w:t>Он медленно повернул голову, посмотрел на меня и</w:t>
        <w:br/>
        <w:t>спросил:</w:t>
        <w:br/>
        <w:t>- ну? Чего надо?</w:t>
        <w:br/>
        <w:t>Веки у него были воспалены и полуопущены, в уголках</w:t>
        <w:br/>
        <w:t>глаз скопилась слизь. И дышал он через рот, как будто</w:t>
        <w:br/>
        <w:t>страдал аденоидами.</w:t>
        <w:br/>
        <w:t>- Пек Зенай, - тихо произнес я, - курсант Пек Зенай,</w:t>
        <w:br/>
        <w:t>вернитесь, пожалуйста, с земли на небо.</w:t>
        <w:br/>
        <w:t>Он все так же слепо смотрел на меня. Потом облизнул</w:t>
        <w:br/>
        <w:t>губы и сказал:</w:t>
        <w:br/>
        <w:t>- сокурсник, что ли?</w:t>
        <w:br/>
        <w:t>Мне стало жутко. Он отвернулся, взял стакан, выцедил</w:t>
        <w:br/>
        <w:t>спирт и, давясь от отвращения, стал есть сахарный песок</w:t>
        <w:br/>
        <w:t>большой столовой ложкой. Бармен налил ему второй стакан.</w:t>
        <w:br/>
        <w:t>- Пек, - сказал я, - ты что же, дружище, не помнишь</w:t>
        <w:br/>
        <w:t>меня?</w:t>
        <w:br/>
        <w:t>Он снова оглядел меня.</w:t>
        <w:br/>
        <w:t>- Да нет... Наверное, видел где-то...</w:t>
        <w:br/>
        <w:t>- Видел где-то! - Сказал я с отчаянием. - Я - Иван</w:t>
        <w:br/>
        <w:t>Жилин, неужели ты меня совсем забыл?</w:t>
        <w:br/>
        <w:t>Его рука со стаканом едва заметно дрогнула, и этим все</w:t>
        <w:br/>
        <w:t>кончилось.</w:t>
        <w:br/>
        <w:t>- Нет, приятель, - сказал он. - Прошу извинить,</w:t>
        <w:br/>
        <w:t>конечно, но я вас не помню.</w:t>
        <w:br/>
        <w:t>- И "Тахмасиб" не помнишь? И Айову Смита не помнишь?</w:t>
        <w:br/>
        <w:t>- Изжога меня сегодня изводит, - сообщил он бармену. -</w:t>
        <w:br/>
        <w:t>Дайте мне содовой, Кон.</w:t>
        <w:br/>
        <w:t>Бармен, с любопытством слушавший, налил содовой.</w:t>
        <w:br/>
        <w:t>- Дрянной сегодня день, - сказал Буба. - Два автомата</w:t>
        <w:br/>
        <w:t>отказали, представляете, Кон?</w:t>
        <w:br/>
        <w:t>Бармен покачал головой и вздохнул.</w:t>
        <w:br/>
        <w:t>- Директор лается, - продолжал буба. - Вызвал меня на</w:t>
        <w:br/>
        <w:t>ковер и облаял. Уйду я оттуда. Послал я его к чертовой</w:t>
        <w:br/>
        <w:t>матери, он меня и уволил.</w:t>
        <w:br/>
        <w:t>- А вы заявите в профсоюз, - посоветовал бармен.</w:t>
        <w:br/>
        <w:t>- Да ну их, - сказал буба. Он выпил содовую и вытер</w:t>
        <w:br/>
        <w:t>рот ладонью. На меня он не смотрел.</w:t>
        <w:br/>
        <w:t>Я сидел, как оплеванный. Я совершенно забыл, зачем мне</w:t>
        <w:br/>
        <w:t>нужен был Буба. Мне нужен был Буба, а не Пек... То есть Пек</w:t>
        <w:br/>
        <w:t>мне тоже был нужен, но не этот... Этот не был пеком, он был</w:t>
        <w:br/>
        <w:t>каким-то незнакомым и неприятным мне бубой, и я с ужасом</w:t>
        <w:br/>
        <w:t>смотрел, как он выцедил второй стакан спирта и снова</w:t>
        <w:br/>
        <w:t>принялся заталкивать в себя полные ложки сахара. Лицо его</w:t>
        <w:br/>
        <w:t>покрылось красными пятнами, он давился и слушал, как бармен</w:t>
        <w:br/>
        <w:t>азартно рассказывает ему про футбол... Мне захотелось</w:t>
        <w:br/>
        <w:t>крикнуть: Пек, что с тобой случилось, Пек, ты же ненавидел</w:t>
        <w:br/>
        <w:t>все это!.. Я положил руку ему на плечо и сказал умоляюще:</w:t>
        <w:br/>
        <w:t>- Пек, милый, выслушай меня, пожалуйста...</w:t>
        <w:br/>
        <w:t>Он отстранился.</w:t>
        <w:br/>
        <w:t>- В чем дело, приятель? - Глаза его уже совсем не</w:t>
        <w:br/>
        <w:t>смотрели. - Я не Пек, меня зовут Буба, понял? Вы меня с</w:t>
        <w:br/>
        <w:t>кем-то путаете... Никакого Пека здесь нет... Так что тогда</w:t>
        <w:br/>
        <w:t>"Носороги", Кон?..</w:t>
        <w:br/>
        <w:t>И я вспомнил, где я нахожусь, и понял, что Пека здесь</w:t>
        <w:br/>
        <w:t>действительно больше нет, а есть Буба, агент преступной</w:t>
        <w:br/>
        <w:t>организации, и это единственная реальность, а Пек Зенай -</w:t>
        <w:br/>
        <w:t>мираж, доброе воспоминание, и о нем надо скорее забыть,</w:t>
        <w:br/>
        <w:t>если я намерен работать... Ладно, подумал я, стискивая</w:t>
        <w:br/>
        <w:t>зубы, пусть будет по-вашему.</w:t>
        <w:br/>
        <w:t>- Але, Буба, - сказал я. - У меня к тебе дело.</w:t>
        <w:br/>
        <w:t>Он уже был пьян.</w:t>
        <w:br/>
        <w:t>- А я о делах возле стойки не разговариваю, - заявил</w:t>
        <w:br/>
        <w:t>он. - И вообще я работу кончил. Все. Больше у меня никаких</w:t>
        <w:br/>
        <w:t>дел нет. Обратись, приятель, в муниципалитет. Там тебе</w:t>
        <w:br/>
        <w:t>помогут.</w:t>
        <w:br/>
        <w:t>- Я к тебе обращаюсь, а не в муниципалитет, - сказал</w:t>
        <w:br/>
        <w:t>я. - Ты меня будешь слушать?</w:t>
        <w:br/>
        <w:t>- А я тебя и так все время слушаю. Здоровье только</w:t>
        <w:br/>
        <w:t>порчу.</w:t>
        <w:br/>
        <w:t>- Дело у меня небольшое, - сказал я. - Мне нужен слег.</w:t>
        <w:br/>
        <w:t>Он сильно вздрогнул.</w:t>
        <w:br/>
        <w:t>- Ты что, приятель, обалдел, что ли?</w:t>
        <w:br/>
        <w:t>- Вы бы все-таки постыдились, - сказал бармен, - при</w:t>
        <w:br/>
        <w:t>людях-то... Совесть совсем потеряли.</w:t>
        <w:br/>
        <w:t>- Заткнись, - сказал я ему.</w:t>
        <w:br/>
        <w:t>- Ты потише, - грозно сказал бармен. - В полицию давно</w:t>
        <w:br/>
        <w:t>не таскали? А то смотри, раз, два - и высылка...</w:t>
        <w:br/>
        <w:t>- Плевал я на высылку, - нагло сказал я. - Не суйся в</w:t>
        <w:br/>
        <w:t>чужие дела...</w:t>
        <w:br/>
        <w:t>- Слегач вонючий, - сказал бармен. Он заметно озверел,</w:t>
        <w:br/>
        <w:t>но говорил негромко. - Слег ему захотелось. Сейчас позову</w:t>
        <w:br/>
        <w:t>сержанта, он тебе даст слег...</w:t>
        <w:br/>
        <w:t>Буба сполз с табуретки и поспешно заковылял к выходу.</w:t>
        <w:br/>
        <w:t>Я оставил бармена и поспешил следом. Он выскочил под дождь</w:t>
        <w:br/>
        <w:t>и, забыв поднять капюшон, стал озираться, ища такси. Я</w:t>
        <w:br/>
        <w:t>догнал его и взял за рукав.</w:t>
        <w:br/>
        <w:t>- Ну, что тебе от меня надо? - С тоской сказал он. - Я</w:t>
        <w:br/>
        <w:t>полицию позову.</w:t>
        <w:br/>
        <w:t>- Пек, - сказал я. - Опомнись, Пек, я - Иван Жилин, ты</w:t>
        <w:br/>
        <w:t>же меня помнишь...</w:t>
        <w:br/>
        <w:t>Он все озирался, то и дело вытирая ладонью воду,</w:t>
        <w:br/>
        <w:t>струившуюся по лицу. Вид у него был жалкий, загнанный, и я,</w:t>
        <w:br/>
        <w:t>стараясь подавить раздражение, все уверял себя, что это мой</w:t>
        <w:br/>
        <w:t>Пек, бесценный Пек, незаменимый Пек, добрый, умный, веселый</w:t>
        <w:br/>
        <w:t>Пек, все пытался вспомнить, какой он был за пультом</w:t>
        <w:br/>
        <w:t>"Гладиатора", и не мог, потому что невозможно было</w:t>
        <w:br/>
        <w:t>представить его где-нибудь, кроме бара, над стаканом</w:t>
        <w:br/>
        <w:t>спирта.</w:t>
        <w:br/>
        <w:t>- Такси! - Завизжал он, но машина промчалась мимо, в</w:t>
        <w:br/>
        <w:t>ней было полно людей.</w:t>
        <w:br/>
        <w:t>- Пек, - сказал я, - поедем ко мне. Я тебе все</w:t>
        <w:br/>
        <w:t>расскажу.</w:t>
        <w:br/>
        <w:t>- Отстаньте от меня, - сказал он, стуча зубами. - Я</w:t>
        <w:br/>
        <w:t>никуда с вами не поеду. Отстань! Я же тебя не трогал, я же</w:t>
        <w:br/>
        <w:t>тебе ничего не сделал, отстань, ради бога!</w:t>
        <w:br/>
        <w:t>- Ну хорошо, - сказал я. - Я от тебя отстану. Но ты</w:t>
        <w:br/>
        <w:t>мне должен дать слег и дать свой адрес.</w:t>
        <w:br/>
        <w:t>- Не знаю я никаких слегов, - застонал он. - Да что ж</w:t>
        <w:br/>
        <w:t>это за день такой сегодня, господи!..</w:t>
        <w:br/>
        <w:t>Припадая на левую ногу, он побрел прочь и вдруг нырнул</w:t>
        <w:br/>
        <w:t>в подвальчик с красивой скромной вывеской. Я последовал за</w:t>
        <w:br/>
        <w:t>ним. Мы сели за столик, и нам тотчас принесли горячее мясо</w:t>
        <w:br/>
        <w:t>и пиво, хотя мы ничего не заказывали. Буба дрожал, мокрое</w:t>
        <w:br/>
        <w:t>лицо его стало синим. Он с отвращением оттолкнул тарелку и</w:t>
        <w:br/>
        <w:t>стал глотать пиво, обхватив кружку обеими ладонями. В</w:t>
        <w:br/>
        <w:t>подвальчике было тихо и пусто, над сверкающим буфетом</w:t>
        <w:br/>
        <w:t>висела белая доска с золотыми буквами: "У нас платят".</w:t>
        <w:br/>
        <w:t>Буба поднял голову от кружки и тоскливо сказал:</w:t>
        <w:br/>
        <w:t>- можно, я уйду, Иван? Не могу... К чему все эти</w:t>
        <w:br/>
        <w:t>разговоры? Отпусти меня, пожалуйста...</w:t>
        <w:br/>
        <w:t>Я взял его за руку.</w:t>
        <w:br/>
        <w:t>- Пек, что с тобой творится? Ведь я тебя искал, адреса</w:t>
        <w:br/>
        <w:t>твоего нигде нет... Я тебя встретил совершенно случайно и</w:t>
        <w:br/>
        <w:t>ничего не понимаю. Как ты попал в эту историю?.. Может, я</w:t>
        <w:br/>
        <w:t>могу помочь тебе чем-нибудь? Может быть, мы...</w:t>
        <w:br/>
        <w:t>Он вдруг с бешенством вырвал у меня руку.</w:t>
        <w:br/>
        <w:t>- Вот палач, - прошипел он. - Гестаповец... Черт меня</w:t>
        <w:br/>
        <w:t>понес в этот "Оазис"... Дурацкая болтовня, сопли... Нет у</w:t>
        <w:br/>
        <w:t>меня слега, понял? Есть один, так я тебе его не отдам! Что</w:t>
        <w:br/>
        <w:t>я потом - как архимед?.. Есть у тебя совесть? Тогда отпусти</w:t>
        <w:br/>
        <w:t>меня, не мучай...</w:t>
        <w:br/>
        <w:t>- Я не могу тебя отпустить, - сказал я, - пока не</w:t>
        <w:br/>
        <w:t>получу слег. И твой адрес. Должны же мы поговорить...</w:t>
        <w:br/>
        <w:t>- Я не желаю с тобой говорить, неужели ты этого не</w:t>
        <w:br/>
        <w:t>понимаешь? Я ни с кем ни о чем не желаю говорить. Я хочу</w:t>
        <w:br/>
        <w:t>домой... И слег свой я тебе не отдам... Что я вам, фабрика?</w:t>
        <w:br/>
        <w:t>Тебе отдам, а потом через весь город крюка давать?</w:t>
        <w:br/>
        <w:t>Я молчал. Ясно было, что он ненавидит меня сейчас. Что</w:t>
        <w:br/>
        <w:t>если бы он чувствовал себя в силах, он бы убил меня и ушел.</w:t>
        <w:br/>
        <w:t>Но он знал, что это не в его силах.</w:t>
        <w:br/>
        <w:t>- Сволочь, - сказал он с яростью. - Почему ты сам</w:t>
        <w:br/>
        <w:t>купить не можешь? Денег у тебя нет? На! На! - Он стал</w:t>
        <w:br/>
        <w:t>судорожно рыться в карманах, выбрасывая на стол медяки и</w:t>
        <w:br/>
        <w:t>смятые бумажки. - Бери, здесь хватит!</w:t>
        <w:br/>
        <w:t>- Что купить? У кого?</w:t>
        <w:br/>
        <w:t>- Вот осел проклятый... Ну этот... Как его... М-м-м...</w:t>
        <w:br/>
        <w:t>Как его... А, дьявол!.. - Крикнул он. - Провались ты</w:t>
        <w:br/>
        <w:t>совсем! - Он запустил пальцы в нагрудный карман и вытащил</w:t>
        <w:br/>
        <w:t>плоский пластмассовый футлярчик. Внутри была блестящая</w:t>
        <w:br/>
        <w:t>металлическая трубочка, похожая на инвариант-гетеродин для</w:t>
        <w:br/>
        <w:t>карманных радиоприемников. - На! Жри! - Он протянул мне эту</w:t>
        <w:br/>
        <w:t>трубочку. Она была маленькая, длиной не больше дюйма и</w:t>
        <w:br/>
        <w:t>толщиной в миллиметр.</w:t>
        <w:br/>
        <w:t>- Спасибо, - сказал я. - И как ею пользоваться?</w:t>
        <w:br/>
        <w:t>У Пека раскрылись глаза. Он даже, кажется, улыбнулся.</w:t>
        <w:br/>
        <w:t>- Господи, - сказал он почти с нежностью, - неужели ты</w:t>
        <w:br/>
        <w:t>ничего не знаешь?</w:t>
        <w:br/>
        <w:t>- Ничего не знаю, - сказал я.</w:t>
        <w:br/>
        <w:t>- Ну, так бы и сказал с самого начала. А я думаю, что</w:t>
        <w:br/>
        <w:t>он меня изводит, как палач? У тебя приемник есть? Вставь</w:t>
        <w:br/>
        <w:t>туда вместо гетеродина, повесь где-нибудь в ванной или</w:t>
        <w:br/>
        <w:t>поставь, все равно, и, валяй.</w:t>
        <w:br/>
        <w:t>- В ванной?</w:t>
        <w:br/>
        <w:t>- Да.</w:t>
        <w:br/>
        <w:t>- Обязательно в ванной?</w:t>
        <w:br/>
        <w:t>- Ну да! Обязательно нужно, чтобы тело было в воде. В</w:t>
        <w:br/>
        <w:t>горячей воде. Эх ты, теленок...</w:t>
        <w:br/>
        <w:t>- А "Девон"?</w:t>
        <w:br/>
        <w:t>- А "Девон" высыпь в воду. Таблеток пять в воду и одну</w:t>
        <w:br/>
        <w:t>в рот. На вкус они отвратительные, но зато потом не</w:t>
        <w:br/>
        <w:t>пожалеешь... И еще обязательно добавь в воду ароматических</w:t>
        <w:br/>
        <w:t>солей. А перед самым началом выпей пару стаканчиков</w:t>
        <w:br/>
        <w:t>чего-нибудь покрепче. Это нужно, чтобы... Как это...</w:t>
        <w:br/>
        <w:t>Развязаться, что ли...</w:t>
        <w:br/>
        <w:t>- Так, - сказал я. - Понятно. Теперь все понятно. - Я</w:t>
        <w:br/>
        <w:t>завернул слег в бумажную салфетку и положил в карман. -</w:t>
        <w:br/>
        <w:t>Значит, волновая психотехника?</w:t>
        <w:br/>
        <w:t>- Господи, да какое тебе до этого дело? - Он уже</w:t>
        <w:br/>
        <w:t>стоял, надвигая капюшон на голову.</w:t>
        <w:br/>
        <w:t>- Никакого, - сказал я. - Сколько я тебе должен?</w:t>
        <w:br/>
        <w:t>- Пустяки, вздор! Пошли скорее... Какого черта мы</w:t>
        <w:br/>
        <w:t>теряем время?</w:t>
        <w:br/>
        <w:t>Мы поднялись на улицу.</w:t>
        <w:br/>
        <w:t>- Ты правильно решил, - сказал Пек. - Разве это мир?</w:t>
        <w:br/>
        <w:t>Разве в этом мире мы люди? Это дерьмо, а не мир. Такси! -</w:t>
        <w:br/>
        <w:t>Завопил он. - Эй, такси! - Его затрясло от возбуждения. - И</w:t>
        <w:br/>
        <w:t>чего меня понесло в "Оазис"?.. Не-ет, теперь я больше</w:t>
        <w:br/>
        <w:t>никуда, никуда...</w:t>
        <w:br/>
        <w:t>- Дай мне твой адрес, - сказал я.</w:t>
        <w:br/>
        <w:t>- Зачем тебе мой адрес?</w:t>
        <w:br/>
        <w:t>Подкатило такси, Буба рванул дверцу.</w:t>
        <w:br/>
        <w:t>- Адрес! - Сказал я, хватая его за плечо.</w:t>
        <w:br/>
        <w:t>- Вот дурак, - сказал буба. - Солнечная, одиннад-</w:t>
        <w:br/>
        <w:t>цать... Вот дурак, - повторил он, усаживаясь.</w:t>
        <w:br/>
        <w:t>- Завтра я к тебе заеду, - сказал я.</w:t>
        <w:br/>
        <w:t>Он уже не обращал на меня внимания. "Солнечная! -</w:t>
        <w:br/>
        <w:t>Крикнул он шоферу. - Через центр! И побыстрее ради бога!"</w:t>
        <w:br/>
        <w:t>Как просто, подумал я, глядя вслед его машине. Как все</w:t>
        <w:br/>
        <w:t>оказалось просто! И все совпадает. И ванна и "Девон". И</w:t>
        <w:br/>
        <w:t>орущие приемники, которые так нас раздражали и на которые</w:t>
        <w:br/>
        <w:t>мы никогда не обращали внимания. Мы их просто выключали...</w:t>
        <w:br/>
        <w:t>Я взял такси и отправился домой.</w:t>
        <w:br/>
        <w:t>А вдруг он меня обманул, подумал я. Просто хотел от</w:t>
        <w:br/>
        <w:t>меня поскорее избавиться... Впрочем, это я скоро узнаю. Он</w:t>
        <w:br/>
        <w:t>совсем не похож на агента-распространителя. Он же Пек...</w:t>
        <w:br/>
        <w:t>Впрочем, нет, он уже больше не Пек. Бедный Пек. Никакой ты</w:t>
        <w:br/>
        <w:t>не агент, ты просто жертва. Ты знаешь, где можно купить эту</w:t>
        <w:br/>
        <w:t>гадость, но ты всего лишь жертва. Слушайте, я не желаю</w:t>
        <w:br/>
        <w:t>допрашивать Пека, я не желаю его трясти, как какую-нибудь</w:t>
        <w:br/>
        <w:t>шпану... Правда, он уже не Пек. Чепуха, что значит не Пек?</w:t>
        <w:br/>
        <w:t>Он - Пек... И все-таки... Придется... Волновая психотехни-</w:t>
        <w:br/>
        <w:t>ка... Но дрожка - это ведь тоже волновая психотехника.</w:t>
        <w:br/>
        <w:t>Что-то слишком просто все получается, подумал я. Я здесь и</w:t>
        <w:br/>
        <w:t>двух суток не пробыл... А Римайер живет здесь с самого</w:t>
        <w:br/>
        <w:t>мятежа. Как забросили его тогда, так он здесь и прижился, и</w:t>
        <w:br/>
        <w:t>все им были довольны, хотя в последних отчетах он писал,</w:t>
        <w:br/>
        <w:t>что ничего похожего на то, что мы ищем, здесь нет. Правда,</w:t>
        <w:br/>
        <w:t>у него нервное истощение... И "Девон" на полу. И Оскар. И</w:t>
        <w:br/>
        <w:t>он не стал умолять меня, чтобы я его отпустил, а просто</w:t>
        <w:br/>
        <w:t>направил меня к рыбарям...</w:t>
        <w:br/>
        <w:t>Я никого не встретил ни во дворе, ни в холле. Было уже</w:t>
        <w:br/>
        <w:t>около пяти. Я прошел к себе в кабинет и позвонил Римайеру.</w:t>
        <w:br/>
        <w:t>Ответил тихий женский голос.</w:t>
        <w:br/>
        <w:t>- Как больной? - Спросил я.</w:t>
        <w:br/>
        <w:t>- Он спит. Не надо его беспокоить.</w:t>
        <w:br/>
        <w:t>- Я не буду. Ему лучше?</w:t>
        <w:br/>
        <w:t>- Я же вам сказала, что он заснул. И не звоните так</w:t>
        <w:br/>
        <w:t>часто, пожалуйста. Ваши звонки его тревожат.</w:t>
        <w:br/>
        <w:t>- Вы будете у него все время?</w:t>
        <w:br/>
        <w:t>- Во всяком случае, до утра. Если вы позвоните еще</w:t>
        <w:br/>
        <w:t>хоть раз, я выключу телефон.</w:t>
        <w:br/>
        <w:t>- Благодарю вас, - сказал я. - Вы только не уходите от</w:t>
        <w:br/>
        <w:t>него до утра. Я больше не буду вас беспокоить.</w:t>
        <w:br/>
        <w:t>Я повесил трубку и некоторое время сидел, размышляя, в</w:t>
        <w:br/>
        <w:t>удобном мягком кресле перед большим и совершенно пустым</w:t>
        <w:br/>
        <w:t>столом. Потом я достал из кармана слег и положил перед</w:t>
        <w:br/>
        <w:t>собой. Маленькая блестящая трубочка, незаметная и</w:t>
        <w:br/>
        <w:t>совершенно безобидная на вид, обычная радиодеталь. Такие</w:t>
        <w:br/>
        <w:t>можно делать миллионами. Они должны стоить копейки и очень</w:t>
        <w:br/>
        <w:t>удобны при транспортировке.</w:t>
        <w:br/>
        <w:t>- Что это у вас? - Спросил Лэн над самым моим ухом.</w:t>
        <w:br/>
        <w:t>Он стоял рядом и смотрел на слег.</w:t>
        <w:br/>
        <w:t>- Разве ты не знаешь? - Спросил я.</w:t>
        <w:br/>
        <w:t>- Это из приемника, - сказал он. - У меня в приемнике</w:t>
        <w:br/>
        <w:t>есть такая. Все время портится.</w:t>
        <w:br/>
        <w:t>Я достал из кармана свой приемник, вынул из него</w:t>
        <w:br/>
        <w:t>гетеродин и положил рядом со слегом. Гетеродин был похож на</w:t>
        <w:br/>
        <w:t>слег, но это был не слег.</w:t>
        <w:br/>
        <w:t>- Неодинаковые, - признал Лэн. - Но такую штучку я</w:t>
        <w:br/>
        <w:t>тоже видел.</w:t>
        <w:br/>
        <w:t>- Какую?</w:t>
        <w:br/>
        <w:t>- Вот такую, как у вас.</w:t>
        <w:br/>
        <w:t>Он вдруг насупился, и лицо его сделалось сердитым.</w:t>
        <w:br/>
        <w:t>- Вспомнил? - Спросил я.</w:t>
        <w:br/>
        <w:t>- Вовсе нет, - сказал он мрачно. - Ничего я не</w:t>
        <w:br/>
        <w:t>вспомнил.</w:t>
        <w:br/>
        <w:t>- Ну и ладно, - сказал я. Я взял слег и вставил его в</w:t>
        <w:br/>
        <w:t>приемник вместо гетеродина. Лэн схватил меня за руку.</w:t>
        <w:br/>
        <w:t>- Не надо, - сказал он.</w:t>
        <w:br/>
        <w:t>- Почему?</w:t>
        <w:br/>
        <w:t>Он не ответил, глядя на приемник настороженными</w:t>
        <w:br/>
        <w:t>глазами.</w:t>
        <w:br/>
        <w:t>- Ты чего боишься? - Спросил я.</w:t>
        <w:br/>
        <w:t>- Ничего я не боюсь, откуда вы взяли...</w:t>
        <w:br/>
        <w:t>- Посмотрись в зеркало, - сказал я и положил приемник</w:t>
        <w:br/>
        <w:t>в карман. - У тебя такой вид, будто ты за меня испугался.</w:t>
        <w:br/>
        <w:t>- За вас? - Удивился он.</w:t>
        <w:br/>
        <w:t>- Ну ясно, за меня. Не за себя же... Хотя да, ведь ты</w:t>
        <w:br/>
        <w:t>еще боишься этих... Некротических явлений.</w:t>
        <w:br/>
        <w:t>Он стал смотреть в сторону.</w:t>
        <w:br/>
        <w:t>- Откуда вы взяли? - Сказал он. - Просто мы так</w:t>
        <w:br/>
        <w:t>играем.</w:t>
        <w:br/>
        <w:t>Я презрительно фыркнул.</w:t>
        <w:br/>
        <w:t>- Знаю я эти игры! Одного вот только не знаю: откуда в</w:t>
        <w:br/>
        <w:t>наше время беруться некротические явления?</w:t>
        <w:br/>
        <w:t>Он озирался по сторонам, потом стал пятиться.</w:t>
        <w:br/>
        <w:t>- Я пойду, - сказал он.</w:t>
        <w:br/>
        <w:t>- Нет уж, - сказал я решительно. - Давай договорим,</w:t>
        <w:br/>
        <w:t>раз начали. Как мужчина с мужчиной. Ты не думай, я в этих</w:t>
        <w:br/>
        <w:t>некротических явлениях кое-что смыслю.</w:t>
        <w:br/>
        <w:t>- Что вы смыслите? - Он был уже возле дверей и говорил</w:t>
        <w:br/>
        <w:t>очень тихо.</w:t>
        <w:br/>
        <w:t>- Побольше тебя, - сказал я строго. - Но орать об этом</w:t>
        <w:br/>
        <w:t>на весь дом не собираюсь. Если хочешь говорить, подойди</w:t>
        <w:br/>
        <w:t>сюда... Я-то ведь не некротическое явление... Залезай сюда</w:t>
        <w:br/>
        <w:t>на стол и садись.</w:t>
        <w:br/>
        <w:t>Целую минуту он колебался, исподлобья глядя на меня, и</w:t>
        <w:br/>
        <w:t>все, чего он опасался, и все, на что он надеялся,</w:t>
        <w:br/>
        <w:t>появлялось и исчезало у него на лице. Наконец он сказал:</w:t>
        <w:br/>
        <w:t>- я только дверь закрою.</w:t>
        <w:br/>
        <w:t>Он сбегал в гостинную, закрыл дверь в холл, вернулся,</w:t>
        <w:br/>
        <w:t>плотно закрыл дверь в гостинную и подошел ко мне. Руки у</w:t>
        <w:br/>
        <w:t>него были в карманах, лицо бледное, а оттопыренные уши -</w:t>
        <w:br/>
        <w:t>красные и холодные.</w:t>
        <w:br/>
        <w:t>- Во-первых, ты дурак, - объявил я, подтащив его к</w:t>
        <w:br/>
        <w:t>себе и поставив между коленей. - Жил-был мальчик до того</w:t>
        <w:br/>
        <w:t>запуганный, что штанишки у него не высыхали даже на пляже,</w:t>
        <w:br/>
        <w:t>а уши у него от страха были такие холодные, словно он клал</w:t>
        <w:br/>
        <w:t>их на ночь в холодильник. Этот мальчик все время дрожал, и</w:t>
        <w:br/>
        <w:t>так он дрожал, что, когда вырос, у него оказались</w:t>
        <w:br/>
        <w:t>извилистые ноги, а кожа сделалась, как у ощипанного гусака.</w:t>
        <w:br/>
        <w:t>Я надеялся, что он хоть раз улыбнется, но он слушал</w:t>
        <w:br/>
        <w:t>очень серьезно и очень серьезно спросил:</w:t>
        <w:br/>
        <w:t>- а чего он боялся?</w:t>
        <w:br/>
        <w:t>- У него был старший брат, хороший человек, но большой</w:t>
        <w:br/>
        <w:t>любитель выпить. И как это часто бывает, подвипивший брат</w:t>
        <w:br/>
        <w:t>был совсем не похож на брата трезвого. У него делался очень</w:t>
        <w:br/>
        <w:t>дикий вид. А когда он выпивал особенно много, то делался</w:t>
        <w:br/>
        <w:t>похожим на покойника. И вот этот мальчик...</w:t>
        <w:br/>
        <w:t>На лице Лэна появилась презрительная усмешка.</w:t>
        <w:br/>
        <w:t>- Нашел чего бояться... Они, когда пьяные, наоборот,</w:t>
        <w:br/>
        <w:t>добрые.</w:t>
        <w:br/>
        <w:t>- Кто - они? - Сейчас же спросил я. - Мать? Вузи?</w:t>
        <w:br/>
        <w:t>- Ну да. Мама, наоборот, с утра, как встанет, всегда</w:t>
        <w:br/>
        <w:t>злится, а потом раз выпьет вермуту, два выпьет вермуту, и</w:t>
        <w:br/>
        <w:t>все. А к вечеру уже совсем добрая, потому что ночь</w:t>
        <w:br/>
        <w:t>близко...</w:t>
        <w:br/>
        <w:t>- А ночью?</w:t>
        <w:br/>
        <w:t>- Ночью этот хмырь приходит, - неохотно сказал Лэн.</w:t>
        <w:br/>
        <w:t>- До хмыря нам дела нет, - деловито сказал я. - Не от</w:t>
        <w:br/>
        <w:t>хмыря же ты в гараж убегаешь.</w:t>
        <w:br/>
        <w:t>- Я не убегаю, - сказал он упрямо. - Это такая игра.</w:t>
        <w:br/>
        <w:t>- Не знаю, не знаю, - сказал я. - Есть, конечно, на</w:t>
        <w:br/>
        <w:t>свете вещи, которых даже я боюсь. Например, когда мальчик</w:t>
        <w:br/>
        <w:t>плачет и дрожит. Я на такие вещи смотреть не могу, у меня</w:t>
        <w:br/>
        <w:t>все внутри прямо переворачивается. Или когда зубы болят, а</w:t>
        <w:br/>
        <w:t>по ходу дела надо улыбаться, - вот это страшно, ничего не</w:t>
        <w:br/>
        <w:t>скажешь. А бывают просто глупости. Когда дураки, например,</w:t>
        <w:br/>
        <w:t>от безделья и от жира угощают мозгом живой обезьянки. Это</w:t>
        <w:br/>
        <w:t>уже не страшно, это просто противно. Тем более что это они</w:t>
        <w:br/>
        <w:t>не сами придумали. Это еще тысячу лет назад - и тоже с жиру</w:t>
        <w:br/>
        <w:t>- придумали толстые тираны на дальнем востоке. А нынешние</w:t>
        <w:br/>
        <w:t>дурачки услыхали про это и обрадовались. Так их ведь жалеть</w:t>
        <w:br/>
        <w:t>надо, а не бояться...</w:t>
        <w:br/>
        <w:t>- Жалеть, - сказал Лэн. - Они-то ведь никого не</w:t>
        <w:br/>
        <w:t>жалеют. Они что захотят, то и делают. Им ведь все равно,</w:t>
        <w:br/>
        <w:t>как вы не понимаете... Им если скучно, то все равно, кому</w:t>
        <w:br/>
        <w:t>голову пилить... Дурачки... Это они днем, может быть,</w:t>
        <w:br/>
        <w:t>дурачки, вы вот все это не понимаете, а ночью они не</w:t>
        <w:br/>
        <w:t>дурачки, они все проклятые...</w:t>
        <w:br/>
        <w:t>- Как это так?</w:t>
        <w:br/>
        <w:t>- Всем миром они проклятые. Покоя им нет и не будет.</w:t>
        <w:br/>
        <w:t>Вы-то ничего не знаете... Вам что, как приехали, так и</w:t>
        <w:br/>
        <w:t>уедете... А они - ночью живые, а днем мертвые... Трупные...</w:t>
        <w:br/>
        <w:t>Я сходил в гостиную и принес ему воды. Он выпил полный</w:t>
        <w:br/>
        <w:t>стакан и сказал:</w:t>
        <w:br/>
        <w:t>- а вы скоро уедете?</w:t>
        <w:br/>
        <w:t>- Да нет, что ты, - сказал я, похлопывая его по спине.</w:t>
        <w:br/>
        <w:t>- Я же только что приехал.</w:t>
        <w:br/>
        <w:t>- Можно, я у вас ночевать буду?</w:t>
        <w:br/>
        <w:t>- Конечно.</w:t>
        <w:br/>
        <w:t>- Сначала у меня замок был, а сейчас она у меня замок</w:t>
        <w:br/>
        <w:t>зачем-то сняла. А зачем сняла - не говорит...</w:t>
        <w:br/>
        <w:t>- Ладно, - сказал я. - Будешь спать у меня в гостиной.</w:t>
        <w:br/>
        <w:t>Хочешь?</w:t>
        <w:br/>
        <w:t>- Да.</w:t>
        <w:br/>
        <w:t>- Вот, запирайся там и спи на здоровье. А я тогда в</w:t>
        <w:br/>
        <w:t>спальню через окно забираться буду.</w:t>
        <w:br/>
        <w:t>Он поднял голову и пристально посмотрел мне в лицо.</w:t>
        <w:br/>
        <w:t>- Думаете, у вас двери запираются? Я тут все знаю. У</w:t>
        <w:br/>
        <w:t>вас ведь тоже не запираются.</w:t>
        <w:br/>
        <w:t>- Это у вас они не запираются, - сказал я по</w:t>
        <w:br/>
        <w:t>возможности небрежно. - А у меня они запираться будут. На</w:t>
        <w:br/>
        <w:t>полчаса работы.</w:t>
        <w:br/>
        <w:t>Он неприятно, как взрослый, засмеялся.</w:t>
        <w:br/>
        <w:t>- Вы сами-то боитесь. Ладно, я пошутил. Запираются они</w:t>
        <w:br/>
        <w:t>у вас, не бойтесь.</w:t>
        <w:br/>
        <w:t>- Дурачина ты, - сказал я. - Я же тебе сказал, что</w:t>
        <w:br/>
        <w:t>ничего такого не боюсь. - Он испытующе смотрел на меня. - А</w:t>
        <w:br/>
        <w:t>замок я хотел сделать в гостиной для того, чтобы ты спал</w:t>
        <w:br/>
        <w:t>спокойно, раз уж ты такой боязливый. А я всегда сплю с</w:t>
        <w:br/>
        <w:t>открытым окном.</w:t>
        <w:br/>
        <w:t>- Я же говорю, - сказал он, - я пошутил.</w:t>
        <w:br/>
        <w:t>Мы помолчали.</w:t>
        <w:br/>
        <w:t>- Лэн, - сказал я, - а кем ты будешь, когда вырастешь?</w:t>
        <w:br/>
        <w:t>- А что? - Сказал он. Он очень удивился. - Какая мне</w:t>
        <w:br/>
        <w:t>разница?</w:t>
        <w:br/>
        <w:t>- Как так - какая разница? Тебе все равно, химиком ты</w:t>
        <w:br/>
        <w:t>будешь или барменом?</w:t>
        <w:br/>
        <w:t>- Я же вам сказал: мы все проклятые. От проклятья-то</w:t>
        <w:br/>
        <w:t>не уйдешь, как вы понять не можете, это же всякий знает.</w:t>
        <w:br/>
        <w:t>- Что ж, - сказал я, - бывали и раньше проклятые</w:t>
        <w:br/>
        <w:t>народы. А потом рождались дети, которые вырастали и снимали</w:t>
        <w:br/>
        <w:t>проклятье.</w:t>
        <w:br/>
        <w:t>- А как?</w:t>
        <w:br/>
        <w:t>- Это долго объяснять, дружище. - Я встал. - Я тебе</w:t>
        <w:br/>
        <w:t>это еще обязательно расскажу. А сейчас беги играй. Днем-то</w:t>
        <w:br/>
        <w:t>ты хоть играешь? Ну, вот и беги. А когда солнце сядет,</w:t>
        <w:br/>
        <w:t>приходи, я тебе постелю.</w:t>
        <w:br/>
        <w:t>Он сунул руки в карман и пошел к дверям. Там он</w:t>
        <w:br/>
        <w:t>остановился и сказал через плечо:</w:t>
        <w:br/>
        <w:t>- а эту штучку из приемника вы лучше выньте. Вы</w:t>
        <w:br/>
        <w:t>думаете, это что такое?</w:t>
        <w:br/>
        <w:t>- Гетеродин, - сказал я.</w:t>
        <w:br/>
        <w:t>- Никакой это не гетеродин. Вы его выньте, а то вам</w:t>
        <w:br/>
        <w:t>плохо будет.</w:t>
        <w:br/>
        <w:t>- Почему это мне плохо будет? - Сказал я.</w:t>
        <w:br/>
        <w:t>- Выньте, - сказал он. - Вы всех будете ненавидеть. Вы</w:t>
        <w:br/>
        <w:t>сейчас не "проклятый", а станете "проклятым". Кто вам его</w:t>
        <w:br/>
        <w:t>дал? Вузи?</w:t>
        <w:br/>
        <w:t>- Нет.</w:t>
        <w:br/>
        <w:t>Он умоляюще посмотрел на меня.</w:t>
        <w:br/>
        <w:t>- Иван, выньте!</w:t>
        <w:br/>
        <w:t>- Так и быть, - сказал я. - Выну. Беги играй. И</w:t>
        <w:br/>
        <w:t>никогда меня не бойся, слышишь?</w:t>
        <w:br/>
        <w:t>Он ничего не сказал и вышел, а я остался сидеть в</w:t>
        <w:br/>
        <w:t>кресле, положив руки на стол, и скоро услышал, как он</w:t>
        <w:br/>
        <w:t>завозился в кустах сирени под окнами. Он шуршал, топал,</w:t>
        <w:br/>
        <w:t>что-то бормотал и тихонько вскрикивал, разговаривая сам с</w:t>
        <w:br/>
        <w:t>собой: "... Принесите флаги и ставьте здесь, и здесь, и</w:t>
        <w:br/>
        <w:t>здесь... Вот... Вот... Вот... И тогда я сел в самолет и</w:t>
        <w:br/>
        <w:t>улетел в горы..." Интересно, когда он ложится спать? -</w:t>
        <w:br/>
        <w:t>Подумал я. Хорошо, если в восемь или хотя бы в девять, зря</w:t>
        <w:br/>
        <w:t>я, пожалуй, все это затеял, сейчас бы заперся в ванной и</w:t>
        <w:br/>
        <w:t>через два часа уже все знал бы, да нет, не мог же я</w:t>
        <w:br/>
        <w:t>отказать ему, представь-ка себя на его месте, но это не</w:t>
        <w:br/>
        <w:t>метод, я потакаю его страхам, надо было придумать</w:t>
        <w:br/>
        <w:t>что-нибудь поумнее, а попробуй придумай, это тебе не</w:t>
        <w:br/>
        <w:t>аньюдинский интернат, ох, какой же это не аньюдинский</w:t>
        <w:br/>
        <w:t>интернат, какое же это все не такое, и что же мне сейчас</w:t>
        <w:br/>
        <w:t>предстоит, какой, интересно, круг рая, только если будет</w:t>
        <w:br/>
        <w:t>щекотно, я не смогу, интересно, рыбари - это тоже круг рая,</w:t>
        <w:br/>
        <w:t>наверняка, меценатство для аристократов духа, а старое</w:t>
        <w:br/>
        <w:t>метро для тех, кто попроще, хотя интели тоже аристократы</w:t>
        <w:br/>
        <w:t>духа, а напиваются как свиньи и ни на что больше не годны,</w:t>
        <w:br/>
        <w:t>даже они больше ни на что не годны, слишком много</w:t>
        <w:br/>
        <w:t>ненависти, слишком мало любви, ненависти легко научить, а</w:t>
        <w:br/>
        <w:t>вот любви - трудно, и потом любовь слишком затаскали и</w:t>
        <w:br/>
        <w:t>обслюнявили, и она пассивна, почему-то так получилось, что</w:t>
        <w:br/>
        <w:t>любовь всегда пассивна, а ненависть зато всегда активна и</w:t>
        <w:br/>
        <w:t>потому очень привлекательна, и говорят еще, что ненависть -</w:t>
        <w:br/>
        <w:t>от природы, а любовь - от ума, от большого ума, а с</w:t>
        <w:br/>
        <w:t>интелями все-таки хорошо бы поговорить, не все же они там</w:t>
        <w:br/>
        <w:t>дураки и истерики, а вдруг удастся найти человека, что,</w:t>
        <w:br/>
        <w:t>собственно, хорошо у человека от природы, фунт серого</w:t>
        <w:br/>
        <w:t>вещества, но и это не всегда хорошо, так что человеку</w:t>
        <w:br/>
        <w:t>всегда приходится начинать на голом месте, а хорошо было</w:t>
        <w:br/>
        <w:t>бы, если бы наследовались социальные признаки; правда,</w:t>
        <w:br/>
        <w:t>тогда лэн был бы сейчас маленьким генерал-полковником; нет</w:t>
        <w:br/>
        <w:t>уж, лучше не надо, лучше на голом месте, он бы, конечно,</w:t>
        <w:br/>
        <w:t>ничего не боялся, но зато он бы пугал других, не</w:t>
        <w:br/>
        <w:t>генерал-полковников...</w:t>
        <w:br/>
        <w:t>Я вздрогнул, потому что увидел: на яблоне напротив</w:t>
        <w:br/>
        <w:t>окна сидит Лэн и пристально смотрит на меня. В следующее</w:t>
        <w:br/>
        <w:t>мгновение он исчез, только затрещали ветки и посыпались</w:t>
        <w:br/>
        <w:t>яблоки. Нипочем не верит, подумал я. Никому не верит. А я</w:t>
        <w:br/>
        <w:t>кому-нибудь верю в этом городе? Я перебрал всех, кого мог</w:t>
        <w:br/>
        <w:t>вспомнить. Нет, никому я не верю. Я снял трубку, позвонил в</w:t>
        <w:br/>
        <w:t>"Олимпик" и попросил соединить с номером восемьсот</w:t>
        <w:br/>
        <w:t>семнадцать.</w:t>
        <w:br/>
        <w:t>- Слушаю вас, - сказал голос Оскара.</w:t>
        <w:br/>
        <w:t>Я молчал, прикрывая микрофон пальцами.</w:t>
        <w:br/>
        <w:t>- Слушаю! - Раздраженно повторил Оскар. - Второй раз</w:t>
        <w:br/>
        <w:t>уже, - сказал он кому-то в сторону. - Алло!.. Да нет, какие</w:t>
        <w:br/>
        <w:t>у меня здесь могут быть женщины?.. - Он повесил трубку.</w:t>
        <w:br/>
        <w:t>Я взял томик Минца, лег в гостинной на тахту и читал</w:t>
        <w:br/>
        <w:t>до сумерек. Очень люблю Минца, но совершенно не помню, о</w:t>
        <w:br/>
        <w:t>чем я читал. С шумом проехала вечерняя смена. Тетя Вайна</w:t>
        <w:br/>
        <w:t>кормила Лэна ужином, пичкала его толокном с горячим</w:t>
        <w:br/>
        <w:t>молоком. Лэн капризничал, хныкал, а она терпеливо и ласково</w:t>
        <w:br/>
        <w:t>уговаривала его. Таможенник Пети внушал командирским</w:t>
        <w:br/>
        <w:t>голосом, но вполне добродушно: "Надо есть, надо есть, раз</w:t>
        <w:br/>
        <w:t>мать говорит - надо есть, выполняйте..." Заходили двое</w:t>
        <w:br/>
        <w:t>каких-то, судя по голосам - разболтанных молодых людей,</w:t>
        <w:br/>
        <w:t>спрашивали Вузи и заигрывали с тетей Вайной. По-моему, они</w:t>
        <w:br/>
        <w:t>были пьяны. Темнело быстро. В восемь часов в кабинете</w:t>
        <w:br/>
        <w:t>зазвонил телефон. Я босиком сбегал в кабинет и взял трубку,</w:t>
        <w:br/>
        <w:t>но никто не заговорил. Как аукнется, так и откликнется. В</w:t>
        <w:br/>
        <w:t>восемь десять в дверь постучали. Я обрадовался, что это</w:t>
        <w:br/>
        <w:t>Лэн, но это оказалась Вузи.</w:t>
        <w:br/>
        <w:t>- Что же вы даже не заходите? - Возмущенно спросила</w:t>
        <w:br/>
        <w:t>она прямо с порога. На ней были шорты с изображением</w:t>
        <w:br/>
        <w:t>подмигивающей физиономии, тесная курточка-безрукавка,</w:t>
        <w:br/>
        <w:t>открывающая пупок, и огромный прозрачный шарф, она была</w:t>
        <w:br/>
        <w:t>свежая и крепенькая, как недозрелое яблоко. До оскомины.</w:t>
        <w:br/>
        <w:t>- Я сижу и жду его весь день, а он здесь валяется. У</w:t>
        <w:br/>
        <w:t>вас болит что-нибудь?</w:t>
        <w:br/>
        <w:t>Я поднялся и сунул ноги в туфли.</w:t>
        <w:br/>
        <w:t>- Садитесь, Вузи. - Я похлопал по тахте рядом с собой.</w:t>
        <w:br/>
        <w:t>- Не сяду я с вами, - сказала она. - Он тут читает,</w:t>
        <w:br/>
        <w:t>оказывается... Хоть бы выпить предложил.</w:t>
        <w:br/>
        <w:t>- В баре, - сказал я. - Как поживает слюнявая корова?</w:t>
        <w:br/>
        <w:t>- Слава богу, сегодня ее не было, - сказала Вузи,</w:t>
        <w:br/>
        <w:t>залезая в бар. - Сегодня мне досталась мэриха... Вот</w:t>
        <w:br/>
        <w:t>дурища! Почему, значит, ее никто не любит? А за что ее</w:t>
        <w:br/>
        <w:t>любить?.. Вам с водой?.. Глаза белые, морда красная,</w:t>
        <w:br/>
        <w:t>задница диваном - ну как у лягушки, ей-богу... Слушайте,</w:t>
        <w:br/>
        <w:t>давайте сделаем "Хорек". Сейчас все делают "Хорек"...</w:t>
        <w:br/>
        <w:t>- А я не люблю делать, как все.</w:t>
        <w:br/>
        <w:t>- Это я и сама вижу. Все идут гулять, а он валяется. И</w:t>
        <w:br/>
        <w:t>читает вдобавок.</w:t>
        <w:br/>
        <w:t>- Он устал, - сказал я.</w:t>
        <w:br/>
        <w:t>- Ах, так? Тогда я могу уйти!</w:t>
        <w:br/>
        <w:t>- А я вас не пущу, - сказал я, поймал ее за шарф и</w:t>
        <w:br/>
        <w:t>посадил рядом с собой. - Вузи, девочка, вы специалист</w:t>
        <w:br/>
        <w:t>только по дамскому хорошему настроению или вообще? Не</w:t>
        <w:br/>
        <w:t>можете ли вы привести в хорошее настроение одинокого</w:t>
        <w:br/>
        <w:t>мужчину, которого никто не любит?</w:t>
        <w:br/>
        <w:t>- А за что вас любить? - Она оглядела меня. - Глаза</w:t>
        <w:br/>
        <w:t>рыжие, нос картошкой...</w:t>
        <w:br/>
        <w:t>- Как у крокодила.</w:t>
        <w:br/>
        <w:t>- Как у пса... Не обнимайтесь, я вам не позволю.</w:t>
        <w:br/>
        <w:t>Почему вы не зашли?</w:t>
        <w:br/>
        <w:t>- А почему вы меня вчера бросили?</w:t>
        <w:br/>
        <w:t>- Здравствуйте, я его бросила!..</w:t>
        <w:br/>
        <w:t>- Одного, в чужом городе...</w:t>
        <w:br/>
        <w:t>- Я его бросила! Да я вас потом везде искала! Я всем</w:t>
        <w:br/>
        <w:t>рассказывала, что вы тунгус, а вы пропали, - очень нехорошо</w:t>
        <w:br/>
        <w:t>с вашей стороны... Нет, я не разрешаю! Где вы вчера были?</w:t>
        <w:br/>
        <w:t>Рыбарили, наверное? А сегодня опять ничего не расскажите...</w:t>
        <w:br/>
        <w:t>- Почему это не расскажу? - Сказал я. И я рассказал ей</w:t>
        <w:br/>
        <w:t>про старое метро. Я сразу сообразил, что правды будет</w:t>
        <w:br/>
        <w:t>недостаточно, и я рассказал про людей в металлических</w:t>
        <w:br/>
        <w:t>масках, про жуткую клятву, про стену, мокрую от крови, про</w:t>
        <w:br/>
        <w:t>рыдающий скелет - про разные вещи я рассказал и дал ей</w:t>
        <w:br/>
        <w:t>пощупать желвак за ухом. Ей все очень понравилось.</w:t>
        <w:br/>
        <w:t>- Пойдемте сейчас же, - сказала она.</w:t>
        <w:br/>
        <w:t>- Ни за что, - сказал я и лег.</w:t>
        <w:br/>
        <w:t>- Что за манеры? Сейчас же вставайте, и пойдем! Ведь</w:t>
        <w:br/>
        <w:t>мне никто не поверит, а вы покажете эту шишку, и все сразу</w:t>
        <w:br/>
        <w:t>будет в порядке.</w:t>
        <w:br/>
        <w:t>- А потом мы пойдем на дрожку? - Осведомился я.</w:t>
        <w:br/>
        <w:t>- Ну да! Знаете, это, оказывается, даже полезно для</w:t>
        <w:br/>
        <w:t>здоровья...</w:t>
        <w:br/>
        <w:t>- И будем пить бренди?</w:t>
        <w:br/>
        <w:t>- И бренди, и вермут, и "Хорек", и виски...</w:t>
        <w:br/>
        <w:t>- Хватит, хватит... И будем тискаться в машинах на</w:t>
        <w:br/>
        <w:t>скорости в сто пятьдесят миль?.. Слушайте, Вузи, зачем вам</w:t>
        <w:br/>
        <w:t>туда идти?</w:t>
        <w:br/>
        <w:t>Она, наконец поняла и растерянно заулыбалась.</w:t>
        <w:br/>
        <w:t>- А что тут плохого? Рыбари ведь тоже ходят...</w:t>
        <w:br/>
        <w:t>- Да нет, ничего плохого, - сказал я. - Но что тут</w:t>
        <w:br/>
        <w:t>хорошего?</w:t>
        <w:br/>
        <w:t>- Не знаю. Все так делают. Иногда бывает очень</w:t>
        <w:br/>
        <w:t>весело... И дрожка. В дрожке все всегда исполняется...</w:t>
        <w:br/>
        <w:t>- Что же это - все?</w:t>
        <w:br/>
        <w:t>- Ну не все, конечно... Но о чем думаешь, чего</w:t>
        <w:br/>
        <w:t>хотелось бы, часто исполняется. Как во сне.</w:t>
        <w:br/>
        <w:t>- Так, может, лучше лечь спать?</w:t>
        <w:br/>
        <w:t>- Ну да! - Сердито сказала она. - В настоящем сне</w:t>
        <w:br/>
        <w:t>такое бывает... Будто вы не знаете! А в дрожке - только то,</w:t>
        <w:br/>
        <w:t>что хочется!..</w:t>
        <w:br/>
        <w:t>- А что вам хочется?</w:t>
        <w:br/>
        <w:t>- Н-ну... Много чего...</w:t>
        <w:br/>
        <w:t>- А все-таки? Вот пусть я волшебник. И я вам говорю:</w:t>
        <w:br/>
        <w:t>загадайте три желания. Любые, какие хотите. Самые</w:t>
        <w:br/>
        <w:t>сказочные. И я вам их исполню. Ну-ка?</w:t>
        <w:br/>
        <w:t>Она тяжело задумалась, у нее даже плечи опустились.</w:t>
        <w:br/>
        <w:t>Потом лицо ее прояснилось.</w:t>
        <w:br/>
        <w:t>- Чтобы я никогда не старилась! - Заявила она.</w:t>
        <w:br/>
        <w:t>- Отлично, - сказал я. - Раз.</w:t>
        <w:br/>
        <w:t>- Чтобы я... - Вдохновенно начала она и замолчала.</w:t>
        <w:br/>
        <w:t>Я очень любил задавать этот вопрос своим и задавал его</w:t>
        <w:br/>
        <w:t>при каждом удобном случае. Несколько раз я задавал своим</w:t>
        <w:br/>
        <w:t>ребятам даже сочинения на тему "Три желания". И мне всегда</w:t>
        <w:br/>
        <w:t>было очень интересно, что из тысячи мужчин и женщин,</w:t>
        <w:br/>
        <w:t>стариков и ребятишек всего два-три десятка сообразили, что</w:t>
        <w:br/>
        <w:t>желать можно не только для себя лично и для ближайших тебе</w:t>
        <w:br/>
        <w:t>людей, но и для большого мира, для человечества в целом.</w:t>
        <w:br/>
        <w:t>Нет, это не было свидетельством неистребимости человеческо-</w:t>
        <w:br/>
        <w:t>го эгоизма, желания совсем не всегда были сугубо</w:t>
        <w:br/>
        <w:t>эгоистичными, а большинство опрошенных потом, когда я</w:t>
        <w:br/>
        <w:t>напоминал им об упущенных возможностях и о великих</w:t>
        <w:br/>
        <w:t>всечеловеческих проблемах, спохватывалось, совершенно</w:t>
        <w:br/>
        <w:t>искренне сердилось и упрекало меня, что я сразу не сказал.</w:t>
        <w:br/>
        <w:t>Но так или иначе все они начинали свой ответ чем-нибудь</w:t>
        <w:br/>
        <w:t>вроде: "Чтобы я..." Здесь проявлялась какая-то вековая</w:t>
        <w:br/>
        <w:t>подсознательная убежденность, что твои личные желания</w:t>
        <w:br/>
        <w:t>ничего не могут изменить в большом мире - есть у тебя</w:t>
        <w:br/>
        <w:t>волшебная палочка или нет, безразлично...</w:t>
        <w:br/>
        <w:t>- Чтобы мне... - Снова начала Вузи и снова замолчала.</w:t>
        <w:br/>
        <w:t>Я украдкой следил за нею. Она заметила это, расплылась в</w:t>
        <w:br/>
        <w:t>улыбке и, махнув рукой, сказала: - да ну вас, в самом</w:t>
        <w:br/>
        <w:t>деле... Ну и трепач вы!</w:t>
        <w:br/>
        <w:t>- Нет-нет-нет, - сказал я. - К этому вопросу всегда</w:t>
        <w:br/>
        <w:t>нужно быть готовым. А то вот был у меня один знакомый, он</w:t>
        <w:br/>
        <w:t>всем задавал этот вопрос, а потом сокрушался: "Ах, а я вот</w:t>
        <w:br/>
        <w:t>так не сообразил, такой случай потерял". Так что это</w:t>
        <w:br/>
        <w:t>совершенно серьезно. Первое у вас - чтобы никогда не</w:t>
        <w:br/>
        <w:t>стариться. А дальше?</w:t>
        <w:br/>
        <w:t>- Ну что дальше?.. Ну, конечно, хорошо бы иметь</w:t>
        <w:br/>
        <w:t>красивого парня, чтобы все за ним бегали, а он бы только со</w:t>
        <w:br/>
        <w:t>мной был. Всегда.</w:t>
        <w:br/>
        <w:t>- Превосходно, - сказал я. - Это два. И наконец?</w:t>
        <w:br/>
        <w:t>По ее лицу было видно, что эта игра ей уже надоела и</w:t>
        <w:br/>
        <w:t>что сейчас она что-нибудь отмочит. И она отмочила. Я даже</w:t>
        <w:br/>
        <w:t>глазами захлопал.</w:t>
        <w:br/>
        <w:t>- Да, - сказал я. - Это, конечно, да... Только это</w:t>
        <w:br/>
        <w:t>случается и без волшебства...</w:t>
        <w:br/>
        <w:t>- Как сказать! - Возразила она и принялась развивать</w:t>
        <w:br/>
        <w:t>идею, ссылаясь на невзгоды своих клиенток. Все это ей было</w:t>
        <w:br/>
        <w:t>очень весело и забавно, а я, позорно потерявшись, дул</w:t>
        <w:br/>
        <w:t>бренди с лимонным соком и стесненно хихикал, чувствуя себя</w:t>
        <w:br/>
        <w:t>девой-неудачницей. Нет, если бы это происходило в кабаке, я</w:t>
        <w:br/>
        <w:t>бы знал, как себя вести... Ох... Ну и ну... Да-а-а!..</w:t>
        <w:br/>
        <w:t>Хорошенькими делами они там занимаются в салонах хорошего</w:t>
        <w:br/>
        <w:t>настроения... Ай да престарелые!..</w:t>
        <w:br/>
        <w:t>- Ф-фу-у... - Сказал я наконец. - Вузи, вы меня</w:t>
        <w:br/>
        <w:t>смущаете... И потом я уже все понял. Я вижу, что без</w:t>
        <w:br/>
        <w:t>волшебства действительно не обойтись. Хорошо, что я не</w:t>
        <w:br/>
        <w:t>волшебник!</w:t>
        <w:br/>
        <w:t>- Здорово я вас уела! - Радостно сказала Вузи. - А вы</w:t>
        <w:br/>
        <w:t>бы чего сейчас пожелали?</w:t>
        <w:br/>
        <w:t>Тогда я тоже решил пошутить.</w:t>
      </w:r>
      <w:r>
        <w:rPr>
          <w:spacing w:val="20"/>
          <w:sz w:val="20"/>
          <w:szCs w:val="20"/>
        </w:rPr>
        <w:br/>
      </w:r>
      <w:r>
        <w:rPr>
          <w:rFonts w:cs="Arial" w:ascii="Arial" w:hAnsi="Arial"/>
          <w:spacing w:val="20"/>
          <w:sz w:val="20"/>
          <w:szCs w:val="20"/>
        </w:rPr>
        <w:t>- Мне ничего такого не надо, - сказал я. - Я ничего</w:t>
        <w:br/>
        <w:t>такого и не умею. Я бы хотел хороший добрый слег...</w:t>
        <w:br/>
        <w:t>Она весело улыбалась.</w:t>
        <w:br/>
        <w:t>- Мне трех желаний не требуется, - пояснил я. - Мне</w:t>
        <w:br/>
        <w:t>хватит одного.</w:t>
        <w:br/>
        <w:t>Она еще улыбалась, но улыбка ее стала растерянной,</w:t>
        <w:br/>
        <w:t>потом кривой, потом она перестала улыбаться.</w:t>
        <w:br/>
        <w:t>- Что? - Сказала она жалким голосом.</w:t>
        <w:br/>
        <w:t>- Вузи!.. - Сказал я, поднимаясь. - Вузи!..</w:t>
        <w:br/>
        <w:t>Она словно не знала, что делать. Она вскочила, потом</w:t>
        <w:br/>
        <w:t>села, потом опять вскочила. Столик с бутылками опрокинулся.</w:t>
        <w:br/>
        <w:t>На глазах у нее были слезы, а лицо было жалким, как у</w:t>
        <w:br/>
        <w:t>ребенка, которого нагло, грубо, жестоко, издевательски</w:t>
        <w:br/>
        <w:t>обманули. И вдруг она закусила губу и изо всех сил ударила</w:t>
        <w:br/>
        <w:t>меня по лицу - раз и еще раз. И пока я моргал, она, уже</w:t>
        <w:br/>
        <w:t>совсем плача, отшвырнула ногой опрокинутый столик и</w:t>
        <w:br/>
        <w:t>выбежала вон. Я сидел с раскрытым ртом. В темном саду</w:t>
        <w:br/>
        <w:t>взревел мотор, вспыхнули фары, затем шум двигателя пронесся</w:t>
        <w:br/>
        <w:t>по двору, по улице и затих в отдалении.</w:t>
        <w:br/>
        <w:t>Я ощупал физиономию. Ай да шутка! Никогда в жизни я</w:t>
        <w:br/>
        <w:t>еще не шутил так эффектно. Болван старый... Вот тебе и</w:t>
        <w:br/>
        <w:t>слег...</w:t>
        <w:br/>
        <w:t>- Можно? - Спросил Лэн. Он стоял в дверях, и он был не</w:t>
        <w:br/>
        <w:t>один. С ним был угрюмый, остриженный наголо конопатый</w:t>
        <w:br/>
        <w:t>мальчик. - Это Рюг, - сказал Лэн. - Можно, он тоже будет</w:t>
        <w:br/>
        <w:t>ночевать здесь?</w:t>
        <w:br/>
        <w:t>- Рюг, - задумчиво сказал я, разглаживая щеки. - Рюг,</w:t>
        <w:br/>
        <w:t>значит... Ну да, конечно, хоть два Рюга... Слушай, Лэн, а</w:t>
        <w:br/>
        <w:t>почему ты не пришел на десять минут раньше?</w:t>
        <w:br/>
        <w:t>- Так тут же она была, - сказал лэн. - Мы в окно</w:t>
        <w:br/>
        <w:t>смотрели, ждали, когда она уйдет.</w:t>
        <w:br/>
        <w:t>- Да? - Сказал я. - Очень интересно. Рюг, голубчик, а</w:t>
        <w:br/>
        <w:t>что скажут твои родители?</w:t>
        <w:br/>
        <w:t>Рюг не ответил. Лэн сказал:</w:t>
        <w:br/>
        <w:t>- у него не бывает родителей.</w:t>
        <w:br/>
        <w:t>- Ну хорошо, - сказал я, чувствуя легкое утомление. -</w:t>
        <w:br/>
        <w:t>А вы не будете драться подушками?</w:t>
        <w:br/>
        <w:t>- Нет, - сказал лэн, не улыбаясь. - Мы будем спать.</w:t>
        <w:br/>
        <w:t>- Ладно, - сказал я. - Я вам сейчас постелю, а вы</w:t>
        <w:br/>
        <w:t>быстренько приберите вот это все...</w:t>
        <w:br/>
        <w:t>Я постелил им на тахте и на креслах, они сразу же</w:t>
        <w:br/>
        <w:t>разделись и легли. Я запер дверь в холл, погасил у них свет</w:t>
        <w:br/>
        <w:t>и перешел ко мне в спальню и некоторое время сидел у окна,</w:t>
        <w:br/>
        <w:t>слушая, как они шепчутся, ворочаются и двигают мебель.</w:t>
        <w:br/>
        <w:t>Потом они затихли. Около одиннадцати часов в доме раздался</w:t>
        <w:br/>
        <w:t>звон битого стекла. Голос тети Вайны запел какую-то</w:t>
        <w:br/>
        <w:t>маршевую песню, и снова зазвенело разбитое стекло.</w:t>
        <w:br/>
        <w:t>По-видимому, неутомимый Пети опять падал мордой. Из города</w:t>
        <w:br/>
        <w:t>доносилось: "Дрож-ка! Дрож-ка!" Кого-то громко тошнило на</w:t>
        <w:br/>
        <w:t>улице.</w:t>
        <w:br/>
        <w:t>Я запер окно и опустил шторы. Дверь из кабинета в</w:t>
        <w:br/>
        <w:t>спальню я тоже запер. Потом я отправился в ванную и пустил</w:t>
        <w:br/>
        <w:t>горячую воду. Я все сделал по инструкции: поставил приемник</w:t>
        <w:br/>
        <w:t>на полочку для мыла, бросил в воду несколько таблеток</w:t>
        <w:br/>
        <w:t>"Девона" и кристаллики ароматической соли и хотел уже</w:t>
        <w:br/>
        <w:t>проглотить таблетку, когда вспомнил, что необходимо еще</w:t>
        <w:br/>
        <w:t>"развязаться". Мне не хотелось беспокоить ребятишек, да это</w:t>
        <w:br/>
        <w:t>и не понадобилось: початая бутыль с бренди нашлась в</w:t>
        <w:br/>
        <w:t>туалетном шкафчике. Я сделал несколько глотков прямо из</w:t>
        <w:br/>
        <w:t>горлышка, закусил таблеткой, потом разделся догола, залез в</w:t>
        <w:br/>
        <w:t>ванну и включил приемник.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spacing w:val="20"/>
          <w:sz w:val="20"/>
          <w:szCs w:val="20"/>
        </w:rPr>
        <w:t>Глава одиннадцатая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spacing w:val="20"/>
          <w:sz w:val="20"/>
          <w:szCs w:val="20"/>
        </w:rPr>
        <w:t>Я нарочно не включал терморегулятор, и, когда вода</w:t>
        <w:br/>
        <w:t>остыла, я очнулся. Вопил приемник, блеск яркого света на</w:t>
        <w:br/>
        <w:t>белых стенах резал глаза. Я основательно озяб и покрылся</w:t>
        <w:br/>
        <w:t>пупырышками. Выключив приемник, я пустил горячую воду и</w:t>
        <w:br/>
        <w:t>остался в ванне, наслаждаясь приливающим теплом и очень</w:t>
        <w:br/>
        <w:t>странным, очень новым ощущением полной, какой-то космически</w:t>
        <w:br/>
        <w:t>огромной пустоты. Я ожидал похмелья, но похмелья не было.</w:t>
        <w:br/>
        <w:t>Было просто хорошо. И было очень много воспоминаний. И</w:t>
        <w:br/>
        <w:t>очень хорошо думалось, словно после долгого отдыха в</w:t>
        <w:br/>
        <w:t>горах...</w:t>
        <w:br/>
        <w:t>В середине прошлого века Олдс и Милнер занимались</w:t>
        <w:br/>
        <w:t>экспериментами по мозговой стимуляции. Они вживляли</w:t>
        <w:br/>
        <w:t>электроды в мозг белых крыс. У них была варварская техника</w:t>
        <w:br/>
        <w:t>и варварская методология, но, отыскав в мозгу у крыс центры</w:t>
        <w:br/>
        <w:t>наслаждения, они добились того, что животные часами</w:t>
        <w:br/>
        <w:t>нажимали на рычажок, замыкающий ток в электродах, производя</w:t>
        <w:br/>
        <w:t>до восьми тысяч самораздражений в час. Эти крысы не</w:t>
        <w:br/>
        <w:t>нуждались ни в чем реальном. Они знать ничего не хотели,</w:t>
        <w:br/>
        <w:t>кроме рычага. Они игнорировали пищу, воду, опасность,</w:t>
        <w:br/>
        <w:t>самку, их ничто в мире не интересовало, кроме рычага</w:t>
        <w:br/>
        <w:t>стимулятора. Позже опыты были поставлены на обезьянах и</w:t>
        <w:br/>
        <w:t>дали те же результаты. Ходили слухи, что кто-то ставил</w:t>
        <w:br/>
        <w:t>такие эксперименты на преступниках, приговоренных к</w:t>
        <w:br/>
        <w:t>смерти...</w:t>
        <w:br/>
        <w:t>То было тяжелое для человечества время: время борьбы</w:t>
        <w:br/>
        <w:t>против атомного уничтожения, время непрерывных малых войн</w:t>
        <w:br/>
        <w:t>по всему лицу планеты, время, когда большинство людей</w:t>
        <w:br/>
        <w:t>голодало, но даже тогда английский писатель и критик</w:t>
        <w:br/>
        <w:t>Кингсли Эмис, узнав об опытах с крысами, написал: "Не могу</w:t>
        <w:br/>
        <w:t>утверждать, что это пугает меня сильнее, нежели берлинский</w:t>
        <w:br/>
        <w:t>или тайваньский кризис, но должно, по-моему, пугать</w:t>
        <w:br/>
        <w:t>сильнее". Он многого опасался в будущем, этот умный и</w:t>
        <w:br/>
        <w:t>ядовитый автор "Новых карт ада", и, в частности, он</w:t>
        <w:br/>
        <w:t>предвидел возможности мозговой стимуляции для создания</w:t>
        <w:br/>
        <w:t>иллюзорного бытия, столь же или более яркого, нежели бытие</w:t>
        <w:br/>
        <w:t>реальное.</w:t>
        <w:br/>
        <w:t>В конце века, когда наметились первые триумфы волновой</w:t>
        <w:br/>
        <w:t>психотехники и стали пустеть психиатрические лечебницы, в</w:t>
        <w:br/>
        <w:t>хоре восторженных воплей научных комментаторов раздражающим</w:t>
        <w:br/>
        <w:t>диссонансом прозвучала брошюрка Криницкого и Миловановича.</w:t>
        <w:br/>
        <w:t>В заключительной ее главе советские педагоги Криницкий и</w:t>
        <w:br/>
        <w:t>Милованович писали примерно следующее. В огромном</w:t>
        <w:br/>
        <w:t>большинстве стран мира воспитание молодого поколения</w:t>
        <w:br/>
        <w:t>находится на уровне восемнадцатого-девятнадцатого столетия.</w:t>
        <w:br/>
        <w:t>Эта давняя система воспитания ставила и ставит своей целью</w:t>
        <w:br/>
        <w:t>прежде всего и по преимуществу подготовить для общества</w:t>
        <w:br/>
        <w:t>квалифицированного, но оболваненного участника производст-</w:t>
        <w:br/>
        <w:t>венного процесса. Эту систему не интересуют все остальные</w:t>
        <w:br/>
        <w:t>потенции человеческого мозга, и поэтому вне производствен-</w:t>
        <w:br/>
        <w:t>ного процесса человек в массе остается психологически</w:t>
        <w:br/>
        <w:t>человеком пещерным, человеком невоспитанным. Неиспользова-</w:t>
        <w:br/>
        <w:t>ние этих потенций имеет результатом неспособность</w:t>
        <w:br/>
        <w:t>индивидуума к восприятию нашего сложного мира во всех его</w:t>
        <w:br/>
        <w:t>противоречиях, неспособность связывать психологически</w:t>
        <w:br/>
        <w:t>несовместимые понятия и явления, неспособность получать</w:t>
        <w:br/>
        <w:t>удовольствие от рассмотрения связей и закономерностей, если</w:t>
        <w:br/>
        <w:t>они не касаются непосредственного удовлетворения самых</w:t>
        <w:br/>
        <w:t>примитивных социальных инстинктов. Иначе говоря, эта</w:t>
        <w:br/>
        <w:t>система воспитания практически не развивает в человеке</w:t>
        <w:br/>
        <w:t>чистого воображения, фантазии и - как немедленное следствие</w:t>
        <w:br/>
        <w:t>- чувства юмора. Человек невоспитанный воспринимает мир как</w:t>
        <w:br/>
        <w:t>некий по сути своей тривиальный, рутинный, традиционно</w:t>
        <w:br/>
        <w:t>простой процесс, из которого лишь ценой больших усилий</w:t>
        <w:br/>
        <w:t>удается выколотить удовольствия, тоже в конце концов</w:t>
        <w:br/>
        <w:t>достаточно рутинные и традиционные. Но и неиспользованные</w:t>
        <w:br/>
        <w:t>потенции остаются, по-видимому, скрытой реальностью</w:t>
        <w:br/>
        <w:t>человеческого мозга. Задача научной педагогики как раз и</w:t>
        <w:br/>
        <w:t>состоит в том, чтобы привести в движение эти потенции,</w:t>
        <w:br/>
        <w:t>научить человека фантазии, привести множественность и</w:t>
        <w:br/>
        <w:t>разнообразие потенциальных связей человеческой психики в</w:t>
        <w:br/>
        <w:t>качественное и количественное соответствие с множествен-</w:t>
        <w:br/>
        <w:t>ностью и разнообразием связей реального мира. Эта задача,</w:t>
        <w:br/>
        <w:t>как известно, и должна стать основной задачей человечества</w:t>
        <w:br/>
        <w:t>на ближайшую эпоху. Но пока эта задача не решена, остаются</w:t>
        <w:br/>
        <w:t>основания предполагать и опасаться, что успехи психотехники</w:t>
        <w:br/>
        <w:t>приведут к таким способам волновой стимуляции мозга,</w:t>
        <w:br/>
        <w:t>которые подарят человеку иллюзорное бытие, яркостью и</w:t>
        <w:br/>
        <w:t>неожиданностью своей значительно превышающие бытие реаль-</w:t>
        <w:br/>
        <w:t>ное. И если вспомнить, что фантазия позволяет человеку быть</w:t>
        <w:br/>
        <w:t>и разумным существом и наслаждающимся животным, если</w:t>
        <w:br/>
        <w:t>добавить к этому, что психический материал для создания</w:t>
        <w:br/>
        <w:t>ослепительного иллюзорного бытия поставляется у человека</w:t>
        <w:br/>
        <w:t>невоспитанного самыми темными, самыми первобытными рефлек-</w:t>
        <w:br/>
        <w:t>сами, тогда нетрудно представить себе тот жуткий соблазн,</w:t>
        <w:br/>
        <w:t>который таится в подобных возможностях...</w:t>
        <w:br/>
        <w:t>И вот - слег.</w:t>
        <w:br/>
        <w:t>Понятно, почему слово "Слег" они пишут на заборах...</w:t>
        <w:br/>
        <w:t>Теперь все понятно. Скверно, что это мне понятно...</w:t>
        <w:br/>
        <w:t>Лучше бы я ничего не понял, лучше бы я, очнувшись, пожал</w:t>
        <w:br/>
        <w:t>плечами и вылез из ванны. Неужели Строгову это было бы</w:t>
        <w:br/>
        <w:t>понятно, и Эйнштейну, и Петрарке? Фантазия - ценная вещь,</w:t>
        <w:br/>
        <w:t>но нельзя ей давать дорогу внутрь. Только вовне, только</w:t>
        <w:br/>
        <w:t>вовне... До чего же вкусного червяка забросила какая-то</w:t>
        <w:br/>
        <w:t>сволочь на удочке в эту заводь! И как точно выбрано</w:t>
        <w:br/>
        <w:t>время... Да, если бы я командовал уэллсовскими марсианами,</w:t>
        <w:br/>
        <w:t>я не стал бы возиться с боевыми треножниками, тепловым</w:t>
        <w:br/>
        <w:t>лучом и прочей ерундой... Иллюзорное бытие... Нет, это не</w:t>
        <w:br/>
        <w:t>наркотик, куда там наркотикам... Это именно то, что должно</w:t>
        <w:br/>
        <w:t>было быть. Здесь. Сейчас. Каждому времени свое. Маковые</w:t>
        <w:br/>
        <w:t>зерна и конопля, царство сладостных смутных теней и покоя -</w:t>
        <w:br/>
        <w:t>для нищих, для заморенных, для забитых... А здесь никому не</w:t>
        <w:br/>
        <w:t>нужен покой, здесь ведь никто не умирает от голода, здесь</w:t>
        <w:br/>
        <w:t>просто скучно. Сытно, тепло, пьяно и скучно. Мир не то</w:t>
        <w:br/>
        <w:t>чтобы плох, мир скучен. Мир без перспектив, мир без</w:t>
        <w:br/>
        <w:t>обещаний... А он же не карась, он же все-таки человек...</w:t>
        <w:br/>
        <w:t>Да, это не царство теней, это именно бытие, настоящее, без</w:t>
        <w:br/>
        <w:t>скидок, без грезовой путаницы... Слег надвигается на мир, и</w:t>
        <w:br/>
        <w:t>этот мир будет не прочь покориться слегу.</w:t>
        <w:br/>
        <w:t>И вдруг на какую-то долю мгновения я почувствовал, что</w:t>
        <w:br/>
        <w:t>погиб. И погибать мне было уютно. К счастью, я разозлился.</w:t>
        <w:br/>
        <w:t>Расплескивая воду, я вылез из ванны, ругаясь, разжигая в</w:t>
        <w:br/>
        <w:t>себе злобу, натянул на мокрое тело трусы и рубашку и</w:t>
        <w:br/>
        <w:t>схватил часы. Было три часа, и это могло быть три часа дня,</w:t>
        <w:br/>
        <w:t>и три часа следующей ночи, и три часа через сто лет. Дурак,</w:t>
        <w:br/>
        <w:t>подумал я, натягивая брюки. Разжалобился, отпустил Бубу,</w:t>
        <w:br/>
        <w:t>ведь он готов был дать мне адрес притона... Оперативники</w:t>
        <w:br/>
        <w:t>были бы уже здесь, и мы накрыли бы все это проклятое</w:t>
        <w:br/>
        <w:t>гнездо. Гнусное гнездо. Клопиное гнездо. Отвратительную</w:t>
        <w:br/>
        <w:t>клоаку... И в этот момент по самому дну сознания световым</w:t>
        <w:br/>
        <w:t>зайчиком прошла какая-то очень спокойная мысль. Но я не</w:t>
        <w:br/>
        <w:t>уловил ее.</w:t>
        <w:br/>
        <w:t>В аптечке я нашел "Потомак" - самое сильное</w:t>
        <w:br/>
        <w:t>возбуждающее, какое там только было. Сунулся в гостинную,</w:t>
        <w:br/>
        <w:t>но там посапывали ребятишки, и я вылез в окно. Город,</w:t>
        <w:br/>
        <w:t>естественно, отдыхал. На пригородной торчали под фонарями</w:t>
        <w:br/>
        <w:t>ржущие подростки, по магистралям, залитым светом, бродили</w:t>
        <w:br/>
        <w:t>галдящие толпы. Где-то орали песни, где-то вопили:</w:t>
        <w:br/>
        <w:t>"Дрож-ка!", где-то били стекла. Я выбрал такси без шофера,</w:t>
        <w:br/>
        <w:t>нашел индекс солнечной улицы и набрал его на пульте</w:t>
        <w:br/>
        <w:t>управления. Машина пошла кружить по городу. В кабине воняло</w:t>
        <w:br/>
        <w:t>кислятиной, под ногами катались бутылки. На одном</w:t>
        <w:br/>
        <w:t>перекрестке я чуть не врезался в хоровод завывающих людей,</w:t>
        <w:br/>
        <w:t>на другом ритмично вспыхивали и гасли цветные огни, -</w:t>
        <w:br/>
        <w:t>видимо, дрожку можно было устраивать не только на площади.</w:t>
        <w:br/>
        <w:t>Они отдыхали, они отдыхали во все тяжкие, добрые духовники</w:t>
        <w:br/>
        <w:t>из салонов хорошего настроения, вежливые таможенники,</w:t>
        <w:br/>
        <w:t>искусные парикмахеры, нежные матери и мужественные отцы,</w:t>
        <w:br/>
        <w:t>невинные юноши и девушки, - все сменили дневной облик на</w:t>
        <w:br/>
        <w:t>ночной, все старались, чтобы было весело и ни о чем не надо</w:t>
        <w:br/>
        <w:t>было думать...</w:t>
        <w:br/>
        <w:t>Я затормозил. На том самом месте. Мне даже почудилось,</w:t>
        <w:br/>
        <w:t>будто потянуло гарью.... Пек подбил бронетранспортер из</w:t>
        <w:br/>
        <w:t>"Гремучки". Бронетранспортер завертелся на одной гусенице,</w:t>
        <w:br/>
        <w:t>прыгая на кучах битого кирпича, и наружу сейчас же</w:t>
        <w:br/>
        <w:t>выскочили двое фашистов в распахнутых камуфляжных рубашках,</w:t>
        <w:br/>
        <w:t>швырнули в нас по гранате и помчались в тень. Они</w:t>
        <w:br/>
        <w:t>действовали умело и проворно, и было ясно, что это не</w:t>
        <w:br/>
        <w:t>сопляки из королевской гимназии и не уголовники из золотой</w:t>
        <w:br/>
        <w:t>бригады, а настоящие матерые офицеры-танкисты. Роберт в</w:t>
        <w:br/>
        <w:t>упор срезал их пулеметной очередью. Бронетранспортер был</w:t>
        <w:br/>
        <w:t>набит ящиками с консервированным пивом. Мы вдруг сразу</w:t>
        <w:br/>
        <w:t>вспомнили, что уже два дня непрерывно хотим пить. Айова</w:t>
        <w:br/>
        <w:t>Смит забрался в кузов и стал передавать нам банки. Пек</w:t>
        <w:br/>
        <w:t>вскрыл банки ножом. Роберт, прислонив пулемет к борту,</w:t>
        <w:br/>
        <w:t>пробивал банки ударом об острый выступ на броне. А Учитель,</w:t>
        <w:br/>
        <w:t>поправляя пенсне, путался в ремнях "Гремучки" и бормоатал:</w:t>
        <w:br/>
        <w:t>"Погодите, Смит, минуточку, вы же видите, у меня заняты</w:t>
        <w:br/>
        <w:t>руки..." В конце улицы ярко пылал пятиэтажный дом, густо</w:t>
        <w:br/>
        <w:t>пахло гарью и горячим металлом, мы жадно глотали теплое</w:t>
        <w:br/>
        <w:t>пиво, мы были мокрые, было очень жарко, а мертвые офицеры</w:t>
        <w:br/>
        <w:t>лежали на битом и перебитом кирпиче, одинаково раскинув</w:t>
        <w:br/>
        <w:t>ноги в коротких черных штанах, камуфляжные рубахи сбились к</w:t>
        <w:br/>
        <w:t>затылку, и кожа на их спинах все еще лоснилась от пота.</w:t>
        <w:br/>
        <w:t>"Это офицеры, - сказал Учитель, - слава богу. Я больше не</w:t>
        <w:br/>
        <w:t>могу видеть мертвых мальчиков. Проклятая политика, люди</w:t>
        <w:br/>
        <w:t>забывают бога из-за нее". - "Какого такого бога? - Спросил</w:t>
        <w:br/>
        <w:t>Айова Смит из кузова. - В первый раз слышу". - "Не надо</w:t>
        <w:br/>
        <w:t>шутить с этим, Смит, - сказал Учитель. - Все это скоро</w:t>
        <w:br/>
        <w:t>кончится, и впредь никогда и никому не будет больше</w:t>
        <w:br/>
        <w:t>позволено отравлять души людей суетностью". - "А как они</w:t>
        <w:br/>
        <w:t>будут размножаться?" - Спросил Айова Смит. Он снова</w:t>
        <w:br/>
        <w:t>нагнулся за пивом, и мы увидели горелые дыры у него на</w:t>
        <w:br/>
        <w:t>штанах. "Я говорю о политике, - сказал Учитель кротко. -</w:t>
        <w:br/>
        <w:t>Фашисты должны быть уничтожены, это звери, но этого мало.</w:t>
        <w:br/>
        <w:t>Есть еще много политических партий, и всем им со всей их</w:t>
        <w:br/>
        <w:t>пропагандой не место в нашей стране. - Учитель был из этого</w:t>
        <w:br/>
        <w:t>города и жил в двух кварталах от нашего поста. -</w:t>
        <w:br/>
        <w:t>Социал-анархисты, технократы, коммунисты, конечно..." - "Я</w:t>
        <w:br/>
        <w:t>коммунист, - объявил Айова Смит. - Во всяком случае, по</w:t>
        <w:br/>
        <w:t>убеждениям. Я за коммуну". Учитель растерянно смотрел на</w:t>
        <w:br/>
        <w:t>него. "И я безбожник, - добавил айова смит. - Бога нет,</w:t>
        <w:br/>
        <w:t>учитель, и с этим ничего не поделаешь". И тут мы все стали</w:t>
        <w:br/>
        <w:t>говорить, что мы безбожники, а Пек сказал, что он к тому же</w:t>
        <w:br/>
        <w:t>за технократию, а Роберт объявил, что отец его -</w:t>
        <w:br/>
        <w:t>социал-анархист, и дед был социал-анархистом, и ему,</w:t>
        <w:br/>
        <w:t>Роберту, тоже не миновать стать социал-анархистом, хотя он</w:t>
        <w:br/>
        <w:t>не знает, что это такое. "Вот если бы пиво сделалось</w:t>
        <w:br/>
        <w:t>ледяным, - задумчиво сказал Пек, - я бы с удовольствием</w:t>
        <w:br/>
        <w:t>поверил в бога". Учитель сконфуженно улыбался и протирал</w:t>
        <w:br/>
        <w:t>пенсне. Он был хороший, мы всегда над ним подшучивали, и он</w:t>
        <w:br/>
        <w:t>никогда не обижался. Я с первой же ночи заметил, что</w:t>
        <w:br/>
        <w:t>храбрости он был невеликой, но и никогда не отступал без</w:t>
        <w:br/>
        <w:t>команды. Мы все еще шутили и болтали, когда раздался грохот</w:t>
        <w:br/>
        <w:t>и треск, стена горящего дома обрушилась, и прямо из</w:t>
        <w:br/>
        <w:t>крутящегося огня, из тучи искр и дыма на нашу улицу выплыл,</w:t>
        <w:br/>
        <w:t>держась в метре над мостовой, штурмовой танк "Мамонт".</w:t>
        <w:br/>
        <w:t>Такого ужаса мы еще не видели. Выплыв на середину улицы, он</w:t>
        <w:br/>
        <w:t>повел метателем, словно осматриваясь, затем убрал воздушную</w:t>
        <w:br/>
        <w:t>подушку и с громом и скрежетом двинулся в нашу сторону. Я</w:t>
        <w:br/>
        <w:t>опомнился только в подворотне. Танк был уже значительно</w:t>
        <w:br/>
        <w:t>ближе, и сначала я не увидел никого, но затем в кузове</w:t>
        <w:br/>
        <w:t>бронетранспортера поднялся во весь рост Айова Смит,</w:t>
        <w:br/>
        <w:t>выставив перед собой "Гремучку", уперев казенник в живот, и</w:t>
        <w:br/>
        <w:t>стал целиться. Я видел, как отдача согнула его пополам, я</w:t>
        <w:br/>
        <w:t>видел, как по черному лбу танка ширкнула огненная черта, а</w:t>
        <w:br/>
        <w:t>затем улица наполнилась ревом и пламенем, и когда я с</w:t>
        <w:br/>
        <w:t>трудом поднял опаленные веки, улица была пуста и дымилась,</w:t>
        <w:br/>
        <w:t>и на улице был только танк. Не было бронетранспортера, не</w:t>
        <w:br/>
        <w:t>было куч битого кирпича, не было покосившегося киоска возле</w:t>
        <w:br/>
        <w:t>соседнего дома - был только танк. Он словно проснулся</w:t>
        <w:br/>
        <w:t>теперь, он извегал водопады огня, и улица на глазах</w:t>
        <w:br/>
        <w:t>переставала быть улицей и превращалась в площадь. Пек</w:t>
        <w:br/>
        <w:t>сильно ударил меня по шее, и прямо перед лицом я увидел его</w:t>
        <w:br/>
        <w:t>стеклянные глаза, но не было уже времени бежать к траншее и</w:t>
        <w:br/>
        <w:t>разворачивать лоток. Мы вдвоем подхватили мину и побежали</w:t>
        <w:br/>
        <w:t>навстречу танку, и я помню только, что неотрывно смотрел</w:t>
        <w:br/>
        <w:t>Пеку в затылок, задыхался и считал шаги, и вдруг каска</w:t>
        <w:br/>
        <w:t>слетела с головы Пека, и Пек упал, и я едва не выронил</w:t>
        <w:br/>
        <w:t>тяжеленную мину и упал на него. Танк взорвали Роберт и</w:t>
        <w:br/>
        <w:t>Учитель. Я не знаю как и когда они это сделали, - должно</w:t>
        <w:br/>
        <w:t>быть, они бежали вслед за нами с другой миной. Я просидел</w:t>
        <w:br/>
        <w:t>до утра на середине улицы, держа на коленях перебинтованную</w:t>
        <w:br/>
        <w:t>голову Пека и глядя на чудовищные гусеницы танка, торчащие</w:t>
        <w:br/>
        <w:t>из асфальтового озера. В то же утро как-то сразу все</w:t>
        <w:br/>
        <w:t>кончилось. Зун Падана сдался со всем своим штабом и уже</w:t>
        <w:br/>
        <w:t>пленный был застрелен на улице какой-то сумасшедшей</w:t>
        <w:br/>
        <w:t>женщиной...</w:t>
        <w:br/>
        <w:t>Это было то самое место. Мне даже чудилось, будто</w:t>
        <w:br/>
        <w:t>пахнет гарью и раскаленным металлом. И даже киоск стоял на</w:t>
        <w:br/>
        <w:t>углу, и он даже был немного перекошенный - в стиле новой</w:t>
        <w:br/>
        <w:t>архитектуры. А часть улицы, которую танк превратил в</w:t>
        <w:br/>
        <w:t>площадь, так и осталась площадью, а на месте асфальтового</w:t>
        <w:br/>
        <w:t>озера был сквер, и в сквере кого-то били. Айова Смит был</w:t>
        <w:br/>
        <w:t>инженером-мелиоратором из Айовы, соединенные штаты. Роберт</w:t>
        <w:br/>
        <w:t>Свентицкий был кинорежиссером из Кракова, Польша. Учитель</w:t>
        <w:br/>
        <w:t>был школьным учителем из этого города. Их никто никогда</w:t>
        <w:br/>
        <w:t>больше не видел, даже мертвыми. А Пек был Пеком, который</w:t>
        <w:br/>
        <w:t>стал теперь Бубой. Я включил двигатель.</w:t>
        <w:br/>
        <w:t>Буба жил в таком же коттедже, как и я, и входная дверь</w:t>
        <w:br/>
        <w:t>была раскрыта настежь. Я постучал, но никто не отозвался и</w:t>
        <w:br/>
        <w:t>никто не вышел мне навстречу. Я вошел в темный холл. Свет</w:t>
        <w:br/>
        <w:t>не загорелся. Дверь на правую половину оказалась запертой,</w:t>
        <w:br/>
        <w:t>и я заглянул на левую. В гостиной на растерзанной тахте</w:t>
        <w:br/>
        <w:t>спал бородатый мужчина в пиджаке и без брюк. Чьи-то ноги</w:t>
        <w:br/>
        <w:t>торчали из-под перевернутого стола. Пахло коньяком,</w:t>
        <w:br/>
        <w:t>табачным дымом и еще чем-то сладким, как давеча из гостиной</w:t>
        <w:br/>
        <w:t>тети вайны. У двери в кабинет я столкнулся с красивой</w:t>
        <w:br/>
        <w:t>пышной женщиной, которая нисколько не удивилась, увидев</w:t>
        <w:br/>
        <w:t>меня.</w:t>
        <w:br/>
        <w:t>- Добрый вечер, - сказал я. - Простите, Буба здесь</w:t>
        <w:br/>
        <w:t>живет?</w:t>
        <w:br/>
        <w:t>- Здесь, - ответила она, разглядывая меня блестящими,</w:t>
        <w:br/>
        <w:t>словно масляными глазами.</w:t>
        <w:br/>
        <w:t>- Можно его видеть?</w:t>
        <w:br/>
        <w:t>- А почему бы нет? Сколько угодно.</w:t>
        <w:br/>
        <w:t>- Где он?</w:t>
        <w:br/>
        <w:t>- Вот чудак! - Она засмеялась. - Ну где может быть</w:t>
        <w:br/>
        <w:t>буба?</w:t>
        <w:br/>
        <w:t>Я предполагал - где, но сказал:</w:t>
        <w:br/>
        <w:t>- не знаю. Может быть, в спальне?</w:t>
        <w:br/>
        <w:t>- Тепло, - сказала она.</w:t>
        <w:br/>
        <w:t>- Что тепло?</w:t>
        <w:br/>
        <w:t>- Вот дурак. И еще трезвый. Хочешь выпить?</w:t>
        <w:br/>
        <w:t>- Нет, - сказал я сердито. - Где Буба? Он мне срочно</w:t>
        <w:br/>
        <w:t>нужен.</w:t>
        <w:br/>
        <w:t>- Плохо твое дело, - сказала она весело. - Ну пошли,</w:t>
        <w:br/>
        <w:t>поищи, а я пойду.</w:t>
        <w:br/>
        <w:t>Она потрепала меня по щеке и вышла.</w:t>
        <w:br/>
        <w:t>В кабинете было пусто. На столе возвышалась большая</w:t>
        <w:br/>
        <w:t>хрустальная ваза с какой-то красноватой дрянью. От нее</w:t>
        <w:br/>
        <w:t>пахло сладко и тошно. В спальне тоже никого не было,</w:t>
        <w:br/>
        <w:t>простыни и подушки были скомканы и валялись как попало. Я</w:t>
        <w:br/>
        <w:t>подошел к двери ванной. В дверь явно стреляли из пистолета,</w:t>
        <w:br/>
        <w:t>изнутри, судя по форме пробоин. Я помедлил, затем взялся за</w:t>
        <w:br/>
        <w:t>ручку. Дверь была заперта.</w:t>
        <w:br/>
        <w:t>Я с трудом открыл ее. Буба лежал в ванне по шею в</w:t>
        <w:br/>
        <w:t>зеленоватой воде, от воды поднимался пар. На краю ванны</w:t>
        <w:br/>
        <w:t>хрипел и завывал приемник. Я стоял и глядел на Бубу. На</w:t>
        <w:br/>
        <w:t>бывшего космонавта-испытателя Пека Зеная. На бывшего</w:t>
        <w:br/>
        <w:t>стройного мускулистого парня, который в восемнадцать лет</w:t>
        <w:br/>
        <w:t>покинул свой теплый город у теплого моря и ушел в космос во</w:t>
        <w:br/>
        <w:t>славу человечества, а в тридцать лет вернулся на родину,</w:t>
        <w:br/>
        <w:t>чтобы драться с последними фашистами, и остался здесь</w:t>
        <w:br/>
        <w:t>навсегда. Мне было противно думать, что какой-нибудь час</w:t>
        <w:br/>
        <w:t>назад я был похож на него. Я потрогал его лицо, подергал за</w:t>
        <w:br/>
        <w:t>редкие влажные волосы. Он не пошевелился. Тогда я нагнулся</w:t>
        <w:br/>
        <w:t>над ним, чтобы дать ему понюхать "Потомак", и вдруг понял,</w:t>
        <w:br/>
        <w:t>что он мертв.</w:t>
        <w:br/>
        <w:t>Я сбросил на пол приемник и раздавил его каблуком. На</w:t>
        <w:br/>
        <w:t>полу валялся пистолет. Но Пек не застрелился, просто ему,</w:t>
        <w:br/>
        <w:t>наверное, мешали, и он стрелял в дверь, чтобы его оставили</w:t>
        <w:br/>
        <w:t>в покое. Я сунул руки в горячую воду, поднял его и перенес</w:t>
        <w:br/>
        <w:t>в спальню на кровать. Он лежал весь обмякший, страшный, с</w:t>
        <w:br/>
        <w:t>глазами, утонувшими подо лбом. Если бы он не был моим</w:t>
        <w:br/>
        <w:t>другом... Если бы он не был таким замечательным парнем...</w:t>
        <w:br/>
        <w:t>Если бы он не был таким замечательным работником...</w:t>
        <w:br/>
        <w:t>Я вызвал по телефону "Скорую помощь" и сел рядом с</w:t>
        <w:br/>
        <w:t>пеком. Я старался о нем не думать. Я старался думать о</w:t>
        <w:br/>
        <w:t>деле. И я старался быть жестким и холодным, потому что по</w:t>
        <w:br/>
        <w:t>дну моего сознания снова прошел теплый световой зайчик, и</w:t>
        <w:br/>
        <w:t>на этот раз я понял, что это за мысль. Когда приехал врач,</w:t>
        <w:br/>
        <w:t>я уже знал, что буду делать дальше. Я найду Эля. Я заплачу</w:t>
        <w:br/>
        <w:t>ему любую сумму. Может быть, я буду его бить. Если</w:t>
        <w:br/>
        <w:t>понадобится, я буду его пытать. Он скажет мне, откуда</w:t>
        <w:br/>
        <w:t>ползет на мир эта зараза. Он назовет мне адреса и имена. Он</w:t>
        <w:br/>
        <w:t>скажет мне все. И мы найдем этих людей. Мы разгромим и</w:t>
        <w:br/>
        <w:t>сожжем их тайные мастерские, а их самих мы увезем так</w:t>
        <w:br/>
        <w:t>далеко, что они никогда не смогут вернуться. Кто бы они ни</w:t>
        <w:br/>
        <w:t>были. Мы выловим всех, мы выловим всех, кто когда-либо</w:t>
        <w:br/>
        <w:t>пробовал слег, и их мы тоже изолируем. Кто бы они ни были.</w:t>
        <w:br/>
        <w:t>Потом я потребую, чтобы изолировали меня, потому что я</w:t>
        <w:br/>
        <w:t>знаю, что такое слег. Потому что я понял, что это была за</w:t>
        <w:br/>
        <w:t>мысль, потому что я социально опасен, так же как и они все.</w:t>
        <w:br/>
        <w:t>И это будет только начало. Начало всех начал, и впереди</w:t>
        <w:br/>
        <w:t>останется самое важное: сделать так, чтобы люди никогда,</w:t>
        <w:br/>
        <w:t>никогда, никогда не захотели узнать, что такое слег.</w:t>
        <w:br/>
        <w:t>Наверное, это будет дико. Наверное, многие и многие скажут,</w:t>
        <w:br/>
        <w:t>что это слишком дико, слишком жестоко, слишком глупо, но</w:t>
        <w:br/>
        <w:t>нам же придется это сделать, если мы только хотим, чтобы</w:t>
        <w:br/>
        <w:t>человечество не остановилось...</w:t>
        <w:br/>
        <w:t>Врач, старый седой человек, положил белый саквояж,</w:t>
        <w:br/>
        <w:t>нагнулся над бубой, осмотрел его и сказал равнодушно:</w:t>
        <w:br/>
        <w:t>- безнадежен.</w:t>
        <w:br/>
        <w:t>- Вызовите полицию, - сказал я.</w:t>
        <w:br/>
        <w:t>Он медленно спрятал в саквояж инструменты.</w:t>
        <w:br/>
        <w:t>- В этом нет никакой необходимости, - сказал он. -</w:t>
        <w:br/>
        <w:t>Здесь нет состава преступления. Это нейростимулятор...</w:t>
        <w:br/>
        <w:t>- Да, я знаю.</w:t>
        <w:br/>
        <w:t>- Ну вот. Второй случай за ночь. Они совсем не знают</w:t>
        <w:br/>
        <w:t>меры.</w:t>
        <w:br/>
        <w:t>- Давно это началось?</w:t>
        <w:br/>
        <w:t>- Нет, не очень... Несколько месяцев.</w:t>
        <w:br/>
        <w:t>- Так какого же черта вы молчите?</w:t>
        <w:br/>
        <w:t>- Молчим? Не понимаю. Это у меня шестой вызов за ночь,</w:t>
        <w:br/>
        <w:t>молодой человек. Второй случай нервного истощения и четыре</w:t>
        <w:br/>
        <w:t>случая белой горячки. Вы его родственник?</w:t>
        <w:br/>
        <w:t>- Нет.</w:t>
        <w:br/>
        <w:t>- Ну ничего. Я пришлю людей. - Он постоял немного,</w:t>
        <w:br/>
        <w:t>глядя на пека. - Вступайте в хоровые кружки, - сказал он. -</w:t>
        <w:br/>
        <w:t>Записывайтесь в лигу раскаявшихся шлюх...</w:t>
        <w:br/>
        <w:t>Он бормотал еще что-то, уходя, - старый, равнодушный,</w:t>
        <w:br/>
        <w:t>сгорбленный человек. Я накрыл Пека простыней, опустил штору</w:t>
        <w:br/>
        <w:t>и вышел в гостиную. Пьяные гнусно храпели, распространяя</w:t>
        <w:br/>
        <w:t>запах перегара, и я взял их обоих за ноги, выволок во двор</w:t>
        <w:br/>
        <w:t>и бросил в лужу возле фонтана. Снова наступал рассвет,</w:t>
        <w:br/>
        <w:t>звезды гасли на бледнеющем небе. Я сел в такси и набрал на</w:t>
        <w:br/>
        <w:t>пульте индекс старого метро.</w:t>
        <w:br/>
        <w:t>Там было людно. В регистратуре к барьеру было не</w:t>
        <w:br/>
        <w:t>пробиться, хотя мне показалось, что бланки заполняли всего</w:t>
        <w:br/>
        <w:t>два или три человека, а остальные только смотрели, жадно</w:t>
        <w:br/>
        <w:t>вытягивая шеи. Ни круглоголового, ни Эля за барьером не</w:t>
        <w:br/>
        <w:t>оказалось, и никто не знал, как их найти. Внизу, в</w:t>
        <w:br/>
        <w:t>переходах и тоннелях, толкались и кричали пьяные</w:t>
        <w:br/>
        <w:t>полусумасшедшие мужчины и истеричные женщины. То глухо, то</w:t>
        <w:br/>
        <w:t>резко и отчетливо гремели выстрелы, дрожал от взрывов бетон</w:t>
        <w:br/>
        <w:t>под ногами, воняло гарью, порохом, потом, бензином, духами</w:t>
        <w:br/>
        <w:t>и водкой. Рукоплещущие, визжащие девки теснились вокруг</w:t>
        <w:br/>
        <w:t>капающего кровью детины с бледным торжествующем лицом,</w:t>
        <w:br/>
        <w:t>где-то жутко рычали дикие звери. В залах публика</w:t>
        <w:br/>
        <w:t>бесновалась у огромных экранов, а на экранах кто-то с</w:t>
        <w:br/>
        <w:t>завязанными глазами веером палил из автомата, прижав</w:t>
        <w:br/>
        <w:t>приклад к животу, кто-то сидел по грудь в черной тяжелой</w:t>
        <w:br/>
        <w:t>жидкости, весь синий, и курил толстую трещащую сигару,</w:t>
        <w:br/>
        <w:t>кто-то с перекошенным от напряжения лицом висел, словно</w:t>
        <w:br/>
        <w:t>окаменев, в паутине туго натянутых нитей...</w:t>
        <w:br/>
        <w:t>Потом я узнал, где Эль. Возле грязного помещения,</w:t>
        <w:br/>
        <w:t>заваленного мешками с песком, я увидел круглоголового. Он</w:t>
        <w:br/>
        <w:t>неподвижно стоял в дверях, лицо его было закопчено, от него</w:t>
        <w:br/>
        <w:t>несло пороховой гарью, и зрачки были во весь глаз. Через</w:t>
        <w:br/>
        <w:t>каждые пять секунд он нагибался и чистил колени, и он не</w:t>
        <w:br/>
        <w:t>слушал меня, и пришлось сильно встряхнуть его, чтобы он</w:t>
        <w:br/>
        <w:t>меня заметил.</w:t>
        <w:br/>
        <w:t>- Нету Эля! - Гаркнул он. - Нету его, понимаешь? Один</w:t>
        <w:br/>
        <w:t>дым, понял? Двадцать киловольт, сто ампер, понимаешь? Не</w:t>
        <w:br/>
        <w:t>допрыгнул!</w:t>
        <w:br/>
        <w:t>Он сильно оттолкнул меня, повернулся и устремился в</w:t>
        <w:br/>
        <w:t>грязное помещение, прыгая через мешки с песком. Расталкивая</w:t>
        <w:br/>
        <w:t>любопытных, он продрался к низенькой железной двери.</w:t>
        <w:br/>
        <w:t>- А ну, пусти! - Визжал он. - А ну, я опять! Бог</w:t>
        <w:br/>
        <w:t>троицу любит...</w:t>
        <w:br/>
        <w:t>Дверь гулко захлопнулась за ним, и люди шарахнулись</w:t>
        <w:br/>
        <w:t>прочь, спотыкаясь и падая. Я не стал ждать, пока он выйдет.</w:t>
        <w:br/>
        <w:t>Или не выйдет. Он мне больше не был нужен. Оставался только</w:t>
        <w:br/>
        <w:t>Римайер. Оставалась еще и Вузи, но на нее я не надеялся.</w:t>
        <w:br/>
        <w:t>Значит, только Римайер. Я не буду его будить, я подожду под</w:t>
        <w:br/>
        <w:t>дверью.</w:t>
        <w:br/>
        <w:t>Уже взошло солнце, и загаженные улицы были пусты. Из</w:t>
        <w:br/>
        <w:t>каких-то подземных стоянок выползали и принимались за</w:t>
        <w:br/>
        <w:t>работу дворники-автоматы. Они знали только работу, у них не</w:t>
        <w:br/>
        <w:t>было потенций, которые стоило развивать, но зато у них не</w:t>
        <w:br/>
        <w:t>было и первобытных рефлексов. Возле "Олимпика" мне пришлось</w:t>
        <w:br/>
        <w:t>остановиться и пропустить длинную колонну красных и зеленых</w:t>
        <w:br/>
        <w:t>людей, закованных в дымящуюся чешую, которые, трудно волоча</w:t>
        <w:br/>
        <w:t>ноги, проплелись из одной улицы в другую, оставив за собой</w:t>
        <w:br/>
        <w:t>запах пота и краски. Я стоял и ждал, пока они пройдут, а</w:t>
        <w:br/>
        <w:t>солнце уже озаряло громаду отеля и весело блестело на</w:t>
        <w:br/>
        <w:t>металлическом лице владимира сергеевича юрковского,</w:t>
        <w:br/>
        <w:t>смотревшего, как и при жизни, поверх всех голов. Потом они</w:t>
        <w:br/>
        <w:t>прошли, и я вошел в отель. Портье дремал за своим барьером.</w:t>
        <w:br/>
        <w:t>Проснувшись, он профессионально улыбнулся и спросил свежим</w:t>
        <w:br/>
        <w:t>голосом:</w:t>
        <w:br/>
        <w:t>- прикажете номер?</w:t>
        <w:br/>
        <w:t>- Нет, - сказал я. - Я иду к Римайеру.</w:t>
        <w:br/>
        <w:t>- К Римайеру? Но простите... Девятьсот второй номер?</w:t>
        <w:br/>
        <w:t>Я остановился.</w:t>
        <w:br/>
        <w:t>- Да, кажется. В чем дело?</w:t>
        <w:br/>
        <w:t>- Прошу прощения, но Римайера нет дома.</w:t>
        <w:br/>
        <w:t>- Как нет?</w:t>
        <w:br/>
        <w:t>- Он уехал.</w:t>
        <w:br/>
        <w:t>- Не может быть, он же болен... Вы не ошибаетесь?</w:t>
        <w:br/>
        <w:t>Девятьсот второй номер.</w:t>
        <w:br/>
        <w:t>- Совершенно верно, девятьсот второй номер. Римайер.</w:t>
        <w:br/>
        <w:t>Наш постоянный клиент. Полтора часа назад он уехал. Точнее,</w:t>
        <w:br/>
        <w:t>улетел. Друзья помогли ему спуститься и сесть в вертолет.</w:t>
        <w:br/>
        <w:t>- Какие друзья? - Спросил я безнадежно.</w:t>
        <w:br/>
        <w:t>- Я сказал - друзья? Прошу прощения, возможно, это</w:t>
        <w:br/>
        <w:t>знакомые. Их было трое, и двоих я действительно не знаю.</w:t>
        <w:br/>
        <w:t>Просто молодые люди спортивного типа. Но мистера Пеблбриджа</w:t>
        <w:br/>
        <w:t>я знаю, он наш постоялец, но он уже выписался.</w:t>
        <w:br/>
        <w:t>- Пеблбридж?</w:t>
        <w:br/>
        <w:t>- Совершенно верно. Последнее время он довольно часто</w:t>
        <w:br/>
        <w:t>встречался с Римайером, из чего я и заключил, что они</w:t>
        <w:br/>
        <w:t>хорошо знакомы. Он снимал у нас восемьсот семнадцатый</w:t>
        <w:br/>
        <w:t>номер... Такой представительный мужчина, в годах,</w:t>
        <w:br/>
        <w:t>рыжеватый...</w:t>
        <w:br/>
        <w:t>- Оскар...</w:t>
        <w:br/>
        <w:t>- Совершенно верно, Оскар Пеблбридж.</w:t>
        <w:br/>
        <w:t>- Понятно, - произнес я, стараясь держать себя в</w:t>
        <w:br/>
        <w:t>руках. - Так вы говорите, они помогли ему?</w:t>
        <w:br/>
        <w:t>- Да. Ведь он сильно болел, к нему даже врача вызывали</w:t>
        <w:br/>
        <w:t>вчера. Он был еще очень слаб, и молодые люди поддерживали</w:t>
        <w:br/>
        <w:t>его под локти и почти несли.</w:t>
        <w:br/>
        <w:t>- А сиделка? У него была сиделка.</w:t>
        <w:br/>
        <w:t>- Была. Но она ушла сразу же после них. Они ее</w:t>
        <w:br/>
        <w:t>отпустили.</w:t>
        <w:br/>
        <w:t>- Как вас зовут? - Спросил я.</w:t>
        <w:br/>
        <w:t>- Вайл, к вашим услугам.</w:t>
        <w:br/>
        <w:t>- Слушайте, Вайл, - сказал я. - А вам не показалось,</w:t>
        <w:br/>
        <w:t>что Римайера увезли насильно?</w:t>
        <w:br/>
        <w:t>Я не спускал с него глаз. Он растерянно заморгал.</w:t>
        <w:br/>
        <w:t>- Н-нет, - проговорил он. - Впрочем, сейчас, когда вы</w:t>
        <w:br/>
        <w:t>это сказали...</w:t>
        <w:br/>
        <w:t>- Хорошо, - сказал я. - Дайте мне ключ от его номера,</w:t>
        <w:br/>
        <w:t>и пойдемте со мной.</w:t>
        <w:br/>
        <w:t>Портье, как правило, весьма дошлый народ. Во всяком</w:t>
        <w:br/>
        <w:t>случае, на определенные вещи нюх у них просто</w:t>
        <w:br/>
        <w:t>замечательный. Было совершенно ясно, что он догадался, кто</w:t>
        <w:br/>
        <w:t>я. И может быть, даже - откуда я. Он подозвал швейцара,</w:t>
        <w:br/>
        <w:t>что-то шепнул ему, и мы поднялись в лифте на девятый этаж.</w:t>
        <w:br/>
        <w:t>- Какой валютой он расплачивался? - Спросил я.</w:t>
        <w:br/>
        <w:t>- Кто? Пеблбридж?</w:t>
        <w:br/>
        <w:t>- Да.</w:t>
        <w:br/>
        <w:t>- Кажется... Ах да, марками. Немецкими марками.</w:t>
        <w:br/>
        <w:t>- А когда он к вам приехал?</w:t>
        <w:br/>
        <w:t>- Минуточку... Сейчас я вспомню... Шестнадцать</w:t>
        <w:br/>
        <w:t>марок... Совершенно точно, четыре дня назад.</w:t>
        <w:br/>
        <w:t>- Он знал, что Римайер живет у вас?</w:t>
        <w:br/>
        <w:t>- Простите, не могу сказать. Но позавчера они обедали</w:t>
        <w:br/>
        <w:t>вместе. А вчера долго беседовали в вестибюле. Рано утром,</w:t>
        <w:br/>
        <w:t>когда еще никто не спал.</w:t>
        <w:br/>
        <w:t>В номере Римайера было непривычно чисто и прибрано. Я</w:t>
        <w:br/>
        <w:t>походил, осматривая комнаты. В стенном шкафу стояли</w:t>
        <w:br/>
        <w:t>чемоданы. Постель была смята, но никаких следов борьбы я не</w:t>
        <w:br/>
        <w:t>нашел. В ванной тоже все было чисто и прибрано. На</w:t>
        <w:br/>
        <w:t>туалетной полочке лежали коробки "Девона".</w:t>
        <w:br/>
        <w:t>- Как вы полагаете, я должен вызвать полицию? -</w:t>
        <w:br/>
        <w:t>Спросил портье.</w:t>
        <w:br/>
        <w:t>- Не знаю, - ответил я. - Посоветуйтесь с</w:t>
        <w:br/>
        <w:t>администрацией.</w:t>
        <w:br/>
        <w:t>- Вы понимаете, я опять начал сомневаться... Правда,</w:t>
        <w:br/>
        <w:t>он не попрощался со мной... Но все это выглядело совершенно</w:t>
        <w:br/>
        <w:t>невинно. Ведь он же мог подать знак, я бы понял его, мы</w:t>
        <w:br/>
        <w:t>давно знаем друг друга... А он только просил мистера</w:t>
        <w:br/>
        <w:t>Пеблбриджа: "Приемник, приемник не забудьте..."</w:t>
        <w:br/>
        <w:t>Приемник лежал под зеркалом, скрытый небрежно</w:t>
        <w:br/>
        <w:t>брошенным полотенцем.</w:t>
        <w:br/>
        <w:t>- Да? - Сказал я. - И что же отвечал мистер Пеблбридж?</w:t>
        <w:br/>
        <w:t>- Мистер Пеблбридж успокаивал его, говорил: "Обяза-</w:t>
        <w:br/>
        <w:t>тельно, обязательно, не беспокойтесь..."</w:t>
        <w:br/>
        <w:t>Я взял приемник и, выйдя из ванной, уселся за</w:t>
        <w:br/>
        <w:t>письменный стол. Портье смотрел то на меня, то на приемник.</w:t>
        <w:br/>
        <w:t>Так, подумал я, теперь он знает, зачем я сюда пришел. Я</w:t>
        <w:br/>
        <w:t>включил приемник. В нем захрипело и завыло. Все они знают о</w:t>
        <w:br/>
        <w:t>слеге. Не нужно Эля, не нужно Римайера, можно брать любого,</w:t>
        <w:br/>
        <w:t>первого встречного. Вот этого портье, например. Хоть</w:t>
        <w:br/>
        <w:t>сейчас. Я выключил приемник и сказал:</w:t>
        <w:br/>
        <w:t>- будьте добры, включите комбайн.</w:t>
        <w:br/>
        <w:t>Портье мелкими шажками побежал к радиокомбайну,</w:t>
        <w:br/>
        <w:t>включил и вопросительно оглянулся на меня.</w:t>
        <w:br/>
        <w:t>- Оставьте на этой станции, - сказал я. - Немножко</w:t>
        <w:br/>
        <w:t>потише, пожалуйста. Благодарю вас.</w:t>
        <w:br/>
        <w:t>- Так вы мне не советуете вызывать полицию? - Спросил</w:t>
        <w:br/>
        <w:t>портье.</w:t>
        <w:br/>
        <w:t>- Как вам угодно.</w:t>
        <w:br/>
        <w:t>- Мне показалось, что вы имели в виду что-то вполне</w:t>
        <w:br/>
        <w:t>определенное, когда расспрашивали меня.</w:t>
        <w:br/>
        <w:t>- Это вам только показалось, - холодно сказал я. -</w:t>
        <w:br/>
        <w:t>Просто я недолюбливаю мистера Пеблбриджа. Но это вас не</w:t>
        <w:br/>
        <w:t>касается.</w:t>
        <w:br/>
        <w:t>Портье поклонился.</w:t>
        <w:br/>
        <w:t>- Я пока останусь здесь, Вайл, - сказал я. - У меня</w:t>
        <w:br/>
        <w:t>есть предположение, что мистер Пеблбридж вернется и зайдет</w:t>
        <w:br/>
        <w:t>сюда. Не надо предупреждать его, что я здесь, а вы пока</w:t>
        <w:br/>
        <w:t>свободны.</w:t>
        <w:br/>
        <w:t>- Слушаюсь, - сказал портье.</w:t>
        <w:br/>
        <w:t>Когда он вышел, я позвонил в бюро обслуживания и</w:t>
        <w:br/>
        <w:t>продиктовал телеграмму Марии: "Нашел смысл жизни но одинок</w:t>
        <w:br/>
        <w:t>брат неожиданно убыл приезжай немедленно Иван". Потом я</w:t>
        <w:br/>
        <w:t>снова включил приемник, и он снова захрипел и завыл. Тогда</w:t>
        <w:br/>
        <w:t>я снял крышку и вытянул гетеродин. Это был не гетеродин.</w:t>
        <w:br/>
        <w:t>Это был слег. Красивая аккуратная деталька, явно заводского</w:t>
        <w:br/>
        <w:t>производства, и чем больше я смотрел на нее, тем больше мне</w:t>
        <w:br/>
        <w:t>казалось, что где-то когда-то - задолго до приезда сюда, и</w:t>
        <w:br/>
        <w:t>не один раз - я уже видел такие детали в каком-то очень</w:t>
        <w:br/>
        <w:t>знакомом приборе. Я попытался вспомнить, где же я их видел,</w:t>
        <w:br/>
        <w:t>но вместо этого вспомнил портье, его лицо, его ухмылку,</w:t>
        <w:br/>
        <w:t>понимающе-сочувственные глаза. Все они заражены. Нет, они</w:t>
        <w:br/>
        <w:t>не пробовали слега, упаси бог! Они даже никогда не видели</w:t>
        <w:br/>
        <w:t>его. Это же так неприлично! Это же всем дряням дрянь...</w:t>
        <w:br/>
        <w:t>Тише, дорогая, как можно при мальчике?.. Но мне</w:t>
        <w:br/>
        <w:t>рассказывали, это нечто необыкновенное... Я? Ну что ты,</w:t>
        <w:br/>
        <w:t>дружище! Ты, однако, обо мне невысокого мнения... Не знаю,</w:t>
        <w:br/>
        <w:t>говорят, что в "Оазисе", у Бубы, а сам я не знаю... А</w:t>
        <w:br/>
        <w:t>почему бы и нет? Я человек умеренный, если почувствую</w:t>
        <w:br/>
        <w:t>неладное - остановлюсь... Дайте пять пачек "Девона", мы</w:t>
        <w:br/>
        <w:t>собрались (хи, хи!) На рыбную ловлю... Пятьдесят тысяч</w:t>
        <w:br/>
        <w:t>человек. И их знакомые в других городах. И сто тысяч</w:t>
        <w:br/>
        <w:t>туристов ежегодно. И дело ведь не в банде. Бог с ней, с</w:t>
        <w:br/>
        <w:t>бандой, что нам стоит ее разогнать! Дело в том, что все они</w:t>
        <w:br/>
        <w:t>готовы, все они жаждут, и нет ни малейшего намека на</w:t>
        <w:br/>
        <w:t>возможность доказать им, что это страшно, что это гибель,</w:t>
        <w:br/>
        <w:t>что это позор...</w:t>
        <w:br/>
        <w:t>Я стиснул слег в кулаке, подпер кулаком голову и</w:t>
        <w:br/>
        <w:t>уставился на парадный, с колодкой орденских ленточек пиджак</w:t>
        <w:br/>
        <w:t>Римайера, висящий на спинке стула. Вот так же, как я</w:t>
        <w:br/>
        <w:t>сейчас, он сидел, должно быть, в этом самом кресле</w:t>
        <w:br/>
        <w:t>несколько месяцев назад, и тоже второй раз держал в руках</w:t>
        <w:br/>
        <w:t>слег и приемник, и тот же теплый световой зайчик бродил по</w:t>
        <w:br/>
        <w:t>дну его сознания: ни о чем не надо беспокоиться, ведь</w:t>
        <w:br/>
        <w:t>теперь есть свет в любой тьме, сладость в любой горечи,</w:t>
        <w:br/>
        <w:t>радость в любой муке...</w:t>
        <w:br/>
        <w:t>Вот-вот, сказал Римайер. Теперь ты понял. Надо быть</w:t>
        <w:br/>
        <w:t>просто честным перед собой. Это немножко стыдно сначала, а</w:t>
        <w:br/>
        <w:t>потом начинаешь понимать, как много времени ты потратил</w:t>
        <w:br/>
        <w:t>зря...</w:t>
        <w:br/>
        <w:t>... Римайер, сказал я. Я тратил время не для себя.</w:t>
        <w:br/>
        <w:t>Этого нельзя делать, просто нельзя, это гибель для всех,</w:t>
        <w:br/>
        <w:t>нельзя заменять жизнь снами...</w:t>
        <w:br/>
        <w:t>... Жилин, сказал Римайер. Когда человек что-нибудь</w:t>
        <w:br/>
        <w:t>делает, он всегда делает это для себя. Может быть, и</w:t>
        <w:br/>
        <w:t>существуют на свете совершенные эгоисты, но уж совершенных</w:t>
        <w:br/>
        <w:t>альтруистов не бывает. Если ты имеешь в виду смерть в</w:t>
        <w:br/>
        <w:t>ванной, то, во-первых, в реальном мире мы все равно</w:t>
        <w:br/>
        <w:t>смертны, а во-вторых, раз наука дала нам слег, она</w:t>
        <w:br/>
        <w:t>позаботилась и о том, чтобы слег был безвреден. А пока</w:t>
        <w:br/>
        <w:t>нужна просто умеренность. И не говори мне о замене яви</w:t>
        <w:br/>
        <w:t>сном. Ты же не новичок, ты прекрасно знаешь, что эти сны</w:t>
        <w:br/>
        <w:t>тоже явь. Это целый мир. Почему же обретение этого мира ты</w:t>
        <w:br/>
        <w:t>называешь гибелью?..</w:t>
        <w:br/>
        <w:t>... Римайер, сказал я. Потому что этот мир все-таки</w:t>
        <w:br/>
        <w:t>иллюзорен, он весь в тебе, а не вне тебя, и все, что ты в</w:t>
        <w:br/>
        <w:t>нем делаешь, остается в тебе. Он противоположен реальному</w:t>
        <w:br/>
        <w:t>миру, он враждебен ему. Люди, ушедшие в иллюзорный мир,</w:t>
        <w:br/>
        <w:t>погибают для мира реального. Они все равно умирают. И когда</w:t>
        <w:br/>
        <w:t>в иллюзорные миры уйдут все - а ты знаешь, этим может</w:t>
        <w:br/>
        <w:t>кончиться, - история человечества прекратится...</w:t>
        <w:br/>
        <w:t>... Жилин, сказал Римайер. История - это история людей.</w:t>
        <w:br/>
        <w:t>Каждый человек хочет прожить жизнь недаром, и слег дает</w:t>
        <w:br/>
        <w:t>тебе такую жизнь... Да, знаю, ты считаешь, что и без слега</w:t>
        <w:br/>
        <w:t>живешь недаром, но сознайся, ты никогда так ярко и горячо</w:t>
        <w:br/>
        <w:t>не жил, как сегодня в ванне. Тебе немного стыдно</w:t>
        <w:br/>
        <w:t>вспоминать, ты не рискнул бы рассказать об этой жизни</w:t>
        <w:br/>
        <w:t>другим? И не надо. У них свои жизни, у тебя своя...</w:t>
        <w:br/>
        <w:t>... Римайер, сказал я. Все это верно. Но прошлое!</w:t>
        <w:br/>
        <w:t>Космос, школы, борьба с фашистами, с гангстерами - что же,</w:t>
        <w:br/>
        <w:t>все это зря? Сорок лет я прожил зря? А другие? Тоже зря?..</w:t>
        <w:br/>
        <w:t>... Жилин, сказал Римайер. В истории ничего не бывает</w:t>
        <w:br/>
        <w:t>зря. Одни боролись и не дожили до слега. А ты боролся и</w:t>
        <w:br/>
        <w:t>дожил...</w:t>
        <w:br/>
        <w:t>... Римайер, сказал я. Я боюсь за человечество. Это же</w:t>
        <w:br/>
        <w:t>конец. Это конец взаимодействию человека с природой, это</w:t>
        <w:br/>
        <w:t>конец взаимодействию личности с обществом, это конец связям</w:t>
        <w:br/>
        <w:t>между личностями, это конец прогресса, Римайер. Все</w:t>
        <w:br/>
        <w:t>миллиарды людей в ваннах, погруженыые в горячую воду и в</w:t>
        <w:br/>
        <w:t>себя. Только в себя...</w:t>
        <w:br/>
        <w:t>... Жилин, сказал Римайер. Это страшно, потому что</w:t>
        <w:br/>
        <w:t>непривычно. А что касается конца, то он настанет только для</w:t>
        <w:br/>
        <w:t>реального общества, только для реального прогресса. А</w:t>
        <w:br/>
        <w:t>каждый отдельный человек не потеряет ничего, он толька</w:t>
        <w:br/>
        <w:t>приобретет, ибо его мир станет несравненно ярче, его связи</w:t>
        <w:br/>
        <w:t>с природой - иллюзорной, конечно, - станут многообразнее, а</w:t>
        <w:br/>
        <w:t>связи с обществом - тоже иллюзорным, но ведь он об этом не</w:t>
        <w:br/>
        <w:t>будет знать, - станут и мощнее и плодотворнее. И не надо</w:t>
        <w:br/>
        <w:t>горевать о конце прогресса. Ты же знаешь, все имеет конец.</w:t>
        <w:br/>
        <w:t>Вот кончается и прогресс реального мира. Раньше мы не</w:t>
        <w:br/>
        <w:t>знали, как он кончится. Теперь знаем. Мы не успели познать</w:t>
        <w:br/>
        <w:t>всей потенциальной яркости реального бытия, может быть, мы</w:t>
        <w:br/>
        <w:t>и достигли бы этого познания через сотни лет, а теперь оно</w:t>
        <w:br/>
        <w:t>в наших руках. Слег дарит тебе восприятие отдаленнейших</w:t>
        <w:br/>
        <w:t>потомков и отдаленнейших предков, какого ты никогда не</w:t>
        <w:br/>
        <w:t>достигнешь в реальной жизни. Ты просто в плену одного</w:t>
        <w:br/>
        <w:t>старого идеала, но будь же логичен, идеал, который тебе</w:t>
        <w:br/>
        <w:t>предлагает слег, столь же прекрасен... Ведь ты же всегда</w:t>
        <w:br/>
        <w:t>мечтал о человеке с фантазией и гигантским воображением...</w:t>
        <w:br/>
        <w:t>... Римайер, сказал я. Если бы ты знал, как я устал.</w:t>
        <w:br/>
        <w:t>Мне надоело спорить. Всю жизнь я спорю и с самим собой и с</w:t>
        <w:br/>
        <w:t>другими людьми. Я всегда любил спорить, потому что иначе</w:t>
        <w:br/>
        <w:t>жизнь - это не жизнь. Но я устал именно сейчас, и именно о</w:t>
        <w:br/>
        <w:t>слеге я не хочу спорить...</w:t>
        <w:br/>
        <w:t>... Тогда иди, Иван, сказал Римайер.</w:t>
        <w:br/>
        <w:t>Я вставил слег в приемник. Как и он тогда. Я поднялся.</w:t>
        <w:br/>
        <w:t>Как и он тогда. Я уже ни о чем не думал, я уже не</w:t>
        <w:br/>
        <w:t>принадлежал этому миру, но я еще услышал, как он сказал: не</w:t>
        <w:br/>
        <w:t>забудь только плотно запереть дверь, чтобы тебе не мешали.</w:t>
        <w:br/>
        <w:t>И тогда я сел.</w:t>
        <w:br/>
        <w:t>... Ах вот как, Римайер! - Сказал я. Вот как это было!</w:t>
        <w:br/>
        <w:t>Ты сдался. Ты плотно запер дверь. А потом ты писал лживые</w:t>
        <w:br/>
        <w:t>отчеты своим друзьям, что никакого слега нет. А еще потом</w:t>
        <w:br/>
        <w:t>ты, поколебавшись всего минуту, послал меня на смерть,</w:t>
        <w:br/>
        <w:t>чтобы я тебе не мешал. Твой идеал - дерьмо, Римайер. Если</w:t>
        <w:br/>
        <w:t>во имя идеала человеку приходится делать подлости, то цена</w:t>
        <w:br/>
        <w:t>этому идеалу - дерьмо. Именно так, Римайер. Так. Так... Я</w:t>
        <w:br/>
        <w:t>мог бы сказать тебе еще много, слегач. Я мог бы еще долго</w:t>
        <w:br/>
        <w:t>говорить о том, что не так просто вырвать из крови</w:t>
        <w:br/>
        <w:t>природное стремление каждого человека бороться с останов-</w:t>
        <w:br/>
        <w:t>кой, с любой остановкой, со смертью, с покоем, с регрессом.</w:t>
        <w:br/>
        <w:t>Твой слег - та же ядерная бомба, только замедленного</w:t>
        <w:br/>
        <w:t>действия и для сытых. Но я не буду распространяться об</w:t>
        <w:br/>
        <w:t>этом. Я скажу тебе только одно: если во имя идеала человеку</w:t>
        <w:br/>
        <w:t>приходиться делать подлости, то цена этому идеалу -</w:t>
        <w:br/>
        <w:t>дерьмо...</w:t>
        <w:br/>
        <w:t>Я взглянул на часы и сунул приемник в карман. Мне</w:t>
        <w:br/>
        <w:t>надоело ждать Оскара. Я хотел есть. И еще у меня было</w:t>
        <w:br/>
        <w:t>чувство, будто я сделал, наконец, в этом городе что-то</w:t>
        <w:br/>
        <w:t>полезное. Я оставил портье свой телефон - на случай, если</w:t>
        <w:br/>
        <w:t>вернется Оскар или Римайер, - и вышел на площадь. Я не</w:t>
        <w:br/>
        <w:t>верю, что Римайер вернется и даже что я когда-нибудь, его</w:t>
        <w:br/>
        <w:t>увижу, но Оскар еще мог сдержать свое обещание, хотя скорее</w:t>
        <w:br/>
        <w:t>всего его придется все-таки искать. И искать его буду уже</w:t>
        <w:br/>
        <w:t>не я. И, вероятно, не здесь.</w:t>
      </w:r>
    </w:p>
    <w:p>
      <w:pPr>
        <w:pStyle w:val="Style15"/>
        <w:rPr>
          <w:spacing w:val="20"/>
        </w:rPr>
      </w:pPr>
      <w:r>
        <w:rPr>
          <w:rStyle w:val="StrongEmphasis"/>
          <w:rFonts w:cs="Arial" w:ascii="Arial" w:hAnsi="Arial"/>
          <w:spacing w:val="20"/>
          <w:sz w:val="20"/>
          <w:szCs w:val="20"/>
        </w:rPr>
        <w:t>Глава двенадцатая</w:t>
      </w:r>
    </w:p>
    <w:p>
      <w:pPr>
        <w:pStyle w:val="Style15"/>
        <w:rPr>
          <w:spacing w:val="20"/>
        </w:rPr>
      </w:pPr>
      <w:r>
        <w:rPr>
          <w:rFonts w:cs="Arial" w:ascii="Arial" w:hAnsi="Arial"/>
          <w:spacing w:val="20"/>
          <w:sz w:val="20"/>
          <w:szCs w:val="20"/>
        </w:rPr>
        <w:t>В кафе-автомате был только один посетитель: за</w:t>
        <w:br/>
        <w:t>столиком в углу, обставившись закусками и бутылками, сидел</w:t>
        <w:br/>
        <w:t>смуглый, прекрасно, но нелепо одетый человек восточного</w:t>
        <w:br/>
        <w:t>типа. Я взял себе простоквашу и творожники со сметаной и</w:t>
        <w:br/>
        <w:t>принялся за еду, время от времени поглядывая на него. Он ел</w:t>
        <w:br/>
        <w:t>и пил много и жадно, лицо его блестело от пота, ему было</w:t>
        <w:br/>
        <w:t>жарко в дурацком лоснящемся фраке. Он отдувался,</w:t>
        <w:br/>
        <w:t>откидываясь на спинку стула, и распускал широкий ремень на</w:t>
        <w:br/>
        <w:t>брюках. При этом на солнце ярко вспыхивала длинная желтая</w:t>
        <w:br/>
        <w:t>кобура, висящая фалдами. Я уже доедал последний творожник,</w:t>
        <w:br/>
        <w:t>когда он окликнул меня.</w:t>
        <w:br/>
        <w:t>- Алло! - Сказал он. - Вы местный?</w:t>
        <w:br/>
        <w:t>- Нет, - сказал я. - Турист.</w:t>
        <w:br/>
        <w:t>- А, значит, вы тоже ничего не понимаете...</w:t>
        <w:br/>
        <w:t>Я сходил к стойке, сбил себе коктейль из соков и</w:t>
        <w:br/>
        <w:t>подошел к нему.</w:t>
        <w:br/>
        <w:t>- Почему пусто? - Продолжал он. У него было живое</w:t>
        <w:br/>
        <w:t>худощавое лицо и свирепый взгляд. - Где жители? Почему все</w:t>
        <w:br/>
        <w:t>закрыто?.. Все спят, никого не добьешься...</w:t>
        <w:br/>
        <w:t>- Вы только что приехали?</w:t>
        <w:br/>
        <w:t>- Да.</w:t>
        <w:br/>
        <w:t>Он отодвинул пустую тарелку и придвинул полную. Потом</w:t>
        <w:br/>
        <w:t>он отхлебнул светлого пива.</w:t>
        <w:br/>
        <w:t>- Откуда вы? - Спросил я. Он свирепо взглянул на меня,</w:t>
        <w:br/>
        <w:t>и я поспешно добавил: - если это не секрет, конечно...</w:t>
        <w:br/>
        <w:t>- Нет, - сказал он, - не секрет... - И принялся есть.</w:t>
        <w:br/>
        <w:t>Я допил сок и собрался было уходить, но он сказал:</w:t>
        <w:br/>
        <w:t>- здорово живут, собаки. Такая еда, и сколько хочешь,</w:t>
        <w:br/>
        <w:t>и все бесплатно.</w:t>
        <w:br/>
        <w:t>- Ну, все-таки не совсем бесплатно, - возразил я.</w:t>
        <w:br/>
        <w:t>- Девяносто долларов! Гроши! Я за три дня съем на</w:t>
        <w:br/>
        <w:t>девяносто долларов! - Глаза его вдруг остановились. -</w:t>
        <w:br/>
        <w:t>С-собаки, - пробормотал он, снова принимаясь за еду.</w:t>
        <w:br/>
        <w:t>Я знал таких людей. Они приезжали из крошечных,</w:t>
        <w:br/>
        <w:t>разграбленных до полной нищеты королевств и княжеств, они</w:t>
        <w:br/>
        <w:t>жадно ели и пили, вспоминая прокаленные солнцем пыльные</w:t>
        <w:br/>
        <w:t>улицы своих городов, где в жалких полосках тени неподвижно</w:t>
        <w:br/>
        <w:t>лежали умирающие голые мужчины и женщины, а дети с</w:t>
        <w:br/>
        <w:t>раздутыми животами копались в помойках на задворках</w:t>
        <w:br/>
        <w:t>иностранных консульств. Они были переполнены ненавистью, и</w:t>
        <w:br/>
        <w:t>им нужны были только две вещи: хлеб и оружие. Хлеб для</w:t>
        <w:br/>
        <w:t>своей шайки, находящейся в оппозиции, и оружие против</w:t>
        <w:br/>
        <w:t>другой шайки, стоящей у власти. Они были самыми яростными</w:t>
        <w:br/>
        <w:t>патриотами, горячо и пространно говорили о любви к народу,</w:t>
        <w:br/>
        <w:t>но всякую помощь извне решительно отвергали, потому что не</w:t>
        <w:br/>
        <w:t>любили ничего, кроме власти, и никого, кроме себя, и готовы</w:t>
        <w:br/>
        <w:t>были во славу народа и торжества высоких принципов уморить</w:t>
        <w:br/>
        <w:t>свой народ - если понадобится, до последнего человека -</w:t>
        <w:br/>
        <w:t>голодом и пулеметами. Микрогитлеры.</w:t>
        <w:br/>
        <w:t>- Оружие? Хлеб? - Спросил я.</w:t>
        <w:br/>
        <w:t>Он насторожился.</w:t>
        <w:br/>
        <w:t>- Да, - сказал он. - Оружие и хлеб. Только без</w:t>
        <w:br/>
        <w:t>дурацких условий. И по возможности даром. Или в кредит.</w:t>
        <w:br/>
        <w:t>Истинные патриоты никогда не имеют денег. А правящая клика</w:t>
        <w:br/>
        <w:t>купается в роскоши...</w:t>
        <w:br/>
        <w:t>- Голод? - Спросил я.</w:t>
        <w:br/>
        <w:t>- Все что угодно. А вы тут купаетесь в роскоши. - Он</w:t>
        <w:br/>
        <w:t>ненавидяще посмотрел на меня. - Весь мир купается в</w:t>
        <w:br/>
        <w:t>роскоши, и только мы голодаем. Но вы напрасно надеетесь.</w:t>
        <w:br/>
        <w:t>Революцию не остановить!</w:t>
        <w:br/>
        <w:t>- Да, - сказал я. - А против кого революция?</w:t>
        <w:br/>
        <w:t>- Мы боремся против кровопийц Бадшаха! Против</w:t>
        <w:br/>
        <w:t>коррупции и разврата правящей верхушки, за свободу и</w:t>
        <w:br/>
        <w:t>истинную демократию... Народ с нами, но народ надо кормить.</w:t>
        <w:br/>
        <w:t>А вы нам заявляете: хлеб дадим только после разоружения. Да</w:t>
        <w:br/>
        <w:t>еще грозите вмешательством... Какая гнусная лживая</w:t>
        <w:br/>
        <w:t>демагогия! Какой обман революционных масс! Разоружиться</w:t>
        <w:br/>
        <w:t>перед лицом кровопийц - это значит накинуть петлю на шею</w:t>
        <w:br/>
        <w:t>настоящих борцов! Мы отвечаем: нет! Вы не обманете народ!</w:t>
        <w:br/>
        <w:t>Пусть сложат оружие Бадшах и его молодцы! Тогда посмотрим,</w:t>
        <w:br/>
        <w:t>что надо делать.</w:t>
        <w:br/>
        <w:t>- Да, - сказал я. - Но Бадшах, вероятно, тоже не</w:t>
        <w:br/>
        <w:t>хочет, чтобы ему накинули петлю на шею.</w:t>
        <w:br/>
        <w:t>Он резко отставил бокал с пивом, и рука его привычно</w:t>
        <w:br/>
        <w:t>потянулась к кобуре. Впрочем, он быстро опомнился.</w:t>
        <w:br/>
        <w:t>- Я так и знал, что вы ни черта не понимаете, - сказал</w:t>
        <w:br/>
        <w:t>он. - Вы, сытые, вы осоловели от сытости, вы слишком</w:t>
        <w:br/>
        <w:t>кичливы, чтобы понять нас. В джунглях вы бы не осмелились</w:t>
        <w:br/>
        <w:t>так разговаривать со мной!</w:t>
        <w:br/>
        <w:t>В джунглях я бы говорил с тобой по-другому, бандит,</w:t>
        <w:br/>
        <w:t>подумал я и сказал:</w:t>
        <w:br/>
        <w:t>- я действительно многого не понимаю. Я, например, не</w:t>
        <w:br/>
        <w:t>понимаю, что случится после того, как вы одержите победу.</w:t>
        <w:br/>
        <w:t>Предположим, вы победили, повесили Бадшаха, если он, в свою</w:t>
        <w:br/>
        <w:t>очередь, не удрал за хлебом и оружием...</w:t>
        <w:br/>
        <w:t>- Он не удерет. Он получит то, что заслужил.</w:t>
        <w:br/>
        <w:t>Революционный народ раздерет его в клочья! И вот тогда мы</w:t>
        <w:br/>
        <w:t>начнем работать. Мы вернем территории, отторгнутые у нас</w:t>
        <w:br/>
        <w:t>сытыми соседями, мы выполним всю программу, о которой вопит</w:t>
        <w:br/>
        <w:t>лживый Бадшах, чтобы обмануть народ... Я им покажу</w:t>
        <w:br/>
        <w:t>забастовки! Они у меня побастуют... Никаких забастовок!</w:t>
        <w:br/>
        <w:t>Всех под ружье и вперед! И победим. И вот тогда...</w:t>
        <w:br/>
        <w:t>Он закрыл глаза, сладко застонал и повел головой.</w:t>
        <w:br/>
        <w:t>- Тогда вы будете сытыми, будете купаться в роскоши и</w:t>
        <w:br/>
        <w:t>спать до полудня?</w:t>
        <w:br/>
        <w:t>Он усмехнулся.</w:t>
        <w:br/>
        <w:t>- Я это заслужил. Народ это заслужил. Никто не посмеет</w:t>
        <w:br/>
        <w:t>попрекнуть нас. Мы будем есть и пить, сколько пожелаем, мы</w:t>
        <w:br/>
        <w:t>будем жить в настоящих домах, мы скажем народу: теперь вы</w:t>
        <w:br/>
        <w:t>свободны, развлекайтесь!</w:t>
        <w:br/>
        <w:t>- И ни о чем не думайте, - добавил я. - А вам не</w:t>
        <w:br/>
        <w:t>кажется, что это все может выйти вам боком?</w:t>
        <w:br/>
        <w:t>- Бросьте! - Сказал он. - Это демагогия. Вы демагог. И</w:t>
        <w:br/>
        <w:t>догматик. У нас тоже есть всякие догматики, вроде вас.</w:t>
        <w:br/>
        <w:t>Человек, мол, потеряет смысл жизни. Нет, отвечаем мы,</w:t>
        <w:br/>
        <w:t>человек ничего не потеряет. Человек найдет, а не потеряет.</w:t>
        <w:br/>
        <w:t>Надо чувствовать народ, надо самому быть из народа, народ</w:t>
        <w:br/>
        <w:t>не любит умников! Ради чего же я, черт побери, даю себя</w:t>
        <w:br/>
        <w:t>жрать древесным пиявкам и сам жру червей? - Он вдруг</w:t>
        <w:br/>
        <w:t>довольно добродушно ухмыльнулся. - Вы, наверное, на меня</w:t>
        <w:br/>
        <w:t>обиделись немного. Я тут обозвал вас сытыми и еще как-то...</w:t>
        <w:br/>
        <w:t>Не надо, не обижайтесь. Изобилие плохо, когда его нет у</w:t>
        <w:br/>
        <w:t>тебя и оно есть у соседа. А достигнутое изобилие - это</w:t>
        <w:br/>
        <w:t>отличная штука! За него стоит подраться. Все за него</w:t>
        <w:br/>
        <w:t>дрались. Его нужно добывать с оружием в руках, а не</w:t>
        <w:br/>
        <w:t>обменивать на свободу и демократию.</w:t>
        <w:br/>
        <w:t>- Значит, все-таки ваша конечная цель - изобилие?</w:t>
        <w:br/>
        <w:t>Только изобилие?</w:t>
        <w:br/>
        <w:t>- Ясно!.. Конечная цель всегда изобилие. Учтите</w:t>
        <w:br/>
        <w:t>только, что мы разборчивы в средствах...</w:t>
        <w:br/>
        <w:t>- Это я уже учел... А человек?</w:t>
        <w:br/>
        <w:t>- Что человек?</w:t>
        <w:br/>
        <w:t>Впрочем, я понимал, что спорить бесполезно.</w:t>
        <w:br/>
        <w:t>- Вы никогда здесь не были раньше? - Спросил я.</w:t>
        <w:br/>
        <w:t>- А что?</w:t>
        <w:br/>
        <w:t>- Поинтересуйтесь, - сказал я. - Этот город дает</w:t>
        <w:br/>
        <w:t>отличные предметные уроки изобилия.</w:t>
        <w:br/>
        <w:t>Он пожал плечами.</w:t>
        <w:br/>
        <w:t>- Пока мне здесь нравится. - Он снова отодвинул пустую</w:t>
        <w:br/>
        <w:t>тарелку и придвинул полную. - Закуски какие-то незнако-</w:t>
        <w:br/>
        <w:t>мые... Все вкусно и дешево... Этому можно позавидовать. -</w:t>
        <w:br/>
        <w:t>Он проглотил несколько ложек салата и проворчал: - мы</w:t>
        <w:br/>
        <w:t>знаем, что все великие революционеры дрались за изобилие. У</w:t>
        <w:br/>
        <w:t>нас нет времени самим теоретизировать, но в этом и нет</w:t>
        <w:br/>
        <w:t>необходимости. Теорий достаточно и без нас. И потом</w:t>
        <w:br/>
        <w:t>изобилие нам никак не грозит. Оно нам еще долго не будет</w:t>
        <w:br/>
        <w:t>грозить. Есть задачи гораздо более насущные.</w:t>
        <w:br/>
        <w:t>- Повесить Бадшаха, - сказал я.</w:t>
        <w:br/>
        <w:t>- Да, для начала. А потом нам придется истребить</w:t>
        <w:br/>
        <w:t>догматиков. Я чувствую это уже сейчас. Потом осуществление</w:t>
        <w:br/>
        <w:t>наших законных притязаний. Потом еще что-нибудь объявится.</w:t>
        <w:br/>
        <w:t>А уж потом-потом-потом наступит изобилие. Я оптимист, но я</w:t>
        <w:br/>
        <w:t>не верю, что доживу до него. И вы не беспокойтесь,</w:t>
        <w:br/>
        <w:t>справимся как-нибудь. Если с голодом справимся, то с</w:t>
        <w:br/>
        <w:t>изобилием и подавно... Догматики болтают: изобилие, мол, не</w:t>
        <w:br/>
        <w:t>цель, а средство. Мы отвечаем на это так: всякое средство</w:t>
        <w:br/>
        <w:t>было когда-то целью. Сегодня изобилие - цель. И только</w:t>
        <w:br/>
        <w:t>завтра оно, может быть, станет средством.</w:t>
        <w:br/>
        <w:t>Я встал.</w:t>
        <w:br/>
        <w:t>- Завтра может оказаться поздно, - сказал я. - И</w:t>
        <w:br/>
        <w:t>напрасно вы ссылаетесь на великих революционеров. Они бы не</w:t>
        <w:br/>
        <w:t>приняли ваш лозунг: теперь вы свободны, развлекайтесь. Они</w:t>
        <w:br/>
        <w:t>говорили иначе: теперь вы свободны, работайте. Они ведь</w:t>
        <w:br/>
        <w:t>никогда не дрались за изобилие для брюха, их интересовало</w:t>
        <w:br/>
        <w:t>изобилие для души и головы...</w:t>
        <w:br/>
        <w:t>Рука его опять дернулась к кабуре, и опять он</w:t>
        <w:br/>
        <w:t>спохватился.</w:t>
        <w:br/>
        <w:t>- Марксист! - Сказал он с удивлением. - Впрочем, вы же</w:t>
        <w:br/>
        <w:t>приезжий. У нас марксистов почти нет, мы их сажаем...</w:t>
        <w:br/>
        <w:t>Я сдержался.</w:t>
        <w:br/>
        <w:t>Проходя мимо витрины, я еще раз взглянул на него. Он</w:t>
        <w:br/>
        <w:t>сидел спиной к улице и снова ел, растопырив локти.</w:t>
        <w:br/>
        <w:t>Когда я пришел домой, гостиная была уже пуста.</w:t>
        <w:br/>
        <w:t>Простыни и подушки ребята свалили в углу. На письменном</w:t>
        <w:br/>
        <w:t>столе лежала прижатая телефоном записка. Детским корявым</w:t>
        <w:br/>
        <w:t>почерком было написано: "Берегитесь. Она что-то задумала.</w:t>
        <w:br/>
        <w:t>Возилась в спальне". Я вздохнул и сел в кресло.</w:t>
        <w:br/>
        <w:t>До встречи с Оскаром (если она состоится) оставалось</w:t>
        <w:br/>
        <w:t>еще около часа. Ложиться спать не имело смысла, да было и</w:t>
        <w:br/>
        <w:t>небезопасно - Оскар мог пожаловать не один, и пораньше, и</w:t>
        <w:br/>
        <w:t>не через дверь. Я достал из чемодана пистолет, вставил</w:t>
        <w:br/>
        <w:t>обойму и сунул в боковой карман. Потом я залез в бар,</w:t>
        <w:br/>
        <w:t>сварил себе кофе и снова вернулся в кабинет.</w:t>
        <w:br/>
        <w:t>Я вынул слег из своего приемника и из приемника</w:t>
        <w:br/>
        <w:t>Римайера, положил перед собой на стол и снова попытался</w:t>
        <w:br/>
        <w:t>вспомнить, где же я видел точно такие детали и почему мне</w:t>
        <w:br/>
        <w:t>кажется, что я видел их даже неоднократно. И я вспомнил. Я</w:t>
        <w:br/>
        <w:t>сходил в спальню и принес оттуда фонор. Мне даже не</w:t>
        <w:br/>
        <w:t>понадобилась отвертка. Я снял с фонора футляр, сунул</w:t>
        <w:br/>
        <w:t>указательный палец под раструб одоратора и, зацепив ногтем,</w:t>
        <w:br/>
        <w:t>извлек вакуумный тубусоид FH-92-U, четырехразрядный,</w:t>
        <w:br/>
        <w:t>статичного поля, емкость два. Продается в магазинах бытовой</w:t>
        <w:br/>
        <w:t>электроники по пятьдесят центов за штуку. На местном</w:t>
        <w:br/>
        <w:t>жаргоне - слег.</w:t>
        <w:br/>
        <w:t>Так и должно быть, подумал я. Нас сбили с толку</w:t>
        <w:br/>
        <w:t>разговоры о новом наркотике. Нас постоянно сбивают с толку</w:t>
        <w:br/>
        <w:t>разговоры о новых ужасных изобретениях. Мы уже несколько</w:t>
        <w:br/>
        <w:t>раз садились в аналогичную лужу. Когда Мхагана и Бурис</w:t>
        <w:br/>
        <w:t>обратились в ООН с жалобой на то, что сепаратисты применяют</w:t>
        <w:br/>
        <w:t>новый вид оружия - замораживающие бомбы, мы кинулись искать</w:t>
        <w:br/>
        <w:t>подпольные военные фабрики и даже арестовали двух самых</w:t>
        <w:br/>
        <w:t>настоящих подпольных изобретателей (шестнадцати и девяноста</w:t>
        <w:br/>
        <w:t>шести лет). А потом выяснилось, что эти изобретатели</w:t>
        <w:br/>
        <w:t>совершенно ни при чем, а ужасные замораживающие бомбы были</w:t>
        <w:br/>
        <w:t>преобретены сепаратистами в Мюнхене на оптовом складе</w:t>
        <w:br/>
        <w:t>холодильных установок и оказались бракованными суперфризе-</w:t>
        <w:br/>
        <w:t>рами. Правда, действие этих суперфризеров действительно</w:t>
        <w:br/>
        <w:t>было ужасным. В сочетании с молекулярными детонаторами</w:t>
        <w:br/>
        <w:t>(широко применяются подводными архерлогами на Амазонке для</w:t>
        <w:br/>
        <w:t>отпугивания пирайн и кайманов) суперфризеры были способны</w:t>
        <w:br/>
        <w:t>дать мгновенное понижение температуры до ста пятидесяти</w:t>
        <w:br/>
        <w:t>градусов холода в радиусе двадцати метров. Потом мы долго</w:t>
        <w:br/>
        <w:t>убеждали друг друга не забывать и всегда иметь в виду, что</w:t>
        <w:br/>
        <w:t>в наше время буквально ежемесячно появляется масса</w:t>
        <w:br/>
        <w:t>технических новинок самого мирного назначения и с самыми</w:t>
        <w:br/>
        <w:t>неожиданными побочными свойствами, и свойства эти часто</w:t>
        <w:br/>
        <w:t>бывают таковы, что нарушения закона о запрещении</w:t>
        <w:br/>
        <w:t>производства оружия и боеприпасов становятся просто</w:t>
        <w:br/>
        <w:t>бессмысленными. Мы сделались очень осторожными с новыми</w:t>
        <w:br/>
        <w:t>видами вооружения, применяемыми различными экстремистами, и</w:t>
        <w:br/>
        <w:t>спустя всего год попались на другом, когда принялись искать</w:t>
        <w:br/>
        <w:t>изобретателей таинственной аппаратуры, с помощью которой</w:t>
        <w:br/>
        <w:t>браконьеры выманивали птеродактилей далеко за пределы</w:t>
        <w:br/>
        <w:t>заповедника в Уганде, и нашли остроумную самоделку из</w:t>
        <w:br/>
        <w:t>детской игрушки "Встань - сядь" и довольно распространенно-</w:t>
        <w:br/>
        <w:t>го медицинского прибора. А вот теперь мы поймали слег -</w:t>
        <w:br/>
        <w:t>сочетание стандартного приемника, стандартного тубусоида и</w:t>
        <w:br/>
        <w:t>стандартных химикалий с очень стандартной горячей</w:t>
        <w:br/>
        <w:t>водопроводной водой.</w:t>
        <w:br/>
        <w:t>Короче говоря, тайные фабрики искать не придется,</w:t>
        <w:br/>
        <w:t>подумал я. Придется искать ловких и беспринципных</w:t>
        <w:br/>
        <w:t>спекулянтов, которые очень тонко чувствуют, что живут в</w:t>
        <w:br/>
        <w:t>стране дураков. Как трихины в свиной ляжке... Пять-шесть</w:t>
        <w:br/>
        <w:t>предприимчивых корыстолюбцев. Невинный коттедж где-нибудь</w:t>
        <w:br/>
        <w:t>на окраине. Пойти в универсальный магазин, купить за</w:t>
        <w:br/>
        <w:t>пятьдесят центов вакуумный тубусоид, содрать с него</w:t>
        <w:br/>
        <w:t>целлофановую упаковку и переложить в изящную коробку со</w:t>
        <w:br/>
        <w:t>стекловатой. И продать ("Только по знакомству и только</w:t>
        <w:br/>
        <w:t>вам!") За пятьдесят марок. Правда, имел место еще</w:t>
        <w:br/>
        <w:t>изобретатель. И даже не один. Наверняка не один... Но они</w:t>
        <w:br/>
        <w:t>вряд ли выжили: это вам не манок для птеродактилей... И</w:t>
        <w:br/>
        <w:t>вообще разве дело в спекулянтах?.. Ну продадут они еще</w:t>
        <w:br/>
        <w:t>сорок слегов, ну сто. Даже в городе дураков должны же</w:t>
        <w:br/>
        <w:t>сообразить, наконец, что к чему. И когда это случится, слег</w:t>
        <w:br/>
        <w:t>начнет распространяться, как пожар. И позаботятся об этом</w:t>
        <w:br/>
        <w:t>прежде всего моралисты из "Радости жизни". А потом выступит</w:t>
        <w:br/>
        <w:t>доктор Опир и заявит, что, по данным науки, слег</w:t>
        <w:br/>
        <w:t>способствует ясности мышления и незаменим в борьбе против</w:t>
        <w:br/>
        <w:t>алкоголизма и плохого настроения. И вообще идеал будущего -</w:t>
        <w:br/>
        <w:t>это огромное корыто с горячей водой... И слово "Слег"</w:t>
        <w:br/>
        <w:t>перестанут писать на заборах... Вот кого надо брать за</w:t>
        <w:br/>
        <w:t>глотку, если вообще кого-нибудь брать, подумал я. Не в</w:t>
        <w:br/>
        <w:t>спекулянтах же беда. Беда, что существует эта страна</w:t>
        <w:br/>
        <w:t>дураков, этот поганый неострой. Он взял под свою опеку</w:t>
        <w:br/>
        <w:t>дрожку и ждет не дождется момента, когда можно будет</w:t>
        <w:br/>
        <w:t>узаконить слег...</w:t>
        <w:br/>
        <w:t>В дверь постучали. В кабинет вошел Оскар, и он был</w:t>
        <w:br/>
        <w:t>действительно не один. С ним был сам Мария, плотный, седой,</w:t>
        <w:br/>
        <w:t>как всегда, в темных очках и с толстой тростью, смахивающий</w:t>
        <w:br/>
        <w:t>на ветерана, потерявшего зрение. Оскар самодовольно</w:t>
        <w:br/>
        <w:t>улыбался.</w:t>
        <w:br/>
        <w:t>- Здравствуйте, Иван, - сказал Мария. - Познакомьтесь,</w:t>
        <w:br/>
        <w:t>это ваш дублер Оскар Пеблбридж. Из юго-западного отделения.</w:t>
        <w:br/>
        <w:t>Мы пожали друг другу руки. Что мне всегда не нравилось</w:t>
        <w:br/>
        <w:t>в нашем совете безопасности, так это множество замшелых</w:t>
        <w:br/>
        <w:t>традиций, а из всех традиций больше всего меня бесила</w:t>
        <w:br/>
        <w:t>идиотская система перекрестной конспирации, из-за которой</w:t>
        <w:br/>
        <w:t>мы постоянно перехватываем друг у друга агентуру, бьем друг</w:t>
        <w:br/>
        <w:t>другу физиономии и сплошь и рядом стреляем друг в друга, и</w:t>
        <w:br/>
        <w:t>довольно метко. Не работа, а игра в сыщики-разбойники, ну</w:t>
        <w:br/>
        <w:t>их всех в болото...</w:t>
        <w:br/>
        <w:t>- Я вас собирался сегодня брать, - сообщил Оскар. - В</w:t>
        <w:br/>
        <w:t>жизни не видел более подозрительного субъекта.</w:t>
        <w:br/>
        <w:t>Я молча вынул из кармана пистолет, разрядил его и</w:t>
        <w:br/>
        <w:t>бросил в ящик стола. Оскар следил за мной с одобрением. Я</w:t>
        <w:br/>
        <w:t>сказал, обращаясь к Марии:</w:t>
        <w:br/>
        <w:t>- я догадываюсь, что следствие бы просто провалилось,</w:t>
        <w:br/>
        <w:t>не начавшись, если бы я знал об Оскаре. Однако должен</w:t>
        <w:br/>
        <w:t>сообщить, что вчера я его чуть не искалечил.</w:t>
        <w:br/>
        <w:t>- Я вас так и понял, - сказал Оскар самодовольно.</w:t>
        <w:br/>
        <w:t>Мария кряхтя уселся в кресло.</w:t>
        <w:br/>
        <w:t>- Никак не могу припомнить случая, - сказал он, -</w:t>
        <w:br/>
        <w:t>чтобы Иван был доволен всем. А между тем конспирация - это</w:t>
        <w:br/>
        <w:t>основа нашей работы... Возьмите стулья, оба, и садитесь...</w:t>
        <w:br/>
        <w:t>Вы, Оскар, не имели права дать себя покалечить, а вы, Иван,</w:t>
        <w:br/>
        <w:t>не имели права дать себя арестовать. Вот как надлежит</w:t>
        <w:br/>
        <w:t>смотреть на эти вещи... А это что тут у вас? - Сказал он,</w:t>
        <w:br/>
        <w:t>снимая темные очки над слегами. - Между делом занялись</w:t>
        <w:br/>
        <w:t>радиотехникой? Похвально, похвально...</w:t>
        <w:br/>
        <w:t>Я понял, что они ничего не знают. Оскар листал</w:t>
        <w:br/>
        <w:t>записную книжку, где у него все было зашифровано личным</w:t>
        <w:br/>
        <w:t>кодом, и, по-видимому, готовился делать сообщение, а Мария</w:t>
        <w:br/>
        <w:t>водил мясистым носом над слегами, держа очки в поднятой</w:t>
        <w:br/>
        <w:t>руке. В этом зрелище было нечто символическое.</w:t>
        <w:br/>
        <w:t>- Итак, агент Жилин заполняет свой досуг радиотехни-</w:t>
        <w:br/>
        <w:t>кой, - проговорил Мария, надевая очки и откидываясь в моем</w:t>
        <w:br/>
        <w:t>кресле. - У него много досуга, он перешел на четырехчасовой</w:t>
        <w:br/>
        <w:t>рабочий день... А как обстоит дело со смыслом жизни, агент</w:t>
        <w:br/>
        <w:t>Жилин? Вы, кажется, его нашли? Надеюсь, вас не придется</w:t>
        <w:br/>
        <w:t>увозить, как агента Римайера?</w:t>
        <w:br/>
        <w:t>- Не придется, - сказал я. - Я не успел втянуться.</w:t>
        <w:br/>
        <w:t>Римайер вам что-нибудь рассказывал?</w:t>
        <w:br/>
        <w:t>- Нет, что вы! - Сказал Мария с огромным сарказмом. -</w:t>
        <w:br/>
        <w:t>Зачем? Ему приказали выследить наркотик, он его выследил,</w:t>
        <w:br/>
        <w:t>воспользовался и теперь, видимо, полагает, что исполнил</w:t>
        <w:br/>
        <w:t>свой долг... Он сам стал наркоманом, понимаете? - Сказал</w:t>
        <w:br/>
        <w:t>мария. - Он молчит! Он накачался этим зельем до ушей и</w:t>
        <w:br/>
        <w:t>говорить с ним бесполезно! Он бредит, что убил вас, и все</w:t>
        <w:br/>
        <w:t>время просит радиоприемник... - Мария запнулся и посмотрел</w:t>
        <w:br/>
        <w:t>на радиоприемники. - Странно, - сказал он. Он посмотрел на</w:t>
        <w:br/>
        <w:t>меня. - Впрочем, я люблю порядок. Оскар прибыл сюда первым,</w:t>
        <w:br/>
        <w:t>у него есть кое-какие соображения - как по поводу снадобья,</w:t>
        <w:br/>
        <w:t>так и по поводу операции. Начнем с него.</w:t>
        <w:br/>
        <w:t>Я взглянул на Оскара.</w:t>
        <w:br/>
        <w:t>- По поводу какой операции?</w:t>
        <w:br/>
        <w:t>- Черт знает что... - Сказал Мария.</w:t>
        <w:br/>
        <w:t>- Захват центра, - сказал Оскар. - Вы еще не напали на</w:t>
        <w:br/>
        <w:t>центр?</w:t>
        <w:br/>
        <w:t>Ловля начинается, подумал я и сказал:</w:t>
        <w:br/>
        <w:t>- нет, не напал. На центр я не напал. Но...</w:t>
        <w:br/>
        <w:t>- По порядку, по порядку, - строго сказал Мария и</w:t>
        <w:br/>
        <w:t>похлопал ладонью по столу. - Начинайте, Оскар, а вы, Иван,</w:t>
        <w:br/>
        <w:t>слушайте внимательно и готовьте свои соображения. Если вы</w:t>
        <w:br/>
        <w:t>еще способны соображать.</w:t>
        <w:br/>
        <w:t>Оскар начал. По-видимому, он был хороший работник. Он</w:t>
        <w:br/>
        <w:t>действовал быстро, энергично и целеустремленно. Правда,</w:t>
        <w:br/>
        <w:t>Римайер обвел его вокруг пальца также, как и меня. Но</w:t>
        <w:br/>
        <w:t>Оскару тем не менее удалось многое. Он понял, что искомое</w:t>
        <w:br/>
        <w:t>"снадобье" называют слегом. Он очень быстро понял связь</w:t>
        <w:br/>
        <w:t>слега с "девоном". Он понял, что ни рыбари, ни перши, ни</w:t>
        <w:br/>
        <w:t>грустецы не имеют к нам никакого отношения. Он превосходно</w:t>
        <w:br/>
        <w:t>понял, что в этом городе практически невозможно сохранить</w:t>
        <w:br/>
        <w:t>какую бы то ни было тайну. Ему удалось даже втереться в</w:t>
        <w:br/>
        <w:t>доверие к интелям, и он твердо установил, что в городе</w:t>
        <w:br/>
        <w:t>существуют всего две действительно тайные организации:</w:t>
        <w:br/>
        <w:t>меценаты и интели. И поскольку меценаты исключались,</w:t>
        <w:br/>
        <w:t>оставались только интели...</w:t>
        <w:br/>
        <w:t>- Это не противоречило создавшемуся у меня убеждению,</w:t>
        <w:br/>
        <w:t>- говорил Оскар, - что единственные люди в городе,</w:t>
        <w:br/>
        <w:t>способные вести научные или квази-научные изыскания и</w:t>
        <w:br/>
        <w:t>имеющие доступ к лабораториям, это студенты и преподаватели</w:t>
        <w:br/>
        <w:t>университета. Правда, заводы города тоже имеют лаборатории.</w:t>
        <w:br/>
        <w:t>Таких лабораторий всего четыре, и я обследовал их все. Эти</w:t>
        <w:br/>
        <w:t>лаборатории сугубо специализированы и загружены текущей</w:t>
        <w:br/>
        <w:t>работой до предела. Поскольку заводы работают круглосуточ-</w:t>
        <w:br/>
        <w:t>но, не было никаких оснований предполагать, что заводские</w:t>
        <w:br/>
        <w:t>лаборатории могут стать центрами производства слега. А вот</w:t>
        <w:br/>
        <w:t>из семи лабораторий университета две явно окружены</w:t>
        <w:br/>
        <w:t>атмосферой тайны. Что там делается, выяснить мне не</w:t>
        <w:br/>
        <w:t>удалось, однако я взял на заметку трех студентов, которые,</w:t>
        <w:br/>
        <w:t>как мне кажется, должны знать это наверняка...</w:t>
        <w:br/>
        <w:t>Я слушал его очень внимательно, поражаясь, как много</w:t>
        <w:br/>
        <w:t>он успел здесь, но мне было уже ясно, в чем его главная</w:t>
        <w:br/>
        <w:t>ошибка. Я понимал, что он шел по ложному следу, и вместе с</w:t>
        <w:br/>
        <w:t>тем во мне зрело смутное ощущение еще более значительной</w:t>
        <w:br/>
        <w:t>ошибки, главной ошибки, ошибки в изначальной схеме совета.</w:t>
        <w:br/>
        <w:t>-... И я пришел к представлению, - говорил Оскар, - о</w:t>
        <w:br/>
        <w:t>существовании полугангстерской организации вертикального</w:t>
        <w:br/>
        <w:t>типа с четкими разделениями функций отдельных групп.</w:t>
        <w:br/>
        <w:t>Производственная группа занимается изготовлением и совер-</w:t>
        <w:br/>
        <w:t>шенствованием слега... Должен вам сказать, что слег, чем бы</w:t>
        <w:br/>
        <w:t>он ни был, совершенствуется: мне удалось установить, что в</w:t>
        <w:br/>
        <w:t>самом начале "девон" не применялся... Далее, коммерческая</w:t>
        <w:br/>
        <w:t>группа занимается распространением слега, а боевая группа</w:t>
        <w:br/>
        <w:t>терроризирует население и пресекает возникающие разговоры о</w:t>
        <w:br/>
        <w:t>слеге. Запуганность обывателей...</w:t>
        <w:br/>
        <w:t>И тут я все понял.</w:t>
        <w:br/>
        <w:t>- Одну минуту, - сказал я. - Оскар, вы гарантируете,</w:t>
        <w:br/>
        <w:t>что в городе всего две тайные организации?</w:t>
        <w:br/>
        <w:t>- Да, - сказал Оскар. - Только меценаты и интели.</w:t>
        <w:br/>
        <w:t>- Продолжайте, Оскар, - сказал Мария недовольно. -</w:t>
        <w:br/>
        <w:t>Иван, я попросил бы не перебивать.</w:t>
        <w:br/>
        <w:t>- Виноват, - сказал я.</w:t>
        <w:br/>
        <w:t>Оскар продолжал говорить, но я его больше не слушал. В</w:t>
        <w:br/>
        <w:t>мозгу у меня словно вспыхнуло что-то. Традиционная</w:t>
        <w:br/>
        <w:t>изначальная схема всех наших мероприятий с ее непременной</w:t>
        <w:br/>
        <w:t>аксиомой о существовании разветвленной организации злоумыш-</w:t>
        <w:br/>
        <w:t>ленников разлетелась в пыль, и я только удивлялся, как я</w:t>
        <w:br/>
        <w:t>раньше не усмотрел всей ее глупой сложности для этой</w:t>
        <w:br/>
        <w:t>простой страны. Не было тайных мастерских, охраняемых</w:t>
        <w:br/>
        <w:t>угрюмыми личностями с кастетами, не было осторожных,</w:t>
        <w:br/>
        <w:t>лишенных принципов деловых людей, не было коммивояжеров с</w:t>
        <w:br/>
        <w:t>двойными воротничками, набитыми контробандой, и зря Оскар</w:t>
        <w:br/>
        <w:t>вычерчивал эту красивую схему из кружков и квадратиков,</w:t>
        <w:br/>
        <w:t>соединенных путаницей линий, с надписями "Центр", "Штаб" И</w:t>
        <w:br/>
        <w:t>многочисленными вопросительными знаками. Нечего было</w:t>
        <w:br/>
        <w:t>разрушать и сжигать, некого было брать и высылать на</w:t>
        <w:br/>
        <w:t>баффинову землю. Были современная промышленность бытовых</w:t>
        <w:br/>
        <w:t>приборов, государственные магазины, где слеги продавались</w:t>
        <w:br/>
        <w:t>по пятьдесят центов, и были - вначале - один-два не</w:t>
        <w:br/>
        <w:t>лишенных изобретательности человека, изнывающих от безделья</w:t>
        <w:br/>
        <w:t>и жаждущих новых впечатлений, и была средних размеров</w:t>
        <w:br/>
        <w:t>страна, где изобилие было когда-то целью, да так и не стало</w:t>
        <w:br/>
        <w:t>средством. И этого было вполне достаточно.</w:t>
        <w:br/>
        <w:t>Кто-то по ошибке вставил в приемник слег вместо</w:t>
        <w:br/>
        <w:t>гетеродина и залег в ванну понежиться, послушать хорошую</w:t>
        <w:br/>
        <w:t>музыку или узнать последние новости, - и началось. Поползли</w:t>
        <w:br/>
        <w:t>слухи, в мусоропроводы сыпались останки фоноров, потом до</w:t>
        <w:br/>
        <w:t>кого-то дошло, что слеги можно добывать не из фоноров, а</w:t>
        <w:br/>
        <w:t>просто покупать в магазинах, и кто-то догадался применить</w:t>
        <w:br/>
        <w:t>ароматические соли, и кто-то пустил в ход "девон", и люди</w:t>
        <w:br/>
        <w:t>начали умирать в ваннах от нервного истощения, и</w:t>
        <w:br/>
        <w:t>статистический отдел совета безопасности подал в президиум</w:t>
        <w:br/>
        <w:t>совершенно секретный доклад, и сразу обнаружилось, что все</w:t>
        <w:br/>
        <w:t>умертвия произошли с туристами, побывавшими в этой стране,</w:t>
        <w:br/>
        <w:t>и что в этой стране таких умертвий больше, чем в любом</w:t>
        <w:br/>
        <w:t>другом месте планеты. И как это часто бывает, на хорошо</w:t>
        <w:br/>
        <w:t>проверенных фактах построили неверную теорию, и нас, строго</w:t>
        <w:br/>
        <w:t>законспирированных, одного за другим послали сюда</w:t>
        <w:br/>
        <w:t>раскрывать тайную шайку торговцев новым, неизвестным</w:t>
        <w:br/>
        <w:t>наркотиком, и мы прибыли сюда, и делали тут глупости, и как</w:t>
        <w:br/>
        <w:t>это всегда бывает, никакой труд не пропал даром, и если</w:t>
        <w:br/>
        <w:t>искать виноватого, то виноваты все, от мэра до Римайера, а</w:t>
        <w:br/>
        <w:t>раз все, то значит - никто, и теперь надо...</w:t>
        <w:br/>
        <w:t>- Иван, - раздраженно сказал Мария. - Вы заснули?</w:t>
        <w:br/>
        <w:t>Они оба смотрели на меня. Оскар протягивал мне блокнот</w:t>
        <w:br/>
        <w:t>со схемой. Я взял блокнот и бросил его на стол.</w:t>
        <w:br/>
        <w:t>- Послушайте, - сказал я. - Оскар, конечно, молодчина,</w:t>
        <w:br/>
        <w:t>но мы опять сели в лужу... Оскар, вы так много увидели, и</w:t>
        <w:br/>
        <w:t>вы ничего не поняли. Если в этой стране и есть люди,</w:t>
        <w:br/>
        <w:t>ненавидящие слег, то это интели. Интели не гангстеры, это</w:t>
        <w:br/>
        <w:t>отчаявшиеся люди, патриоты... У них одна задача -</w:t>
        <w:br/>
        <w:t>расшевелить это болото. Любыми средствами. Дать этому</w:t>
        <w:br/>
        <w:t>городу хоть какую-нибудь цель, заставить его оторваться от</w:t>
        <w:br/>
        <w:t>корыта... Они жертвуют собой, понимаете? Они вызывают огонь</w:t>
        <w:br/>
        <w:t>на себя, пытаются возбудить в городе хоть одну общую для</w:t>
        <w:br/>
        <w:t>всех эмоцию, пусть хотя бы ненависть... Неужели вы не</w:t>
        <w:br/>
        <w:t>слыхали о слезогонке, о расстрелах дрожек?.. И в</w:t>
        <w:br/>
        <w:t>лабораториях они изготовляют не слег, они там делают бомбы,</w:t>
        <w:br/>
        <w:t>варят слезогонку... И вообще нарушают закон о военной</w:t>
        <w:br/>
        <w:t>технике. Они путч готовят на двадцать восьмое, а слег -</w:t>
        <w:br/>
        <w:t>вот!</w:t>
        <w:br/>
        <w:t>Я сунул им по слегу и тут же выложил все, что я по</w:t>
        <w:br/>
        <w:t>этому поводу думаю.</w:t>
        <w:br/>
        <w:t>Сначала они слушали меня с недоверием. Потом они</w:t>
        <w:br/>
        <w:t>уставились на слеги и не сводили с них глаз, пока я не</w:t>
        <w:br/>
        <w:t>закончил, а когда я закончил, они довольно долго молчали.</w:t>
        <w:br/>
        <w:t>Мария держал свой слег, как жужелицу. На лице его было</w:t>
        <w:br/>
        <w:t>неудовольствие. Оскар сказал:</w:t>
        <w:br/>
        <w:t>- вакуумный тубусоид... Гм... Действительно... И</w:t>
        <w:br/>
        <w:t>приемники... В этом что-то есть...</w:t>
        <w:br/>
        <w:t>Мария сунул слег в нагрудный карман и решительно</w:t>
        <w:br/>
        <w:t>объявил:</w:t>
        <w:br/>
        <w:t>- ничего в этом нет. То есть я вами, конечно, доволен,</w:t>
        <w:br/>
        <w:t>Иван, вы, видимо, нашли то, что нужно, но работать вам не в</w:t>
        <w:br/>
        <w:t>Совете, а в комиссии мировых проблем. Они там обожают</w:t>
        <w:br/>
        <w:t>философствовать, и по сей день ничего полезного не сделали.</w:t>
        <w:br/>
        <w:t>А вы работаете у нас уже десять лет, но так и не осознали</w:t>
        <w:br/>
        <w:t>простой истины: если есть преступление, значит, есть и</w:t>
        <w:br/>
        <w:t>преступник...</w:t>
        <w:br/>
        <w:t>- Это неверно, - сказал я.</w:t>
        <w:br/>
        <w:t>- Это верно! - Сказал Мария. - Не затевайте со мной</w:t>
        <w:br/>
        <w:t>спора, вечно вы спорите!.. Молчите, Оскар, сейчас говорю я.</w:t>
        <w:br/>
        <w:t>И я спрашиваю вас, Иван: какой толк в вашей версии? Что вы</w:t>
        <w:br/>
        <w:t>предлагаете делать? Только конкретно, пожалуйста. Конкрет-</w:t>
        <w:br/>
        <w:t>но!</w:t>
        <w:br/>
        <w:t>- Конкретно... - Проговорил я.</w:t>
        <w:br/>
        <w:t>Да, моя версия им не подходила. Они, наверное, даже не</w:t>
        <w:br/>
        <w:t>считали ее версией. Для них это была философия. Они были</w:t>
        <w:br/>
        <w:t>люди, так сказать, решительного действия, гиганты</w:t>
        <w:br/>
        <w:t>немедленных решительных мер. Они не давали спуску. Они</w:t>
        <w:br/>
        <w:t>рубили узлы и срывали дамокловы мечи. Они принимали решение</w:t>
        <w:br/>
        <w:t>быстро, а приняв, больше уже не сомневались. Они не умели</w:t>
        <w:br/>
        <w:t>иначе. Это было их мировоззрение... И это только я так</w:t>
        <w:br/>
        <w:t>считал, что их время прошло... Терпение, подумал я. Мне</w:t>
        <w:br/>
        <w:t>понадобится очень много терпения... Я понял вдруг, что</w:t>
        <w:br/>
        <w:t>логика жизни снова отрывает от меня моих лучших товарищей и</w:t>
        <w:br/>
        <w:t>что теперь мне будет особенно плохо, потому что решения</w:t>
        <w:br/>
        <w:t>этого спора придется ждать долго, очень долго... Они</w:t>
        <w:br/>
        <w:t>смотрели на меня.</w:t>
        <w:br/>
        <w:t>- Конкретно... - Повторил я. - Конкретно я предлагаю</w:t>
        <w:br/>
        <w:t>план распространения и развития человеческого мировоззрения</w:t>
        <w:br/>
        <w:t>в этой стране.</w:t>
        <w:br/>
        <w:t>Оскар неприязненно сморщился, а мария сказал желчно:</w:t>
        <w:br/>
        <w:t>- ха-ха! Я говорю с вами серьезно.</w:t>
        <w:br/>
        <w:t>- Я тоже. Нужны не сыщики и не опергруппы с</w:t>
        <w:br/>
        <w:t>автоматами.</w:t>
        <w:br/>
        <w:t>- Нужно решение! - Сказал мария. - Не разговоры, а</w:t>
        <w:br/>
        <w:t>решение!</w:t>
        <w:br/>
        <w:t>- Я предлагаю именно решение, - сказал я.</w:t>
        <w:br/>
        <w:t>Мария побагровел.</w:t>
        <w:br/>
        <w:t>- Нужно спасать людей, - сказал он. - Души мы будем</w:t>
        <w:br/>
        <w:t>спасать потом, когда спасем людей... Не раздражайте меня,</w:t>
        <w:br/>
        <w:t>Иван!</w:t>
        <w:br/>
        <w:t>- Пока вы будете восстанавливать мировоззрение, -</w:t>
        <w:br/>
        <w:t>сказал Оскар, - люди будут умирать или становиться</w:t>
        <w:br/>
        <w:t>идиотами.</w:t>
        <w:br/>
        <w:t>Я не хотел спорить, но все-таки сказал:</w:t>
        <w:br/>
        <w:t>- до тех пор, пока человеческое мировоззрение не будет</w:t>
        <w:br/>
        <w:t>восстановлено, люди будут умирать и становиться идиотами, и</w:t>
        <w:br/>
        <w:t>никакие опергуппы здесь не помогут... Вспомните Римайера, -</w:t>
        <w:br/>
        <w:t>сказал я.</w:t>
        <w:br/>
        <w:t>- Римайер забыл свой долг! - Яростно сказал Мария.</w:t>
        <w:br/>
        <w:t>- Вот именно, - сказал я.</w:t>
        <w:br/>
        <w:t>Мария захлопнул рот и, сорвав очки, некоторое время</w:t>
        <w:br/>
        <w:t>молча вращал глазами. Он был, несомненно, железный человек:</w:t>
        <w:br/>
        <w:t>просто-таки видно было, как он загоняет свое бешенство в</w:t>
        <w:br/>
        <w:t>желчный пузырь. Через минуту он был уже совершенно спокоен</w:t>
        <w:br/>
        <w:t>и мирно улыбался.</w:t>
        <w:br/>
        <w:t>- Да, - сказал он. - Я, кажется, вынужден признать,</w:t>
        <w:br/>
        <w:t>что разведка как общественный институт окончательно</w:t>
        <w:br/>
        <w:t>деградировала. Видимо, последних настоящих разведчиков мы</w:t>
        <w:br/>
        <w:t>перебили во время путчей. "Нож" Данцигер, "Бамбук" Савада,</w:t>
        <w:br/>
        <w:t>"Кукла" Гровер, "Козлик" Боас... Да, они продавались и</w:t>
        <w:br/>
        <w:t>покупались, у них не было родины, они были подонками,</w:t>
        <w:br/>
        <w:t>люмпенами, но они работали! "Сириус" Харам... Он работал на</w:t>
        <w:br/>
        <w:t>четыре разведки, он был мерзавец. Он был грязная скотина.</w:t>
        <w:br/>
        <w:t>Но если он давал информацию, то это была настоящая</w:t>
        <w:br/>
        <w:t>информация, четкая, точная и своевременная. Помню, я</w:t>
        <w:br/>
        <w:t>приказал повесить его, не испытывая никакой жалости, но,</w:t>
        <w:br/>
        <w:t>когда я смотрю на сегодняшних моих сотрудников, я понимаю,</w:t>
        <w:br/>
        <w:t>какая это была потеря... Ну хорошо, ну не удержался</w:t>
        <w:br/>
        <w:t>человек, стал наркоманом, в конце концов "Бамбук" - Савада</w:t>
        <w:br/>
        <w:t>тоже был наркоманом. Но зачем писать лживые донесения? Ну</w:t>
        <w:br/>
        <w:t>не пиши их вообще, уволься, извинись... Я приезжаю в этот</w:t>
        <w:br/>
        <w:t>город в глубокой уверенности, что знаю его досконально,</w:t>
        <w:br/>
        <w:t>потому что у меня здесь уже десять лет сидит опытный,</w:t>
        <w:br/>
        <w:t>проверенный резидент. И вдруг выясняю, что ровно ничего не</w:t>
        <w:br/>
        <w:t>знаю. Каждый местный мальчишка знает, кто такие рыбари. А я</w:t>
        <w:br/>
        <w:t>не знаю! Я знаю только, что организация "КВС", занимавшаяся</w:t>
        <w:br/>
        <w:t>примерно тем же, чем занимаются нынешние рыбари, была</w:t>
        <w:br/>
        <w:t>расформирована и запрещена три года назад. Я знаю это из</w:t>
        <w:br/>
        <w:t>донесений моего резидента. А в местной полиции мне</w:t>
        <w:br/>
        <w:t>сообщают, что общество "ДОЦ" возникло два года назад, и</w:t>
        <w:br/>
        <w:t>этого из донесений моего резидента я уже не узнал... Я беру</w:t>
        <w:br/>
        <w:t>элементарный пример, мне в конце концов нет никакого дела</w:t>
        <w:br/>
        <w:t>до рыбарей, но это же превращается в стиль работы!</w:t>
        <w:br/>
        <w:t>Донесения задерживаются, донесения лгут, донесения дезин-</w:t>
        <w:br/>
        <w:t>формируют... Донесения, наконец, просто выдумываются! Один</w:t>
        <w:br/>
        <w:t>явочным порядком увольняется из Совета и не считает нужным</w:t>
        <w:br/>
        <w:t>сообщить об этом своему начальнику, ему, видите ли,</w:t>
        <w:br/>
        <w:t>надоело, он все собирался сообщить, да как-то не нашел</w:t>
        <w:br/>
        <w:t>времени... Другой, вместо того чтобы бороться с</w:t>
        <w:br/>
        <w:t>наркотиками, сам становится наркоманом... А третий</w:t>
        <w:br/>
        <w:t>философствует!</w:t>
        <w:br/>
        <w:t>Он горестно мне покивал.</w:t>
        <w:br/>
        <w:t>- Поймите меня правильно, Иван, - продолжал он. - Я не</w:t>
        <w:br/>
        <w:t>против философствований. Но философия - это одно, а наша</w:t>
        <w:br/>
        <w:t>работа - это совсем другое. Ну посудите сами, Иван, если</w:t>
        <w:br/>
        <w:t>нет тайного центра, если имеет место стихийная самодеятель-</w:t>
        <w:br/>
        <w:t>ность, то откуда эта скрытность? Эта конспирация? Почему</w:t>
        <w:br/>
        <w:t>слег окружен такой таинственностью? Я допускаю, что</w:t>
        <w:br/>
        <w:t>Римайер, молчит потому, что его мучают угрызения совести</w:t>
        <w:br/>
        <w:t>вообще и в частности за вас, Иван. Но остальные? Ведь слег</w:t>
        <w:br/>
        <w:t>не запрещен законом, о слеге знают все, и все таятся. Вот</w:t>
        <w:br/>
        <w:t>Оскар не философствует, он полагает, что обывателя просто</w:t>
        <w:br/>
        <w:t>запугивают. Это я понимаю. А что полагаете вы, Иван?</w:t>
        <w:br/>
        <w:t>- У вас в кармане, - сказал я, - лежит слег. Идите в</w:t>
        <w:br/>
        <w:t>ванную. "Девон" на туалетной полочке - таблетку в рот,</w:t>
        <w:br/>
        <w:t>четыре в воду. Водка в шкафчике. Мы вас подождем с Оскаром.</w:t>
        <w:br/>
        <w:t>А потом вы нам расскажите - громко, вслух, своим товарищам</w:t>
        <w:br/>
        <w:t>по работе и подчиненным - о своих ощущениях и переживаниях.</w:t>
        <w:br/>
        <w:t>А мы... Вернее, Оскар пусть послушает, а я, так и быть,</w:t>
        <w:br/>
        <w:t>выйду.</w:t>
        <w:br/>
        <w:t>Мария надел очки и воззрился на меня.</w:t>
        <w:br/>
        <w:t>- Вы полагаете, что я не расскажу? Вы полагаете, что я</w:t>
        <w:br/>
        <w:t>тоже пренебрегу служебным долгом?</w:t>
        <w:br/>
        <w:t>- То, что вы узнаете, не будет иметь никакого</w:t>
        <w:br/>
        <w:t>отношения к служебному долгу. Служебный долг вы, может</w:t>
        <w:br/>
        <w:t>быть, нарушите потом. Как Римайер. Это слег, товарищи. Это</w:t>
        <w:br/>
        <w:t>машинка, которая будит фантазию и направляет ее куда</w:t>
        <w:br/>
        <w:t>придется, а в особенности туда, куда вы сами бессознательно</w:t>
        <w:br/>
        <w:t>- я подчеркиваю: бессознательно - не прочь ее направить.</w:t>
        <w:br/>
        <w:t>Чем дальше вы от животного, тем слег безобиднее, но чем</w:t>
        <w:br/>
        <w:t>ближе вы к животному, тем больше вам захочется соблюсти</w:t>
        <w:br/>
        <w:t>конспирацию. Сами животные вообще предпочитают помалкивать.</w:t>
        <w:br/>
        <w:t>Они знай себе давят на рычаг.</w:t>
        <w:br/>
        <w:t>- Какой рачаг?</w:t>
        <w:br/>
        <w:t>Я объяснил им про крыс.</w:t>
        <w:br/>
        <w:t>- А вы сами-то пробовали? - Спросил мария.</w:t>
        <w:br/>
        <w:t>- Да.</w:t>
        <w:br/>
        <w:t>- И что?</w:t>
        <w:br/>
        <w:t>- Как видите, помалкиваю, - сказал я.</w:t>
        <w:br/>
        <w:t>Некоторое время Мария сопел. Потом он сказал:</w:t>
        <w:br/>
        <w:t>- ну, я не ближе к животному, чем вы... Как это</w:t>
        <w:br/>
        <w:t>вставить?</w:t>
        <w:br/>
        <w:t>Я зарядил приемник и подал ему. Оскар следил за нами с</w:t>
        <w:br/>
        <w:t>интересом.</w:t>
        <w:br/>
        <w:t>- С богом, - сказал Мария. - Где тут ванная? Заодно</w:t>
        <w:br/>
        <w:t>помоюсь с дороги.</w:t>
        <w:br/>
        <w:t>Он заперся в ванной, и было слышно, как он там все</w:t>
        <w:br/>
        <w:t>роняет.</w:t>
        <w:br/>
        <w:t>- Странное дело, - сказал Оскар.</w:t>
        <w:br/>
        <w:t>- Это вообще не дело, - возразил я. - Это кусок</w:t>
        <w:br/>
        <w:t>истории, Оскар, а вы хотите засунуть его в папку с</w:t>
        <w:br/>
        <w:t>тесемками. А это вам не гангстеры. Ясно даже и ежу, как</w:t>
        <w:br/>
        <w:t>говаривал Юрковский.</w:t>
        <w:br/>
        <w:t>- Кто?</w:t>
        <w:br/>
        <w:t>- Юрковский Владимир Сергеевич. Был такой известный</w:t>
        <w:br/>
        <w:t>планетолог, я с ним работал.</w:t>
        <w:br/>
        <w:t>- А-а, сказал Оскар. - Между прочим, на площади</w:t>
        <w:br/>
        <w:t>напротив "Олимпика" стоит памятник какому-то юрковскому.</w:t>
        <w:br/>
        <w:t>- Это тот самый и есть.</w:t>
        <w:br/>
        <w:t>- Правда? - Сказал Оскар. - А впрочем, вполне</w:t>
        <w:br/>
        <w:t>возможно. Только памятник ему воздвигли не за то, что он</w:t>
        <w:br/>
        <w:t>был известным планетологом. Он просто впервые в истории</w:t>
        <w:br/>
        <w:t>города сорвал банк в электронную рулетку. Такой подвиг было</w:t>
        <w:br/>
        <w:t>решено увековечить.</w:t>
        <w:br/>
        <w:t>- Я ожидал чего-нибудь в этом роде, - пробормотал я.</w:t>
        <w:br/>
        <w:t>Мне было тоскливо.</w:t>
        <w:br/>
        <w:t>В ванной зашумел душ, и вдруг Мария заорал ужасным</w:t>
        <w:br/>
        <w:t>голосом. Сначала я решил, что он пустил ледяную воду вместо</w:t>
        <w:br/>
        <w:t>теплой, но он орал не переставая, а потом принялся ругаться</w:t>
        <w:br/>
        <w:t>страшными словами. Мы с Оскаром переглянулись. Оскар был в</w:t>
        <w:br/>
        <w:t>общем спокоен, он решил, что так проявляется действие</w:t>
        <w:br/>
        <w:t>слега, и на лице его возникло сочувственное выражение.</w:t>
        <w:br/>
        <w:t>Бешено лязгнула задвижка, дверь ванной с треском</w:t>
        <w:br/>
        <w:t>откатилась, в спальне зашлепали мокрые пятки, и голый мария</w:t>
        <w:br/>
        <w:t>ввалился в кабинет.</w:t>
        <w:br/>
        <w:t>- Вы что, идиот? - Заорал он на меня. - Что за грязные</w:t>
        <w:br/>
        <w:t>шутки?</w:t>
        <w:br/>
        <w:t>Я обмер. Мария был похож на чудовищную зебру. Его</w:t>
        <w:br/>
        <w:t>упитанное тело покрывали вертикальные ядовито-зеленые</w:t>
        <w:br/>
        <w:t>потеки. Он орал и топал ногами, от него летели изумрудные</w:t>
        <w:br/>
        <w:t>брызги. Когда мы пришли в себя и осмотрели место</w:t>
        <w:br/>
        <w:t>происшествия, выяснилось, что душевой конус забит губкой,</w:t>
        <w:br/>
        <w:t>попитанной зеленым лаком, и я вспомнил записку Лэна, и</w:t>
        <w:br/>
        <w:t>понял, что это Вузи. Инцидент исчерпывался долго. Мария</w:t>
        <w:br/>
        <w:t>считал, что это издевательство и хамское нарушение</w:t>
        <w:br/>
        <w:t>субординации. Оскар ржал. Я тер Марию щеткой и объяснялся.</w:t>
        <w:br/>
        <w:t>Потом Мария заявил, что теперь уж он никому не верит и</w:t>
        <w:br/>
        <w:t>испытает слег дома. Он оделся и принялся обсуждать с</w:t>
        <w:br/>
        <w:t>Оскаром план блокады города.</w:t>
        <w:br/>
        <w:t>А я мыл ванну и думал, что моя работа в Совете</w:t>
        <w:br/>
        <w:t>безопасности на этом заканчивается, что начинается совсем</w:t>
        <w:br/>
        <w:t>другая работа, что я не знаю, с чего нужно начинать, что</w:t>
        <w:br/>
        <w:t>мне хочется включиться в обсуждение плана блокады, но</w:t>
        <w:br/>
        <w:t>хочется не потому, что я считаю блокаду необходимой, а</w:t>
        <w:br/>
        <w:t>потому, что это так просто, гораздо проще, чем вернуть</w:t>
        <w:br/>
        <w:t>людям души, сожранные вещами, и научить каждого думать о</w:t>
        <w:br/>
        <w:t>мировух проблемах, как о своих личных.</w:t>
        <w:br/>
        <w:t>"... Изолировать этот гнойник от мира, изолировать</w:t>
        <w:br/>
        <w:t>жестко - вот и вся наша философия", - вещал Мария. Это</w:t>
        <w:br/>
        <w:t>предназначалось мне. А может быть, и не только мне. Ведь</w:t>
        <w:br/>
        <w:t>Мария умница. Он наверняка понимает, что изоляция - это</w:t>
        <w:br/>
        <w:t>всегда оборона, а здесь надо наступать. Но он умел</w:t>
        <w:br/>
        <w:t>наступать только опергруппами, и ему, наверное, было</w:t>
        <w:br/>
        <w:t>неловко в этом признаться.</w:t>
        <w:br/>
        <w:t>Спасать. До каких же пор вас нужно будет спасать? Вы</w:t>
        <w:br/>
        <w:t>когда-нибудь научитесь спасать себя сами? Почему вы вечно</w:t>
        <w:br/>
        <w:t>слушаете попов, фашиствующих демагогов, дураков опиров?</w:t>
        <w:br/>
        <w:t>Почему вы не желаете утруждать мозг? Почему вы так не</w:t>
        <w:br/>
        <w:t>хотите думать? Как вы не можете понять, что мир огромен,</w:t>
        <w:br/>
        <w:t>сложен и увлекателен? Почему вам все просто и скучно? Чем</w:t>
        <w:br/>
        <w:t>же таким ваш мозг отличается от мозга рабле, свифта,</w:t>
        <w:br/>
        <w:t>ленина, эйнштейна, макаренко, хемингуэя, строгова? Ког-</w:t>
        <w:br/>
        <w:t>да-нибудь я устану от этого, подумал я. Когда-нибудь у меня</w:t>
        <w:br/>
        <w:t>не хватит больше сил и уверенности. Ведь я такой же, как</w:t>
        <w:br/>
        <w:t>вы! Только я хочу помогать вам, а вы не хотите помогать</w:t>
        <w:br/>
        <w:t>мне...</w:t>
        <w:br/>
        <w:t>Рюг и Лэн пришли ко мне после уроков, и Лэн сказал:</w:t>
        <w:br/>
        <w:t>"Мы уже решили, Иван. Мы поедем в Гоби, на магистраль". У</w:t>
        <w:br/>
        <w:t>Лэна был рыжий пух на губе и болшие красные руки, и было</w:t>
        <w:br/>
        <w:t>видно, что про магистраль придумал именно он, и совсем</w:t>
        <w:br/>
        <w:t>недавно, минут десять назад. Рюг, как обычно, молчал, и</w:t>
        <w:br/>
        <w:t>жевал травинку, и внимательно рассматривал меня спокойными</w:t>
        <w:br/>
        <w:t>серыми глазами. Совсем стал квадратный, подумал я про него</w:t>
        <w:br/>
        <w:t>и сказал: "Превосходная книга, правда?" - "Ну да, - сказал</w:t>
        <w:br/>
        <w:t>Лэн. - Мы сразу поняли, куда надо ехать". Рюг молчал. "Зной</w:t>
        <w:br/>
        <w:t>и смрад стоят в тени этих чернорабочих драконов, - сказал я</w:t>
        <w:br/>
        <w:t>на память. - Они жуют все под собою - старую монгольскую</w:t>
        <w:br/>
        <w:t>кумирню и кости двугорбого животного, павшего когда-то в</w:t>
        <w:br/>
        <w:t>песчаной буре..." - "Да", - сказал Лэн, а Рюг все жевал</w:t>
        <w:br/>
        <w:t>травинку. "Каждый раз, - продолжал я (уже из Ичиндаглы), -</w:t>
        <w:br/>
        <w:t>когда солнце занимает на небе математически точно</w:t>
        <w:br/>
        <w:t>определенное положение, на востоке расцветает мираж</w:t>
        <w:br/>
        <w:t>странного города с белыми башнями, которого никто еще не</w:t>
        <w:br/>
        <w:t>видел наяву..." - "Надлежит увидеть это своими глазами", -</w:t>
        <w:br/>
        <w:t>сказал Лэн и засмеялся. "Друг мой Лэн, - сказал я, - это</w:t>
        <w:br/>
        <w:t>слишком увлекательно и, следовательно, слишком просто. Вы</w:t>
        <w:br/>
        <w:t>сами увидите, что это слишком просто, и это будет</w:t>
        <w:br/>
        <w:t>неприятное разочарование..." Нет, я не так сказал. "Друг</w:t>
        <w:br/>
        <w:t>мой Лэн, - сказал я, - ну что это за мираж! Вот я семь лет</w:t>
        <w:br/>
        <w:t>назад в доме твоей матери увидел действительно прекрасный</w:t>
        <w:br/>
        <w:t>мираж: вы оба стояли передо мной уже почти взрослые..."</w:t>
        <w:br/>
        <w:t>Нет, это я говорю для себя, а не для них. Надо сказать не</w:t>
        <w:br/>
        <w:t>так. "Друг мой Лэн, - сказал я. - Семь лет назад ты</w:t>
        <w:br/>
        <w:t>объяснил мне, что твой народ проклят. Мы пришли сюда и</w:t>
        <w:br/>
        <w:t>сняли проклятье с тебя, Рюга и со многих других детей, у</w:t>
        <w:br/>
        <w:t>которых не бывает родителей. А теперь ваша очередь снимать</w:t>
        <w:br/>
        <w:t>проклятье, которое...". Будет очень трудно объяснить. Но я</w:t>
        <w:br/>
        <w:t>объясню. Так или иначе я им объясню. Мы с детства знаем о</w:t>
        <w:br/>
        <w:t>том, как снимали проклятье на баррикадах, и о том, как</w:t>
        <w:br/>
        <w:t>снимали проклятье на стройках и лабораториях, а вы снимите</w:t>
        <w:br/>
        <w:t>последнее проклятье, вы, будущие педагоги и воспитатели. В</w:t>
        <w:br/>
        <w:t>последней войне, самой бескровной и самой тяжелой для ее</w:t>
        <w:br/>
        <w:t>солдат.</w:t>
        <w:br/>
        <w:t>Наверху визгливо закричала Вузи и жалобно заплакал</w:t>
        <w:br/>
        <w:t>Лэн. В кабинете что-то бубнил Оскар. Хорошо ему, подумал я,</w:t>
        <w:br/>
        <w:t>просто: слег - это плохо, вредно, противоестественно.</w:t>
        <w:br/>
        <w:t>Значит, надо уничтожить слег, запретить его законом и</w:t>
        <w:br/>
        <w:t>следить потом, чтобы закон выполнялся строго. И только</w:t>
        <w:br/>
        <w:t>Мария умнее, потому что старше и опытнее. Марию еще можно</w:t>
        <w:br/>
        <w:t>будет перетянуть на нашу сторону. Я для него не авторитет,</w:t>
        <w:br/>
        <w:t>но найдуться люди, которых он выслушает внимательно... До</w:t>
        <w:br/>
        <w:t>чего же хорошо, что я могу сейчас крикнуть на весь мир и</w:t>
        <w:br/>
        <w:t>меня услышат миллионы единомышленников! И я подумал, что</w:t>
        <w:br/>
        <w:t>теперь не уеду отсюда. Я здесь всего три дня. Не может</w:t>
        <w:br/>
        <w:t>быть, чтобы здесь не оказалось никого, кто с нами. Кто</w:t>
        <w:br/>
        <w:t>ненавидит все это смертной ненависью, кто хочет взорвать</w:t>
        <w:br/>
        <w:t>этот тупой сытый мир. Такие люди всегда были и всегда</w:t>
        <w:br/>
        <w:t>будут. Ну, хотя бы тот шофер-книголюб... Или этот длинный</w:t>
        <w:br/>
        <w:t>жесткий из интелей... Да мало ли кто еще! Они тычутся, как</w:t>
        <w:br/>
        <w:t>слепые. Мы сделаем все, что в наших силах, чтобы помочь им,</w:t>
        <w:br/>
        <w:t>чтобы они не растрачивали ненависть по мелочам. Теперь наше</w:t>
        <w:br/>
        <w:t>место здесь. И мое место здесь.</w:t>
        <w:br/>
        <w:t>Какая предстоит работа, подумал я. Какая работа!.. Я</w:t>
        <w:br/>
        <w:t>не знал пока, с чего нужно начинать в этой стране дураков,</w:t>
        <w:br/>
        <w:t>захваченной врасплох изобилием, но я знал, что не уеду</w:t>
        <w:br/>
        <w:t>отсюда, пока мне позволяет закон об иммиграции. А когда он</w:t>
        <w:br/>
        <w:t xml:space="preserve">перестанет позволять, я его нарушу. 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5:43:00Z</dcterms:created>
  <dc:creator>Nadine</dc:creator>
  <dc:description/>
  <dc:language>en-US</dc:language>
  <cp:lastModifiedBy>Nadine</cp:lastModifiedBy>
  <dcterms:modified xsi:type="dcterms:W3CDTF">2007-03-19T05:45:00Z</dcterms:modified>
  <cp:revision>2</cp:revision>
  <dc:subject/>
  <dc:title/>
</cp:coreProperties>
</file>