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0"/>
          <w:sz w:val="32"/>
          <w:szCs w:val="32"/>
        </w:rPr>
        <w:t>Джордж</w:t>
      </w:r>
      <w:r>
        <w:rPr>
          <w:rFonts w:cs="Courier New" w:ascii="Courier New" w:hAnsi="Courier New"/>
          <w:b/>
          <w:spacing w:val="20"/>
          <w:sz w:val="32"/>
          <w:szCs w:val="32"/>
          <w:lang w:val="en-US"/>
        </w:rPr>
        <w:t xml:space="preserve"> </w:t>
      </w:r>
      <w:r>
        <w:rPr>
          <w:rFonts w:cs="Courier New" w:ascii="Courier New" w:hAnsi="Courier New"/>
          <w:b/>
          <w:spacing w:val="20"/>
          <w:sz w:val="32"/>
          <w:szCs w:val="32"/>
        </w:rPr>
        <w:t>Оруэлл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72"/>
          <w:szCs w:val="72"/>
          <w:lang w:val="en-US"/>
        </w:rPr>
      </w:pPr>
      <w:r>
        <w:rPr>
          <w:rFonts w:cs="Courier New" w:ascii="Courier New" w:hAnsi="Courier New"/>
          <w:b/>
          <w:spacing w:val="20"/>
          <w:sz w:val="72"/>
          <w:szCs w:val="72"/>
          <w:lang w:val="en-US"/>
        </w:rPr>
        <w:t>1984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  <w:t>Роман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pacing w:val="20"/>
          <w:lang w:val="en-US"/>
        </w:rPr>
        <w:t xml:space="preserve">* </w:t>
      </w:r>
      <w:r>
        <w:rPr>
          <w:rFonts w:cs="Arial" w:ascii="Arial" w:hAnsi="Arial"/>
          <w:b/>
          <w:spacing w:val="20"/>
        </w:rPr>
        <w:t>ЧАСТЬ</w:t>
      </w:r>
      <w:r>
        <w:rPr>
          <w:rFonts w:cs="Arial" w:ascii="Arial" w:hAnsi="Arial"/>
          <w:b/>
          <w:spacing w:val="20"/>
          <w:lang w:val="en-US"/>
        </w:rPr>
        <w:t xml:space="preserve"> </w:t>
      </w:r>
      <w:r>
        <w:rPr>
          <w:rFonts w:cs="Arial" w:ascii="Arial" w:hAnsi="Arial"/>
          <w:b/>
          <w:spacing w:val="20"/>
        </w:rPr>
        <w:t>ПЕРВАЯ</w:t>
      </w:r>
      <w:r>
        <w:rPr>
          <w:rFonts w:cs="Arial" w:ascii="Arial" w:hAnsi="Arial"/>
          <w:b/>
          <w:spacing w:val="20"/>
          <w:lang w:val="en-US"/>
        </w:rPr>
        <w:t xml:space="preserve"> * </w:t>
      </w:r>
    </w:p>
    <w:p>
      <w:pPr>
        <w:pStyle w:val="Normal"/>
        <w:rPr>
          <w:rFonts w:ascii="Arial" w:hAnsi="Arial" w:cs="Arial"/>
          <w:b/>
          <w:b/>
          <w:spacing w:val="20"/>
          <w:lang w:val="en-US"/>
        </w:rPr>
      </w:pPr>
      <w:r>
        <w:rPr>
          <w:rFonts w:cs="Arial" w:ascii="Arial" w:hAnsi="Arial"/>
          <w:b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 холодный, ясный апрельский день, и  часы  пробили  тринадц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кнув подбородок в грудь, чтобы спастись от злого ветра, Уинстон См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ропливо  шмыгнул  за  стеклянную  дверь  жилого  дома  "Победа"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-таки впустил за собой вихрь зернистой пы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вестибюле пахло вареной капустой и  старыми  половиками. 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хода на стене висел цветной плакат, слишком большой для помещения.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акате было изображено громадное, больше метра в ширину,  лицо:  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  лет  сорока  пяти,  с  густыми  черными  усами,  грубое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мужски привлекательное. Уинстон направился к лестнице. К  лифту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ило и подходить. Он даже в лучшие времена редко работал, а теперь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ое  время  электричество  вообще  отключали.   Действовал   реж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кономии - готовились к Неделе ненависти. Уинстону предстояло  одол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мь маршей; ему  шел  сороковой  год,  над  щиколоткой  у  него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рикозная язва: он поднимался медленно и несколько раз останавлив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охнуть. На каждой площадке со  стены  глядело  все  то  же  лиц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трет был выполнен так, что, куда бы  ты  ни  стал,  глаза  теб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пускали. СТАРШИЙ БРАТ СМОТРИТ НА ТЕБЯ - гласила подп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вартире сочный голос  что-то  говорил  о  производстве  чугу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читывал цифры. Голос шел из заделанной в правую стену  продолгова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лической пластины, похожей на мутное  зеркало.  Уинстон  поверну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чку, голос ослаб, но речь по-прежнему звучала внятно.  Аппарат 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он назывался телекран) притушить было можно, полностью же выключить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льзя. Уинстон  отошел  к  окну;  невысокий,  тщедушный  человек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ался еще более  щуплым  в  синем  форменном  комбинезоне  партий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ы у него были  совсем  светлые,  а  румяное  лицо  шелушилос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верного мыла, тупых лезвий и холода только что кончившейся зи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 снаружи, за закрытыми окнами, дышал холодом. Ветер  закручи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ралями пыль и обрывки бумаги: и хотя светило солнце,  а  неб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зко-голубым, все в  городе  выглядело  бесцветным-кроме  раскле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сюду плакатов. С каждого заметного угла смотрело лицо черноусого.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ма напротив тоже. СТАРШИЙ БРАТ СМОТРИТ НА ТЕБЯ - говорила подпись,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ые глаза глядели в глаза Уинстону. Внизу, над  тротуаром  треп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ветру плакат с оторванным углом, то пряча, то открывая единстве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: АНГСОЦ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алеке между крышами скользнул вертолет, завис на мгновение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пная муха, и  по  кривой  унесся  прочь.  Это  полицейский  патру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лядывал людям в окна. Но патрули в счет не шли. В счет  шла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я мыс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спиной Уинстона голос из телекрана все еще  болтал  о  выплав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гуна и перевыполнении девятого трехлетнего плана.  Телекран  рабо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прием и на передачу. Он ловил каждое слово, если его произносили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ишком тихим шепотом; мало того:  покуда  Уинстон  оставался  в  по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рения мутной пластины, он был не только слышен, но и виден.  Коне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то не знал, наблюдают за ним в данную минуту или нет. Часто ли и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му расписанию подключается к твоему кабелю полиция мыслей, об э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было только гадать. Не исключено. что  следили  за  каждым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глые сутки. Во всяком  случае,  подключиться  могли  когда  уго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лось жить - и ты  жил,  по  привычке,  которая  превратила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нкт, - с сознанием того, что каждое  твое  слово  подслушиваю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е твое движение, пока не погас свет, наблюд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держался к телекрану спиной. Так  безопаснее:  хотя  -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 это - спина тоже выдает. В километре от его окна громоздилось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мазым городом белое здание министерства правды - место  его  служб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т он, со  смутным  отвращением  подумал  Уинстон,  вот  он,  Лонд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ый город  Взлетной  полосы  1,  третьей  по  населению  провин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сударства Океания. Он обратился к  детству  -  попытался  вспомн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ли был таким Лондон, всегда  ли  тянулись  вдаль  эти  верени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ветшалых  домов   девятнадцатого   века,   подпертых   бревнами,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латанными картоном  окнами,  лоскутными  крышами,  пьяными  стенк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лисадников? И эти прогалины от  бомбежек,  где  вилась  алебастро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ль и кипрей карабкался по грудам обломков; и  большие  пустыри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мбы расчистили место для целой грибной семьи убогих дощатых хибаро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хожих на курятники? Но - без толку, вспомнить он не мог: 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ось от детства, кроме отрывочных ярко освещенных  сцен,  лиш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на и чаще всего невразумительны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нистерство правды - на новоязе Миниправ - разительно  отлич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всего, что лежало вокруг.  Это  исполинское  пирамидальное  зда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яющее   белым   бетоном,   вздымалось,   уступ   за   уступом, 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хсотметровую высоту. Из своего окна Уинстон мог прочесть  на  бел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саде написанные элегантным шрифтом три партийных лозунг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ИНА ЭТО МИ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СВОБОДА ЭТО РАБ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ЕЗНАНИЕ - С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 слухам,  министерство  правды  заключало  в  себе  три  тысяч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бинетов над поверхностью земли и соответствующую корневую систем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рах. В разных концах Лондона стояли лишь три еще  здания  подоб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а и размеров. Они настолько возвышались над городом,  что  с  крыш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лого дома "Победа"  можно  было  видеть  все  четыре  разом.  В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ещались  четыре   министерства,   весь   государственный   аппара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о правды, ведавшее  информацией,  образованием,  досуг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усствами: министерство мира, ведавшее войной;  министерство  любв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давшее охраной  порядка,  и  министерство  изобилия,  отвечавшее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кономику. На новоязе: Миниправ, Минимир, Минилюб и Миниз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нистерство любви внушало страх.  В  здании  отсутствовали  ок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ни разу не переступал его порога, ни разу не подходил  к  н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иже  чем  на  полкилометра.  Попасть  туда  можно  было  только 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фициальному делу. да и то преодолев целый лабиринт колючей проволо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ьных дверей и замаскированных пулеметных гнезд.  Даже  на  улиц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дущих к внешнему кольцу ограждений, патрулировали охранники в чер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рме, с лицами горилл, вооруженные суставчатыми дубинк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резко повернулся.  Он  придал  лицу  выражение  спокой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тимизма - наиболее уместное перед телекраном.  Он  прошел  в 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ец комнаты, к крохотной кухоньке. Покинув в этот час  министерст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ожертвовал обедом в столовой, а дома никакой еды не было  -  к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мтя черного хлеба, который надо было поберечь до  завтрашнего  ут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зял с полки бутылку бесцветной жидкости с простой белой  этикет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Джин Победа".  Запах  у  джина  был  противный,  маслянистый,  как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тайской рисовой водки. Уинстон налил почти полную чашку, собралс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хом и проглотил, как лекарст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цо у него сразу покраснело, а из глаз дотекли слезы. Напиток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хож на азотную кислоту; мало того: после глотка ощущение было так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тебя огрели по спине резиновой  дубинкой.  Но  вскоре  жжени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удке утихло, а мир стал выглядеть веселее. Он вытянул  сигарету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той пачки с надписью "Сигареты Победа",  по  рассеянности  держа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тикально - в результате весь табак из сигареты высыпался на пол.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ующей Уинстон обошелся аккуратнее. Он вернулся в комнату и сел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ик слева от телекрана. Из ящика стола он вынул  ручку,  пузырек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нилами и толстую книгу для записей с красным корешком и  перепле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 мрамо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неизвестной причине телекран в комнате был установлен  не  т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 принято.  Он  помещался  не  в  торцовой  стене,  откуда  мог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зревать всю комнату, а в длинной, напротив окна. Сбоку от него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лубокая ниша, предназначенная, вероятно, для книжных полок, - там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дел сейчас Уинстон. Сев в ней поглубже, он  оказывался  недосягаем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телекрана, вернее невидимым. Подслушивать его, конечно, могли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блюдать, пока он сидел там,- нет. Эта несколько необычная планиров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ы, возможно, и натолкнула его на  мысль  заняться  тем,  чем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мерен был сейчас заня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кроме того, натолкнула книга в мраморном переплете. Книга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ительно  красива.  Гладкая  кремовая  бумага  чуть  пожелтела 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ости - такой бумаги не выпускали уже лет сорок,  а  то  и  больш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подозревал, что книга еще древнее. Он приметил ее  на  витри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ьевщика в трущобном районе (где именно, он уже забыл) и  загоре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анием купить. Членам партии не  полагалось  ходить  в  обыкнов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газины (это называлось "приобретать товары на свободном рынке")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етом часто пренебрегали: множество  вещей,  таких,  как  шнурк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итвенные лезвия, раздобыть иным способом  было  невозможно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стро оглянулся по сторонам, нырнул в лавку  и  купил  книгу  за  д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лара пятьдесят. Зачем - он сам еще не знал. Он воровато  принес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мой в портфеле. Даже пустая, она компрометировала владель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меревался  же  он  теперь  -  начать  дневник.   Это   не 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озаконным   поступком   (противозаконного   вообще   ничего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, поскольку не существовало больше самих законов), но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ик обнаружат, Уинстона  ожидает  смерть  или,  в  лучшем  случа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ь пять лет каторжного лагеря. Уинстон вставил в  ручку  пер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лизнул, чтобы снять смазку. Ручка была архаическим инструментом, 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расписывались редко, и Уинстон раздобыл  свою  тайком  и  не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да: эта красивая кремовая бумага, казалось ему,  заслуживает 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по ней писали настоящими чернилами,  а  не  корябали  черниль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андашом. Вообще-то он не привык писать рукой. Кроме самых  корот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ок, он все диктовал в  речепис.  Но  тут  диктовка,  понятно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илась. Он обмакнул  перо  и  замешкался.  У  него  схватило  жив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нуться пером бумаги - бесповоротный шаг. Мелкими  корявыми  букв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ыве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4 апреля 1984 го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откинулся. Им  овладело  чувство  полной  беспомощности.  Преж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о он не  знал,  правда  ли,  что  год  -  1984-й.  Около  этог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омненно: он был почти  уверен,  что  ему  тридцать  девять  лет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лся он в 1944-м или сорок пятом; но теперь  невозможно  установ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акую дату точнее чем с ошибкой в год или д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для  кого,  вдруг  озадачился  он,  пишется  этот  дневник?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щего, для тех,  кто  еще  не  родился.  Мысль  его  покружила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мнительной  датой,  записанной  на  листе,  и  вдруг  наткнулас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овское слово двоемыслие. И впервые ему стал виден  весь  масшта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затеи. С будущим как общаться? Это по самой сути невозможно.  Либ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тра будет похоже на сегодня и тогда не станет его слушать, либо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другим, и невзгоды Уинстона ничего ему не скажу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идел,  бессмысленно  уставясь  на  бумагу.  Из  телекр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арила  резкая  военная  музыка.  Любопытно:  он  не  только  потер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собность выражать свои мысли,  но  даже  забыл,  что  ему  хо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. Сколько недель готовился он к  этой  минуте,  и  ему  даж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у не пришло,  что  потребуется  тут  не  одна  храбрость.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ать - чего проще?  Перенести  на  бумагу  нескончаемый  тревож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нолог, который звучит у него в голове годы, годы. И  вот  даже 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нолог иссяк. А язва над  щиколоткой  зудела  невыносимо.  Он  боя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есать ногу - от этого всегда начиналось воспаление. Секунды кап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белизна бумаги, да зуд над щиколоткой, да гремучая  музыка,  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гкий хмель в голове  -  вот  и  все,  что  воспринимали  сейчас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вдруг  он  начал  писать  --  просто  от  паники,  очень  сму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навая, что идет из-под пера. Бисерные, но по-детски корявые  стро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зли то вверх, то вниз по листу, теряя  сперва  заглавные  буквы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и точ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4 апреля 1984 года. Вчера в кино. Сплошь  военные  филь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ин очень хороший: где-то и Средиземном море бомбят  судно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женцами.  Публику  забавляют  кадры,  где   пробует   упл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омадный  толстенный  мужчина,  а  его  преследует  верто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ерва мы видим как он по-дельфиньи бултыхается в воде,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идим его с вертолета через прицел потом он весь продырявлен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ре вокруг него розовое  и  сразу  тонет  словно  через  дыр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брал воды. Когда он пошел на дно, зрители загоготали.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шлюпка, полная детей и над ней вьется вертолет,  там  на  нос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идела женщина средних лет похожая на еврейку а на руках у 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льчик лет трех. Мальчик кричит от страха и прячет  голову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е на груди как будто  хочет  в  нее  ввинтиться  а  она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спокаивает и прикрывает руками хотя сама посинела от  страх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время старается закрыть  его  руками  получше, 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  заслонить  от  пуль.  потом  вертолет  сбросил  на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20-килограммовую бомбу ужасный взрыв  и  лодка  разлетела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щепки, потом замечательный  кадр  детская  рука  летит  ввер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верх Прямо в небо наверно  ее  снимали  из  стеклянного  но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ертолета и в партийных рядах громко аплодировали но  там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идели пролы какая-то женщина подняла скандал и крик что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льзя показывать при детях куда это годится куда это  годи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 детях и скандалила пока полицейские не вывели не вывели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яд ли ей  что-нибудь  сделают  мало  ли  что  говорят  прол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ипичная проловская реакция на это никто не обращает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ерестал писать, отчасти из-за  того,  что  у  него  св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у. Он сам не понимал, почему выплеснул на  бумагу  этот  вздор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но, что, пока он водил пером, в памяти у него отстоялось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е происшествие, да так. что  хоть  сейчас  записывай.  Ему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но, что из-за этого происшествия он и решил вдруг пойти  дом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ть дневник сегодня. Случилось оно утром в министерстве  -  если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й туманности можно сказать "случилась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емя  приближалось  к   одиннадцати   ноль-ноль,   и   в   от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ации, где работал Уинстон, сотрудники выносили стулья из каб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расставляли в середине холла перед большим телекраном  -  собир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двухминутку ненависти. Уинстон приготовился  занять  свое  мест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едних рядах, и тут неожиданно появились еще двое: лица знакомые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 с ними ему не приходилось. Девицу он  часто  встреч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идорах. Как ее зовут, он не знал, зная только, что она  работает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е литературы. Судя по тому, что иногда  он  видел  ее  с  гаеч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ючом и маслеными руками, она обслуживала одну из машин для сочин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манов.  Она  была  веснушчатая,  с  густыми  темными  волосами,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и  семи;  держалась  самоуверенно,   двигалась   по-спортивн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емительно. Узкий алый  кушак  -  эмблема  Молодежного  антиполов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юза, -  туго  обернутый  несколько  раз  вокруг  талии  комбинезо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черкивал крутые бедра. Уинстон с первого взгляда  невзлюбил  ее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 за что. Вокруг нее витал дух хоккейных полей,  холодных  купани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уристских вылазок и вообще правоверности.  Он  не  любил  почти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, в особенности молодых и хорошеньких. Именно женщины, и молод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 первую  очередь,  были  самыми  фанатичными  приверженцами  парт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отателями лозунгов, добровольными шпионами и вынюхивателями ереси.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а казалась ему даже опаснее других. Однажды она повстречалась ем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идоре, взглянула искоса - будто пронзила взглядом, - и в  душу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з черный страх. У него даже мелькнуло подозрение, что она служит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и мыслей. Впрочем, это было маловероятно. Тем  не  менее  вся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, когда она оказывалась рядом, Уинстон испытывал неловкое  чувст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которому примешивались и враждебность н ст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овременно с женщиной вошел О'Брайен,  член  внутренней  парт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вший настолько высокий и удаленный пост, что Уинстон имел о  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шь самое  смутное  представление.  Увидев  черный  комбинезон  чле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тренней партии, люди, сидевшие перед телекраном,  на  миг  затих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 был  рослый  плотный  мужчина  с  толстой  шеей   и   груб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мешливым лицом. Несмотря на грозную  внешность,  он  был  не  лиш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аяния.  Он  имея  привычку  поправлять  очки  на  носу,  и  в   э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арактерном жесте было что-то до  странности  обезоруживающее, 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ловимо интеллигентное. Дворянин восемнадцатого  века,  предлагаю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ю табакерку, - вот что пришло бы на ум тому, кто еще  способе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мыслить такими сравнениями. Лет за десять Уинстон видел  О'Брайе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о, с десяток, раз. Его тянуло к О'Брайену, но не только  пот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задачивал этот  контраст  между  воспитанностью  и  телослож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ксера-тяжеловеса. В глубине души Уинстон подозревал - а может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одозревал, а лишь надеялся,- что О'Брайен  политически  не  впол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оверен. Его лицо наводило на такие мысли. Но опять-таки  возмож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а лице было написано не сомнение в догмах, а просто ум.  Так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аче, он производил впечатление человека, с которым можно  поговор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если остаться с ним наедине и укрыться от телекрана. Уинстон ни р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опытался проверить эту догадку; да и не  в  его  это  было  сил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взглянул на свои часы, увидел, что время - почти  одинн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ль-ноль,  и  решил  остаться  на  двухминутку  ненависти  в   от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ации. Он сел водном ряду с Уинстоном, за два  места  от  н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жду ними расположилась маленькая рыжеватая  женщина,  работавшая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едству с Уинстоном. Темноволосая села прямо за н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вот из большого телекрана в стене вырвался отвратительный в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режет - словно запустили какую-то чудовищную несмазанную машину.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го звука вставали дыбом волосы и ломило зубы. Ненависть нача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всегда, на экране появился враг  народа  Эммануэль  Голдстей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рители зашикали. Маленькая женщина с рыжеватыми  волосами  взвизгну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страха и  омерзения.  Голдстейн,  отступник  и  ренегат,  когда-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ным-давно (так давно. что никто уже и не помнил когда),  был  од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руководителей партии, почти равным самому Старшему Брату,  а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ал на путь  контрреволюции,  был  приговорен  к  смертной  казн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инственным образом сбежал, исчез. Программа двухминутки каждый  д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лась, но главным действующим лицом в  ней  всегда  был  Голдстей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вый изменник,  главный  осквернитель,  партийной  чистоты.  Из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орий произрастали все дальнейшие  преступления  против  партии,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дительства, предательства, ереси, уклоны. Неведомо где он  все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л и ковал крамолу: возможно, за морем, под защитой своих иностра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зяев, а возможно - ходили и такие  слухи,  -  здесь,  в  Океании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поль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у стало трудно дышать. Лицо Голдстейна  всегда  вызывало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сложное и мучительное чувство.  Сухое  еврейское  лицо  в  орео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гких седых волос, козлиная бородка -  умное  лицо  и  вместе  с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бъяснимо отталкивающее; и было  что-то  сенильное  в  этом  дли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ящеватом носе  с  очками,  съехавшими  почти  на  самый  кончик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минал  овцу,  и  в  голосе  его  слышалось  блеяние.  Как  всег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 злобно обрушился на партийное учение; нападки были нас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дорными и несуразными, что не обманули бы и ребенка, но при этом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шенными убедительности, и слушатель невольно  опасался,  что  друг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и, менее трезвые, чем он, могут  Голдстейну  поверить.  Он  понос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го Брата, он обличал  диктатуру  партии,  требовал  немедл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а с Евразией, призырал к свободе  слова,  свободе  печати,  свобо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раний,  свободе  мысли,  он  истерически  кричал,   что   революц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али,- и все скороговоркой, с составными словами,  будто  пародиру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иль партийных ораторов, даже с новоязовскими словами, причем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встречались чаще, чем в речи любого партийца. И все время, дабы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сомнений в том, что стоит  за  лицемерными  разглагольствовани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а,  позади  его  лица  на  экране   маршировали   бесконеч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ие  колонны:  шеренга  за  шеренгой   кряжистые   солдаты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утимыми  азиатскими  физиономиями  выплывали   из   глубины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хность и растворялись,  уступая  место  точно  таким  же.  Глух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рный топот солдатских сапог аккомпанировал блеянию Голдстей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нависть началась каких-нибудь тридцать секунд назад, а  полови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рителей уже не могла сдержать яростных восклицаний.  Невыносим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еть это самодовольлое овечье лицо  и  за  ним  -  устрашающую  мощ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их войск; кроме того, при виде Голдстейна и даже при мысли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 страх  и  гнев  возникали  рефлекторно.  Ненависть  к  нему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ояннее, чем к Евразии и Остазии, ибо когда Океания воевала с од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 них,  с  другой  она  обыкновенно  заключала  мир.  Но   вот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ительно: хотя Голдстейна ненавидели и презирали все,  хотя  кажд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нь,  но  тысяче  раз  на  дню,  его  учение  опровергали,   громи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ичтожали, высмеивали как жалкий  вздор,  влияние  его  нискольк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ывало.  Все   время   находились,   новые   простофили,   только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жидавшиеся, чтобы он их совратил. Не проходило и дня без того,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я мыслей не разоблачала шпионов и вредителей,  действовавших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 указке.  Он  командовал   огромной   подпольной   армией,   се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щиков, стремящихся к свержению строя. Предполагалось,  что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ывается Братство. Поговаривали шепотом и об  ужасной  книге,  сво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х ересей  -  автором  ее  был  Голдстейн,  и  распространялась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легально. Заглавия у книги не было. В разговорах о ней  упоминал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упоминали вообще - просто как о книге.  Но  о  таких  вещах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естно только по неясным слухам. Член партии по возможности стар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говорить ни о Братстве, ни о книг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 второй минуте ненависть перешла в исступление. Люди  вскаки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мест и кричали во все горло, чтобы заглушить  непереносимый  блею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  Голдстейна.  Маленькая  женщина  с  рыжеватыми  волосами  ст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нцовой и разевала рот, как рыба на суше. Тяжелое лицо О'Брайена то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агровело. Он сидел выпрямившись, и его мощная  грудь  вздымала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рогалась, словно в  нее  бил  прибой.  Темноволосая  девица  поза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 закричала: "Подлец!  Подлец!  Подлец!"  -  а  потом  схват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яжелый словарь новояза и запустила  им  в  телекран.  Словарь  угод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у в нос и отлетел. Но голос был неистребим.  В  какой-то  ми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ветления Уинстон осознал, что сам кричит  вместе  с  остальным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ростно лягает перекладину стула. Ужасным в двухминутке ненависти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то, что ты должен разыгрывать роль, а то,  что  ты  просто 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ться В стороне. Какие-нибудь тридцать секунд - и притворяться т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е не надо. Словно от электрического разряда нападали на все собра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нусные корчи страха и мстительности,  исступленное  желание  убив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рзать,  крушить  лица   молотом;   люди   гримасничали   и   вопи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вращались  в  сумасшедших.  При  этом  ярость  была  абстрактн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целенной, ее можно было  повернуть  в  любую  сторону,  как  пла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яльной лампы. И вдруг оказывалось, что ненависть  Уинстона  обраще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все не на Голдстейна, а, наоборот, на Старшего Брата, на партию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ю мыслей; в такие мгновения  сердцем  он  был  с  этим  одино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меянным еретиком, единственным хранителем здравомыслия  и  правд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е лжи. А через секунду он был уже заодно с  остальными,  и  правд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казалось все, что говорят о Голдстейне. Тогда тайное отвращение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му Брату превращалось в обожание, и Старший Брат возносился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ми  -  неуязвимый,  бесстрашный  защитник,  скалою  вставший  пере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зийскими  ордами,  а  Голдстейн,  несмотря   на   его   изгойство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помощность, несмотря на сомнения в том,  что  он  вообще  еще  жи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лялся зловещим колдуном, способным одной только  силой  голо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ушить здание цивилизац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 иногда  можно  было,  напрягшись,  сознательно  обратить   сво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ь на тот или иной предмет. Каким-то бешеным усилием воли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рываешь голову от  подушки  во  время  кошмара,  Уинстон  переключ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ь  с  экранного  лица  иа  темноволосую   девицу   позади.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ображении замелькали прекрасные отчетливые  картины.  Он  забьет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зиновой дубинкой. Голую привяжет к  столбу,  истычет  стрелами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того Себастьяна.  Изнасилует  и  в  последних  судорогах  перере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отку. И яснее, чем прежде,, он понял, за что ее  ненавидит.  За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молодая, красивая и бесполая; за то, что он хочет с  ней  спа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этого не добьется; за то, что на нежной  тонкой  талии,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данной для того, чтобы ее обнимали,-  не  его  рука,  а  этот  ал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шак,  воинствующий  символ  непорочности.  Ненависть   кончалась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дорогах. Речь Голдстейна превратилась в натуральное блеяние,  а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 на  миг  вытеснила  овечья  морда.  Потом  морда  растворила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ом солдате: огромный и  ужасный,  он  шел  на  них,  паля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втомата, грозя прорвать поверхность экрана, -так что многие отпряну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воих стульях. Но тут же  с  облегчением  вздохнули:  фигуру  враг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лонила наплывом голова  Старшего  Брата,  черноволосая,  черноус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ная силы и таинственные спокойствия,  такая  огромная,  что  заня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весь экран. Что говорит Старший Брат, никто не расслышал.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слов ободрения, вроде тех, которые произносит вождь в  г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итвы, - сами по себе пускай невнятные, они вселяют уверенность  од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, что их  произнесли.  Потом  лицо  Старшего  Брата  потускнело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тупила четкая крупная надпись - три партийных лозунг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ЙНА ЭТО МИ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СВОБОДА ЭТО РАБ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ЕЗНАНИЕ - С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еще несколько мгновений лицо Старшего Брата как бы держало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кране: так ярок был отпечаток, оставленный им в  глазу,  что 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реться сразу. Маленькая женщина с рыжеватыми волосами навалила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нку переднего стула. Всхлипывающим шепотом  она  произнесла 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оде: "Спаситель мой!" - и простерла руки к телекрану. Потом  закр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 ладонями. По-видимому, она моли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ут все  собрание  принялось  медленно,  мерно,  низкими  голос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ндировать: "ЭС-БЭ!.. ЭС-БЭ!.. ЭС-БЭ!" - снова и снова, врастяжку,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гой паузой между "ЭС" и "БЭ", и было в этом  тяжелом  волнообраз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уке что-то странно первобытное - мерещился за ним топот босых ног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кот больших барабанов. Продолжалось это с  полминуты.  Вообще  та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редко происходило в те мгновения, когда чувства достигали особ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ала. Отчасти это был гимн величию и мудрости Старшего Брата,  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й степени самогипноз - люди  топили  свои  разум  в  ритмичес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уме. Уинстон ощутил холод в животе. На двухминутках ненависти 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 не отдаваться всеобщему безумию, но этот дикарский клич: "ЭС-БЭ!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С-БЭ!"  -  всегда  внушал  ему  ужас.  Конечно,  он   скандировал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ьными, иначе было нельзя. Скрывать чувства, владеть лицом, дел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 же, что другие,- все это стало инстинктом. Но был такой  промежут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унды в две, когда его вполне могло выдать выражение глаз. Как раз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время и произошло удивительное событие - если  вправду  произош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стретился взглядом с О'Брайеном. О'Брайен уже встал. Он снял  оч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ейчас, надев их,  поправлял  на  носу  характерным  жестом.  Но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ую-то долю секунды  их  взгляды  пересеклись,  и  за  это  корот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гновение Уинстон понял - да, понял! - что О'Брайен думает  о  том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м.  Сигнал  нельзя  было  истолковать  иначе.  Как  будто  их  у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крылись и мысли потекли от одного  к  другому  через  глаза.  "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и.- будто говорил О'Брайен.- Я отлично  знаю.  что  вы  чувству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ю  о  вашем  презрении,  вашей  ненависти,  вашем  отвращении.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вожьтесь, я на вашей стороне!" Но этот проблеск ума погас, и лицо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 стало таким же непроницаемым, как у остальны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т и все - и Уинстон уже сомневался, было ли это на  самом  де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е случаи не имели продолжения. Одно только -  они  поддержива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веру - или надежду, - что есть еще, кроме него,  враги  у  парт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, слухи о разветвленных заговорах  все-таки  верны  -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ть, Братство впрямь существует! Ведь несмотря на бесконечные арес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ния, казни, не было уверенности, что Братство не миф. Иной  д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ерил в это, иной день  -  нет.  Доказательств  не  было  -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гляды мельком, которые могли означать все что  угодно  и 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значать, обрывки чужих разговоров, полустертые надписи в уборных, -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жды, когда при нем встретились двое незнакомых, он заметил  лег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е рук, в  котором  можно  было  усмотреть  приветствие.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гадки: весьма возможно, что все это плод воображения. Он ушел в сво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бину, не взглянув на О'Брайена.  О  том,  чтобы  развить  мимолет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ь, он и не думал. Даже если бы он знал, как к этому  подступить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ая  попытка  была   бы   невообразимо   опасной.   Обменялись  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смысленным взглядом - вот и все. Но даже это было памятным событ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человека, чья жизнь проходит под замком одиночества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встряхнулся,  сел  прямо.  Он  рыгнул.  Джин  бунтов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удке. Глаза его снова сфокусировались на странице. Оказалось,  ч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 он был занят беспомощными размышлениями, рука  продолжала  пис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втоматически.  Но  не  судорожные   каракули,   как   вначале.   Пе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дострастно  скользило  по  глянцевой  бумаге,  крупными   печат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квами выводя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ОЙ СТАРШЕГО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ОЙ СТАРШЕГО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ОЙ СТАРШЕГО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ОЙ СТАРШЕГО В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ОЙ СТАРШЕГО БРАТА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 за разом, и уже исписана была половина страниц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него напал панический страх. Бессмысленный,  конечно,  напис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и слова ничуть не опаснее, чем просто завести дневник; тем не  ме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него возникло искушение разорвать испорченные страницы и  отказ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своей затеи совс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он не сделал этого, он знал, что  это  бесполезно.  Напишет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ОЙ  СТАРШЕГО  БРАТА  или  не  напишет  -  разницы  никакой. 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должать дневник или не будет - разницы никакой.  Полиция  мысл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и так до него доберется. Он совершил  -  и  если  бы  не  косну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маги  пером,  все  равно  совершил  бы  -  абсолютное  преступле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ащее в себе все  остальные.  Мыслепреступление  -  вот  как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ывалось. Мыслепреступление нельзя  скрывать  вечно.  Изворачив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е-то время ты можешь, и даже не один год, но рано  или  поздно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я доберу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вало это всегда по  ночам  -  арестовывали  по  ночам.  Внезап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ят, грубая рука трясет тебя  за  плечи,  светят  в  глаза,  кр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ружили суровые лица. Как правило, суда не бывало, об аресте нигде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алось. Люди просто исчезали, и всегда - ночью. Твое имя вынуто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сков, все упоминания о том,  что  ты  делал,  стерты,  факт  тво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ния отрицается и будет забыт.  Ты  отменен,  уничтожен: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ято говорить, распыл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минуту он поддался истерике. Торопливыми кривыми  буквами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са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меня расстреляют мне все равно пускай выстрелят в  затыл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не все равно долой старшего брата всегда стреляют  в  затыл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не все равно долой старшего бра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легким стыдом он оторвался от стола и положил ручку.  И  тут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дрогнул всем телом. Постучали в двер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же! Он затаился, как мышь, в  надежде,  что,  не  достучавшис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вого раза, они уйдут. Но нет, стук повторился. Самое скверное тут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шкать. Его сердце бухало, как барабан, но лицо от  долгой  привыч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ое, осталось невозмутимым. Он встал и с трудом пошел к двер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же взявшись за дверную ручку, Уинстон увидел, что дневник ост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толе раскрытым. Весь в надписях ДОЛОЙ  СТАРШЕГО  БРАТА,  да  т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ных, что можно разглядеть с другого  конца  комнаты.  Непостижим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пость. Нет, сообразил он, жалко стало пачкать кремовую бумагу,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анике не захотел захлопнуть дневник  на  непросохшей  странице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дохнул  и  отпер  дверь.  И  сразу  по  телу  прошла  теплая   вол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легчения. На пороге стояла бесцветная подавленная женщина с  жид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репанными волосами и морщинистым лиц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й, товарищ, - скулящим голосом завела она, - значит,  прави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е послышалось, что вы пришли. Вы не  можете  зайти  посмотреть  наш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ковину в кухне? Она засорилась, а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была миссис Парсонс, жена соседа по этажу. (Партия  не  впол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обряла слово "миссис", всех полагалось  называть  товарищами,  но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которыми  женщинами  это  почему-то  не  получалось.)  Ей  было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ь, но выглядела она гораздо старше. Впечатление было такое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морщинах ее лица лежит пыль. Уинстон пошел за ней по коридору.  Э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сарной самодеятельностью он занимался чуть  ли  не  ежедневно.  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обеда" был старой постройки, года 1930-го или около того, и пришел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ный упадок. От стен и потолка  постоянно  отваривалась  штукатур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бы лопались при каждом крепком морозе, крыша текла,  стоило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пасть снегу, отопительная система работала на половинном давлени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ее не выключали совсем  из  соображений  экономии.  Для  ремонт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го ты не  мог  сделать  сам,  требовалось  распоряжение  высо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иссий, а они и с починной разбитого окна тянули два го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если бы Том  был  дома...-  неуверенно  сказала  мисси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сонс. Квартира у Парсонсов была больше, чем у него, и убожество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другого рода. Все вещи выглядели потрепанными и потоптанными,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сюда наведалось большое и злое животное. По полу были разбросаны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спортивные принадлежности -  хоккейные  клюшки,  боксерские  перчат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ырявый футбольный мяч, пропотевшие и вывернутые наизнанку  трусы,-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толе вперемешку с  грязной  посудой  валялись  мятые  тетради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ах алые знамена Молодежного союза и разведчиков и  плакат  улич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еров - со Старшим Братом. Как и во всем доме,  здесь  витал  душ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реной капусты, но его перешибал крепкий запах  пота,  оставленный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можно было угадать с первой понюшки, хотя и непонятно,  по  как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ку,- человеком, в данное время отсутствующим. В  другой  комна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-то  на   гребенке   пытался   подыгрывать   телекрану,   все 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ававшему военную музы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дети, - пояснила миссис Парсонс, бросив несколько  опасли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гляд на дверь. - Они сегодня дома. И конечн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часто обрывала фразы на половине. Кухонная раковина была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 краев полна грязной зеленоватой водой,  пахшей  еще  хуже  капус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опустился на колени и осмотрел угольник на трубе.  Он  терп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ог ручного труда и  не  любил  нагибаться  -  от  этого  начин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шель. Миссис Парсонс беспомощно наблюд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если бы Том был дома, он бы  в  два  счета  прочистил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ла она.- Том обожает такую работу. У него золотые руки - у Том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сонс работал вместе с Уинстоном в министерстве правды. Это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стый,  но  деятельный  человек,  ошеломляюще   глупый   -   сгуст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боумного энтузиазма, один из тех преданных, невопрошающих  работяг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е  подпирали  собой  партию  надежнее,  чем  полиция  мыслей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расте тридцати пяти лет он неохотно покинул ряды Молодежного союза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 тем же как поступить туда, он умудрился пробыть в разведчиках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 дольше положенного. В министерстве он  занимал  мелкую  должнос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ая не  требовала  умственных  способностей,  зато  был  одним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ых деятелей  спортивного  комитета  и  разных  других  комите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чавших за организацию туристских вылазок, стихийных  демонстраци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паний по экономии, и прочих  добровольных  начинаний.  Со  скром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достью он сообщал о себе, попыхивая трубкой, что за четыре го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пустил в общественном  центре  ни  единого  вечера.  Сокрушите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 пота - как бы нечаянный спутник многотрудной жизни - сопровожд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повсюду и даже оставался после него, когда он уход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 вас есть гаечный ключ? -  спросил  Уинстон,  пробуя  гайку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едине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аечный? - сказала миссис Парсонс, слабея на глазах. --  Прав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знаю. Может быть, дети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дался топот, еще раз взревела гребенка, и в  комнату  ворв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ти.  Миссис,  Парсонс  принесла  ключ.  Уинстон  спустил  воду  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ращением извлек из трубы клок волос. Потом как мог отмыл пальцы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лодной-струей и перешел в комна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уки вверх! - гаркнули е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асивый девятилетний  мальчик  с  суровым  лицом  вынырнул 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а, нацелив на  него  игрушечный  автоматический  пистолет,  а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стра, года на два моложе, нацелилась деревяшкой. Оба  были  в  фор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едчиков - синие трусы, серая рубашка и  красный  галстук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ял руки. но с неприятным чувством:  чересчур  уж  злобно  держ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ьчик, игра была не совсем понарош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 изменник!  -  завопил  мальчик.  -  Ты  мыслепреступник!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ий шпион! Я тебя расстреляю, я тебя распылю, я тебя  отправл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оляные шахты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 принялись  скакать  вокруг   него,   выкрикивая:   "Изменник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преступник!" - и девочка подражала каждому движению мальчика.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ного пугало, как возня тигрят, которые скоро вырастут в людоедов.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х у мальчика была расчетливая жестокость, явное  желание  удар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пнуть Уинстона, и он знал, что  скоро  это  будет  ему  по  сила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ось  только  чуть-чуть  подрасти.  Спасибо   хоть   пистолет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ящий, подумал Уинстон. Взгляд миссис Парсонс испуганно метался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 к детям и обратно. В этой комнате было светлее, и  Уинстон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ством отметил, что у нее действительно пыль в морщин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асшумелись.- сказала она. - Огорчились, что  нельзя  посмотр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висельников, - вот почему. Мне с ними пойти некогда, а Том  ещ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ется с рабо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чему нам нельзя посмотреть, как вешают? - оглушительно взрев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ьч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чу посмотреть, как вешают!  Хочу  посмотреть,  как  вешают!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хватила девочка, прыгая вокру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вспомнил,  что  сегодня  вечером  в  Парке  будут  веш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их пленных - военных  преступников.  Это  популярное  зрели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раивали примерно раз в месяц. Дети всегда скандалили  -  требова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их повели смотреть. Он отправился к себе. Но не успел пройти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идору и шести шагов, как  затылок  его  обожгла  невыносимая  б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ткнули в шею докрасна раскаленной проволокой. Он  повернулс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е и увидел, как миссис Парсонс утаскивает мальчика в дверь,  а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овывает в карман рогат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олдстейн! - заорал мальчик, перед тем как закрылась  дверь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всего Уинстона поразило выражение беспомощного страха на  сер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е матер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ернулся к себе, поскорее прошел мимо  телекрана  и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л за стол, все еще потирая  затылок.  Музыка  в  телекране  смолк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рывистый  военный  голос  с  грубым  удовольствием  стал   описы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оружение новой  плавающей  крепости,  поставленной  на  якорь  меж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ландией и Фарерскими  островами.  Несчастная  женщина,  подумал  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ь  с  такими  детьми  -  это  жизнь  в  постоянном  страхе.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-другой они станут следить за ней днем и ночью,  чтобы  поймат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йной невыдержанности. Теперь почти все дети ужасны. И  хуже  все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ри помощи  таких  организаций,  как  разведчики,  их  метод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вращают в необузданных маленьких дикарей, причем  у  них  вовс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никает желания бунтовать против партийной дисциплины. Наоборот,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жают партию и все, что с  ней  связано.  Песни,  шествия,  знаме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ходы,  муштра  с   учебными   винтовками,   выкрикивание   лозунг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лонение Старшему Брату - все это для  них  увлекательная  игра.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травливают  на  чужаков,  на   врагов   системы,   на   иностранце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енников, вредителей, мыслепреступников. Стало  обычным  дело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илетние люди боятся своих детей. И не зря: не проходило неде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в "Таймс" не мелькнула заметка о  том,  как  юный  соглядатай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маленький герой", по принятому выражению,- подслушал нехорошую  фр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донес на родителей в полицию мыс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 от пульки утихла. Уинстон без воодушевления  взял  ручку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я, что еще написать в дневнике. Вдруг он  снова  начал  думать  п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. Несколько лет назад...- сколько же? лет  семь,  наверно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приснилось, что он идет в кромешной тьме по  какой-то  комнате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-то  сидящий  сбоку  говорит  ему:  "Мы  встретимся  там,  где  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оты". Сказано это было тихо, как бы между  прочим,  -  не  прика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фраза. Любопытно, что тогда, во сне, большого  впечатления  э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 не  произвели.  Лишь  впоследствии,  постепенно,  приобрели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ительность. Он не мог припомнить, было это до или после его пер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чи с  О'Брайеном;  и  когда  именно  узнал  в  том  голосе  г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 - тоже не мог припомнить. Так или иначе, голос был  опозн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ил с ним во тьме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до сих пор не уяснил себе  -  даже  после  того,  как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глянулись, не смог уяснить, - друг О'Брайен или враг. Да и не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 это, казалось, важно. Между ними протянулась ниточка  понимания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важнее дружеских чувств или соучастия. "Мы встретимся там, где 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оты",- сказал О'Брайен. Что это значит,  Уинстон  не  понимал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овал, что каким-то образом это сбуд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лос в телекране  прервался.  Душную  комнату  наполнил  звонки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ивый звук фанфар. Скрипучий голос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нимание! Внимание! Только что поступила  сводка  -  "молния"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абарского фронта.  Наши  войска  в  Южной  Индии  одержали  больш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еду. Мне поручено заявить, что в результате  битвы,  о  которой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аем, конец войны может стать делом обозримого будущего.  Слушай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д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ди неприятности, подумал Уинстон.  И  точно:  вслед  за  кровав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исанием разгрома  евразийской  армии  с  умопомрачительными  цифр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итых и взятых в плен последовало объявление о  том,  что  с  будущ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ели норма  отпуска  шоколада  сокращается  с  тридцати  граммов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пять рыгнул. Джин  уже  выветрился,  оставив  после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щущение упадка. Телекран, то ли празднуя победу, то ли чтобы  отвлеч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мыслей об отнятом шоколаде, громыхнул: "Тебе, Океания".  Полаг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ать по стойке "смирно". Но здесь он был невид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Тебе, Океания" сменялась  легкой  музыкой.  Держась  к  телекра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ной, Уинстов подошел к окну. День был все так же  холоден  и  яс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де-то вдалеке  с  глухим  раскатистым  грохотом  разорвалась  раке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 их падало на Лондон по двадцать - тридцать штук в недел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изу на улице ветер трепал рваный плакат, на нем  мелькало 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НГСОЦ. Ангсоц. Священные устои ангсоца. Новояз, двоемыслие,  зыбк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ого. У него возникло такое чувство, как будто он бредет  по  лес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океанском дне, заблудился в мире чудищ и сам он -  чудище.  О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. Прошлое умерло, будущее нельзя вообразить. Есть ли  какая-ниб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еренность, что хоть один человек из живых - на его  стороне?  И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знать, что владычество партии не будет вечным? И ответом встали пере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глазами три лозунга на белом фасаде министерства правды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ЙНА ЭТО МИ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СВОБОДА ЭТО РАБ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ЕЗНАНИЕ - С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ынул из кармана двадцатипятицентовую монету. И  здесь  мел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кими буквами те  же  лозунги,  а  на  оборотной  стороне  -  гол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го Брата. Даже с монеты преследовал тебя его взгляд. На монет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марках, на книжных обложках, на знаменах, плакатах,  на  сигарет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чках - повсюду. Всюду  тебя  преследуют  эти  глаза  и  обволакив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. Во сне и наяву, на работе и за едой, на улице и дома. в ванн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 постели  -  нет  спасения.  Нет  ничего  твоего,  кроме  несколь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бических сантиметров в череп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лнце ушло, погасив тысячи окон на фасаде министерства, и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глядели угрюмо, как крепостные бойницы Сердце у него  сжалось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е  исполинской  пирамиды.  Слишком  прочна  она.  ее  нельзя  вз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турмом. Ее не разрушит и тысяча ракет. Ои  снова  спросил  себя,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о пишет дневник. Для  будущего,  для  прошлого...  для  века,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, просто воображаемого. И ждет  его  не  смерть,  а  уничтоже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ик превратят в пепел, а его  -  в  пыль.  Написанное  им  прочт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полиция мыслей - чтобы стереть с лица земли и  из  памяти.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тишься к будущему, если следа твоего и даже безымянного  слов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мле не сохранит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пробил четырнадцать. Через десять минут  ему  уходить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надцать тридцать он должен быть на службе. Как  ни  странно,  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ов словно вернул  ему  мужество.  Одинокий  призрак,  он  возвещ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у, которой никто никогда не расслышит. Но  пока  он  говорит  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в мире не прервется. Не тем. что  заставишь  себя  услышать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. что остался нормальным, хранишь ты наследие человека. Он верну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стол, обмакнул перо и напис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Будущему или прошлому -  времени,  когда  мысль  свобод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юди отличаются друг от друга и живут не в одиночку,  време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де правда есть правда и былое не превращается  в  небыль.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похи одинаковых, эпохи одиноких, от эпохи Старшего Брата,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похи двоемыслия - привет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уже мертв, подумал он. Ему казалось, что только  теперь,  верну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  способность  выражать  мысли,  сделал  он   бесповоротный   ша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ствия любого поступка содержатся в самом поступ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Мыслепреступление   не    влечет    за    собой    смер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слепреступление ЕСТЬ смер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перь, когда он понял, что он мертвец, важно  прожить  как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ьше. Два пальца на правой руке были в чернилах.  Вот  такая  мелоч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я и выдаст. Какой-нибудь востроносый ретивец в министерстве (ско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 - хотя бы та маленькая с рыжеватыми волосами или  темноволос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отдела литературы) задумается, почему  это  он  писал  в  обед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рыв, и почему писал старинной ручкой, и что писал, а потом сообщ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да  следует.  Он  отправился  в  ванную  и  тщательно  отмыл  паль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рнистым коричневым мылом, которое скребло,  как  наждак,  и  отлич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илось для этой це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невник он положил в ящик стола. Прячь, не прячь - его  все  ра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йдут: но можно хотя бы  проверить,  узнали  о  нем  или  нет.  В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ерек обреза  слишком  заметен.  Кончиком  пальца  Уинстон  подобр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инку белесой пыли и положил на угол переплета: если книгу  тронут,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крупинка</w:t>
      </w:r>
      <w:r>
        <w:rPr>
          <w:rFonts w:cs="Arial" w:ascii="Arial" w:hAnsi="Arial"/>
          <w:spacing w:val="20"/>
          <w:lang w:val="en-US"/>
        </w:rPr>
        <w:t xml:space="preserve"> </w:t>
      </w:r>
      <w:r>
        <w:rPr>
          <w:rFonts w:cs="Arial" w:ascii="Arial" w:hAnsi="Arial"/>
          <w:spacing w:val="20"/>
        </w:rPr>
        <w:t>свалится</w:t>
      </w:r>
      <w:r>
        <w:rPr>
          <w:rFonts w:cs="Arial" w:ascii="Arial" w:hAnsi="Arial"/>
          <w:spacing w:val="20"/>
          <w:lang w:val="en-US"/>
        </w:rPr>
        <w:t>.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инстону снилась м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колько  он  помнил,  мать   исчезла,   когда   ему   было 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ь-одиннадцать. Это была высокая  женщина  с  роскошными  светл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ами, величавая, неразговорчивая, медлительная в  движениях.  Отец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омнился ему хуже: темноволосый, худой,  всегда  в  опрятном  тем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юме (почему-то запомнились очень тонкие подошвы его  туфель)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ках. Судя по всему, обоих смела одна  из  первых  больших  чисток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идесятые год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вот мать сидела где-то под ним, в глубине, с его  сестренкой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ах. Сестру он совсем не помнил -  только  маленьким  хилым  груд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бенком, всегда тихим, с  большими  внимательными  глазами.  Обе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и на него снизу. Они находились где-то под землей -  то  л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 колодца, то ли в очень глубокой могиле - и опускались все  глуб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сидели в салоне тонущего корабля и  смотрели  на  Уинстона  сквоз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ую воду. В салоне еще был воздух, и они еще видели его, а он - и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они все погружались, погружались в зеленую воду. еще  секунда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скроет их навсегда. Он на воздухе и на  свету,  а  их  заглатыв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чина, и они там, внизу, потому что он наверху. Он понимал это, и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понимали, и он видел по их лицам, что они понимают. Упрека не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 на лицах, ни  в  душе  их,  а  только  понимание,  что  они 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латить своей смертью за его жизнь, ибо такова природа вещ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мог вспомнить, как это было, но во  сне  он  зна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и матери и сестры принесены в жертву его жизни: Это  был  один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 снов, когда в ландшафте, характерном для сновидения,  продолж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ая работа мысли и тебе открываются идеи и  факты,  которые  и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буждении остаются новыми и значительными. Уинстона  вдруг  осени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 смерть  матери  почти  тридцать  лет  назад  была  трагическ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естной  в  том  смысле,  какой  уже  и  непонятен  ныне.  Трагед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рылось  ему,  -  достояние  старых  времен,   времен,   когда 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 личное, существовала любовь и  дружба,  и  люди  в  семь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и друг за друга, не нуждаясь для этого в доводах. Воспоминание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ери рвало ему сердце потому, что она умерла, любя  его,  а  о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ишком молод и эгоистичен, чтобы любить ответно, и  потому,  что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им-то образом - он не помнил каким - принесла себя  в  жертву  ид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ости, которая была личной и несокрушимой. Сегодня, понял он, та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ожет случиться. Сегодня есть  страх,  ненависть  и  боль,  но  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тоинства чувств, нет ни глубокого, ни сложного  горя.  Все  эт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но прочел в больших глазах матери, которые  смотрели  на  него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леной воды, с глубины в сотни саженей, и все еще погружа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руг он очутился на короткой, упругой травке, и был летний веч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косые лучи солнца золотили землю. Местность эта гак часто появля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снах, что он не мог определенно решить, видел ее когда-нибудь  наяв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нет. Про себя Уинстон называл ее Золотой страной. Это был  стары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щипанный кроликами луг, по нему бежала тропинка, там и сям видне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товые кочки. На  дальнем  краю  ветер  чуть  шевелил  ветки  вяз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авших неровной изгородью, и плотная масса листвы  волновалась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ы женщины. А где-то рядом, невидимый, лениво  тек  ручей,  и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тлами в заводях ходила пло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ез луг  к  нему  шла  та  женщина  с  темными  волосами.  Од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ем она сорвала с себя одежду и  презрительно  отбросила  проч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 было белое и гладкое, но не вызвало в нем  желания;  на  тел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ва ли даже взглянул.  Его  восхитил  жест,  которым  она  отшвырну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ежду. Изяществом своим  и  небрежностью  он  будто  уничтожал  цел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льтуру, целую систему: и Старший Брат, и партия,  и  полиция  мысл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сметены в небытие одним прекрасным взмахом руки. Этот  жест  то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адлежал старому времени. Уинстон проснулся со словом "Шекспир"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испускал оглушительный свист,  длившийся  на  одной  но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ь секунд. Семь пятнадцать, сигнал подъема для служащих.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дрался из  постели  -  нагишом,  потому  что  члену  внешней  парт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давали в год всего три  тысячи  одежных  талонов,  а  пижама  сто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стьсот, - и схватил со стула выношенную фуфайку и трусы.  Через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ы физзарядка. А Уиистон согнулся пополам от кашля - кашель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 нападал  после  сна.  Он  вытряхивал  легкие  настолько,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становить дыхание Уинстону удавалось, лишь  лежа  на  спине,  по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их  глубоких  вдохов.  Жилы  у  него  вздулись  от  натуги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рикозная язва начала зуде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руппа от тридцати до сорока!  -  залаял  пронзительный  женс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руппа от тридцати до сорока!  Займите  исходное  положение.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и до сорок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встал  по  стойке  "смирно"  перед  телекраном:  там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явилась жилистая, сравнительно молодая женщина  в  короткой  юбк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имнастических туфл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гибание рук и потягивание! - выкрикнула она. - Делаем по сче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раз, два, три, четыре! И раз, два, три, четыре!  Веселей,  товарищ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жизни! И раз, два, три, четыре! И раз, два, три, четыр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 от кашля не успела вытеснить впечатления сна, а ритм  заряд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как будто оживил. Машинально выбрасывая и сгибая руки с  выраж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рюмого удовольствия, как подобало на гимнастике, Уинстон  пробив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смутным воспоминаниям о раннем детстве. Это было крайне трудно. Вс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роисходило в пятидесятые годы, выветрилось из  головы.  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шь обратиться к посторонним свидетельствам, теряют  четкость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ертания собственной жизни. Ты помнишь великие события, но  возмож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их и не было;  помнишь  подробности  происшествия,  но  не  може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щутить его атмосферу;  а  есть  и  пустые  промежутки,  долгие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меченные вообще ничем. Тогда все  было  другим.  Другими  был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вания стран и контуры их на карте.  Взлетная  полоса  1,  наприм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ывалась тогда иначе: она называлась Англией или  Британией,  а  в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 - Уинстон помнил это более или менее твердо - всегда  назыв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мог отчетливо припомнить такое время, когда  бы  стр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оевала; но, по всей видимости, на его  детство  пришелся  дово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должительный мирный  период,  потому  что  одним  из  самых  ран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поминаний был воздушный налет, всех заставший врасплох. Может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раз тогда и сбросили атомную бомбу на Колчестер. Самого налета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омнил, а помнил только, как отец крепко держал его за руку  и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стро спускались, спускались, спускались куда-то под землю,  круг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гом, по винтовой лестнице, гудевшей  под  ногами.  и  он  устал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го, захныкал, и они остановились отдохнуть. Мать шла,  как  всег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чтательно и медленно,  далеко  отстав  от  них.  Она  несла  груд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стренку - а может быть, просто одеяло: Уинстон не был уверен, что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у времени сестра уже появилась  на  свет.  Наконец  они  пришл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ное, шумное место - он понял, что это станция метр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каменном полу сидели люди, другие теснились на железных  на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 отцом и матерью нашли себе место на полу,  а  возле  них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ах сидели рядышком старик и  старуха.  Старик  в  приличном  тем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юме и сдвинутой на затылок черной кепке, совершенно седой: лицо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было багровое, в голубых глазах  стояли  слезы.  От  него  рази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ином. Пахло как будто от всего тела, как будто он  потел  джином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было вообразить, что слезы его - тоже  чистый  джин.  Пьянень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 старик, но весь его вид выражал неподдельное и  нестерпимое  го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детским своим умом догадался, что с ним произошла ужасная бе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и ее нельзя простить и нельзя исправить.  Он  даже  понял  какая.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ика убили любимого человека - может быть, маленькую внучку. Кажд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 минуты старик повторя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надо было им верить. Ведь говорил я, мать, говорил? Вот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ит им верить. Я всегда говорил. Нельзя было верить этим стервец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что это за стервецы, которым нельзя было верить, Уинстон уже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н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тех пор война продолжалась беспрерывно, хотя, строго говоря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 и та же война. Несколько месяцев, опять же в  его  детские  год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ли беспорядочные уличные бои в самом  Лондоне,  и  кое-что  помн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ень живо. Но проследить историю тех лет, определить,  кто  с  ке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сражался, было совершенно  невозможно:  ни  единого  письм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а, ни единого устного  слова  об  иной  расстановке  сил,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ынешняя. Нынче, к примеру, в 1984 году (если год  -  1984-й)  Оке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евала с Евразией и состояла в союзе с Остазией. Ни  публично,  н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у на глаз никто не упоминал о том, что в  прошлом  отношения  тр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в могли быть другими. Уинстон прекрасно энал, что на 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ия воюет с Евразией и дружит с Остазией  всего  четыре  года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 украдкой - и только потому, что его памятью не вполне  управля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фициально союзник  и  враг  никогда  не  менялись.  Океания  воюет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ей, следовательно, Океания всегда воевала с  Евразией.  Нынешн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г всегда воплощал в себе абсолютное зло, а значит, ни в прошлом,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будущем соглашение с ним немыслим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ое ужасное, в сотый,  тысячный  раздумал  ой,  переламывая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ясе (сейчас они вращали корпусом, держа руки на  бедрах,-  счит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езным дли спины),- самое  ужасное,  что  все  это  может  оказ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ой. Если партия может запустить руку в прошлое и  сказать  о  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ином событии, что Е г о никогда  не  было,-  это  пострашнее,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ка или смер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 говорит, что Океания никогда не заключала союза с Еврази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, Уинстон Смит. знает, что Океания была в  союзе  с  Евразией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е года назад. Но где хранится это знание? Только в его уме, а 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или иначе, скоро будет  уничтожен.  И  если  все  принимают  лож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язанную партией - если во всех документах  одна  и  та  же  песня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да эта  ложь  поселяется  в  истории  и  становится  правдой.  "К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равляет прошлым,- гласит партийный лозунг,  тот  управляет  будущим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 управляет настоящим, тот управляет прошлым".. И, однако,  прошл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природе своей изменяемое, изменению никогда  не  подвергалось.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истинно сейчас, истинно от  века  и  на  веки  вечные.  Все 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. Нужна всего-навсего непрерывная  цепь  побед  над  собстве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ью. Это называется "покорение  действительности";  на  новояз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двоемыслие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льно! - рявкнула преподавательница чуть добродуш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пустил руки и сделал медленный,  глубокий  вдох.  Ум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рел  в  лабиринты  двоемыслия.  Зная,  не  знать;  верить  в   сво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ивость,  излагая  обдуманную  ложь;  придерживаться  одновре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противоположных мнений. Понимая, что одно исключает другое, и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ежденным  в  обоих;  логикой  убивать  логику;   отвергать   морал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зглашая ее; полагать, что демократия невозможна и  что  партия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юститель демократии;  забыть  то,  что  требуется  забыть.  И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звать в памяти, когда это понадобится, и снова немедленно забыть, 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ое, применять этот процесс к самому процессу - вот  в  чем  сам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кость: сознательно преодолевать сознание и при этом. не  сознав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занимаешься самогипнозом. И даже слова "двоемыслие" не поймешь,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бегнув к двоемысл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подавательница велела им снова встать "смирно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теперь посмотрим, кто у нас сумеет  достать  до  носков!  -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нтузиазмом  сказала  она.  -  Прямо  с  бедер,  товарищи.   Рраз-дв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раз-дв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навидел это упражнение; ноги от ягодиц до пяток пронз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ю, и от него нередко начинался припадок кашля. Приятная грусть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размышлений исчезла. Прошлое, подумал он, не просто было  измене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оно уничтожено. Ибо как ты можешь установить  даже  самый  очевид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кт, если он не запечатлен  нигде,  кроме  как  в  твоей  памяти?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робовал вспомнить, когда услышал впервые о Старшем Брате.  Кажет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шестидесятых... Но разве теперь вспомнишь? В истории партии  Стар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, конечно, фигурировал как вождь революции с самых первых ее дн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виги его постепенно  отодвигались  все  дальше  в  глубь  времен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ерлись  уже  в  легендарный  мир  сороковых  и  тридцатых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алисты в диковинных шляпах-цилиндрах  еще  разъезжали  по  улиц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а в  больших  лакированных  автомобилях  и  конных  экипажах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клянными боками. Неизвестно, сколько  правды  в  этих  сказания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 вымысла. Уинстон не мог вспомнить даже, когда  появилась  са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я. Кажется, слова "ангсоц" он тоже не слышал до 1960  года, 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что в староязычной форме  -  "английский  социализм"  -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ло хождение и раньше. Все растворяется в  тумане.  Впрочем,  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поймать и явную ложь. Неправда. например,  что  партия  изобре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лет, как утверждают книги по партийной истории. Самолеты он помн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 самого  раннего  детства.  Но  доказать  ничего   нельзя.   Ник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детельств не бывает. Лишь один  раз  в  жизни  держал  он  в  рук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провержимое документальное  доказательство  подделки  историче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кта. Да и т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ит! - раздался  сварливый  окрик.  -  Шестьдесят  -  семьдес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вять, Смит У.!  Да,  вы!  Глубже  наклон!  Вы  ведь  можете.  В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аетесь. Ниже) Так уже лучше, товарищ. А теперь вся группа вольно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ледите за мной. Уинстона прошиб горячий пот.  Лицо  его  оставалось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совершенно невозмутимым. Не показать тревоги! Не показать  возмущения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 моргни  глазом  -  и  ты  себя   выдал.   Он   наблюдал, 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подавательница вскинула руки  над  головой  и  -  не  сказать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циозно, но с завидной четкостью и сноровкой,нагнувшись,  зацеп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льцами за носки туфе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Вот  так,  товарищи!  Покажите  мне.  что  вы  можете  так  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мотрите еще раз. Мне тридцать девять лет, и у меня  четверо  дет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у смотреть. Она снова нагнулась. - Видите, у меня  колени  прям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 все  сможете  так  сделать,  если  захотите,   -   добавила   о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прямившись.- Все, кому  нет  сорока  пяти,  способны  дотянуться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сков. Нам не выпало чести сражаться на передовой, но по крайней мер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можем держать себя в форме. Вспомните наших  ребят  на  Малабарс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ронте! И моряков на плавающих крепостях! Подумайте, каково приходи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. А теперь попробуем еще  раз.  Вот,  уже  лучше,  товарищ,  гораз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учше, - похвалила она Уинстона, когда он  с  размаху,  согнувшис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ямых ногах, сумел достать до носков - первый раз за несколько 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V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С глубоким безотчетным вздохом,  которого  он  по  обыкновению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мел сдержать, несмотря на близость  телекрана.  Уинстон  начал  с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чий день: притянул к себе речепис, сдул пыль с микрофона  И  на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ки. Затем развернул и соединил скрепкой четыре бумажных  цилиндри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кочивших из пневматической трубы справа от сто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стенах его кабины было  три  отверстия.  Справа  от  речепис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ая пневматическая труба для печатных заданий; слева - поболь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газет; и в боковой стене, только руку протянуть, - широкая щел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лочным  забралом.  Эта  -  для  ненужных  бумаг.  Таких  щелей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е были тысячи, десятки тысяч - не только в каждой  комна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и в коридорах  на  каждом  шагу.  Почему-то  их  прозвали  гнезд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и. Если человек  хотел  избавиться  от  ненужного  документа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замечал на полу обрывок бумаги, он механически поднимал забр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ижайшего гнезда и бросал туда бумагу; ее подхватывал  поток  тепл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духа и уносил  к  огромным  топкам,  спрятанным  &amp;  утробе  зд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Просмотрел четыре развернутых листка. На каждом  -  задани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у-две строки, на телеграфном жаргоне, который не был, по  существ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ом, но состоял из новоязовских  слов  и  служил  в  министер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для внутреннего употребления. Задания выглядели так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ймс 17.03.84 речь с. б. превратно африка уточ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ймс 19.12.83 план 4  квартала  83  опечатки  соглас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годняшним номер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ймс 14.02.84 заяв минизо превратно шоколад уточ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ймс 03.12.83 минусминус изложен наказ  с.  б.  упомяну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лица переписать сквозь наверх до подшив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тихим  удовлетворением  Уинстои  отодвинул  четвертый  листок  в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сторону. Работа тонкая и ответственная, лучше оставить ее  напослед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ьные три - шаблонные задачи,  хотя  для  второй,  наверное, 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основательно покопаться в циф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абрал на телекране "задние  числа"  -  затребовал  ста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пуски   "Таймс":   через   несколько   минут   их   уже   вытолкну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невматическая труба.  На  листках  были  указаны  газетные  стать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ения, которые по той или иной причине требовалось изменить,  и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ажаясь официальным языком, уточнить. Например, из сообщения "Таймс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17 марта  явствовало,  что  накануне  в  своей  речи  Старший  Бра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казал затишье на южноиндийском фронте и скорое наступление  войс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и  в  Северной  Африке.  На  самом  же  деле  евразийцы   нач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упление в Южной Индии, а в Северной  Африке  никаких  действий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принимали. Надо было переписать этот абзаца  речи  Старшего 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, чтобы он предсказал действительный ход событий. Или, опять же, 19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кабря "Таймс" опубликовала  официальный  прогноз  выпуска  различ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ребительских товаров на четвертый квартал 1983 года, то есть шес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вартал девятой трехлетки. В сегодняшнем выпуске напечатаны  данные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ктическом производстве, и  оказалось,  что  прогноз  был  соверш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ерен. Уинстону предстояло уточнить первоначальные цифры,  дабы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пали с сегодняшними. На третьем листке речь шла  об  очень  прос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шибке, которую можно исправить в одну минуту. Не далее как в  февра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о   изобилия   обещало   (категорически   утверждало,  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фициальному выражению), что в 1984  году  норму  выдачи  шокола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еньшат. На самом деле, как было известно и самому Уинстону, в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ынешней недели норму  собирались  уменьшить  с  тридцати  граммов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и.   Ему   надо   было   просто   заменить   старое    обеща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уведомлением, что в апреле норму, возможно, придется сократ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полнив первые три задачи, Уинстон скрепил исправленные вариан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утые из речеписа, с соответствующими выпусками газеты и отправи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невматическую трубу. Затем почти  бессознательным  движением  скомк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ученные листки и собственные заметки, сделанные во время работы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нул в гнездо памяти для предания их огн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 происходило  в   невидимом   лабиринте,   к   которому   в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невматические  трубы,  он  в  точности  не  знал,  имел  лишь   общ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ление. Когда  все  поправки  к  данному  номеру  газеты  бу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раны и сверены, номер напечатают заново, старый экземпляр уничтожа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место него  подошьют  исправленный.  В  этот  процесс  непрерыв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енения вовлечены не только газеты, но и  книги,  журналы,  брошюр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акаты, листовки, фильмы, фонограммы, карикатуры,  фотографии  -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ы литературы и документов, которые могли бы иметь политическое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ологическое значение. Ежедневно и чуть  ли  не  ежеминутно  прош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гонялось под настоящее. Поэтому документами можно было  подтвер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ость любого предсказания партии; ни единого известия,  ни  еди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ения, противоречащего нуждам дня, не существовало в записях Истори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старый пергамент, выскабливали начисто и писали заново  -  с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,  сколько  нужно.  И  не  было  никакого  способа  доказать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дел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самой большой секции документального отдела - она  была  гораз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той, где трудился Уинстон,- работали  люди,  чьей  единстве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ачей было выискивать и собирать все экземпляры газет, книг и друг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даний, подлежащих уничтожению и замене. Номер "Таймс", который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тических  переналадок  и  ошибочных  пророчеств   Старшего  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ечатывался, быть  может,  десяток  раз,  все  равно  датирован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шивке прежним числом, и нет в  природе  ни  единого  опровергающ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кземпляра. Книги тоже переписывались снова и  снова  и  выходили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минания о том. что они  переиначены.  Даже  в  заказах,  получаем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ом и уничтожаемых сразу после выполнения, не было и  намек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. что требуется подделка: речь шла  только  об  ошибках,  искаж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итатах, оговорках, опечатках,  которые  надо  устранить  в  интерес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чности. А в общем, думал  он,  перекраивая  арифметику  министер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илия, это даже не подлог.  Просто  замена  одного  вздора  друг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ериал  твой  по  большей  части  вообще  не   имеет   отношения 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му миру - даже такого, какое содержит в себе  откровен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ь. Статистика в первоначальном виде - такая же фантазия,  как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равленном. Чаще всего требуется, чтобы ты высасывал ее  из  паль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имер, министерство изобилия  предполагало  выпустить  в  четвер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вартале 145 миллионов пар обуви. Сообщают, что реально произведено 62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ллиона. Уинстон же, переписывая прогноз, уменьшил плановую цифру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57 миллионов, чтобы план, как  всегда,  оказался  перевыполненным.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ом случае. 62 миллиона ничуть не ближе к истине, чем 57  миллион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 145,  Весьма  вероятно,  что  обуви  вообще  не  произвели. 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оятнее, что никто не знает, сколько ее произвели,  и,  главное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ает  знать.  Известно  только  одно:  каждый  квартал   на   бумаг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водят астрономическое количество обуви, между  тем  как  полови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еления  Океании  ходит   босиком.   То   же   самое   -   с   люб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ированным  фактом,  крупным  и  мелким.  Все  расплывается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рачном мире. И даже сегодняшнее число едва ли определи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зглянул на стеклянную  кабину  по  ту  сторону  коридо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ий,  аккуратный,  с  синим  подбородком  человек   по   фамил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иллотсон усердно трудился там, держа на коленях  сложенную  газет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икнув к микрофону речеписа. Вид у него был такой, будто он  хоч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 все  сказанное  осталось  между  ними  двоими  -  между  ни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чеписом. Он поднял голову, и его очки враждебно сверкнули Уинст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очти не знал Тиллотсона и не имел  представления  о  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он занимается. Сотрудники отдела документации неохотно говорили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й работе. В длинном, без окон коридоре с двумя  рядами  стекля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бин, с нескончаемым шелестом бумаги и гудением голосов,  бубнящих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чеписы, было не меньше десятка людей, которых Уинстон не  знал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имени, хотя они круглый год мелькали перед ним на  этаже  и  мах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ами на двухминутках ненависти. Он знал,  что  низенькая  женщин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ыжеватыми волосами, сидящая в соседней кабине, весь  день  заним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тем, что выискивает в прессе и убирает фамилии  распыленных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овательно, никогда ие существовавших людей. В определенном  смы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ятие как раз для нее: года два назад ее мужа тоже распылили.  А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кабин от Уинстона помещалось кроткое, нескладное, рассея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дание с очень волосатыми ушами: этот человек по  фамилии  Амплфор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лявший всех своей сноровкой по части рифм и  размеров,  изготовл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парированные варианты - канонические тексты,  как  их  называли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ихотворений, которые стали идеологически невыдержанными, но  по  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иной причине не могли быть исключены из  антологий.  И  весь 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идор с полусотней сотрудников был лишь подсекцией  -  так  сказ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еткой - в сложном организме отдела документации. Дальше, выше,  ни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нмы служащих трудились над невообразимым множеством задач. Тут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ромные типографии со своими редакторами,  полиграфистами  и  отлич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рудованными студиями  для  фальсификации  фотоснимков  Была  секц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программ со  своими  инженерами,  режиссерами  и  целыми  трупп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тистов, искусно подражающих чужим голосам.  Выли  полки  референ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ья работа сводилась исключительно к  тому,  чтобы  составлять  спи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г и периодических изданий, нуждающихся в ревизии.  Были  необъят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анилища для подправленных документов и скрытые топки для уничтож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ходных. И где-то, непонятно где, анонимно,  существовал  руководя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зг, чертивший политическую линию,  в  соответствии  с  которой  од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ь прошлого надо было сохранить, другую фальсифицировать, а  тре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ичтожить без остат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есь отдел документации  был  лишь  ячейкой  министерства  правд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ой задачей которого  была  не  переделка  прошлого,  а  снабж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телей  Океании  газетами,  фильмами,   учебниками,   телепередач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ьесами,  романами  -  всеми  мыслимыми  разновидностями   информац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лечений и наставлений, от памятника  до  лозунга,  от  лириче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ихотворения до биологического  трактата,  от  школьных  прописей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ря новояза. Министерство  обеспечивало  не  только  разнообраз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ужды партии, но и производило аналогичную продукцию - сортом  ниж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 потребу   пролетариям.   Существовала   целая   система   отде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вшихся  пролетарской  литературой,   музыкой,   драматургией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лечениями  вообще.  Здесь   делались   низкопробные   газеты,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авшие ничего, кроме  спорта,  уголовной  хроники  и  астролог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ористые пятицентовые повестушки. скабрезные фильмы,  чувствите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сенки, сочиняемые чисто механическим  способом  -  на  особого  ро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лейдоскопе, так называемом версификаторе. Был даже особый подотдел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 новоязе  именуемый  порносеком,-  выпускавший  порнографию  сам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него разбора - ее рассылали в  запечатанных  пакетах,  и  член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, за исключением  непосредственных  изготовителей,  смотреть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еща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ка Уинстон работал,  пневматическая  труба  вытолкнула  еще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каза, но они оказались простыми, и он разделался с ними до того,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шлось уйти на двухминутку ненависти. После ненависти он вернул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 в кабину, снял с полки словарь новояза. отодвинул речепис, проте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ки и взялся за главное задание дн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ым большим  удовольствием  в  жизни  Уинстона  была  работа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новном она состояла из скучных и рутинных дел, но иногда  попад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е, что в них можно было  уйти  с  головой,  как  в  математичес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ачу,- такие фальсификации.  где  руководствоваться  ты  мог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им знанием принципов ангсоца и  своим  представлением  о  то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ает услышать от тебя партия. С такими задачами  Уинстон  справля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рошо. Ему даже  доверяли  уточнять  передовицы  "Таймс",  писавшие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лючительно на новоязе. Он взял отложенный утром четвертый листок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ймс 03.12.83 минусминус изложен наказ  с.  б.  упомяну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лица переписать сквозь наверх до подшив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староязе (обычном английском) это означало примерно следующе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 номере  "Таймс"  от  3   декабря   1983   года   край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удовлетворительно изложен приказ Старшего Брата  по  стране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помянуты  несуществующие   лица.   Перепишите   полностью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ставьте ваш вариант руководству до того, как  отправи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хи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очел ошибочную статью. Насколько он мог судить,  больш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ь приказа по стране посвящена была похвалам  ПКПП  -  организац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ая снабжала сигаретами и другими предметами потребления  матрос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плавающих  крепостях.  Особо  выделен  был  некий  товарищ  Уидер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ный  деятель  внутренней  партии,  -  его  наградили  орденом  "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дающиеся заслуги" второй степени. Тремя месяцами позже ПКПП внезап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распущена без объявления причин. Судя  по  всему,  Уидерс  и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трудники теперь не в чести, хотя  ни  в  газетах,  ни  по  телекра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ений об этом не было. Тоже ничего удивительного:  судить  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блично разоблачать политически провинившегося  не  принято.  Боль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стки, захватывавшие тысячи людей, с открытыми процессами  предател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мыслепреступников, которые жалко каялись В  своих  преступлениях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ем подвергались казни, были особыми спектаклями и происходили раз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лет,  не  чаще.  А  обычно  люди,  вызвавшие  неудовольств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, просто исчезали, и о них больше никто не слышал. И  бесполез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гадать, что с ними стало. Возможно, что некоторые даже остав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 живых.  Так  в  разное  время  исчезли  человек  тридцать  знаком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, не говоря о его родителях. Уинстон легонько поглаживал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носу скрепкой. В  кабине  напротив  товарищ  Тиллотсон  по-прежн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инственно бормотал, прильнув к микрофону. Он  поднял  голову,  оп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ждебно сверкнули очки. Не той же  ли  задачей  занят  Тиллотсон?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умал Уинстон. Очень может быть. Такую тонкую работу ни  за  ч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верили бы одному исполнителю: с другой стороны, поручить ее комисс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ит открыто признать, что происходит  фальсификация.  Возможно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ьше десятка работников трудились сейчас над  собственными  верси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,  что  сказал  на  самом  деле  Старший  Брат.   Потом   какой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ьственный  ум  во  внутренней   партии   выберет   одну   верси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редактирует ее, приведет в действие  сложный  механизм  перекрест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сылок, после чего избранная ложь будет сдана на постоянное хранени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ется правд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знал, за что попал в немилость Уидерс. Может  быть,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ложение или за  плохую  работу.  Может  быть.  Старший  Брат  реш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бавиться от подчиненного,  который  стал  слишком  популярен.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ть. Уидерс или кто-нибудь из его окружения заподозрен  в  уклоне: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 - и вероятнее всего,-  случилось  это  просто  потому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стки и распыления были необходимой частью государственной  механи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инственный определенный намек содержался в словах "упомянуты нелица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это означало, что Уидерса уже нет в живых. Даже  арест  человек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означал смерть. Иногда его выпускали, и до казни он год или д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улял на свободе. А случалось  и  так,  что  человек,  которого  да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ли мертвым, появлялся, словно призрак,  на  открытом  процесс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ал показания против сотен людей, прежде чем исчезнуть - на этот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нчательно. Но Уидерс уже был нелипом. Он не существовал; он ни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уществовал. Уинстон решил, что просто  изменить  направление  реч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го Брата мало. Пусть он скажет о чем-то, совершенно  несвяза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первоначальной тем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мог превратить речь в типовое  разоблачение  предател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преступников - но это слишком прозрачно, а если изобрести  побе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 фронте  или  триумфальное  перевыполнение  трехлетнего  плана,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счур усложнится документация. Чистая фантазия - вот  что  подой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учше всего.  И  вдруг  в  голове  у  него  возник  -  можно  сказ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товеньким - образ товарища Огилви, недавно  павшего  в  бою  смер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абрых. Бывали случаи, когда Старший  Брат  посвящал  "наказ"  памя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го-нибудь скромного рядового  партийца,  чью  жизнь  и  смерть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одил как пример для подражания. Сегодня он  посвятит  речь  памя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ища  Огалви.  Правда,  такого  товарища  на  свете  не  было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печатных строк и одна-две поддельные фотографии вызовут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жизн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а минуту задумался, потом подтянул к себе речепис и нач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иктовать в привычном стиле Старшего  Брата:  стиль  этот,  военны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временно педантический, благодаря постоянному  приему  -  зада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просы и тут же на них отвечать ("Какие уроки  мы  извлекаем  отсю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ищи? Уроки - а они являются  также  основополагающими  принцип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нгсоца - состоят в том..." -  и  т.д.  и  т.п.)  -  легко  поддав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итац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трехлетнем возрасте товарищ Огилви отказался  от  всех  игруше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ме барабана, автомата и вертолета.  Шести  лет  -  в  виде  особ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лючения - был принят в разведчики; в девять стал командиром отря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надцати лет  от  роду,,  услышав  дядин  разговор,  уловил  в  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ные идеи и сообщил на дядю в полицию мыслей. В семнадцать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йонным руководителем Молодежного антиполового союза. В  девятн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рел гранату, которая была принята на вооружение министерством ми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на первом испытании уничтожила взрывом тридцать одного  евразий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еннопленного. Двадцатитрехлетним погиб на войне. Летя над  Индийс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ом с важными донесениями, был атакован вражескими  истребителя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язал к телу пулемет как грузило, выпрыгнул из вертолета и вместе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есениями и прочим ушел на дно; такой кончине, сказал Старший  Бра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только  завидовать.  Старший  Брат  подчеркнул,  что  вся  жиз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ища Огилви была отмечена чистотой и целеустремленностью.  Товарищ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илви не пил и не курил, не знал иных развлечений,  кроме  ежеднев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овой тренировки в  гимнастическом  зале:  считая,  что  женитьб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мейные заботы несовместимы с круглосуточным служением долгу, он  д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ет безбрачия. Он не знал иной темы для  разговора,  кроме  принцип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нгсоца, иной цели  в  жизни,  кроме  разгрома  евразийских  полчищ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явления шпионов, вредителей, мыслепреступников и прочих изменни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одумал, не  наградить  ли  товарища  Огилви  орденом  "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дающиеся заслуги"; решил все-таки не награждать - это потребовало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шних перекрестных ссыл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еще раз взглянул на соперника  напротив.  Непонятно  почему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гадался, что Тиллотсон занят той  же  работой.  Чью  версию  приму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знать было невозможно, но он ощутил твердую уверенность,  что  верс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его: товарищ Огилви, которого и в  помине  не  было  час  наза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ел реальность. Уинстону показалось занятным,  что  создавать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ртвых,  но  не  живых.  Товарищ  Огилви  никогда  не  существов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ящем, а теперь существует в прошлом  -  и,  едва  сотрутся  след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делки, будет существовать так же доподлинно  и  неопровержимо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л Великий и Юлий Цезар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столовой с низким  потолком,  глубоко  под  землей,  очередь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едом продвигалась  толчками.  В  зале  было  полно  народу  и  сто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лушительный  шум.  От  жаркого  за  прилавком  валил  пар  с  кисл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лическим запахом, но и он не мог заглушить вездесущий душок джи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обеда". В конце зала располагался маленький  бар,  попросту  дыр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е, где продавали джин по десять центов за шкал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т кого я искал,  -  раздался  голос  за  спиной  Уинстона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ернулся. Это был его приятель  Сайм  из  исследовательского  отде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риятель", пожалуй, не совсем то слово.  Приятелей  теперь  не  бы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товарищи; но общество  одних  товарищей  приятнее,  чем  обще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х.  Сайм  был  филолог,  специалист  по  новоязу.  Он  состоя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мадном научном коллективе, трудившемся  над  одиннадцатым  изда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ря новояза. Маленький, мельче  Уинстона,  с  темными  волосам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ми выпуклыми  глазами,  скорбными  и  насмешливыми  одновре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е будто ощупывали лицо собеседни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тел спросить, нет ли у вас лезвий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 одного. - с виноватой поспешностью ответил Уинстон.- По вс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оду искал. Нигде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спрашивали бритвенные лезвия. На самом-то деле у него еще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запасе две  штуки.  Лезвий  не  стало  несколько  месяцев  назад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ых магазинах вечно исчезал то один обиходный товар, то  друг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 пуговицы сгинут, то штопка, то  шнурки;  а  теперь  вот  -  лезв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тать их можно было тайком - и то  если  повезет  -  на  "свободном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ын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ам полтора месяца одним бреюсь, - солг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редь продвинулась вперед. Остановившись, он снова  обернул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й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а взяли по сальному металлическому подносу из стоп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дили вчера смотреть, как вешают пленных? - спросил Сай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аботал,- безразлично ответил Уннстон.- В кино, наверно, увиж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есьма неравноценная замена,-сказал Сай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го насмешливый взгляд  рыскал  по  лицу  Уинстона.  "Знаем  вас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ил этот взгляд.- Насквозь тебя  вижу,  отлично  знаю,  почему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шел смотреть на казнь пленных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ллектуал  Сайм  был  остервенело  правоверен.   С   неприят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дострастием он говорил об атаках вертолетов на вражеские деревни,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цессах  и  признаниях  мыслепреступников,  о  казнях   в   подвал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а любви. В разговорах приходилось отвлекать его от этих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наводить - когда удавалось -  на  проблемы  новояза,  о  которых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уждал интересно и со знанием дела. Уинстон чуть отвернул  лицо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ытующего взгляда больших черных гла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асивая получилась казнь,- мечтательно промолвил  Сайм.-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связывают ноги, по-моему, это только портит картину.  Люблю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брыкаются. Но лучше всего конец, когда вываливается синий  язык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 бы сказал, ярко-синий. Эта деталь мне особенно ми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лед'щий! - крикнула прола в белом фартуке, с половником в ру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и Сайм сунули свои подносы. Обоим выкинули  стандартный  обед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стяную миску с  розовато-серым  жарким,  кусок  хлеба,  кубик  сыр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жку черного кофе "Победа" и одну таблетку сахари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ть столик, вон под темтелекраном,-  сказал  Сайм.-  По  дорог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ьмем джину. Джин  им  дали  в  фаянсовых  кружках  без  ручек.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брались  через  людный  зал  и  разгрузили  подносы  на  столик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лической крышкой;  на  углу  кто-то  разлил  соус;  грязная  жиж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минала рвоту. Уинстон взял свой джин, секунду помешкал,  собирая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духом, и залпом выпил маслянистую жидкость. Потом сморгнул слезы -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руг почувствовал, что голоден. Он стал  заглатывать  жаркое  пол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ками; в похлебке  попадались  розовые  рыхлые  кубики  -  возмож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сной продукт. Оба молчали, пока нe  опорожнили  миски.  За  столи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зади и слева  от  Уинстона  кто-то  без  умолку  тараторил  -  рез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ропливая речь, похожая на утиное кряканье, пробивалась сквозь  об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м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 подвигается словарь?  -  Из-за  шума  Уинстон  тоже  повыс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едленно,- ответил Сайм.- Сижу над прилагательными.  Очаров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ив о новоязе, Сайм сразу взбодрился. Отодвинул  миску,  хруп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ой взял хлеб, в другую - кубик сыра и, чтобы не кричать, подал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диннадцатое издание - окончательное издание. Мы  придаем  язы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ершенный вид - в этом виде он сохранится, когда ни на чем другом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т говорить. Когда мы закончим, людям вроде  вас  придется  изуч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сызнова. Вы,  вероятно,  полагаете,  что  главная  наша  работ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думывать новые ело. ва. Ничуть не бывало.  Мы  уничтожаем  слов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ками, сотнями ежедневно. Если угодно, оставляем от языка  ске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две тысячи пятидесятом году ни одно слово, включенное в одиннадцат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дание, не будет устаревш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жадно откусил хлеб, прожевал и  с  педантским  жаром  продолж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чь. Его худое темное лицо оживилось, насмешка в  глазах  исчезла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стали чуть ли не мечтательны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 прекрасно  -  уничтожать  слова.  Главный  мусор  скопил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ечно в глаголах и прилагательных,  но  и  среди  существительных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тни и сотни лишних. Не только синонимов: есть ведь  и  антонимы.  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жите, для чего нужно слово, которое есть  полная  противополож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му?  Слово  само  содержит   свою   противоположность.   Возьм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имер, "голод". Если  есть  слово  "голод",  зачем  вам  "сытость"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Неголод"  ничем  не  хуже,  даже  лучше,  потому  что  оно  -  прям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оположность,  а  "сытость"-   нет.   Или   оттенки   и   степе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лагательных. "Хороший"- для кого хороший?  А  "плюсовой"  исключ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бъективность. Опять же, если вам нужно что-то  сильнее  "плюсового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  смысл  иметь  целый  набор   расплывчатых   бесполезных   слов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великолепный", "отличный" и так далее? "Плюс плюсовой" охватывает  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значения, а если нужно еще сильнее - "плюсплюс плюсовой".  Коне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и сейчас уже пользуемся этими формами, но в окончательном  вариан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а других просто не останется. В  итоге  все  понятия  плохог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рошего будут описываться только шестью словами, а по сути, двумя.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уете, какая стройность, Уинстон? Идея,  разумеется,  принадлеж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му Брату,- спохватившись, добавил он. При имени  Старшего  Бр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 Уинстона вяло  изобразило  пыл.  Сайму  его  энтузиазм  показ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бедитель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е цените новояз  по  достоинству,--  заметил  он  как  бы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чалью.  Пишете  на  нем,  а  думаете  все  равно  на  староязе.  М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адались ваши материалы в "Таймс". В душе вы верны староязу со  вс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расплывчатостью и ненужными оттенками значений. Вам  не  откры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ота уничтожения слов. Знаете ли вы, что новояз -  единственный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е язык, чей словарь с каждым годом сокращает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го Уинстон,  конечно,  не  знал.  Он  улыбнулся  насколько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чувственно, не решаясь раскрыть рот. Сайм  откусил  еще  от  чер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мтя, наскоро прожевал и заговорил сно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ужели вам непонятно, что  задача  новояза  -  сузить  горизон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и?  В  конце  концов   мы   сделаем   мыслепреступление   попрос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ожным - для него не останется слов. Каждое  необходимое  понят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 выражаться  одним-единственным  словом,  значение  слова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ого  определено,  а  побочные  значения  упразднены  и  забыты.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надцатом издании, мы уже на подходе к этой цели. Но процесс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должаться и тогда, когда нас с вами не будет  на  свете.  С  кажд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ом все  меньше  и  меньше  слов.  Все  уже  и  уже  границы  мыс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умеется, и теперь  для  мыслепреступления  нет  ни  оправданий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чин. Это только вопрос самодисциплины, управления реальностью. Но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е концов и в них нужда отпадет. Революция завершится тогда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зык станет совершенным. Новояз - это ангсоц, ангсоц  -  это  новояз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говорил он с какой-то религиозной умиротворенностью.- Приходило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 в голову, Уинстон, что к две тысячи  пятидесятому  году,  а  т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ньше, на земле не останется человека, который смог бы понять  наш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и разговор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оме...- с сомнением начал Уинстон и осекся.  У  него  чу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рвалось с языка (кроме пролов), но он сдержался, не будучи уверен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зволительности этого замечания. Сайм, однако, угадал его мыс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Пролы  не  люди,-  небрежно  парировал  он.-   К   две   тысяч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идесятому году, если не раньше, по-настоящему владеть староязом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никто. Вся литература прошлого будет уничтожена. Чосер, Шекспи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льтон, Байрон останутся только в новоязовском варианте, превращ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росто в  нечто  иное,  а  в  собственную  противоположность.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ая литература  станет  иной.  Даже  лозунги  изменятся.  Отку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яться лозунгу "Свобода это рабство", если  упразднено  само  понят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ы? Атмосфера мышления станет иной. Мышления в нашем  совреме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ении вообще не будет. Правоверный  не  мыслит  -  не  нуждает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шлении. Правоверность - состояние бессознате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В  один  прекрасный  день"  -  внезапно  решил  Уинстои,-  "Сай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ылят.  Слишком  умен.  Слишком  глубоко  смотрит  и  слишком  яс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ажается. Партия таких не любит. Однажды он исчезнет. У него это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е написано.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доел свой хлеб и сыр.  Чуть  повернулся  на  стуле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ять кружку с кофе. За столиком  слева  немилосердно  продолжал  сво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лагольствования мужчина со скрипучим голосом.  Молодая  женщин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секретарша - внимала ему и  радостно  соглашалась  с  кажд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м. Время от времени до Уинстона долетал  ее  молодой  и  дово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пый голос, фразы вроде "Как это верно!". Мужчина не умолкал  н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гновение  -  даже  когда  говорила  она.  Уинстон  встречал   его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е и знал, что  он  занимает  какую-то  важную  должнос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е литературы. Это был чедовек лет тридцати, с мускулистой ше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м подвижным ртом. Он слегка откинул голову, и  в  таком  ракур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видел вместо его глаз пустые блики света, отраженного  очк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утковато делалось оттого, что в  хлеставшем  изо  рта  потоке  зву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ожно было поймать ни одного слова. Только раз Уинстон  расслыш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ывок    фразы:    "...полная     и     окончательная     ликвидац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овщины",- обрывок выскочил  целиком,  как  отлитая  строк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нотипе. В остальном это был сплошной шум - кря-кря-кря. Речь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разобрать, но общий характер ее не  вызывал  ни  каких  сомнен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 ли он громы против  Голдстейна  и  требовал  более  суровых  ме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  мыслепреступников  и  вредителей,  возмущался  ли   зверств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ой  военщины,  восхвалял   ли   Старшего   Брата   и   герое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абарского фронта - значения не имело. В  любом  случае  каждое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 было - чистая правоверность, чистый ангсоц. Глядя  на  хлопавш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том безглазое лицо, Уинстон испытывал странное чувство, что перед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живой человек, а манекен. Не в человеческом мозгу рождалась эта реч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 гортани. Извержение состояло из слов, но не было речью в подли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ысле, это был шум, производимый в бессознательном состоянии,  ути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якань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йм умолк и черенком ложки рисовал в лужице  соуса.  Кряканье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едним столом продолжалось с прежней быстротой, легко  различимо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щем гу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новоязе есть слово,- сказал .Сайм,- Не знаю, известно  ли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: "речекряк" - крякающий по-утиному. Одно из тех интересных слов,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х два противоположных значения. В применении  к  противнику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гательство; в применении к тому, с кем вы согласны,- похв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йма  несомненно  распылят,  снова  подумал  Уинстон.  Подумал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устью, хотя отлично знал, что Сайм презирает его и не слишком  люб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полне может объявить его мыслепреступником, если найдет  для 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нования. Чуть-чуть что-то не так с Саймом. Чего-то ему  не  хватае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мотрительности, отстраненности, некоей спасительной глупости.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, что неправоверен. Он верит в принципы ангсоца, чтит  Стар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та, он радуется  победам,  ненавидит  мыслепреступников  не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ренне, но рьяно и неутомимо, причем  располагая  самыми  последн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дениями, не нужными  рядовому  партийцу.  Но  всегда  от  него  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-то малопочтенный душок. Он говорил то, о чем говорить не стоило,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он прочел слишком много книжек, он наведывался в кафе "Под  каштаном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е облюбовали художники и  музыканты.  Запрета,  даже  неписа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ета, на посещение этого кафе не было, но над ним  тяготело 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ловещее.  Когда-то  там  собирались  отставные,  потерявшие   довер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ые вожди (потом их убрали окончательно). По слухам,  бывал  т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-то лет или  десятилетий  назад  сам  Голдстейи.  Судьбу  Сай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рудно было угадать. Но несомненно было и  то,  что  если  бы  Сай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рылось, хоть на три секунды, каких взглядов держится Уинстон,  Сай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едленно донес бы на Уинстона в полицию мыслей. Впрочем, как и лю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его месте,  но  все  же  Сайм  скорее.  Правоверность  -  состоя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ознате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йм поднял голов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н идет Парсонс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голосе его прозвучало: несносный дурак. И  в  самом  деле  меж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иками пробирался  сосед  Уинстона  по  дому  "Победа"-  невысоки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чкообразных очертаний человек с русыми волосами и лягушачьим  лиц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ридцать пять лет он уже отрастил брюшко и складки жира на загривк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двигался по-мальчишески легко. Да и выглядел он  мальчиком,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м: хотя он был одет в форменный комбинезон, все  время  хо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ить его себе в синих шортах, серой рубашке и красном  галсту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едчика. Воображению рисовались ямки на коленях и закатанные рука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пухлых руках. В шорты Парсонс действительно  облачался  при  вся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бном случае - и в туристских вылазках  и  на  других  мероприятия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овавших физической  активности.  Он  приветствовал  обоих  весел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здрасьте, здрасьте!" и сел за стол, обдав их  крепким  запахом  по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лицо его  было  покрыто  росой.  Потоотделительные  способности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сонса были выдающиеся. В клубе всегда можно было  угадать,  чт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играл в настольный теннис, по мокрой  ручке  ракетки.  Сайм  вытащ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ску бумаги с длинным  столбиком  слов  и  принялся  читать,  держ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готове чернильный карандаш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отри, даже в обед работает,- сказал Парсонс, толкнув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бок.- Увлекается, а? Что у вас там? Не  по  моим,  наверно,  мозг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ит, знаете, почему я за вами гоняюсь? Вы у меня подписаться забы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что подписка? - спросил  Уинстон,  машинально  потянувшись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ману. Примерно четверть зарплаты уходила на добровольные  подпис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лько многочисленные, что их и упомнить было тру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Неделю ненависти - подписка по Месту  жительства.  Я  домо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начей. Не щадим усилий - в грязь лицом не ударим. Скажу прямо: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 дом "Победа" не выставит больше всех флагов на улице,  так  не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ей вине. Вы два доллара обещ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ашел и отдал две мятых, замусоленных бумажки,  и  Парсон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ккуратным почерком малограмотного записал его В блокнот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ежду прочим,- сказал он,- я слышал, мой паршивец запулил в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чера из рогатки. Я ему задал по первое число. Даже пригрозил: еще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торится - отберу рогат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верное, расстроился, что его  не  пустили  на  казнь,-  сказ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знаете... я что хочу сказать: сразу видно,  что  воспитан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ильном  духе.  Озорные  паршивцы,  что  один,   что   другая, 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леченные! Одно на уме - разведчики, ну и война, конечно. Знаете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чурка выкинула в прошлое воскресенье? У них поход был в  Беркампсте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так она сманила еще двух девчонок, откололись от отряда и до  веч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или за одним человеком. Два часа шли за ним,  и  все  лесом,  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мершеме сдали его патрул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чем это? - слегка опешив,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сонс победоносно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Дочурка  догадалась,  что  он  вражеский  агент,  на   парашю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брошенный или еще как. Но вот  в  чем  самая  штука-то.  С  чего,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ете, она его заподозрила? Туфли на нем чудные - никогда,  говори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идала на человеке таких туфель. Что,  если  иностранец?  Семь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галице, а смышленая какая, 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что с ним сделали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 уж этого я не знаю. Но не особенно удивлюсь, если...- Парсон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разил, будто целится из ружья, и щелкнул язы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тлично,- в рассеянности произнес Сайм, не отрываясь  от  сво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ст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нам без бдительности нельзя,- поддакну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Война,  сами  понимаете,-   сказал   Парсонс.   Как   будто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тверждение его слов телекран у них над головами сыграл фанфару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этот раз  была  не  победа  на  фронте,  а  сообщение  министер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и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Товарищи!  -  крикнул  энергичный  молодой  голос.-   Внима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ищи! Замечательные известия! Победа на  производственном  фрон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тоговые сводки о  производстве  всех  видов  потребительских  товар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ывают, что по сравнению с прошлым годом уровень жизни поднялся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ее чем  на  двадцать  процентов.  Сегодня  утром  по  всей  Океа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катилась  неудержимая  волна  стихийных  демонстраций.   Трудящие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инули заводы и учреждения и со знаменами прошли по улицам,  выраж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агодарность Старшему Брату за новую счастливую жизнь под его  мудр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оводством. Вот  некоторые  итоговые  показатели.  Продовольств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ы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 "наша новая счастливая жизнь" повторились несколько  раз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нее  время   их   полюбило   министерство   изобилия.   Парсон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пенувшись от фанфары,  слушал,  приоткрыв  рот,  торжественно,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ажением впитывающей скуки.  За  цифрами  он  уследить  не  мог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л, что они должны радовать. Он выпростал  из  кармана  громад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нючую трубку, до половины набитую обуглившимся  табаком.  При  нор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бака сто граммов в неделю человек редко позволял себе набить  труб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верху.  Уинстон  курил  сигарету  "Победа",  стараясь   держать 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изонтально. Новый талон действовал только с завтрашнего  дня,  а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осталось всего четыре сигареты. Сейчас он пробовал отключиться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ороннего шума  и  расслышать  то,  что  изливалось  из  телекра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ется, были даже демонстрации благодарности Старшему  Брату  за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 увеличил норму шоколада до двадцати граммов в  неделю.  А  ве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вчера  объявили,  что  норма  уменьшена  до  двадцати  грамм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умал Уинстон. Неужели в это поверят  -  через  какие-нибудь  сутк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ят. Парсонс поверил легко, глупое животное. Безглазый  за  сосед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ом - фанатично, со  страстью,  с  исступленным  желанием  выяв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облачить, распылить всякого, кто  скажет,  что  на  прошлой  не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рма была тридцать граммов. Сайм тоже поверил, только затейливее,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ощи переосмысления. Так что же, у него одного  не  отшибло  памя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 все извергал сказочную статистику.  По  сравнению  с  прошл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ом стало больше еды, больше одежды, больше  домов,  больше  мебе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кастрюль, больше топлива, больше кораблей,  больше  вертоле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книг, больше новорожденных  -  всего  больше,  кроме  болезне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лений и сумасшествия. С каждым годом, с каждой  минутой  вс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 стремительно поднималось к новым и новым высотам. Так же, как Сай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 этим, Уинстон взял ложку и стал  возить  ею  в  пролитом  соус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давая длинной лужице правильные очертания. Он с возмущением думал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м быте, об условиях жизни. Всегда ли она была такой? Всегда ли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й вкус у еды? Он окинул взглядом столовую. Низкий потолок, набит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л,  грязные  от   трения   бесчисленных   тел   стены;   обшарпа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лические столы и стулья, стоящие  так  тесно,  что  сталкиваеш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ктями с  соседом;  гнутые  ложки,  щербатые  подносы,  грубые  бел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жки; все поверхности сальные, в каждой трещине грязь; и  кисловат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шанный запах скверного джина, скверного кофе, подливки  с  медь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ошенной одежды. Всегда ли так неприятно было твоему желудку и кож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ли было это ощущение, что ты обкраден, обделен? Правда, за  вс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ю жизнь он не мог припомнить ничего существенно иного.  Скольк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я помнил, еды никогда не было вдоволь, никогда не было целых нос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 белья,  мебель  всегда  была  обшарпанной  и  шаткой,   комнаты 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опленными, поезда в метро -  переполненными,  дома  -  обветшал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леб - темным, кофе - гнусным, чай - редкостью. Сигареты - считанн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го дешевого и в достатке,  кроме  синтетического  джина.  Коне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 старится, и все для него становится не так, но если тошно тебе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добного, грязного, скудного житья, от нескончаемых зим, заскорузл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сков, вечно неисправных лифтов, от ледяной воды, шершавого мыла,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гареты, распадающейся в пальцах, от странного и мерзкого вкуса  пищ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не означает ли это,  что  такой  уклад  жизни  ненормален?  Есл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ется непереносимым - неужели это родовая память  нашептывает  теб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когда-то жили инач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нова окинул взглядом зал. Почти все люди были уродливыми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т  уродливыми,  даже  если   переоденутся   из   форменных   си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бинезонов  во  что-нибудь  другое.  Вдалеке  пил  кофе  коротень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,  удивительно  похожий  на  жука,  и   стрелял   по   сторон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зрительными  глазками.  Если  не  оглядываешься  вокруг,   подум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,  до  чего  же  легко  поверить,  будто  существует   и 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обладает предписанный партией идеальный  тип:  высокие  мускулист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юноши  и  пышногрудые  девы,  светловолосые,  беззаботные,  загорелы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ерадостные. На самом  же  деле,  сколько  он  мог  судить,  жит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летной полосы 1 в большинстве  были  мелкие,  темные  и  некрасив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но,  как  размножился   в   министерствах   жукоподобный   тип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емистые, коротконогие, очень рано полнеющие мужчины  с  суетлив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ями, толстыми непроницаемыми лицами и маленькими глазами. 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ип как-то особенно процветал под партийной вла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вершив  фанфарой  сводку  из  министерства  изобилия,   телекра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играл бравурную музыку. Парсонс от бомбардировки цифрами  исполн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еянного энтузиазма и вынул изо рта труб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хорошо потрудилось в нынешнем году  министерство  изобилия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молвил он и с видом знатока кивнул.- Кстати, Смит, у вас, случай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найдется свободного лезви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 одного,- ответил Уинстон.- Полтора месяца последним брею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 да... просто решил спросить на всякий случа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взыщите,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яканье за соседним столом, смолкшее было во время  министер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чета, возобновилось с  прежней  силой.  Уинстон  Почему-то  вспомн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ссис Парсонс, ее жидкие растрепанные волосы, пыль в  морщинах.  Го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два, если не раньше, детки донесут на нее в полицию  мыслей.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ылят. Сайма распылят. Его, Уинстона, распылят. О'Брайена распыля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сонса же, напротив,  никогда  не  распылят.  Безглазого  крякающ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распылят. Мелких жукоподобных, шустро снующих по лабиринт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,- их тоже никогда не  распылят.  И  ту  девицу  из  отде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тературы не распылят. Ему казалось, что он  инстинктивно  чувству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  погибнет,  а  кто  сохранится,  хотя  чем  именно  обеспечив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хранность, даже не объясни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ут его  вывело  из  задумчивости  грубое  вторжение.  Женщина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едним столиком, слегка поворотившись, смотрела на него. Та самая,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ыми  волосами.  Она  смотрела  на  него   искоса,   с   непонят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тальностью. И как только они встретились глазами, отверну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почувствовал,  что  по  хребту  потек  дот.  Его  охват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ратительный ужас. Ужас почти сразу прошел, но  назойливое  ощущ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ютности осталось. Почему она за ним наблюдает? Он, к сожалению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 вспомнить, сидела она за столом, когда он  пришел,  или  появ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. Но вчера на двухминутке ненависти она села прямо за  ним. 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акой надобности в этом не было.  Очень  вероятно,  что  она  хоте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ушать его - проверить, достаточно ли громко он крич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и в прошлый раз, он подумал: вряд  ли  она  штатный  сотрудни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и мыслей, но ведь добровольный-то шпион и есть самый опасный.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знал, давно ли она на него смотрит - может быть, уже пять минут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ил ли он сам за своим лицом все это время - неизвестно. Если т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щественном месте  или  в  поле  зрения  телекрана  и  позволил  с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уматься - это опасно, это  страшно.  Тебя  может  выдать  ничтож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лочь. Нервный тик, тревога на липе, привычка бормотать себе под  н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се, в чем можно усмотреть признак аномалии, попытку что-то  скры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любом случае неположенное выражение  лица  (например,  недоверчив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бъявляют о победе) - уже наказуемое  преступление.  На  новояз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есть слово для него: - лицепреступление. Девица  опять  сидела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истону спиной. В конце концов, может, она и не следит за ним; мож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просто совпадение, что она два дня подряд оказывается с ним ряд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гарета у него потухла, и он осторожно  положил  ее  на  край  сто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рит  после  работы,  если  удастся  не  просыпать  табак.   Впол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что женщина за соседним столом  -  осведомительница,  впол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что в ближайшие три дня он очутится в подвалах  министер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ви, но окурок пропасть  не  должен.  Сайм  сложил  свою  бумажк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ятал в карман. Парсонс опять заговор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вам не рассказывал, как мои сорванцы юбку подожгли на базар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рговке? - начал он, похохатывая и не выпуская изо рта чубук.- За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заворачивала колбасу в плакат со Старшим Братом. Подкрались  сза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 целым  коробком  спичек  подожгли.  Думаю,  сильно  обгорела.   В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шивцы, а? Но увлеченные, но с огоньком! Это их  в  разведчиках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таскивают - первоклассно, лучше даже, чем в мое время. Как  дума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 их  вооружили  в  последний  раз?   Слуховыми   трубками, 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слушивать через замочную скважину! Дочка  принесла  вчера  дом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ерила на двери в общую комнату - говорит, слышно в два раза луч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просто ухом! Конечно, я вам скажу, это только игрушка.  Но  мысля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ет правильное направление, 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ут телекран издал пронзительный свист. Это был сигнал  приступ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работе. Все трое вскочили,  чтобы  принять  участие  в  давке  пере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фтами, и остатки табака высыпались из сигареты Уйнст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инстон писал в дневник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Это было три года назад. Темным вечером, в переулке  око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шого вокзала. Она стояла у подъезда под  уличным  фонар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чти не дававшим света. Молодое лицо было  сильно  накраше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и привлекло  меня  -  белизна  лица.  похожего  на  маск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рко-красные губы. Партийные женщины никогда не  красятся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лице не было больше никого, не было телекранов.  Она  сказ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 доллара. Я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му стало трудно продолжать. Он  закрыл  глаза  и  нажал  на  ве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льцами, чтобы прогнать неотвязное видение. Ему  нестерпимо  хо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угаться - длинно и во весь голос. Или удариться  головой  о  стен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нком опрокинуть стол, запустить  в  окно  чернильницей  -  буйств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умом, болью, чем угодно, заглушить рвущее душу воспомин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вой злейший враг, подумал он, это твоя нервная система.  В  люб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у внутреннее напряжение может отразиться на твоей наружности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помнил прохожего, которого встретил на улице несколько недель назад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м не примечательный человек, член партии, лет  тридцати  пяти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рока, худой и довольно высокий, с портфелем. Они были  в  несколь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гах друг от друга, и вдруг левая сторона лица у прохожего дерну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ни поравнялись, это повторилось еще раз:  мимолетная  судорог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ик,  краткий,  как  щелчок  фотографического  затвора,  но,   видим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ычный. Уинстон тогда подумал: бедняге крышка. Страшно, что челове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го скорее всего не замечал. Но самая ужасная опасность  из  всех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 во сне. От этого, казалось Уинстону, ты вообще не може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охрани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еревел дух и стал писать дальш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Я  вошел  за  ней  в  подъезд,  а  оттуда  через  двор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уподвальную кухню. У стены стояла кровать, на столе лампа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вернутым фитилем. Женщина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дражение не проходило. Ему хотелось плюнуть. Вспомнив женщину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уподвальной кухне, он вспомнил Кэтрин, жену. Уинстон  был  женат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-то был, а может, и до  сих  пор:  насколько  он  знал,  жен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ерла.  Он  будто  снова  вдохнул  тяжелый,  спертый  воздух   кух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шанный запах грязного  белья,  клопов  и  дешевых  духов-гнусны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месте с тем соблазнительных, потому что пахло не партийной  женщин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ая не могла надушиться. Душились  только  пролы.  Для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 духов был неразрывно связан с блуд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было  его  первое  прегрешение  за  два  года.  Иметь  дело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итутками, конечно, запрещалось, но запрет был из тех, которые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от времени осмеливаешься нарушить.  Опасно,  но  не  смертель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ался с  проституткой  -  пять  лет  лагеря,  не  больше,  если  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ягчающих обстоятельств. И дело не  такое  уж  сложное;  лишь  б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тигли  за  преступным  актом.  Бедные  кварталы  кишели  женщин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товыми продать себя. А купить иную  можно  было  за  бутылку  джин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ам джин не полагался. Негласно партия даже поощряла проституцию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 выпускной  клапан  для  инстинктов,  которые  все  равно 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вить. Сам по себе разврат мало значил, лишь бы был он вороваты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радостным,  а  женщина  -  из  беднейшего  и  презираемого  клас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остительное преступление - связь между членами партии. Но хотя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больших  чисток  обвиняемые  неизменно  признавались  и  в  э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лении, вообразить, что такое случается в жизни, было тру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 стремилась не просто помешать тому, чтобы между  мужчинами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ми возникали узы, которые не всегда поддаются  ее  воздейств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подлинной необъявленной целью было лишить половой акт удовольств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ым врагом была не столько любовь, сколько эротика - и в  брак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е его. Все браки между членами партии утверждал особый комитет, 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  этот  принцип  не  провозглашали  открыто  -  если   создав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е, что будущие супруги  физически  привлекательны  друг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а, им отказывали в разрешении.  У  брака  признавали  только  од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ь: производить  детей  для  службы  государству.  Половое  снош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овало  рассматривать  как  маленькую  противную  процедуру,  вро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измы. Это тоже никогда не объявляли прямо, но исподволь  вколачи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каждого партийца с детства. Существовали даже организации  наподоб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ежного антиполового союза, проповедовавшие полное целомудрие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их  полов.  Зачатие   должно   происходить   путем   искусств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еменения ("искос" на новоязе), в общественных пунктах. Уинстон зн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это требование выдвигали не  совсем  всерьез,  но,  в  общем,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исывалось  в  идеологию  партии.  Партия  стремилась  убить  поло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нкт, а раз убить нельзя, то хотя бы извратить и запачкать.  За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адо, он не понимал: но и удивляться тут было нечему. Что кас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, партия в этом изрядно преуспела. Он вновь  подумал  о  Кэтри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вять... десять, почти одиннадцать лет. как Они разошлись. Но до ч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дко он о ней думает. Иногда за неделю ни разу не вспомнит,  что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ат. Они прожили всего пятнадцать месяцев. Развод партия  запрети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расходиться бездетным не препятствовала, наобор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этрин была высокая,  очень  прямая  блондинка,  даже  грациозн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кое, с орлиным профилем лицо ее можно было  назвать  благородным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 ты не понял, что за  ним  настолько  ничего  нет,  наскольк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обще возможно. Уже в самом начале совместной жизни Уинстон  решил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рочем, только потому, быть может, что узнал  ее  ближе,  чем  друг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ей,- что  никогда  не  встречал  более  глупого,  пошлого,  пус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дания. Мысли в ее голове все до единой состояли из лозунгов,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на свете такой ахинеи, которой  бы  она  не  склевала  с  руки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. Ходячий граммофон - прозвал он ее про себя. Но он бы  выдерж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местную жизнь, если бы не одна вещь - посте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оило только прикоснуться к ней, как она вздрагивала и  цепене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нять ее было - все равно что обнять деревянный манекен.  И  странн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на прижимала его к себе, у него было чувство, что она в  то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отталкивает его изо всех сил.  Такое  впечатление  создавали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ченелые мышцы. Она лежала с закрытыми глазами, не  сопротивляя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 помогая,  а  подчиняясь.  Сперва  это  приводило  его  в   край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шательство: потом ему стало жутко. Но он все  равно  бы  вытерпе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бы они условились больше не спать. Как ни удивительно, на э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гласилась Кэтрин. Мы  должны,  сказала  она,  если  удастся,  ро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бенка. Так что занятия  продолжались,  и  вполне  регулярно,  раз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елю, если к тому не было препятствий. Она даже  напоминала  ему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рам, что им предстоит сегодня вечером, дабы он не забыл. Для этого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е было два названия. Одно - "подумать  о  ребенке",  другое  -  "наш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ый долг"  (да,  она  именно  так  выражалась).  Довольно  ско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ближение назначенного дня стало вызывать у него форменный ужас. 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счастью, ребенка не получилось, Кэтрин решила прекратить попытки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коре они разош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беззвучно вздохнул. Он снова взял ручку и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Женщина  бросилась  на  кровать  и   сразу,   без   вся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исловий, с неописуемой грубостью и  вульгарностью  задр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юбку. Я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видел себя там, при тусклом свете лампы, и снова ударил в  н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 дешевых духов с клопами, снова стеснилось сердце от возмущения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илия, и так же, как в ту минуту, вспомнил он  белое  тело  Кэтри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ки окоченевшее под гипнозом партии. Почему всегда должно быть так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ему у него не может быть  своей  женщины  и  удел  его  -  грязны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ропливые случки, разделенные  годами?  Но  нормальный  роман  -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почти немыслимое. Все партийные женщины  одинаковы.  Целомудр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колочено в них так же крепко,  как  преданность  партии.  Продума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боткой сызмала, играми и холодными купаниями, вздором, которым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чкали  в  школе,  в  разведчиках,  в  Молодежном  союзе.  доклад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адами, песнями, лозунгами, военной музыкой в них убили естестве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о. Разум говорил ему, что  должны  быть  исключения,  но  серд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азывалось верить. Они все неприступны - партия добилась  своего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ще больше, чем быть любимым, ему хотелось - пусть только раз в  жиз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пробить эту стену добродетели. Удачный половой акт - уже  восст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сть - мыслепреступление. Растопить Кэтрин - если бы удалось - и то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было бы чем-то вроде совращения, хотя она ему же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надо было дописать до конца. Он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Я прибавил огня в лампе. Когда я увидел ее при свете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темноты чахлый  огонек  керосиновой  лампы  показался 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рким. Только теперь он разглядел женщину как следует. Он шагнул к н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остановился, разрываясь между похотью и  ужасом.  Он  сознавал,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искует, придя сюда. Вполне  возможно,  что  при  выходе  его  схват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труль; может быть, уже сейчас его  ждут  за  дверью.  Даже  есл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йдет, не сделав того, ради чего пришел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надо было записать; надо было исповедаться. А  увидел  он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е лампы - что женщина старая. Румяна лежали на лице таким  толст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ем, что, казалось, треснут сейчас, как картонная маска.  В  волос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дые пряди; и самая жуткая деталь: рот приоткрылся, а в нем - ниче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ный, как пещера. Ни одного зуб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ропливо, валкими буквами он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Когда я увидел ее при свете, она оказалась совсем  стар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й было не меньше пятидесяти. Но я не остановился и довел д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 конц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пять нажал пальцами на веки. Ну вот, он  все  записал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го не изменилось. Лечение не помогло.  Выругаться  во  весь  г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елось ничуть не меньш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    </w:t>
      </w:r>
      <w:r>
        <w:rPr>
          <w:rFonts w:cs="Arial" w:ascii="Arial" w:hAnsi="Arial"/>
          <w:spacing w:val="20"/>
        </w:rPr>
        <w:t>Если есть надежда (писал Уинстон), то она в  пролах.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ть надежда, то больше ей негде быть: только в пролах, в э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лубящейся  на  государственных   задворках   массе,   котор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авляет восемьдесят пять процентов населения Океании,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одиться сила,  способная  уничтожить  партию.  Партию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ергнуть изнутри. Ее враги - если у нее есть враги - не мог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единиться, не  могут  даже  узнать  друг  друга.  Даже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уществует легендарное Братство - а это не исключено,-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бе представить, чтобы члены его собирались  группами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ух или трех человек. Их бунт - выражение глаз,  интонаци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лосе; самое большее -  словечко,  произнесенное  шепотом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дам, если б только они могли осознать свою  силу,  заговор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 к чему. Им достаточно встать и встряхнуться  -  как  лоша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яхивает мух.  Стоит  им  захотеть  -  и  завтра  утром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несут  партий  в  щепки.  Рано  или  поздно  они  до 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думаются. Но!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спомнил, как однажды шел по Людной улице, и вдруг из  переул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реди вырвался оглушительный, в тысячу глоток, крик,  женский  кр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щный, грозный вопль гнева и отчаяния,  густое  "а-а-а-а!",  гудящ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колокол. Сердце у него застучало. Началось! - подумал  он,  Мятеж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онец-то они восстали! Он подошел ближе и увидел толпу:  двести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ста женщин сгрудились перед рыночными ларьками, и лица у  них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агические, как у пассажиров на тонущем пароходе. У  него  на  глаз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единенная отчаянием толпа будто распалась: раздробилась на остров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ьных ссор. По-видимому,  один  из  ларьков  торговал  кастрюля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огие, утлые  жестянки  -  но  кухонную  посуду  всегда  было  тру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тать. А сейчас товар неожиданно кончился. Счастливицы,  провожаем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чками и тычками,  протискивались  прочь  со  своими  кастрюлями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дачливые галдели вокруг ларька и обвиняли ларечника в том, что д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блату, что прячет под прилавком. Раздался новый крик. Две  толстух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одна с распущенными волосами - вцепились в  кастрюльку  и  тяну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ные стороны. Обе дернули,  ручка  оторвалась.  Уинстон  наблюдал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ращением, Однако какая же устрашающая сила прозвучала в крике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сот или трехсот голосов! Ну почему  они  никогда  не  крикнут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-за чего-нибудь стоящего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Они никогда не взбунтуются, пока не станут  сознательн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сознательными не станут, пока не взбунтую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ямо как  из  партийного  учебника  фраза,  подумал  он.  Парт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ечно, утверждала, что освободила пролов от цепей. До  революции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шно  угнетали  капиталисты,  морили  голодом  и   пороли,   женщ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тавляли работать в шахтах (между прочим, они там  работают  до  с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), детей в шесть лет  продавали  на  фабрики.  Но  одновременно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тветствии с принципом двоемыслия, партия учила, что пролы по  сво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роде низшие существа, их, как животных, надо держать в повиновен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оводствуясь несколькими простыми правилами. В  сущности,  о  прол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и  очень  мало.  Много  и  незачем  знать.  Лишь  бы  трудили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ножались - а там пусть  делают  что  хотят.  Предоставленные  с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, как скот на равнинах Аргентины, они всегда возвращались  к  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зу жизни, который для них естественен, - шли  по  стопам  пред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рождаются, растут в грязи, в  двенадцать  лет  начинают  работ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живают короткий период физического  расцвета  и  сексуальности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ь лет женятся, в тридцать уже немолоды,  к  шестидесяти  обыч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ирают. Тяжелый физический труд, заботы о доме и детях, мелкие  свар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соседями, кино, футбол, пиво и, главное, азарт ные игры-вот  и  вс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вмещается в их кругозор. Управлять ими несложно Среди  них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щаются агенты полиции мыслей - выявляют и устраняют тех, кто мог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ть опасным: но приобщить их к .партийной  идеологии  не  стремя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ется нежелательным, чтобы  пролы  нспытывали  большой  интерес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ти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 них требуется лишь примитивный патриотизм  -  чтобы  взывать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у. когда идет речь об удлинении  рабочего  дня.  или  о  сокращ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йков. А если и овладевает ими недовольство--такое тоже  бывало,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.недовольство ни к чему не ведет,  ибо  из-за  отсутствия  общих  ид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щено оно только против мелких  конкретных  неприятностей.  Боль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ды неизменно ускользали от  их  внимания.  У  огромного  большин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ов нет даже телекранов в квартирах. Обычная полиция занимается 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ень  мало.  В  Лондоне  существует  громадная  преступность,   це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сударство  в  государстве;  воры,  бандиты,  проститутки,   торгов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котиками, вымогатели всех мастей; но  поскольку  она  замыкает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еде пролов, внимания на нее не обращают. Во всех моральных  вопрос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 позволено  следовать  обычаям   предков.   Партийное   сексуа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ританство  на  пролов  не  распространилось.  За   разврат   их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ледуют, разводы разрешены. Собственно говоря, и  религия  была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ешена, если  бы  пролы  проявили  к  ней  склонность.  Пролы  ни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зрений. Как гласит партийный лозунг: "Пролы и животные свободны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тихонько  почесал  варикозную  язву.  Опять  начался  зу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ей-неволей всегда возвращаешься к одному вопросу:  какова  все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жизнь до революции? Он вынул из стола школьный  учебник  истор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олженный у миссис Парсонс, и стал переписывать в дневн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прежнее время, до славной революции, Лондон не  был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красным городом,  каким  мы  его  знаем  сегодня.  Это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мный,  грязный,  мрачный  город,  и  там  почти   все   ж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проголодь, а сотни и тысячи бедняков  ходили  разутыми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ли крыши над головой. Детям, твоим сверстникам, приход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ботать двенадцать часов в день на жестоких хозяев: если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ботали медленно, их пороли кнутом, а питались они  черств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рками и водой. Но среди этой ужасной нищеты  стояли  боль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асивые дома богачей, которым прислуживали иногда до тридца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г.  Богачи  назывались  капиталистами.  Это  были   толст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родливые люди со злыми лицами - наподобие того, что изобра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следующей странице.  Как  видишь,  на  нем  длинный  чер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иджак, который назывался фраком, и странная шелковая шляп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орме  печной  трубы  -  так  называемый  цилиндр.  Это 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орменная одежда капиталистов,  и  больше  никто  не  смел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сить. Капиталистам принадлежало все на  свете,  а  оста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юди были их рабами. Им принадлежали вся земля, все дома,  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абрики и все деньги. Того, кто их ослушался, бросали в тюрь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же выгоняли с работы, чтобы уморить голодом. Когда прос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   разговаривал   с   капиталистом,   он   должен 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смыкаться, кланяться, снимать шапку и называть  его  "сэр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ый главный капиталист именовался королем и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знал  этот  список  назубок.  Будут  епископы  с   батистов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авами, судьи в мантиях,  отороченных  горностаев,  позорный  столб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дки, топчак,  девятихвостая  плеть,  банкет  у  лорд-мэра,  обыча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овать туфлю у папы. Было еще так называемое право первой ночи. но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тском  учебнике  оно.  наверно,  не  упомянуто.  По   этому   зако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алист имел право спать с любой работницей своей фабри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узнать, сколько тут лжи? Может быть, и вправду средний челове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ет сейчас  лучше,  чем  до  революции.  Единственное  свидетель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 - безмолвный протест у тебя в потрохах, инстинктивное ощуще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условия твоей жизни невыносимы,  что  некогда  они  наверное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ми. Ему пришло в голову, что самое характерное в нынешней жизни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жестокость ее и не шаткость, а просто убожество, тусклость, апат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лянешься вокруг - и не увидишь ничего похожего ни на ложь,  льющую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телекранов, ни на те идеалы, к которым  стремятся  партия.  Даже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ца большая часть жизни проходит вне политики корпишь  на  нуд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жбе, бьешься за место  в  вагоне  метро,  штопаешь  дырявый  носо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янчишь сахариновую таблетку, заначиваешь окурок. Партийный идеал'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что  исполинское,  грозное,  сверкающее:  мир  стали  и  бето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довищных машин и жуткого оружия, страна воинов и фанатиков,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гают  ^  едином  строю,  думают  одну  мысль,  кричат  один  лозунг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станно трудятся сражаются, торжествуют, карают -  триста  миллион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. и все на одно лицо. В жизни же -  города-трущобы,  где  сну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ытые люди в худых башмаках, ветхие дома  девятнадцатого  века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пахнет капустой и нужником. Перед ним возникло видение  Лонд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громадный город развалин, город миллиона мусорных ящиков,- и на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ложился образ миссис Парсонс, женщины с морщинистым лицом и  жид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ами, безнадежно ковыряющей засоренную канализационную труб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пять почесал лодыжку. День и ночь  телекраны  хлещут  тебя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шам статистикой, доказывают, что у людей сегодня больше  еды.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ежды,  лучше  дома,  веселее  развлечения,  что  они  живут  доль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ают меньше и сами стали крупнее, здоровее,  сильнее,  счастлив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нее, просвещеннее, чем пятьдесят лет  назад.  Ни  слова  тут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азать и нельзя  опровергнуть.  Партия,  например,  утверждает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мотны сегодня сорок  процентов  взрослых  пролов,  а  до  револю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мотных было только пятнадцать  процентов.  Партия  утверждает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тская смертность сегодня - всего сто  шестьдесят  на  тысячу,  а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волюции была - триста...  и  так  далее.  Это  что-то  вроде  од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равнения с двумя неизвестными. Очень может быть. что буквально кажд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 в  исторических  книжках  -  даже  те.  которые  принимаешь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очевидные,- чистый вымысел.  Кто  его  знает,  может,  и  не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такого закона, как право первой ночи,  или  такой  твари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алист, или такого головного убора, как цилинд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расплывается в тумане. Прошлое  подчищено,  подчистка  забыт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ь стала правдой.  Лишь  однажды  в  жизни  он  располагал  -  по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ытий, вот что важно - ясным и недвусмысленным доказательством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совершена подделка. Он держал его в руках  целых  полминуты.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, кажется, в 1973 году... словом, в то время, когда он рассталс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этрин. Но речь шла о событиях семи- или восьмилетней дав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чалась эта история  в  середине  шестидесятых  годов,  в  пери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х  чисток,  когда  были  поголовно  истреблены  подлинные  вож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волюции. К 1970 году в живых не осталось ни одного,  кроме  Стар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та.  Всех  разоблачили  как   предателей   и   контрреволюционер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 сбежал  и  скрывался  неведомо  где,  кто-то  просто  исче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нство же после шумных процессов,  где  все  признались  в  св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лениях, было казнено Среди последних, кого постигла эта учас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трое Джонс, Аронсон и Резерфорд Их взяли году в шестьдесят  пя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обыкновению, они исчезли на год или год с пишним, и никто не  зн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ы они или нет: но потом их вдруг извлекли дабы  они.  как  приня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личили себя сами. Они  признались  в  сношениях  с  врагом  (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гом тоже была Евразия), в растрате общественных фондов, в  убий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анных  партийцев,  в  подкопах  под  руководство  Старшего  Брат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ми они занялись  еще  задолго  до  революции,  во  вредитель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ктах, стоивших жизни сотням тысяч людей. Признались, были помилован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становлены в партии и получили посты, по названию важные, а по су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синекуры  Все  трое  выступили  с  длинными  покаянными  статьям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Таймс", где рассматривали корни своей измены и обещали искупить ви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их освобождения Уинстон действительно  видел  всю  троиц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фе "Под каштаном". Он наблюдал за ними исподтишка, с ужасом и не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рвать глаз Они были гораздо старше его  -  реликты  древнего  ми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ое, последние крупные фигуры, оставшиеся от  ранних  герои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й партии. Славный дух подпольной борьбы и гражданской войны все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тал над ними. У него было ощущение - хотя факты и даты уже  поряд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лылись,- что их имена он услышал на несколько лет раньше, чем  и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го Брата. Но они были вне  закона  -  враги,  парии,  обреч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чезнуть в течение ближайшего года или двух. Тем, кто раз  побыв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ах у полиции мыслей, уже не было спасения. Они  трупы  -  и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дут, когда их отправят на кладбищ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столиками вокруг них небыло ни души Неразумно даже показыв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лизости от таких  людей.  Они  молча  сидели  аа  стаканами  джи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обренного гвоздикой.-  фирменным  напитком  этого  кафе.  Наибольш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е  на  Уинстона  произвел  Резерфорд.   Некогда   знаменит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икатурист,  он  своими   злыми   рисунками   немало   способство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жиганию общественных страстей в период революций. Его карикатур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 изредка появлялись в "Таймс". Это было  всего  лишь  подража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 прежней  манере,  на  редкость  безжизненное  и   неубедите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евы старинных тем: трущобы, хижины, голодные дети,  уличные  бо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алисты в цилиндрах (кажется, даже на  баррикадах  они  не  жел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таться с цилиндрами),- бесконечные и безнадежные попытки верну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рошлое. Он был громаден и уродлив - грива сальных седых волос, 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морщинах и припухлостях, выпяченные губы. Когда-то он, должно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личался неимоверной  силой,  теперь  же  его  большое  тело  мест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бухло, обвисло, осело,  местами  усохло.  Он  будто  распадалс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х - осыпающаяся  гора.  Было  пятнадцать  часов,  время  затишь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уже не помнил, как его туда занесло в такой  час.  Кафе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устело. Из теленранов точилась бодрая музыка. Трое  сидели  в  сво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лу молча и почти неподвижно.  Официант,  не  дожидаясь  их  просьб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ес еще по стакану джина. На их  столе  лежала  шахматная  доск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тавленными фигурами, но никто не играл. Вдруг с телекранами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ошло - и продолжалось  это  с  полминуты.  Сменилась  мелодия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нилось  настроение  музыки.  Вторглось  что-то   другое...   тру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яснить что. Странный,  надтреснутый,  визгливый,  глумливый  тон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назвал его яро себя желтым тоном. Потом голос запе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од развесистым кашта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родали средь бела дня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Я тебя, а ты мен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од развесистым кашта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Мы лежим средь бела дня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Справа ты, а слева 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ое  не  пошевелились.  Но  когда  Уинстон  снова   взглянул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ушенное лицо Резерфорда, оказалось, что  в  глазах  у  него  сто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зы. И только теперь Уинстон заметил, с внутренним содроганием -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я еще, почему содрогнулся.- что и  у  Аронсона  и  у  Резерфор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битые но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уть позже всех троих опять арестовали. Выяснилось, что  сразу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 освобождения они вступили в новые заговоры. На  втором  процес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вновь сознались во  всех  прежних  преступлениях  и  во  множе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ых. Их казнили, а  дело  их  в  назидание  потомкам  увековечи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тории партии. Лет через пять после  этого,  в  1973-м,  разворачи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ериалы, только  что  выпавшие  на  стол  из  пневматической  труб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обнаружил случайный обрывок бумаги. Значение обрывка он  пон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азу, как только расправил его на столе. Это была половина  страниц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ванная из "Таймс" примерно десятилетней давности,верхняя  полови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что число там стояло, - и на ней фотография  участников  каког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ого торжества в Нью-Йорке. В центре  группы  выделялись  Джон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онсон и Резерфорд. Не  узнать  их  было  нельзя,  да  и  фамилии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ились в подписи под фотографи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на обоих процессах  все  трое  показали,  что  в  тот  день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ходились на территории Евразии. С  тайного  аэродрома  в  Канаде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тавили куда-то в  Сибирь  на  встречу  с  работниками  Евразий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енштаба, которому они выдавали важные военные тайны.  Дата  засе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и Уинстона, потому что это был Иванов  день:  впрочем,  это  д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яка описано повсюду. Вывод возможен только  один:  их  призн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лож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ечно, не  бог  весть  какое  открытие.  Уже  тогда  Уинст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кал мысли, что люди, уничтоженные во время чисток, в 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ники. Но тут было точное  доказательство,  обломок  отмен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ого:  так  одна  ископаемая  кость,  найденная  не  в  том   с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ложений, разрушает целую геологическую теорию.  Если  бы  этот  фак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было обнародовать, разъяснить его значение. он  один  разбил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ю вдребезги. Уинстон сразу взялся за работу. Увидев фотографи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в, что она означает, он  прикрыл  ее  другим  листом.  К  счасть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у она была видна вверх ног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ложил блокнот на колено и отодвинулся со стулом  подальше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а. Сделать непроницаемое лицо легко, даже дышать можно  ров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постараться, но вот с сердцебиением  не  сладишь,  а  телекран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тука чувствительная, подметит. Он выждал, по своим  расчетам,  дес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,  все  время  мучаясь  страхом,  что  его  выдаст   какая-ниб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йность - например, внезапный сквозняк смахнет бумагу. Затем,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открывая фотографию, он сунул ее  вместе  с  ненужными  листкам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нездо памяти. И через минуту она, наверное, превратилась в пеп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было десять-одиннадцать лет назад. Сегодня он  эту  фотограф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рее бы всего сохранил. Любопытно: хотя и фотография и отраженный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 факт были всего лишь  воспоминанием,  само  то,  что  он  когда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л ее в руках, влияло на него до  сих  пор.  Неужели,  спросил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я,  власть  партии  над  прошлым  ослабла  оттого,   что   уже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ющее мелкое свидетельство когда-то существовал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сегодня, если бы удалось воскресить фотографию, она, вероятно,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икой не была бы. Ведь когда он увидел ее, Океания уже не  воевал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ей и трое покойных  должны  были  бы  продавать  родину  агент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зии. А с той поры произошли еще повороты - два, три, он не  помн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. Наверное, признания покойных переписывались и переписывали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что первоначальные факты и  даты  совсем  уже  ничего  ве  знача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ое  не  просто  меняется,  оно  меняется  непрерывно.  Самым 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шмарным для него было то, что он никогда не понимал отчетливо, ка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ь преследует это грандиозное надувательство, Сиюминутные выгоды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делки прошлого очевидны, но конечная ее Цель -  загадка.  Он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ял ручку и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Я понимаю КАК: не понимаю ЗАЧ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задумался, как задумывался уже не раз, а не сумасшедший  л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. Может быть, сумасшедший тот, кто в  меньшинстве,  в  единстве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сле. Когдато  безумием  было  думать,  что  Земля  вращается  вок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ца;  сегодня  -  что  прошлое  неизменяемо.  Возможно,   он   од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держивается этого убеждения, а раз один, значит -  сумасшедший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ь, что он сумасшедший, не очень его  тревожила:  ужасно,  есл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обавок ошиба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зял детскую книжку по истории  и  посмотрел  на  фронтиспис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третом Старшего Брата. Его встретил  гипнотический  взгляд.  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ая-то  исполинская  сила  давила  на  тебя  -  проникала  в  череп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амбовала мозг, страхом вышибала из тебя твои  убеждения,  принужд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 верить  собственным  органам  чувств.  В   конце   концов  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явит,чдто дважды два - пять, и придется  в  это  верить.  Рано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дно она издаст такой  указ,  к  этому  неизбежно  ведет  логика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ласти. Ее философия  молчаливо  отрицает  не  только  верность  тв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приятий, но и само существование внешнего мира. Ересь из  ересей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равый смысл. И ужасно не  то,  что  тебя  убьют  за  противополож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ение, а то, что они, может быть, нравы.  В  самом  деле,  откуда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м, что дважды два - четыре? Или что существует сила  тяжести.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рошлое нельзя изменить. Если и прошлое и внешний  мир  существу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в сознании, а сознанием можно управлять - тогда чт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т! Он ощутил неожиданный прилив мужества.  Непонятно,  по  к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ссоциации в уме возникло лицо О'Брайена. Теперь он еще  тверже  зн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'Брайен  на  его  стороне.  Он  пишет  дневник  для  О'Брайен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у; никто не прочтет его бесконечного письма, но  предназначе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о определенному человеку и этим окраше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 велела тебе не  верить  своим  глазам  и  ушам.  И  это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нчательный, самый важный приказ. Сердце у него упало  при  мысли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, какая огромная сила выстроилась против него,  с  какой  легкос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ьет его в споре любой партийный идеолог хитрыми  доводами,  котор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то что опровергнуть - понять не сможет. И однако он прав! Они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ы, а прав он. Очевидное, азбучное, верное надо защищать. Пропис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тина истинна - и стой на этом! Прочно существует мир, его закон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ются. Камни - твердые, вода -  мокрая,  предмет,  лишенный  опор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ремляется к центру Земли. С ощущением, что он говорит это О'Брайе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ыдвигает важную аксиому, Уинстон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вобода - это возможность сказать, что дважды  два-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дозволено это, все остальное отсюда следу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I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Откуда-то из глубины прохода  пахнуло  жареным  кофе  -  настоящ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фе, не "Победой". Уинетон невольно остановился. Секунды  на  две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улся в полузабытый мир детства. Потом хлопнула  дверь  и  отруб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, как звук. Он прошел по улицам несколько километров, Я язва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иколоткой саднила. Вот уже второй раз  за  три  недели  он  пропуст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 в общественном центре - опрометчивый  поступок,  за  посещени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яка следят. В принципе у члена партии нет свободного времени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едине с собой он бывает только в постели. Предполагается, что,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 занят  работой,  едой  и  сном,  он  участвует  в  обществ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лечениях; все. в чем можно усмотреть любовь  к  одиночеству,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гулка без спутников, подозрительно. Для этого в новоязе есть 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жит- означает индивидуализм и чудачество. Но нынче  вечером  выйд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министерства, он соблазнился нежностью апрельского воздуха.  Та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гкого голубого тона в небе он за последний год ни разу не  видел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гий шумный вечер  в  общественном  центре,  скучные,  изнурите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ры, лекции, поскрипывающее, хоть и смазанное джином, товариществ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это показалось ему непереносимым. Поддавшись внезапному порыву,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 прочь от автобусной остановки и побрел по лабиринту  Лондо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ерва на юг, потом на  восток  и  обратит  на  север,  заплуталс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знакомых улицах и шел уже куда глаза глядя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Если есть надежда,- написал он в дневнике,- то она - в пропах".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голове  все  время  крутилась  эта  фраза  -  мистическая  истин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евидная  нелепость.  Он  находился  в  бурых  трущобах,   где-то 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веро-востоку от того, что было некогда вокзалом Сент-Панкрас. Он 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булыжной улочке мимо  двухэтажных  домов  с  обшарпанными  дверя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е открывались прямо на тротуар и почему-то наводили на  мысль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ысиных норах. На булыжнике там и сям стояли грязные лужи. И в тем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ъездах и в узких проулках по обе  стороны  было  удивительно  м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оду - зрелые девушки с грубо намалеванными ртами, парни, гонявшие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девушками, толстомясые тетки, при виде которых становилось понят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что превратятся эти девушки через десяток  лет,  согнутые  старух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ркавшие растоптанными  ногами,  и  оборванные  босые  дети,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рали в лужах и бросались врассыпную от материнских окриков. Навер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е четвертое окно было выбито и  забрано  досками.--  На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не обращали  внимания,  но  кое-кто  провожал  его  опасливы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ным взглядом. Перед дверью,  сложив  кирпично-красные  рук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ртуках, беседовали две необъятные женщины. Уинстон, подходя  к  н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ышал обрывки разгово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говорю, это все очень хорошо, говорю. Но на моем месте ты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ла то же самое. Легко, говорю, судить-а  вот  хлебнула  бы  ты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е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-а,- отозвалась другая,- То-то и оно. В том-то все и де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зкие голоса  вдруг  смолкли.  В  молчании  женщины  окинули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ждебным   взглядом.   Впрочем,   не   враждебным    даже,    ско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роженным, замерев на миг,  как  будто  мимо  проходило  неведом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ное, Синий комбинезон партийца не часто мелькал на  этих  улиц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ываться в таких местах без дела не стоило. Налетишь на патруль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ут остановить. "Товарищ, ваши документы. Что вы  здесь  делаете?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м часу ушли с работы? Вы всегда ходите домой этой  дорогой?"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далее и так далее. Разными дорогами ходить домой  не  запрещало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если узнает полиция мыслей, этого достаточно, чтобы тебя  взял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руг вся улица пришла в  движение.  Со  всех  сторон  послыш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остерегающие крики. Люди разбежались по  домам,  как  кролики.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ри недалеко  от  Уинстона  выскочила  молодая  женщина,  подхват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ого ребенка, игравшего  в  луже,  накинула  на  него  фартук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нулась обратно. В тот же миг из переулка появился мужчина в  чер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юме,  напоминавшем  гармонь,  подбежал  к  Уинстону.  взволнова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ывая на неб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аровоз! - закричал он. - Смотри,  директор!  Сейчас  по  башк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ись быстро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овозом пролы почему-то прозвали ракету. Уинстон бросился нич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землю. В таких случаях пролы почти никогда не ошибались.  Им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нкт   подсказывал   за   несколько    секунд,    что    подлет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кета,-считалось  ведь,  что  ракеты  летят  быстрее  звука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рыл голову руками.  Раздался  грохот,  встряхнувший  мостовую: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ну ему дождем посыпался какой-то мусор. Поднявшись,  он  обнаружи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весь усыпан осколками оконного стекла. Он пошел дальше.  Метрах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стах ракета снесла несколько Домов. В воздухе стоял  черный  стол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ыма. а под  ним  в  туче  алебастровой  пыли  уже  собирались  вок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алин люди. Впереди возвышалась кучка штукатурки, и на ней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лядел ярко-красное пятно. Подойдя  поближе,  он  увидел,  чт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рванная кисть руки. За  исключением  кровавого  пенька  кисть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ршенно белая, как гипсовый слеп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бросил ее ногой в  водосток,  а  потом,  чтобы  обойти  толп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рнул направо в переулок. Минуты через три-четыре он вышел  из  зо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рыва, и здесь улица жила своей убогой муравьиной жизнью как ни в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бывало. Время шло к двадцати часам, питейные лавки пролов  лом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посетителей. Их грязные  двери  беспрерывно  раскрывались,  обда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ицу запахами мочи, опилок и кислого пива. В углу возле  выступающ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ма  вплотную  друг  к  другу  стояли  трое  мужчин,  средний  держ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женную газету, а двое заглядывали через его плечо.  Издали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ог различить выражения их лиц. но их позы  выдавали  увлечен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имо, они читали какое-то важное сообщение. Когда до них  остав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шагов, группа вдруг разделилась, и двое вступили в  ярост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бранку. Казалось, она вот-вот перейдет в дра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ты слушай, балда, что тебе говорят! С семеркой  на  конце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номер не выиграл за четырнадцать месяце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я говорю, выиграл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я  говорю,  нет.  У  меня  дома  все  выписаны  за  два  го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ываю, как часы. Я тебе говорю, ни один с семеркой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выигрывала семерка! Да я почти весь номер назову.  Конч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четыреста семь. В феврале - вторая неделя феврал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абушку твою в феврале!  У  меня  черным  по  белому.  Ни  раз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ю, с семеркой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закройтесь вы! - вмешался трет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 говорили  о  лотерее.  Отойдя  метров  на  тридцать,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лянулся. Они продолжали спорить оживленно, страстно.  Лотерея  с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женедельными сказочными  выигрышами  была  единственным  обществен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ытием, которое волновало пролов. Вероятно, миллионы людей виде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 главное, если не единственное дело, ради которого стоит жить.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их услада, их безумство,  их  отдохновение,  их  интеллектуа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будитель. Тут даже те. кто едва умел  читать  и  писать,  проявл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усство сложнейших расчетов и сверхъестественную память. Существо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ый клан, кормившийся продажей систем,  прогнозов  и  талисманов.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е лотереи Уинстон никакого касательства не имел -  ею  заним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о изобилия.- но он знал (в партии все знали), что  выигрыш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большей части мнимые. На самом  деле  выплачивались  только  мел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ммы, а обладатели крупных выигрышей были  лицами  вымышленными.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сутствии настоящей связи между отдельными частями  Океании  устро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 составляло тру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если есть надежда,  то  она  -  в  пролах.  За  эту  идею 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ться. Когда выражаешь ее  словами,  она  кажется  здравой: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ишь на тех, кто мимо тебя проходит, верить в нее- подвижничест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свернул на улицу, шедшую под уклон.  Место  показалось  ему  сму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комым - невдалеке лежал главный проспект. Где-то  впереди  слыш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ам. Улица круто повернула и  закончилась  лестницей,  спускавшей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улок, где лоточники торговали вялыми овощами. Уинстон вспомнил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о. Переулок вел на главную улицу, а за следующим поворотом, в пя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ах  ходу  -  лавка  старьевщика,  где  он  купил  книгу,  стамп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иком.  Чуть  дальше,  в  канцелярском  магазинчике,  он  приобр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нила и руч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д лестницей он остановился. На другой  стороне  переулка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удалая пивная с как будто матовыми, а на самом деле просто пыль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нами. Древний старик, согнутый, но энергичный, с седыми,  торчащи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у рака, усами, распахнул дверь и скрылся в пивной. Уинстону приш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голову, что этот старик, которому  сейчас  не  меньше  восьмидеся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тал революцию уже взрослым мужчиной. Он да еще немногие вроде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последняя связь с исчезнувшим миром капитализма. И в партии ост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о таких, чьи взгляды  сложились  до  революции.  Старшее  покол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все перебито в больших чистках пятидесятых и шестидесятых год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уцелевшие запуганы до полной умственной  капитуляции.  И  если 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й человек, который способен рассказать правду  о  первой  полови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ка,  то  он  может  быть  только  пролом.  Уинстон  вдруг   вспомнн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исанное в дневник место из детской книжки по истории и  загоре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умной идеей. Он войдет в пивную, завяжет со стариком  знакомств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просит его: "Расскажите, как вы жили в детстве. Какая была  жизн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учше, чем в наши дни, или хуже?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корее, чтобы не успеть испугаться, он спустился до  лестниц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шел   на   другую   сторону   переулка.   Сумасшествие,   коне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 с  пролами  и  посещать  их  пивные  тоже,  конечно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ещалось, но такая странная выходка не останется незамеченной.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йдет патруль, можно прикинуться, что стало дурно,  но  они  вряд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ят. Он толкнул дверь, в нос ему шибануло пивной кислятиной.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ошел, гвалт в пивной сделался вдвое тише.  Он  спиной  чувствов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все глаза уставились  на  его  синий  комбинезон.  Люди,  метав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отики в мишень, прервали свою игру на целых полминуты. Старик,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го он. пришел, препирался у стойки с барменом - крупным, груз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ым человеком, горбоносым  и  толсторуким.  Вокруг  кучкой  сто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шатели со своими стакан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бя как человека просят,- петушился старик и надувал грудь,-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мне говоришь, что в твоем кабаке не найдется пинтовой кружк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что это за чертовщина  такая  -  пинта?  -  возражал  барме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ершись пальцами в стой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вы слыхали? Бармен называется - что такое пинта, не  знает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нта - это полкварты, а четыре кварты - галлон.  Может,  тебя  азбу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учи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роду не слышал,- отрезал бармен.- Подаем литр, подаем пол-лит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и все. Вон на полке посу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инту хочу,- не  унимался  старик.-  Трудно,  что  ли,  наце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нту? В мое время никаких ваших литров не бы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твое время мы все на ветках жили,- ответил бармен, оглянувш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лушате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дался  громкий  смех,  и   неловкость,   вызванная   появл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, прошла. Лицо у старика  сделалось  красным.  Он  повернул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рча, и налетел на Уинстона. Уинстон вежливо взял его под ру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азрешите вас угостить?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лагородный человек,- ответил тот, снова выпятив грудь. Он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е замечал на Уинстоне  синего  комбинезона.-  Пинту!  -  воинств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азал он бармену,- Пинту тыч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армен ополоснул два толстых пол-литровых стакана  в  бочонке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йкой и налил темного пива. Кроме пива, в этих заведениях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вали. Продам джин не полагался, но добывали они  его  без  особ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да. Метание дротиков возобновилось, а люди у  стойки  заговорили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терейных билетах. Об Уинстоне на время забыли. У окна стоял сосно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 з- там можно было поговорить со стариком с глазу  на  глаз.  Рис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асный;  но  по  крайней  мере  телекрана  нет  -  в   этом 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стоверился, как только вош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г  бы  нацедить  мне  пинту,-  ворчал  старик,  усаживаясь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каном. Пол-литра мало - не  напьешься.  А  литр  -  много.  Бегае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о. Не говоря, что доро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о времен вашей молодости вы, наверно,  видели  много  перемен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орожно нач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цветшими  голубыми  глазами  старик  посмотрел  на  мишень 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отиков, потом на стойну, потом  на  дверь  мужской  уборной,  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мены эти хотел отыскать здесь, в пивн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иво было лучше,- сказал он наконец.- И  дешевле!  Когда  я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ым, слабое пиво - называлось у нас тычок -  стоило  четыре  пен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нта. Но это до войны, коне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 какой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, война, она всегда,- неопределенно пояснил  старик.  Он  вз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кан и снова выпятил грудь.- Будь здоров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дык на тощей шее удивительно быстро  запрыгал,  и  пива  как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вало. Уинстон сходил к стойке и принес еще два стакана.  Старик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забыл о своем предубеждении против целого лит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амного старше меня,- сказал  Уинстон.-  Я  еще  на  свет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лся, а вы уже, наверно, были взрослым. И можете вспомнить  прежню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ь, до революции. Люди моих лет, по сути, ничего  не  знают  о  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ени. Только в книгах прочтешь, а кто его знает - правду ли пишут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гах. Хотелось бы от вас услышать. В книгах  по  истории  говорит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жизнь до революции была совсем  не  похожа  на  нынешнюю.  Ужас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нетение, несправедливость, нищета - такие, что мы  и  вообрази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м. Здесь, в Лондоне, огромное множество людей с рождения до смер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ели досыта. Половина ходила  босиком.  Работали  двен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ов, школу бросали в девять лет, спали по десять человек в  комна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в то же  время  меньшинство  -  какие-нибудь  несколько  тысяч,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ываемые капиталисты - располагало  богатством  и  властью.  Влад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м, чем можно владеть. Жили в роскошных домах, держали  по  три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г, разъезжали на автомобилях и четверках, пили  шампанское,  нос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илиндры... Старик внезапно оживи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Цилиндры! - сказал он. - Как это ты вспомнил? Только  вчера  п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х думал. Сам не знаю с чего вдруг. Сколько лет уж, думаю,  не  ви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илиндра. Совсем отошли. А  я  последний  раз  надевал  на  невестки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хороны. Вот когда еще... год вам не скажу, но уж лет пятьдесят то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окат, понятно, брали по такому случ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Цилиндры не так важно, -терпеливо заметил Уинстон. - Главное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капиталисты... они и священники, адвокаты и прочие,  кто  при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мился, были хозяевами земли. Все на свете было для них. Вы, прост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чие люди, были у них рабами. Они могли делать с вами  что  уго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ли отправить вас на пароходе в Канаду, как  скот.  Спать  с  ваш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черьми, если  захочется.  Приказать,  чтобы  вас  выпороли  какой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вятихвостой плеткой. При встрече с ними  вы  снимали  шапку.  Кажд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алист ходил со сворой лакеев... Старик вновь оживи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Лакеи! Сколько же лет не слыхал этого  слова,  а?  Лакеи.  Прям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ость вспоминаешь, честное слово. Помню... вои еще когда...  ход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 по воскресеньям в Гайд-парк речи слушать. Кого там только не был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Армия спасения, и католики, и евреи, и индусы.  И  был  там  один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ни сейчас не вспомню, но  сильно  выступал!  Ох  он  их  чихвост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кеи,  говорит.  Лакеи  буржуазии!  Приспешники   правящего   класс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азиты - вот как загнул еще. И гиены... гиенами точно  называл.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. конечно, про лейбористов, сам  понимаешь.  Уинстон  почувствов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разговор не получа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вот что хотел узнать. - сказал он.- Как  вам  кажется,  у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 больше свободы, чем тогда? Отношение к вам более  человеческо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режнее время богатые люди, люди у власти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алата лордов, -задумчиво вставил стар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Палата  лордов,  если  угодно,  Я  спрашиваю,  могли  эти  лю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щаться с вами как с низшим только потому, что они  богатые,  а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дный? Правда ли, например, что вы должны были говорить  им  "сэр"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имать шапку при встрече?  Старик  тяжело  задумался.  И  ответил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ньше чем выпил четверть стака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сказал он.- Любили, чтобы ты  дотронулся  до  кепки.  Вро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азал уважение. Мне это, правду сказать, не нравилось - но делал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того. Куда денешься, можно сказ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было принято - я  пересказываю  то,  что  читал  в  книгах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тории,-. у этих людей и  их  слуг  было  принято  сталкивать  вас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туара в сточную канав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дин такой меня раз толкнул.- ответил старик.- Как вчера  помн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вечер после гребных гонок... ужасно они буянили после этих  гонок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Шафтобери-авеню налетаю я на  парня.  Вид  благородный  -  парад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юм, цилиндр. черное пальто. Идет по тротуару, виляет -и я на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йно налетел. Говорит: "Не  видишь,  куда  идешь?"  -  говорит.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ю: "А ты что. купил  тротуар-то?"  А  он:  "Грубить  мне  будеш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у, к чертям, отверну". Я говорю: "Пьяный ты, - говорю.- Сдам т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ции, оглянуться не успеешь". И, веришь ли, берет меня за  груд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пихает, что я чуть под автобус не попал. Ну а я молодой тогда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навесил бы ему, да  тут...  Уинстон  почувствовал  отчаяние.  Пам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ика была просто свалкой мелких подробностей. Можешь  расспраши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целый день - и никаких  стоящих  сведений  не  получишь.  Так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тория партии, может быть, правдива в каком-то смысле, а может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правдива. Он сделал последнюю попытк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, наверное, неясно выражаюсь,-  сказал  он.-  Я  вот  что  хоч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. Вы очень давно живете на свете, половину жизни вы прожили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волюции. Например, в тысяча девятьсот двадцать  пятом  году  вы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взрослым. Из того, что вы помните,  как,  по-вашему,  в  дв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ом году жить было лучше, чем сейчас, или хуже?  Если  бы  вы  мог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брать, когда бы вы предпочли житьтогда или теперь? Старик  задумчи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мотрел на мишень. Допил пиво  -  совсем  уже  медленно.  И  наконец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тил с философской примиренностью, как будто пиво смягчило ег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наю, каких ты слов от меня ждешь. Думаешь, скажу,  что  хоч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ова стать молодым. Спроси людей: большинство тебе скажут, что хот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стать молодыми. В молодости здоровье, сила, все при тебе. Кто дож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 моих лет, тому всегда нездоровится. И у меня ноги другой раз  бол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ь плачь и мочевой пузырь - хуже некуда.  По  шесть-семь  раз  ноч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гаешь. Но и у старости есть радости. Забот уже тех нет. С  женщи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нителиться не надо - это большое дело. Веришь ли,  у  меня  три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т не было женщины. И неохота, рот что главное-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твалился к подоконнику. Продолжать не  имело  смысла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рался взять еще пива, но старик вдруг встал  и  быстро  зашаркал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нючей кабинке у  боковой  стены.  Лишние  пол-литра  произвели  с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е. Минуту-другую Уинстон глядел в пустой стакан, а  потом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 не заметил, как ноги вынесли его на  улицу.  Через  двадцать  л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ышлял он, великий и простой вопрос "лучше ли жилось до революции?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нчательно  станет  неразрешимым.  Да  и  сейчас  он,  в   сущно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разрешим: случайные свидетели старого мира не способны сравнить од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поху с другой. Они  помнят  множество  бесполезных  фактов:  ссору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трудником, потерю и  поиски  велосипедного  насоса,  выражение  лиц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но умершей сестры, вихрь пыли ветреным утром семьдесят  лет  назад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то, что важно, вне их кругозора. Они подобны муравью, который вид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лкое и не видит большого.  А  когда  память  отказала  и  письм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детельства  подделаны,  тогда  с  утверждениями  партии,  что 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учшила людям жизнь, надо согласиться - ведь нет  и  никогда  уж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исходных данных для проверки. Тут размышления его прервались.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новился и поднял глаза. Он стоял на узкой улице, где  между  жил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мов втиснулись несколько темных лавчонок. У него над головой  вис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 облезлых металлических шара, когда-то, должно быть,  позолоченны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как будто узнал  эту  улицу.  Ну  конечно!  Перед  ним  была  лав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ьевщика, где он купил дневник. Накатил страх. Покупка  книги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рометчивым поступком, и Уинстон зарекся подходить к этому месту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т, стоило ему задуматься, ноги сами принесли его сюда.  А  ведь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  он  и  завел  дневник,  чтобы   предохранить   себя   от   т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убийственных порывов. Лавка еще была открыта, хотя время близ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двадцати одному. Он  подумал,  что,  слоняясь  по  тротуару,  ско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лечет внимание, чем в лавке, и вошел. Станут  спрашивать  -  хот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пить лезв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зяин только что  зажег  висячую  керосиновую  лампу,  издававш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чистый, но какой-то уютный запах. Это был человек  лет  шестидеся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уплый, сутулый, с длинным дружелюбным носом, и глаза его за  толст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нзами очков казались большими и кроткими. Волосы у него  были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седые, а брови густые и еще черные. Очки,  добрая  суетливос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ый  пиджак  из  черного  бархата   -   все   это   придавало 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теллигентный вид: не то литератора,  не  то  музыканта.  Говорил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ихим,  будто  выцветшим  голосом  и  не  так  коверкал   слова, 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инство прол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узнал вас на тротуаре,- сразу  сказал  он.-  Это  вы  покуп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рочный альбом для девушек. Превосходная бумага,  превосходная.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ывали кремовая верже. Такой бумаги не делают,  я  думаю...  уж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ьдесят.- Он посмотрел на  Уинстона  поверх  очков.-  Вам  требу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определенное? Или хотели просто посмотреть вещ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Шел мимо,- уклончиво ответил Уинстон.- Решил  заглянуть.  Нич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кретного мне не над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м лучше - едва  ли  бы  я  смог  вас  удовлетворить.-  Как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иняясь. он  повернул  кверху  мягкую  ладонь.--Сами  видите: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, пустая лавка. Между нами говоря, торговля антиквариатом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сякла. Спросу нет, да и предложить нечего. Мебель, фарфор,  хруста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се это мало-помалу перебилось.  переломалось.  А  металлическое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й части ушло в переплавку. Сколько уже лет я не видел  лату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свечника. На самом деле тесная лавочка была забита  вещами,  но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йшей ценности они  не  представляли.  Свободного  места  почт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ось - возле всех стен штабелями лежали пыльные рамы для картин.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трине - подносы с болтами и гайками, сточенные  стамески,  сломанные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перочинные ножи, облупленные часы. даже не притворявшиеся  исправн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прочий разнообразный хлам. Какой-то интерес могла  возбудить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лочь, валявшаяся на столике в углу,лакированные табакерки,  агат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ошки и тому подобное.  Уинстон  подошел  к  столику,  и  взгляд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лекла какая-то гладкая округлая вещь, тускло блестевшая при  све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мпы; он взял ее. Это была тяжелая стекляшка, плоская с одной сторо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ыпуклая с другой - почти полушарие. И в цвете и в  строении  стек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 непонятная  мягкость  -  оно  напоминало  дождевую  воду.  А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дцевине,  увеличенный  выпуклостью,  находился   странный   розо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мет узорчатого строения, напоминавший розу или морской анем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это? - спросил очарованный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? Это коралл,- ответил старик.- Надо полагать, из  Индий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а. Прежде их иногда заливали в стекло. Сделано не меньше ста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виду даже раньш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асивая вещь,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асивая вещь,- признательно подхватил старьевщик.-  Но  в  наш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и мало кто ее оценит.- Он кашлянул.-Если вам вдруг захочется куп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стоит четыре доллара. Было  время,  когда  за  такую  вещь  да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емь фунтов, а восемь фунтов... ну, сейчас не сумею сказать точн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и большие деньги. Но кому нынче  нужны  подлинные  древност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 их так мало сохран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медленно заплатил четыре доллара и  опустил  вожделен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рушку в карман. Соблазнила его  не  столько  красота  вещи,  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омат века, совсем не похожего на  нынешний.  Стекло  такой  дожде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гкости ему никогда не встречалось. Самым симпатичным  в  этой  шту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ее  бесполезность,  хотя  Уинстон  догадался,  что  когда-то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жила пресс-папье. Стекло  оттягивало  карман,  но,  к  счастью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ишком выпирало. Это странный предмет, даже компрометирующий  предм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члена партии. Все  старое  и,  если  на  то  пошло,  все  краси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зывало некоторое подозрение.  Хозяин  же.  получив  четыре  доллар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но повеселел. Уинстон понял, что можно было сторговаться на  тр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даже на дву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Если  есть  желание  посмотреть,  у  меня  наверху   еще   од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а,сказал  старик.-  Там  ничего  особенного.   Всего 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метов. Если пойдем, нам понадобится св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зажег еще одну лампу, потом, согнувшись, медленно  поднялся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ртым ступенькам и через  крохотный  коридорчик  привел  Уинстон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у; окно ее смотрело не на улицу, а на мощеный  двор  и  на  чащ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чных  труб  с  колпаками.  Уинстон   заметил,   что   мебель   зде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тавлена, как в жилой комнате. На полу дорожка, на  стенах  две-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тины, глубокое неопрятное кресло у камина. На каминной полке тик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инные стеклянные часы с двенадцатичасовым циферблатом. Под  окн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яв чуть ли не четверть комнаты, стояла громадная кровать, причем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рас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здесь жили, пока не умерла жена, - объяснил  старик,  как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иняясь.-  Понемногу  распродаю  мебель.  Вот  превосходная  кр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ного дерева... То есть была бы превосходной, если выселить из  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опов. Впрочем, вам, наверно, она кажется громоздк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нял лампу над головой,  чтобы  осветить  всю  комнату,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лом тусклом свете она выглядела даже уютной. А ведь можно  было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ять ее за несколько долларов в неделю, подумал Уинстон, если  хват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лости. Это была дикая, вздорная мысль, и умерла она так же  быстр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родилась; но комната пробудила в нем какую-то ностальгию, какую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ь, дремавшую в крови. Ему  казалось,  что  он  хорошо  знает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щущение, когда  сидишь  в  такой  комнате,  в  кресле  перед  горящ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ином, поставив ноги на решетку, на огне - чайник, и ты совсем оди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олной безопасности, никто не следит за тобой, ничей голос  теб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имает, только чайник поет в камине да дружелюбно тикают ча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ут нет телекрана,- вырвалось у н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х этого,- ответил старик.- У меня никогда не было. Они дорог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 и потребности, знаете, никогда не испытывал. А вот в  углу  хоро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кладной стол. Правда, чтобы пользоваться боковинами, надо  заме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тли. В другом углу стояла книжная полка, и Уинстона уже притянуло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. На полке была только дрянь. Охота за книгами и уничтожение ве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кварталах пролов так же основательно, как везде.  Едва  ли  в  цел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ии существовал хоть один экземпляр книги, изданной до 1960  го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ик с лампой в руке стоял перед картинкой в палисандровой раме;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села по другую сторону от камина, напротив крова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стати, если  вас  интересуют  старинные  гравюры...-  делика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 он. Уинстон подошел ближе. Это была гравюра на стали:  здание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вальным фронтоном, прямоугольными окнами  и  башней  впереди.  Вок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ания шла ограда, а в глубине стояла,  по-видимому,  статуя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мотрелся. Здание казалось смутно знакомым, но статуи он не помн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амка привинчена к стене, - сказал старик,- но  если  хотите,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и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знаю это здание, - промолвил наконец Уинстон,- оно  разруше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середине улицы, за Дворцом юстиц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ерно. За Домом правосудия.  Его  разбомбили...  ну,  много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. Это была церковь. Сент-Клемент - святой Климент у  датчан.-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новато улыбнулся, словно понимая, что говорит нелепость, и  добав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"Апельсинчики как мед, в колокол Сент-Клемент бьет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это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-а. "Апельсинчики как мед,  в  колокол  Сент-Клемент  бьет"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тстве был такой стишок. Как там дальше, я не помню, а кончается так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Вот зажгу я пару свеч - ты в постельку  можешь  лечь.  Вот  возьму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рый меч - и головка твоя с плеч". Игра была  наподобие  танца.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и, взявшись за руки, а ты шел под руками,  и  когда  доходили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вот возьму я острый меч - н головка твоя с плеч", руки  опускали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вили  тебя.  Там  были  только  названия  церквей.  Все   лондон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ркви... То есть самые знаменит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рассеянно  спросил  себя,  какого  века  могла  быть  э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рковь. Возраст лондонских домов определить всегда трудно Все боль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нушительные и более или менее  новые  на  вид  считались,  коне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роенными после революции, а все  то,  что  было  очевидно  стар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носили  к  какому-то  далекому,  неясному   времени,   называвшему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едними веками. Таким образом, века капитализма  ничего  стоящ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вели. По архитектуре изучить историю было так же невозможно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книгам. Статуи, памятники, мемориальные  .доски,  названия  улиц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, что могло пролить свет на прошлое, систематически переделыва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не знал, что это церковь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Вообще-то  их  много  осталось,-  сказал  старик,-  только 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ользуют для других нужд. Как же там этот стишок? А! Вспомн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Апельсинчики как ме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 колокол Сент-Клемент бь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И звонит Сент-Мартин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тдавай мне фартинг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т, дальше опять не помню. А фартинг - это была маленькая  мед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нета, наподобие цен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где Сент-Мартин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.. Сент-Мартин?  Эта  еще  стоит.  На  площади  Победы,  рядом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тинной  галереей.  Здание  с  портиком  и  колоннами,   с   широ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стницей. Уинстои хорошо знал здание. Это был музей,  предназнач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 разных  пропагандистских  выставок:  моделей  ракет  и  плавающ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епостей, восковых панорам, изображающих вражеские зверства,  и  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бно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зывалась  Святой  Мартии  на  полях,-  добавил  старик,- 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аких полей в этом районе не припомн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вюру Уинстон не купил. Предмет был еще более неподходящий,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клянное пресс-папье, да и домой ее не унесешь -  разве  только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мки. Но он задержался еще на несколько минут, беседуя со стариком,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яснил, что фамилия его не Уикс, как можно было заключить по  надпис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лавке, а Чаррингтон. Оказалось, что мистеру Чаррингтону  шестьдес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 года, он вдовец и обитает в лавке тридцать лет. Все  эти  годы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ирался сменить вывеску, но так и не собрался. Пока они  беседова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все твердил про себя начало стишка: "Апельсинчики как  мед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кол Сент-Клемент бьет. И звонит СентМартин: отдавай мне  фартинг!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но: когда он произносил про себя CTэшок,  ему  чудилось,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учат сами колокола -  колокола  исчезнувшего  Лондона.  который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 где-то, невидимый и забытый. И слышалось ему, как подним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трезвон, одна за другой, призрачные колокольни. Между тем, 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себя помнил, он ни разу не слышал церковного зв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прощался с мистером  Чаррингтоном  и  спустился  по  лестни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, чтобы старик не увидел, как  он  оглядывает  улицу,  прежде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йти за дверь. Он уже решил, что, выждав  время  -  хотя  бы  месяц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искнет еще раз посетить лавку. Едва ли это  опасней,  чем  пропуст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 в общественном центре, Большой опрометчивостью было уже т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 покупки книги он пришел сюда снова, не зная, можно  ли  довер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зяину. И все же!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, сказал он себе, надо будет прийти  еще.  Он  купит  гравюру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рковью святого Климента  у  датчан,  вынет  из  рамы  и  унесет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бинезоном домой. Заставит мистера Чаррингтона вспомнить  стишок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а. И снова мелькнула безумная  мысль  снять  верхнюю  комнату.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торга он секунд на пять забыл об осторожности  -  вышел  на  улиц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граничившись беглым  взглядом  в  окно.  И  даже  начал  напеват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дельный мотив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Апельсинчики как ме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 колокол Сент-Кпемент бь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И звонит Сент-Мартин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тдавай мне фартинг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руг  сердце  у  него  екнуло  от  страха,  живот   схватило.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их-нибудь десяти метрах - фигура в синем комбинезоне, идет к  не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а девица из отдела литературы, темноволосая. Уже смеркалось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узнал ее без труда. Она посмотрела ему прямо в глаза и  быст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а дальше, как будто не замети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колько секунд он не мог  двинуться  с  места,  словно  отня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ги. Потом повернулся направо и с трудом пошел, не замечая, что  и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 ту сторону. Одно по крайней мере стало  ясно.  Сомнений  бы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ло: девица за ним шпионит. Она выследила его - нельзя же  повер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а по чистой  случайности  забрела  в  тот  же  вечер  на  ту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удалую  улочку  в  нескольких  километрах  от  района,  где   жив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цы. Слитком много совпадений. А служит она в полиции мыслей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это самодеятельность - значения не имеет. Она за ним следит, 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вольно. Может быть, даже видела, как он заходил в пивну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дти было тяжело. Стеклянный груз в кармане при каждом шаге сту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бедру, и Уинстона подмывало  выбросить  его.  Но  хуже  всего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азма в животе. Несколько минут ему казалось, что если он  сейчас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найдет  уборную,  то  умрет.  Но  в  таком  районе  не  могло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щественной уборной. Потом  спазма  прошла,  осталась  только  глух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лица оказалась тупиком. Уинстон  остановился,  постоял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унд, рассеянно соображая, что делать, потом повернул  назад.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овернул,  ему  пришло  в  голову,  что  он  разминулся  с  девиц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их-нибудь три минуты назад. и если  бегом,  то  можно  ее  догн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дойти за ней до какого-нибудь тихого места, а там  проломить  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п булыжником. Стеклянное пресс-папье тоже сгодится.  оно  тяжел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он сразу отбросил этот план: невыносима  была  даже  мысль  о  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совершить физическое усилие. Нет сил бежать,  нет  сил  ударя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обавок девица молодая и крепкая, будет защищаться. Потом он подум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адо сейчас же  пойти  в  общественный  центр  и  пробыть  там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крытия  -  обеспечить  себе  хотя  бы  частичное  алиби.  Но  и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ожно.  Им  овладела  смертельная   вялость.   Хотелось   одног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уться к себе в квартиру и ничего не дел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мой он пришел только в двадцать третьем часу. Ток в сети 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отключить в двадцать три тридцать. Он отправился на кухню и вып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целую чашку джина "Победа". Потом подошел к столу в нише, сел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ул из ящика дневник. Но раскрыл его не сразу. Женщина  в  телекра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ным голосом пела патриотическую песню. Уинстон смотрел на мрамор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лет, безуспешно стараясь отвлечься от этого голо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ходят  за  тобой  ночью,  всегда  ночью.  Самое  правильное 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ончить с собой, пока тебя не взяли. Наверняка так поступали мног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огие исчезновения на самом деле были самоубийствами.  Но  в  стран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де ни огнестрельного оружия, ни надежного  яда  не  достанешь,  нуж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чаянная отвага, чтобы покончить с собой. Он с удивлением  подумал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, что боль и страх биологически бесполезны, подумал  о  веролом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ческого тела, цепенеющего  в  тот  самый  миг,  когда  требу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обое усилие. Он мог бы избавиться от  темноволосой,  если  бы  ср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тупил  к  делу.  но  именно  из-за  того.   что   опасность 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резвычайной, он лишился сил. Ему пришло в голову, что  в  критиче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ы человек борется не с внешним Врагом,  а  всегда  с  собствен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м. Даже сейчас, несмотря на джин, тупая боль в животе не позволя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связно думать. И то же самое, понял он. во всех трагических или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имости героических ситуациях. На  поле  боя,  в  камере  пыток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ущем корабле то, за что ты бился, всегда  забывается  -  тело  т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астается и заполняет вселенную, и даже  когда  ты  не  парализова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хом и не кричишь от боли, жизнь - это ежеминутная борьба с голо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холодом, с бессонницей,  изжогой  или  зубной  болью.  Он  раскр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ик.  Важно  хоть  что-нибудь  записать.   Женщина   в   телекра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азилась новой песней.  Голос  вонзался  ему  в  мозг,  как  ост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колки стекла.  Он  пытался  думать  об  О'Брайене,  для  которог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му - пишется дневник, но вместо этого стал  думать,  что  с 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, когда его арестует  полиция  мыслей.  Если  бы  сразу  убил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беды. Смерть - дело предрешенное. Но перед смертью (никто  об  э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распространялся, но  знали  все)  будет  признание  по  заведенн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ядку с ползаньем по полу. мольбами о  пощаде,  с  хрустом  ломаем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ей, с выбитыми зубами и кровавыми колтунами в волосах.  Почему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жен пройти через это. если итог все равно известен?  Почему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кратить тебе жизнь на несколько дней или недель? От разоблачени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шел Ни один, и признавались все до  единого.  В  тот  миг.  когда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ил в мыслях, ты уже  подписал  себе.  смертный  приговор.  Так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чем ждут тебя эти муки в будущем, если они ничего не изменя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пять попробовал вызвать образ О'Брайена, и теперь это уда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Мы встретимся там. где нет темноты",- сказал  ему  О'Брайен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л его слова - ему казалось, что  понял.  Где  нет  темноты  -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ображаемое будущее; ты его  не  увидишь  при  жизни,  но,  предвид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шь мистически причаститься к нему. Голос из телекрана бил по  уш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не давал додумать эту мысль до конца. Уинстон взял в  рот  сигаре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вина табака тут же высыпалась на язык - не скоро и  отплюешься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й горечи. Перед ним. вытеснив  О'Брайена,  возникло  лицо  Стар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а. Так же, как несколько дней  назад,  Уинстон  вынул  из  карм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нету и вгляделся. Лицо смотрело на него тяжело, спокойно, отечески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что за улыбка прячется в черных усах? Свинцовым погребальным зво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плыли слов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ИНА ЭТО МИ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СВОБОДА ЭТО РАБ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ЕЗНАНИЕ - С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* ЧАСТЬ ВТОРАЯ * 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Было еще утро: Уинстон пошел из своей кабины в уборную.  Навстреч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по пустому ярко освещенному коридору двигался человек.  Оказало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это темноволосая девица. С той встречи у лавки старьевщика  мину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е дня. Подойдя поближе, Уинстон увидел, что правая рука у не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язи; издали он этого не разглядел, потому что повязка была синя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комбинезон. Наверно,  девица  сломала  руку,  поворачивая  больш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лейдоскоп, где "набрасывались"  сюжеты  романов.  Обычная  травм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тературном отде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их разделяло уже каких-нибудь пять шагов, она споткнула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ала чуть ли не плашмя. У нее вырвался крик боли. Видимо,  она  уп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ломанную руку. Уинстон замер. Девица встала на колени. Лицо у  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о молочно-желтым, и на нем еще  ярче  выступил  красный  рот,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а на Уинстона умоляюще, и в глазах у нее  было  больше  страх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бо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ом владели противоречивые  чувства.  Перед  ним  был  враг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й пытался его убить; в  то  же  время  перед  ним  был  человек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у больно, у него, быть может, сломана кость. Не  раздумывая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шел к ней на помощ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тот миг, когда она упала на перевязанную руку, он сам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увствовал б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ушиблис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чего страшного.  Рука.  Сейчас  пройдет.-  Она  говорила  т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но у нее сильно колотилось  сердце.  И  лицо  у  нее  было 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ед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ичего не слома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 Все цело. Было больно и прош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протянула Уинстону здоровую руку, и он помог ей встать. Лицо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е немного порозовело; судя по всему, ей стало легч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чего страшного,- повторила она.- Немного  ушибла  запястье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. Спасибо, товарищ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этими словами она пошла дальше - так бодро, как будто  и  впрям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го не случилось. А длилась вся  эта  сцена,  наверно,  меньше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минуты. Привычка не показывать своих чувств въелась настольк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а инстинктом, да и происходило все это прямо перед  телекраном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-таки Уинстон лишь  с  большим  трудом  сдержал  удивление:  за  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-три секунды, пока он помогал девице встать, она что-то сунула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руку. О случайности тут не могло быть и реч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-то маленькое и плоское. Входя в  уборную,  Уинстон  сунул  э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щь в карман и там ощупал. Листок бумаги, сложенный квадрати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д  писсуаром  он  сумел  после  некоторой  возни   в   карма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равить листок. По всей вероятности, там что-то  написано.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никло искушение сейчас же зайти  в  кабинку  и  прочесть.  Но  э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но, было бы чистым безуми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де как не здесь за телекранами наблюдают беспрерывно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ернулся к себе, сел, небрежно бросил листок на стол  к  друг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магам, надел очки и придвинул речение. Пять минут, сказал  он  себ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ь минут самое меньшее! Стук сердца в груди был  пугающе  громок.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астью, работа его ждала рутинная - уточнить длинную колонку цифр -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редоточенности не требов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бы ни было в записке, она наверняка политическая. Уинстон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ить себе два варианта. Один, более правдоподобный:  женщин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гент полиции мыслей, чего  он  и  боялся.  Непонятно,  зачем  поли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й прибегать к такой лочте, но, видимо, для этого есть  резоны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ке может быть угроза, вызов, - приказ покончить с собой,  западн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го-то рода. Существовало другое, дикое предположение, Уинстон гн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от себя, но оно упорно лезло в голов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писка вовсе не от  полиции  мыслей,  а  от  какой-то  подполь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рганизац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 быть. Братство все-таки существует! И  девица,  может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уда! Идея, конечно, была нелепая, но она возникла сразу, как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ощупал бумаж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более правдоподобный вариант пришел  ему  в  голову  лишь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минут. И даже теперь, когда разум говорил ему, что  запис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означает смерть,  он  все  равно  не  хотел  в  это  вер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мысленная надежда не гасла, сердце  гремело,  и,  диктуя  цифр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чение, он с трудом сдерживал дрожь в голос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вернул листы с законченной работой и засунул в  пневматичес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б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 восемь минут. Он поправил очки, вздохнул и притянул к  с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ую стопку заданий, на которой лежал тот листок.  Расправил  лист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ным неустоявшимся почерком там было написан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вас любл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так опешил, что даже не сразу бросил  улику  в  гнездо  памя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я, насколько опасно выказывать к бумажке чрезмерный интерес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-таки не удержался и прочел ее еще раз  -  убедиться,  что  ему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ерещи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  перерыва  работать  было  очень  тяжело.  Он  никак   не 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редоточиться на  нудных  задачах,  но,  что  еще  хуже,  над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рывать свое смятение от телекрана. В  животе  у  него  словно  пыл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ер. Обед в душной, людной, шумной столовой оказался  мучением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читывал побыть в одиночестве, но, .как назло, рядом  плюхнулс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ул идиот Парсонс, острым запахом пота почти заглушив жестяной  зап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ушенки, и завел речь о приготовлениях к Неделе ненави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обенно он восторгался  громадной-двухметровой  головой  Стар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а из папье-маше, которую изготавливал к праздникам  дочкин  отря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аднее  всего.  что  из-за  гама  Уинстон  плохо  слышал  Парсонса.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лось переспрашивать и по два раза  выслушивать  одну  и  ту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пость. В дальнем конце зала он увидел темноволосую  -  за  столи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ще с двумя девушками. Она как будто не заметила его, и больше он ту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мотр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торая половина дня прошла легче. Сразу  после  перерыва  присл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кое и трудное задание - на несколько часов,  -  и  все  посторон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и пришлось отставить. Надо было подделать производственные  отче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летней давности таким образом,  чтобы  бросить  тень  на  круп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ятеля внутренней партии, попавшего в немилость. С подобными работ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правлялся хорошо, и на два часа с лишним ему удалось забыть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оволосой женщине. Но потом ее лицо снова возникло перед глазами,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умно, до  невыносимости,  захотелось  побыть  одному.  Пока 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нется один, невозможно обдумать это событ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годня ему надлежало присутствовать  в  общественном  центре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глотил безвкусный ужин в столовой, прибежал в центр, поучаствовал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рацкой торжественной "групповой  дискуссии",  сыграл  две  парти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льный теннис, несколько раз выпил  джину  и  высидел  получасов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кцию " Шахматы и их отношение к ангсоцу". Душа корчилась  от  ску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вопреки обыкновению ему не хотелось улизнуть из центра. От слой  "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с люблю" нахлынуло  желание  продлить  себе  жизнь,  и  теперь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ий риск казался глупостью. Только в двадцать три часа, когда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улся и улегся в постель - в темноте даже телекран не страшен,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чишь, - к нему вернулась способность дум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стояло решить техническую проблему: как  связаться  .с  н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овиться о  встрече.  Предположение,  что  женщина  расставляет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дню, он уже отброс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нял, что нет: она определенно волновалась, когда  давала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не помнила себя от страха - и это вполне объяснимо. Уклони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ее авансов у него ив мыслях не  было.  Всего  пять  дней  назад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ышлял атом, чтобы проломить, ей голову булыжником, но это уже д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ое. Он мысленно задел ее вопри, млел ее молодое тело - как  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сне. А ведь сперва он считал ее дурой вроде остальных - напичка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ью и ненавистью, с замороженным низом. При мысли о том,  что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потерять, что  ему  не  достанется  молодое  белое  тело.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хорадило. Но встретиться с ней было немыслимо сложно. Все равно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ть ход в шахматах, когда тебе поставили мат.  Куда  ни  сунься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всюду смотрит телекран. Все  возможные  способы  устроить  свида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шли ему в голову в течение пяти минут после  того,  как  он  проч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ку; теперь же, когда было время подумать, он стал  перебирать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очереди - словно раскладывал инструменты на сто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видно, что встречу,  подобную  сегодняшней,  повторить  нельз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бы женщина работала в отделе документации, это было бы более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ее просто, а в какой части здания находится  отдел  литературы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охо себе представлял. да и повода пойти туда не  было.  Если  бы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, .где она живет и в котором  часу  кончает  работу,  то  смог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хватить ее по дороге домой; следовать же за ней небезопасно -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лачиваться вблизи министерства, и это  наверняка  заметят.  Посл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сьмо по почте невозможно. Не секрет, что всю почту вскрыв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перь почти никто не пишет писем. А если надо с кем-то снестись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ть  открытки  с  напечатанными  готовыми  фразами,   и   ты   про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черкиваешь ненужн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 он и фамилии ее не знает, не  говоря  уж  об  адресе.  В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ов он решил, что самым верным местом будет столовая. Если  удас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сесть к ней, когда она будет одна, и столик будет в середине  за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лишком близко к телекранам, и в  зале  будет  достаточно  шумн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им дадут побыть наедине хотя бы тридцать секунд, тогда,  навер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сможет перекинуться с ней несколькими слов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ю неделю после этого жизнь его была похожа на  беспокойный  с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другой день женщина появилась в столовой, когда он уже уходил по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ст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ероятно, ее перевели в более позднюю  смену.  Они  разошлись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глянув друг на друга. На следующий день она обедала в обычное врем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еще с тремя женщинами  и  прямо  под  телекраном.  Потом  было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асных дня - она не появлялась вовсе. Ум его и тело словно  приобр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ыносимую чувствительность, проницаемость, и каждое движение, кажд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ук, каждое прикосновение, каждое услышанное  и  произнесенное 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вращались в пытку. Даже весне он не мог отделаться от ее образа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и дни он не  прикасался  к  дневнику.  Облегчение  приносила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а - за ней он мог забыться иной раз на целых десять минут.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л, что с ней случилось. Спросить  было  негде.  Может  быть,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ылили, может быть, она покончила с собой, ее  могли  перевест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 край Океании: но самое вероятное и самое плохое  -  она  про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умала и решила избегать 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четвертый день она появилась. Рука была не на перевязи,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астырь вокруг запястья. Он почувствовал  такое  облегчение,  ч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ержался и смотрел на нее несколько секунд. На другой день  ему  чу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удалось поговорить с ней. Когда он вошел  в  столовую,  она  сиде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 и довольно далеко от сте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ас был ранний, столовая еще не заполнилась. Очередь продвигала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был почти у раздачи, но тут застрял  на  две  минуты:  впере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-то жаловался, что ему не дали  таблетку  сахарина.  Тем  не  ме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Уинстон получил свой поднос  и  направился  в  ее  сторону,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прежнему была  одна.  Он  шел,  глядя  поверху,  как  бы  отыски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ное место позади ее стола. Она уже в каких-нибудь  трех  мет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ще две секунды - и он у цели. За спиной у него кто-то позвал: "Смит!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ритворился, что не слышал. "Смит!" - повторили сзади  еще  громч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, не отделаться. Он обернулся. Молодой, с глупым лицом  блондин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амилии Уилшер, с которым он был едва знаком, улыбаясь,  приглаша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ное место за своим столиком. Отказаться было небезопасно.  По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 как его узнали, он не мог  усесться  с  обедавшей  в  одиноче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ой. Это привлекло бы внимание. Он  сел  с  дружелюбной  улыбк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пое лицо сияло в ответ. Ему представилось,  как  он  бьет  по  н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ркой - точно в  середину.  Через  несколько  минут  у  женщины  то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явились сосе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она наверняка видела, что он  шел  к  ней,  -  и,  может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ла. На следующий день он постарался прийти пораньше. И на зря: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дела примерно на том же месте и опять  одна.  В  очереди  перед 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  маленький,  юркий,  жукоподобный  мужчина  с  плоским  лиц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зрительными глазками.  Когда  Уинстон  с  подносом  отвернулся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лавка, он увидел, это маленький направляется к ее столу. Надежд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опять увяла. Свободное место было и за  столом  подальше,  но  в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адка  маленького  говорила  о  том,  что  он  позаботится  о  св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бствах и выберет стол, где меньше всего народу. С  тяжелым  сердц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двинулся за няня. Пока он не останется с  ней  один  на  оди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го не выйд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ут раздался, страшный грохот. Маленький  стоял  на  четвереньк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ос его еще летел, а по полу текли два  ручья  -  суп  и  кофе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кочил и злобно оглянулся, подозревая, видимо, что  Уинстон  дал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ожку. Но это было не ва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ятью секундами Позже с громыхающим сердцем Уинстон уже  сидел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стол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 взглянул на нее. Освободил поднос и немедленно  начал  е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жно было заговорить сразу, попа никто не  подошел,  но  на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ал  дикий  страх.  С  первой  встречи  прошла  неделя.  Она   мог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умать, наверняка передумала! Ничего из этой истории не  выйдет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не бывает в жизни. Пожалуй, он и не решился бы заговорить, если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увидел  Ампфорта,  поэта  с  шерстяными  ушами,  который  плелс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осом,  ища  глазами  свободное  место.  Рассеянный  Амплфорт 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своему привязан к Уинстону и, если бы заметил его, наверняка подс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. На все оставалось не больше минуты. И Уинстон  и  женщина  усер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ли. Ели они жидкое рагу - скорее суп  с  фасолью.  Уинстон  заговор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голоса. Оба  не  поднимали  глаз:  размеренно  черпая  похлебк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правляя  в  рот,  они  тихо  и  без  всякого  выражения   обменя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ими необходимыми сло в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гда вы кончаете работу?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восемнадцать тридц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де мы можем встретить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площади Победы, у памятни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м кругом телекрэ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ли в толпе, это не ва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нак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 Не подходите, пока не увидите  меня  в  гуще  людей.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ите на меня. Просто будьте поблиз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 скольк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девятнадцать.</w:t>
      </w:r>
    </w:p>
    <w:p>
      <w:pPr>
        <w:pStyle w:val="Normal"/>
        <w:rPr/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рош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мплфорт не заметил Уинстона и сел за другой стол. Женщина  быст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ела  обед  и  ушла,  а  Уинстон  остался  курить.  Больше   они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ли и, насколько это возможно для двух сидящих лицом к  лиц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стол, не смотрели друг на друг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ишел на  площадь  Победы  раньше  времени.  Он  поброд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круг основания  громадной  желобчатой  колонны,  с  вершины  котор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туя Стар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рата смотрела на юг небосклона, туда, где  в  битве  за  Взлет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су 1 он разгромил евразийскую авиацию  (несколько  лет  назад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остазийской)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против  на  улице  стояла  конная  статуя,   изображавшая, 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лось, Олив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мвеля. Прошло пять минут 'после назначенного  часа,  а  женщи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не бы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Уинстона снова напал  дикий  страх.  Не  идет,  передумала!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брел до северного края площади и  вяло  обрадовался,  узнав  церков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того Мартина, ту, чьи колокола -  когда  на  ней  были  колокол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званивали: "Отдавай мне фартинг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ом увидел женщину: она стояла  под  памятником  и  читала,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ла вид, что читает, плакат, спиралью обвивавший колонну. Пока  т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 собрался  народ,  подходить  было  рискованно.  Вокруг  постамен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и.  телекраны.  Но  внезапно  где-то  следа  загалдели   люди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ышался гул тяжелых машин. Все на площади бросились, в ту  стор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 быстро обогнула львов у  подножья  колонны  и  тоже  побеж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устремился следом. На бегу он понял  по  выкрикам,  что  вез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нных евразийце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Южная  часть  площади  уже   была   запружена   толпой.   Уинст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адлежавший к той породе людей,  которые  в  любой  свалке  норов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азаться с краю, ввинчивался, протискивался, пробивался в самую  гущ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ода. Женщина была уже близко - рукой можно достать. - но тут глух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ой мяса дорогу ему преградил необъятный ирод и такая же необъят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 - видимо, его же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извернулся и со всей силы вогнал  между  ними  плечо.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алось, что два мускулистых бока раздавят его внутренности в каш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тем не менее он прорвался, слегка вспотев. Очутился рядом с ней.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и плечо к плечу и смотрели вперед неподвижным взгляд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улице длинной вереницей ползли грузовики, и в кузовах  по  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ем углам с  застывшими  лицами  стояли  автоматчики.  Между  н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лотную сидели на корточках мелкие желтые люди в обтрепанных  зеле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ндирах. Монгольские их лица смотрели поверх бортов  печально  и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ого интереса. Если  грузовик  подбрасывало,  раздавалось  звякань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талла - пленные были в ножных кандалах.  Один  за  другим  проезж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узовики с печальными людьми. Уинстон слышал, как они едут, но  ви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лишь изредка. Плечо женщины, ее рука  прижимались  к  его  плеч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е. Щека была так близко, что он ощущал ее теп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сразу взяла инициативу на себя, как  в  столовой.  Заговори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ва шевеля губами, таким же невыразительным  голосом,  как  тогда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т полушепот тонул в общем гаме и рычании грузови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лышите мен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жете вырваться в воскресень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слушайте внимательно. Вы должны запомнить. Отправите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ддингтонский вокзал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военной точностью,  изумившей  Уинстона,  она  описала  маршру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часа поездом: со станции - налево; два километра по дороге,  воро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перекладины: тропинкой через поле; дорожка под деревьями, заросш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авой; тропа в кустарнике: упавшее  замшелое  дерево.  У  нее  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та была в голов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 запомнили? - шепнула она наконец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вернете налево, потом направо и опять, налево.  И  на  ворот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 переклади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 Врем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коло пятнадцати. Может, вам придется подождать.  Я  пряду  ту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 дорогой. Вы точно все запомни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отойдите скор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этих словах не было надобности. Но толпа не позволяла разойт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нна все шла, люди глазели ненасытно. Вначале раздавались выкрики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т,  но  шумели  только  партийные,  а   вскоре   и   они   умолк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обладающим чувством было обыкновенное любопытство. Иностранцы -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и ли, из Остазаю - были чем-то вроде диковинных животных. Ты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видел - только в  роли  военнопленных,  да  и  то  мель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известна была и судьба их -  кроме  тех,  кого  вешали  как  во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ступников; остальные просто исчезали -  надо  думать,  в  каторж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герях.  Круглые  монгольские  лица  сменились  более   европейски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язными, небритыми, изнуренными. Иногда заросшее  лицо  останавлив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Уинстоне необычайно пристальный взгляд,  и  сразу  же  он  скольз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льше. Колонна подходила  к  концу.  В  последнем  грузовике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идел пожилого человека, до глаз заросшего седой бородой: он стоял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гах, скрестив перед животом руки, словно  привык  к  тому,  что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ваны. Пора уже было отойти от женщины. Но  в  последний  миг,  по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па их еще сдавливала, она нашла его руку и незаметно пож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лилось это меньше десяти  секунд,  но  ему  показалось,  что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т друг друга за руки очень, долго. Уинстон успел изучить ее  ру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всех подробност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трогал длинные пальцы,  продолговатые  ногти,  затвердевшую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ы ладонь с мозолями, нежную кожу запястья. Он так изучил эту ру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ощупь, что теперь узнал бы ее и по виду. Ему пришло в  голову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заметил, какого цвета  у  нее  глаза.  Наверно,  карие,  хотя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оволосых бывают и голубые. Повернуть голову и  посмотреть  на  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бы крайним безрассудством. Стиснутые толпой, незаметно держась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и, они смотрели прямо перед собой, и не ее глаза, а глаза  пожил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нника тоскливо уставились на Уинстона из чащи спутанных вол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инстон шел по дорожке в пятнистой тени деревьев, изредка  вступ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лужицы золотого света - там, где на смыкались кроны.  Под  деревь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ва земля туманилась от колокольчиков. Воздух ласкал  кожу.  Было  2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я. Где-то в глубине леса кричали вяхир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ришел чуть раньше времени. Трудностей в дороге он не встрет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, судя по всему, была так опытна, что он  даже  боялся  мень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полагалось бы в подобных обстоятельствах. Он  не  сомневался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выбрала безопасное мес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обще трудно было рассчитывать на то, что за городом  безопасн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в Лондоне. Телекранов,  конечно,  нет,  но  в  любом  месте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рываться микрофон - твой  голос  услышат  и  опознают,  кроме 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тешествующий  в  одиночку   непременно   привлечет   внимание. 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тояний меньше ста километров  отметка  в  паспорте  не  нужна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около станции ходят патрули, там они проверяют документы у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ых и задают неприятные  вопросы.  На  патруль  он,  однако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летел, а по дороге со станции не раз оглядывался -  нет  ли  слеж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езд был набит пролами, довольно  жизнерадостными  по  случаю  тепл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оды.  Он  ехал  в  вагоне   с   деревянными   скамьями,   полнос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купированном одной громадной семьей  -  от  беззубой  прабабушки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ячного младенцам, - намеревавшейся погостить денек  "у  сватьев"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евне и, как они без опаски объяснили Уинстону, раздобыть на  чер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ынке мас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ревья расступились, он вышел на тропу, о которой она говорила,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пу в кустарнике, протоптанную скотом. Часов  у  него  не  было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шел он  определенно  раньше  пятнадцати.  Колокольчики,  росли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усто, что невозможно было на них не,  наступать.  Он  присел  и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вать цветы - отчасти чтобы убить время, отчасти со смутным намер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поднести ей букет. Он собрал целую охапку и только понюхал слаб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шно пахшие цветы, как звук за спиной заставил  его  похолодеть: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ьей-то ногой хрустели веточки. Он продолжал рвать цве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было самое правильное. Может быть, сзади - она,  а  может,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м все-таки следили. Оглянешься - значит, что-то с тобой нечисто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рвал колокольчик. потом еще один. Его легонько тронули за плеч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нял глаза. Это была она.  Она  помотала  головой,  веля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чать, потом раздвинула кусты и быстро  пошла  по  трещине  к  лес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идимому, она здесь бывала: топкие  шеста  она  обходила  уверен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нстон шел за ней с букетом. Первым его чувством было облегчение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, глядя сзади  на  сильное  стройное  тело,  перехваченное  ал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шаком, который  подчеркивал  крутые  бедра,  он  остро  ощути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остоин ее. Даже теперь  ему  казалось,  что  она  может  вернуть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мотреть на него - и раздумает. Нежный воздух и зелень листвы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еличивали его робость. Из-за этого майского солнца он, еще когда 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 станции, почувствовал себя грязным и чахлым - комнатное существо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итыми лондонской пылью и копотью порами. Он  подумал,  что  она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у не видела его при свете  дня  и  на  просторе.  Перед  ними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авшее дерево, о котором она говорила на площади. Женщина отбежа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рону и раздвинула кусты, стоявшие сплошной стеной. Уинстон полез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, и они  очутились  на  прогалине,  крохотной  лужайке,  окруже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оким подростами отовсюду закрытой. Женщина оберну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ишли, - сказала 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мотрел на нее с расстояния  нескольких  шагов.  И  не  реш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близи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не хотела разговаривать по дороге, - объяснила  она.  -  В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м микроф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яд ли, конечно, но  может  быть.  Чего  доброго,  узнают  голо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лоч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десь не опас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се еще не осмеливался подой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десь не опасно? - пере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 Смотрите, какие деревья. - Это была молодая ясеневая порос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месте вырубки - лес жердочек толщиной не  больше  запястья.  -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енькие, микрофон спрятать негде. Кроме того, я уже здесь бы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только разговаривали. Уинстон все-таки подошел к ней  побли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стояла очень прямо и улыбалась как будто с легкой  иронией  -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недоумевая, почему он мешкает. Колокольчики посыпались на земл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произошло само собой. Он взял ее за ру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ерите ли,- сказал он,- до этой минуты я не знал, какого цвета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с глаза.- Глаза были карие,  светло  карие,  с  темными  ресницами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, когда вы разглядели, на что я похож, вам не противно  на  мен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скольк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не тридцать девять лет. Женат и не могу от  нее  избавиться.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 расширение вен. Пять вставных зуб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ое это имеет значение? - сказала 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сразу - непонятно даже,  кто  тут  был  первым,-  они  обня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ерва он ничего не чувствовал, только думал: этого не может  быть.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у прижималось молодое тело, его лицо касалось густых темных  воло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- да! наяву! - она подняла к нему лицо, и он целовал мягкие  крас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убы. Она сцепила руки у него на  затылке,  она  называла  его  милы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рогим, любимым. Он потянул ее на землю, и она покорилась ему, он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ть с ней что угодно. Но в том-то и беда, что физически  он  нич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ощущав, кроме прикосновений. Он испытывал только гордость и до  с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 не мог поверить в происходящее. Он радовался, что это  происходи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плотского желания не чувсвовал. Все случилось слишком быстро..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угался  ее  молодости  и  красоты...  он  привык   обходиться 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ы...- он сам не понимал причины. Она  села  и  вынула  из  в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кольч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ом прислонилась к нему и обняла его за тал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ичего,  милый.  Некуда  спешить.  У  нас  еще  полдня.  Прав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чательное укрытие? Я  разведала  его  во  время  одной  туристс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лазки, когда отстала от своих. Если кто-то будет подходить,  услыш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сто метр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 тебя зовут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жулия. А как тебя зовут, я знаю. Уинстоц - Уинстон См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ткуда ты знаеш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верно, как разведчица я тебя способней, милый. Скажи,  что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 мне думал до того, как я дала тебе записк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му совсем не хотелось лгать. Своего рода предисловие  к  любв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 для начала самое худш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идеть тебя не мог,- ответил он.-  Хотел  тебя  изнасидовать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убить. Две недели  назад  я  серьезно  размышлял  о  том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омить тебе голову булыжником. Если хочешь знать, я вообрази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связана с полицией мыс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радостно засмеялась, восприняв его слова как  подтвержд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, что она прекрасно играет свою р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ужели с полицией мыслей? Нет, ты правда так думал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, может, не совсем так. Но глядя на тебя...  Наверно,  от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ты молодая, здоровая, свежая, понимаешь... я думал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думал, что я примерный член партии. Чиста в делах и помысл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мена, шествия, лозунги,  игры,  туристские  походы  -  вся  э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ебедень. И подумал, что при  малейшей  возможности  угроблю  тебя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есу как на мыслепреступник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что-то в этом роде.  Знаешь,  очень  многие  девушки  и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 из-за этой  гадости,-  сказала  она  и,  сорвав  алый  куш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ежного антиполового союза, забросила в кус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будто вспомнила  о  чем-то,  когда  дотронулась  до  пояса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, пор ывшись в кармане, достала маленькую шоколадку, разломила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ла полови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у. Еще не взяв ее, по  одному  запаху  он  понял,  чт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не обыкновенный шоколад. Темный, блестящий и завернут в фольг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ычно шоколад был тускло-коричневый, крошился и отдавал - точнее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кус не опишешь - дымом  горящего  мусора.  Но  когда-то  он  пробо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околад вроде этого. Запах сразу напомнил о чем то - о чем, Уинстон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 сообразить,- напомнил мощно и трев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де ты достал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черном рынке,- безразлично ответила она.- Да, на вид я и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ая. Хорошая спортсменка. В разведчицах была командиром отряда.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а  в  неделю  занимаюсь   общественной   работой   в   Молодеж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нтиполовом союзе. Часами расклеиваю  их  паскудные  листки  по  вс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у. В шествиях всегда несу транспарант. Всегда с веселым лиц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 от чего не отлынив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гда ори с толпой - мое правило. Только так ты в безопас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вый  кусочек  шоколада  растаял  у  него  на  языке.  Вкус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хитительный. Но что-то все шевелилось в глубинах памяти  -  что-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щущаемое одень  сильно,  но  не  принимавшее  отчетливой  формы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мет,   который   ты   заметил   краем   глаза.   Уинстон   отогн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ояснившееся воспоминание, поняв только, что оно касается каког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упка, который он с удовольствием аннулировал бы, если б мо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совсем молодая, - сказал он. - На десять или  пятнадцать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же меня. Что тебя могло привлечь в таком человек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 тебя что-то было в лице. Решила рискнуть.  Я  хорошо  угадыва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жаков. Когда увидела тебя, сразу поняла, что ты против  них.  "Они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идимому, означало партию, и  прежде  всего  внутреннюю  партию,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й она говорила издевательски и с открытой ненавистью, - Уинсто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этого становилось не по  себе,  хотя  он  знал,  что  здесь  он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опасности, наско лько безопасность вообще возможна. Он был  пора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убостью ее языка. Партийцам  сквернословить  не  полагалось,  и  с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ругался редко, по крайней  мере  вслух,  но  Джулия  не  мог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януть партию, особенно внутреннюю партию, без какого-нибудь  словц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тех, что пишутся мелом на заборах. И его это  не  отталкивало.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 просто  одно  из  проявлений  ее  бунта  протер  партии, 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ого духа и казалось  таким  же  здоровым  и  естественны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хание лошади, понюхавшей прелого сена. Они ушли с прогалины и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уляли в пятнистой тени, обняв друг друга за талию -  там,  где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идти ряд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заметил,  насколько  мягче  стала  у  нее  талия  без  куша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ли шепотом. Пока мы не на лужайке,  сказала  Джулия,  луч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сти  себя  тихо.  Вскоре  они  вышли  к  опушке  рощи.  Джулия 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нови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выходи на открытое место. Может, кто-нибудь  наблюдает.  По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в лесу - все в поряд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тояли в орешнике. Солнце проникало  сквозь  густую  листв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ело им лица.  Уинстон  смотрел  на  луг,  лежавший  перед  ними,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нным чувством медленного узнавания. Он знал  этот  пейзаж.  Стар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стбище с короткой травой, по нему бежит тропинка, там и сям крот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чки. Неровной изгородью на дальней  стороне  встали  деревья,  вет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язов чуть шевелились от ветерка, и плотная масса листьев волновала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женские волосы. Где то непременно должен  быть  ручей  с  зеле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одями, в них ходит пло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ут поблизости нет ручейка? - прошепт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авильно, есть. На краю следующего поля. Там рыбы, крупные.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но - они стоят под ветлами, шевелят хвост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олотая Страна... почти что, - пробормот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олотая Стран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просто так. Это место я вижу иногда во сн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отри! - шепну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трах в пяти от них почти на уровне их лиц на ветку слетел дроз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, он их не видел. Он  был  на  солнце,  они  в  тени.  Дроз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равил крылья, потом не торопясь сложил, нагнул на секунду голову,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но поклонился солнцу. и запел. В послеполуденном затишье песня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учала ошеломляюще громк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и Джулия прильнули друг к  другу  и  замерли  очарованн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зыка лилась и лилась, минута за минутой, с удивительными вариация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 разу не повторяясь, будто птица нарочно показывала свое мастерст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она, замолкала на несколько секунд,  расправляла  и  складыв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ылья, потом  рэздувала  рябую  грудь  и  снова  разражалась  песн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мотрел на нее с чем-то вроде почтения. Для кого, для чего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ет? Ни подруги, ни соперника поблиз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 ее  заставляет  сидеть  на   опушке   необитаемого   леса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плескивать эту музыку в никуда? Он подумал: а вдруг  здесь  все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ятан Микрофон?  Они  с  Джулией  разговаривали  тихим  шепотом,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ов он не поймает, а дрозда услышит нА- верняка.  Может  быть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м конце линии сидит маленький жукоподобный человек и  внима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шает - слушает э т о. Постепенно поток музыки вымыл из  его  голо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рассуждения. Она лилась на  него  словно  влага  и  смешивалас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ечным светом, цедившимся  сквозь  листву.  Он  перестал  дума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чувствовал. Талия женщины под его рукой была мягкой  и  тепл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овернул ее так, что они  стали  грудь  в  грудь,  ее  тело  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аяло в его те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де бы он ни тронул рукой, оно было податливо, как вода.  Их  гу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единились: это было совсем не похоже на их жадные  поцелуи  внача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отодвинулись друг от друга и перевели дух. Что-то спугнуло дроз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он улетел, шурша крыльями. Уинстон прошептал ей на ух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ейч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десь, - шепнула она в ответ.  -  Пойдем  на  прогалину.  Т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опасн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хрустывая веточками, они живо пробрались на  свою  лужайку,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щиту молодых деревьев. Джулия повернулась к нему. Оба дышали  час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у нее на губах снова появилась слабая улыбка. Она смотрела на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мгновений, потом взялась за "молнию". Да! Это было почти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сне. Почти так же быстро, как там, она  сорвала  с  себя  одежд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швырнула великолепным жестом, будто зачеркнувшим целую  цивилизац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белое тело сияло на солнце. Но, он не смотрел на тело - он 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рвать глаз от веснушчатого лица, от легкой дерзкой улыбки. Он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олени и взял ее за ру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 тебя уже так бывал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... Сотни раз... ну ладно, десят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 партийным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всегда с партийны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з внутренней партии тож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с этими сволочами - нет. Но многие были бы рады, будь у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ь один шанс из ста. Они не такие святые, как изображ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рдце у него взыграло. Это бывало у нее десятки раз  -  жаль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тни... не тысячи. Все,  что  пахло  порчей,  вселяло  в  него  ди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ежду. Кто знает, может, партия внутри сгнила, ее  культ  усердия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отверженности - бутафория, скрывающая распад.  Он  заразил  бы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х проказой и сифилисом - с какой бы радостью заразил! Что угодн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шь бы растлить, подорвать, ослаб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тянул ее вниз - теперь оба стояли на колен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лушай, чем больше у тебя было мужчин, тем больше я тебя любл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ы понимаеш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отли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Я  ненавижу  чистоту,   ненавижу   благонравие.   Хочу, 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бродетелей вообще не было на свете. Я хочу, чтобы все были испорч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 мозга кост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, тогда я тебе подхожу, милый. Я испорчена до мозга кост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любишь этим заниматься? Не со мной,, я спрашиваю, - а вообщ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бож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он и хотел услышать больше всего. 'Не просто любовь  к  одн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жчине, но животный инстинкт, неразборчивое вожделение  -  вот  си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ая  разорвет  партию  в  клочья.  Он  повалил  ее  на  траву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ыпанные колокольчики. На этот раз  все  получилось  легко.  По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ышавшись, они в сладком бессилии отвалились друг от  друга.  Сол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будто грело жарче. Обоим захотелось  спать.  Он  протянул  руку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брошенному комбинезону и  прикрыл  ее.  Они  почти  сразу  уснул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пали с полча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оснулся первым. Он сел и посмотрел на веснушчатое  лиц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койно лежавшее на ладони. Красивым в нем был, пожалуй, только  р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ле глаз, если приглядеться, уже залегли морщинки.  Короткие  тем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ы были необычайно густы и мягки. Он вспомнил, что до сих  пор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т, как ее фамилия и где она жив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лодое сильное тело стало беспомощным во сне, и  Уинстон  смотр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 него  с   жалостливым,   покровительственным   чувством.   Но   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мысленная нежность, которая овладела  им  в  орешнике,  когда  п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озд, вернулась не вполне. Он приподнял край комбинезона и  посмотр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ее гладкий белый  бок.  Прежде,  подумал  он,  мужчина  смотре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ское тело, видел, что оно желанно, и дело  с  концом.  А  нынч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 ни чистой любви, ни чистого вожделения. Нет чистых  чувст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смешаны со страхом и ненавистью, их любовные объятия были боем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ершение - победой. Это был удар по  партии.  Это  был  политичес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к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II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можем прийти сюда  еще  раз,  -сказала  Джулия.  -  Два  ра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ользовать одно укрытие, в общем, неопасно. Но, конечно,  не  ран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через месяц иди д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снулась Джулия другой - собранной и деловитой.  Сразу  одела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янула на себе  алый  кушак  и  стала  объяснять  план  возвращ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тественно   было   предоставить   руководство   ей.   Она   облад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ктической сметкой - не в приме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у. -  а  кроме  того,  в  бесчисленных  туристских  поход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конально изучила окрестности Лондона. Обратный маршрут она дала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другой, и  заканчивался  он  на  другом  вокзале.  "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вращайся  тем  же  путем,  каким  приехал",-  сказала  она, 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згласила некий общий принцип. Она уйдет первой, а Уинстон 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ждать полча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назвала место, где они смогут встретиться через четыре  веч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 работы. Это была улиц" в бедном районе - там рынок, всегда шум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лю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будет бродить возле ларьков якобы в поисках шнурков или нит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 она  сочтет,  что  опасности  нет,  то   при   его   приближ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моркается; в противном случае он должен  пройти  мимо,  как  б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ив ее. Но если повезет, то в  гуще  народа  можно  четверть  ча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оворить и условиться о новой встреч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теперь мне пора, - сказала она, когда он усвоил предписания.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должна вернуться к девятнадцати тридцати.  Надо  отработать  д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а в Молодежном антиполовом союзе - раздавать  листовки  или 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е. Ну не гадость? Отряхни меня, пожалуйста. Травы в  волосах  н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уверен? Тогда до свидания, любимый, до свид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кинулась к нему в объятья, поцеловала его почти исступленно,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мгновение уже протиснулась между  молодых  деревьев  и  бесшум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чезла в лесу. Он так и не узнал ее фамилию и адрес. Но это не  им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ения: под крышей им не встретиться и писем друг другу не пис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шло так, что на прогалину они больше не  вернулись.  За  май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раз удалось  побыть  вдвоем.  Джулия  выбрала  другое  мест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кольню  разрушенной  церкви  в  почти  безлюдной  местности, 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ь лет назад сбросили атомную бомбу. Убежище  было  хорошее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рога туда - очень опасна. В  остальном  они  встречались  только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ицах, каждый вечер в новом месте и не  больше  чем  на  полчаса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ице можно было поговорить - более или ме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игаясь в толчее по тротуару не рядом и не глядя друг  на  друг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вели странный разговор,  прерывистый,  как  миганье  маяка: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лизости был телекран или навстречу шел партиец  в  форме,  разгово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олкал,  потом  возобновлялся  на  середине  фразы:  там,  где 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овились расстаться, он резко обрывался и  продолжался  снова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вступления на следующий вечер. Джулия, видимо, привыкла  к  так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собу вести беседу - у нее это называлось  разговором  в  рассроч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ме того, она удивительно  владела  искусством  говорить  не  шеве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убами. За месяц, встречаясь почти каждый вечер, они только раз смог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целоваться. Они молча шли  по  переулку  (Джулия  не  разговарива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ни уходили с больших улиц), как  вдруг  раздался  оглушите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хот, мостовая всколыхнулась, воздух потемнел, и Уинстон очутился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мле, испуганный, весь в ссадинах. Ракета, должно быть, упала 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изко. В нескольких сантиметрах  он  увидел  лицо  Джулии,  мертв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едное, белое как м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губы были  белые.  Убита!  Он  прижал  ее  к  себе,  и  в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азалось, что целует он живое, теплое лицо, только на  губах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время какой-то порош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ца у обоих были густо засыпаны алебастровой пыл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чались и такие вечера, когда они приходили на место  встреч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ходились, не взглянув друг на друга: то ли патруль  появился 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орота, то ли зависал над головой вертолет. Не говоря об  опасно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было попросту трудно выкроить время  для  встреч.  Уинстон  рабо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стьдесят часов в неделю, Джулия еще больше, выходные дни зависели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ичества работы и совпадали не час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обавок  у  Джулии  редко  выдавался  вполне   свободный   веч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ительно  много  времени  она  тратила  на   посещение   лекций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монстраций, на раздачу литературы в  Молодежном  антиполовом  союз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готовление лозунгов к Неделе ненависти, сбор всяческих  доброволь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носов  и  тому  подобные  дела.  Это  окупается,  сказала   она, 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скировка. Если соблюдаешь мелкие правила;  можно  нарушать  больш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и Уинстона уговорила пожертвовать еще одним вечером  -  запис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 работу по изготовлению боеприпасов, которую  добровольно  выполн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внеслужебное время  усердные  партийцы.  И  теперь  раз  в  недел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немогая от скуки, в сумрачной мастерской,  где  гуляли  сквозняк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ылый стук молотков мешался с телемузыкой,  Уинстон  по  четыре  ча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нчивал какие-то железки - наверно, детали бомбовых взрывате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они встретились  на  колокольне,  пробелы  в  их  отрывоч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орах были заполнены - День стоял знойный. В квадратной  комнат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  звонницей  было  душно  и  нестерпимо  пахло  голубиным  помет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 часов  они  просидели   на   пыльном   полу,   замусоре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воростинками, и разговаривали; иногда один из них вставал и  подход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окошкам - посмотреть, не идет ли к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и было двадцать  шесть  лет.  Она  жила  в  общежитии  еще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ью молодыми женщинами ( - заметила она мимоходом), а  работа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он и догадывался, в отделе  литературы  на  машине  для  сочин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манов. Работа ей нравилась - она обслуживала  мощный,  но  каприз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лектромотор.  Она  была  ,  но  любила  работать  руками   и   хорош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биралась в технике. Могла описать весь процесс сочинения  роман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общей директивы, выданной  плановым  комитетом,  до  заключитель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ки  в  редакционной  группе.  Но  сам  конечный  продукт   ее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тересовал. ,- сказала  она.  Книги  были  одним  из  потребитель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ов, как повидло и шнурки для ботин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 том, что происходило до шестидесятых годов, воспоминаний  у  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охранилось, а среди людей, которых она знала,  лишь  один  челове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о говорил о дореволюционной жизни - это был ее дед, но  он  исче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ей шел девятый год. В школе она была капитаном хоккейной команд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два года подряд выигрывала первенство по гимнастике.  В  разведчиц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была командиром отряду, а в Союзе юных, до того,  как  вступи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ежный антиполовой союз, - секретарем отделения. Всюду на отлич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ету. Ее лаже выдвинули  (признак  хорошей  репутации)  на  работ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носеке, подразделении  литературного  отдела,  выпускающем  дешев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нографию  для  пролов.  Сотрудники  называли  его  Навозным  дом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ла она. Там Джулия проработала год, занимаясь изготовлением т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жечек, как и - эту литературу рассылают в запечатанных  пакетах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етарская молодежь покупает  ее  украдкой,  полагая,  что  покуп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ет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это за книжки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Жуткая дребедень. И скучища,  между  прочим.  Есть  всего  ш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южетов,  их  слегка  тасуют.   Я,   конечно,   работала   только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лейдоскопах. В редакционной группе - никогда. Я, милый, мало  смысл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литерату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с  удивлением  узнал,  что,  кроме  главного,  все  сотрудни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носека - девушки. Идея в том, что половой инстинкт у мужчин труд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тролируется, чем у женщин,  а  следовательно,  набраться  гряз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й работе мужчина может с большей вероятно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м даже замужних женщин не держат, - сказала Джулия-- Счит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дь, что девушки - чистые создания. Перед тобой пример обратно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вый роман у нее был в шестнадцать  лет  -  с  шестидесятилет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цем, который  впоследствии  покончил  с  собой,  чтобы  избеж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ес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этого У нее были разные другие.  Жизнь  в  ее  представл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штука простая. Ты хочешь жить весело: ,  то  есть  партия,  хот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е помещать; ты нарушаешь правила как можешь. То, что хотят отнять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я удовольствия, казалось ей таким же естественным, как то,  что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хочешь попас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ненавидела партию и выражала это самыми грубыми словами, 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ом ее не критиковала. Партийным учением Джулия интересовалась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ой степени, в  какой  оно  затрагивало  ее  личную  жизнь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ил, что и новоязовских слов она не употребляет -  за  исключ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, которые вошли в общий обиход. О Братстве она никогда не слышала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ить в его существование не желала. Любой организованный бунт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, поскольку он обречен, представлялся ей глупостью.  Умный  то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 нарушает  правила  и  все-таки  остается  жив.  Уинстон  рассея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осил себя, много ли таких, как она, в  молодом  поколении  -  сре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ей, которые выросли в революционном мире, ничего другого не знают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имают партию как нечто незыблемое, как небо, не восстают против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ладычества, а просто пытаются из-под него ускользнуть, как кролик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а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 женитьбе они не  заговаривали.  Слишком  призрачное  дело  -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ило о нем и думать. Даже если бы удалось избавиться от Кэтрин, ж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, ни один комитет не даст им разрешения. Даже  как  мечта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наде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ая она была - твоя жена? - спроси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а?.. Ты знаешь, в новоязе есть слово .  Означает:  правовер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природы, не способный на дурную мыс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 слова не знаю, а породу эту знаю, и даже очен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тал рассказывать ей о своей  супружеской  жизни,  но,  как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нно, все самое главное она знала и без него. Она описала  ему,  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,  словно  сама  видела  или  чувствовала,  как  цепенела  при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основении Кэтрин, как, крепко обнимая его, в  то  же  время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алкивала изо всей силы. С Джулией ему было легко об этом  говор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 и Кэтрин из мучительного воспоминания давно превратилась всего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ротив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бы вытерпел, если бы  не  одна  вещь.  -  Он  рассказал  ей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ой холодной церемонии, к которой его принуждала Кэтрин,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один и тот же день недели. - Терпеть этого не могла, но помешать  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нельзя никакими  силами.  У  нее  это  называлось...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гадаеш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ш партийный долг, - без промедления отозвалась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ткуда ты знаеш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илый, я тоже ходила в школу. После  щестнадцати  лет  -  раз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яц беседы на половые темы. И в Союзе юных. Это вбивают годами. И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сказала, во многих случаях действует. Конечно, никогда не угадаеш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и - лицемеры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увлеклась  темой.  У  Джулии  все  неизменно  сводилось  к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суаль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когда  речь  заходила  об  этом,  ее  суждения   бывали  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ницатель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отличие от Уинстона она поняла смысл  пуританства,  насаждаем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ло не только в том, что половой инстинкт творит свой собств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, который неподвластен партии. а значит, должен быть по возможно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ичтож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ще  важнее  то,  что  половой  голод  вызывает  истерию,  а 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ательна, ибо ее можно  преобразовать  в  военное  неистовство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лонение вожд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выразила это так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гда спишь с человеком, тратишь энергию; а потом тебе хорош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все наплевать. Им это - поперек горла. Ори хотят, чтобы  анерги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е бурлила постоянно. Вся эта маршировка, крики, махание  флагам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секс протухший. Если  ты  сам  по  себе  счастлив,  зачем  т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буждаться из-за  Старшего  Брата,  трехлетних  планов,  двухминут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и и прочей гнусной ахине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нь  верно,  додумал  он.  Между  воздержанием  и   политичес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воверностью есть прямая и тесная связь. Как еще разогреть до нуж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дуса ненависть, страх и кретинскую доверчивость, если не  закупор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глухо какой-то могучий инстинкт,  дабы  он  превратился  в  топлив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вое влечение было опасно для партии, и партия поставила  его  с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лужбу. Такой же фокус проделали с родительским  инстинктом.  Сем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менить нельзя, напротив,  любовь  к  детям,  сохранившуюся  почт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жнем виде, поощряют. Детей  же  систематически  настраивают 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телей, учат шпионить за ними и доносить об их отклонени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существу, семья  стала  придатком  полиции  мыслей.  К  кажд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у круглые сутки приставлен осведомитель - его близк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жиданно мысли Уинстона вернулись к Кэтрин. Если бы Кэтрин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так глупа и  смогла  уловить  неортодоксальность  его  мнений,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еменно донесла бы в полицию мыслей. А напомнили ему о жене зн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хота, испарина на лбу.  Он  стал  рассказывать  Джулии  о  том  что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ошло, а вернее, не произошло в такой же жаркий  день  одинн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т наза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чилось это через  три  или  четыре  месяца  после  женитьбы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уристском походе, где-то в Кенте, они отстали от группы.  Замешк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аких-нибудь две минуты, но повернули не  туда  и  вскоре  вышли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ому меловому карьер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уть им преградил обрыв в десять или двадцать метров на дне леж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лу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росить дорогу было не у кого. Сообразив, что они сбились с пу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этрин забеспокоилась. Отстать от шумной ватаги туристов  хотя  бы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у для нее уже было нарушением. Она  хотела  сразу  бежать  наза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ать группу в другой стороне.  Но  тут  Уинстон  заметил  дербенни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сший пучками в трещинах каменного обрыва. Один был с двумя  цветк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ярко-красным и кирпичным, -  они  росли  из  одного  корня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го подобного не видел и позвал Кэтрин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этрин, смотри! Смотри, какие цветы.  Вон  тот  кустик  в  сам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зу. - Видишь, двухцветны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уже пошла прочь, но вернулась, не скрывая раздражения. 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лонилась над обрывом, чтобы разглядеть, куда он показывает.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 сзади и придерживал ее за талию. Вдруг ему пришло в голову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здесь совсем одни. Ни души кругом, листик не шелохнется,  птиц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 затихли. В  таком  месте  можно  было  почти  не  бояться  скры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крофона, да если и есть микрофон - что он. уловит, кроме звука?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ый жаркий, самый сонный послеполуденный  час.  Солнце  палило,  п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екотал лицо. И у него мелькнула мысль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лкнул бы ее как следует, - сказала Джулия.- Я  бы  обяза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кну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милая, ты бы толкнула. И я бы толкнул,  будь  я  таки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может... Не увер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Жалеешь, что не толкнул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 В общем, жале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идели рядышком на  пыльном  полу.  Он  притянул  ее  побли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а ее легла ему на плечо, и свежий запах ее волос был сильнее,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 голубиного помета. Она еще очень молодая, подумал он,  еще  ж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-то от жизни, она не понимает, что, столкнув неприятного  челове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кручи, ничего не реши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 сути, это ничего бы не измени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почему жалеешь, что не столкнул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лько потому, что  действие  предпочитаю  бездействию.  В  э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ре, которую мы ведем, выиграть нельзя. Одни неудачи лучше  других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т и вс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упрямо передернула плечами. Когда он высказывался  в  та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хе, она ему возражала. Она не желала признавать законом природы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человек обречен на  поражение.  В  глубине  души  она  знала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говорена, что рано или поздно полиция мыслей настигнет ее и  убь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вместе с тем верила, будто можно выстроить отдельный тайный  мир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ть там, как тебе хочется. Для этого  нужно  только  везение  да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вкость и дерзость. Она не  понимала,  что  счастья  не  бывает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еда возможна только в отдаленном будущем  и  тебя  к  тому  време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но не будет на свете, что с той минуты,  когда  ты  объявил  парт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йну, лучше всего считать себя труп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покойники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ще не покойники, - прозаически поправила его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телесно. Через полгода, через год... ну,  предположим,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боюсь смерти. Ты молодая и, надо думать,  боишься  больше  мен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сно, что мы будем оттягивать ее  как  можем.  Но  разница  маленьк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уда человек остается человеком, смерть и жизнь - одно и то 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ьфу, чепуха. С кем ты захочешь спать - со мной или со скелето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ы не радуешься тому, что жив? Тебе неприятно чувствовать: вот  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т моя рука, моя нога, я хожу, я дышу, я живу1 Это тебе не нравит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повернулась и прижалась к нему грудью. Он чувствовал ее  гр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возь комбинезон - спелую, но твердую. В его тело будто  перелива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дость и энергия из ее те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это мне нравится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перестань говорить о смерти. А теперь слушай, милый, - н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о условиться о следующей встрече.  Свободно  можем  поехать  на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о, в ле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рыв был вполне достаточный. Только ты должен  добираться  ту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м путем. Я уже все рассчитала. Садишься  в  поезд...  подожди,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е нарису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, практичная, как всегда, она сгребла в квадратик пыль на пол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воростинкой из голубиного гнезда стала рисовать кар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V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бвел взглядом запущенную комнатушку  над  лавкой  мист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ррингтона. Широченная, с  голым  валиком  кровать  возле  окна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стлана драными одеялами. На каминной доске тикали старинные  часы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надцатичасовым циферблатом.  В  темном  углу  на  раздвижном  сто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лескивало стеклянное пресс-папье, которое он принес сюда в  прошл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амине стояла помятая керосинка, кастрюля и две чашки - все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выдано мистером Чаррингтоном. Уинстон зажег керосинку и  постав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стрюлю с водой. Он принес с собой полный конверт кофе и  сахарин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блетки.  Часы  показывали  двадцать  минут  восьмого,  это   значи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вятнадцать двадцать. Она должна была прийти в девятнадцать тридц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рассудство,     безрассудство,     твердило     ему     сердц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убийственная прихоть и безрассудство. Из всех преступлений,  ка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совершить член партии, это скрыть труднее всего. Идея зарод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него как  видение:  стеклянное  пресспапье,  отразившееся  в  крыш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движного стола. Как он и ожидал, мисте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аррингтон охотно согласился сдать комнату. Он был явно  рад  эт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им лишним долларам. А когда Уинстон объяснил ему, что  комн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ужна для свиданий с женщиной, он и не  оскорбился  и  не  переше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ный доверительный тон. Глядя куда-то мимо, он завел разговор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щие темы, причем с такой деликатностью, что сделался как бы  отча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идим. Уединиться, сказал он,  для  человека  очень  важно.  Кажд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от времени хочется побыть одно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когда человек находит такое место, те, кто об этом знает,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 бы из простой  вежливости  держать  эти  сведения  при  себе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бавил - причем создалось впечатление, будто его уже здесь почти н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что в доме два входа, второй  -  со  двора,  а  двор  открывает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ул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 окном кто-то пел. Уинстон выглянул,  укрывшись  за  муслино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авеск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юньское солнце еще стояло высоко, а на  освещенном  дворе  топ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адвперед между корытом и бельевой веревкой  громадная,  мощная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рманнский  столб,  женщина  с   красными   мускулистыми   руками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ешивала квадратные тряпочки,  в  которых  Уинстон  угадал  дет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ленки. Когда ее рот освобождался от прищепок, она  запевала  силь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тральт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Давно уж нет мечтаний, сердцу милы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ни прошли, как первый день весн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о позабыть я и теперь не в сил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Тем голосом навеянные сны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дние недели весь Лондон был помешан на  этой  песенке.  Их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численном множестве выпускала для пролов особая секция музыкаль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 сочинялись вообще без участия человека  -  на  аппарате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ванием  версификатор.  Но  женщина  пела  так  мелодично,  что  э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шная дребедень почти радовала слух. Уинстон слышал и ее  песню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рканье ее туфель по каменным плитам, и детские выкрики на  улице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аленный  гул  транспорта,  но  при  всем  этом  в  комнате   стоя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ительная тишина: тут не было телекра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рассудство, безрассудство! - снова подумал он. Несколько неде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чаться здесь и не попасться - мыслимое ли дело? Но слишком вели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них было искушение иметь свое место- под крышей и недалеко.  По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дания на колокольне  они  никак  не  могли  встретиться.  К  Не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и рабочий день резко удлинили. До нее  еще  оставалось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яца, но громадные и сложные приготовления  всем  прибавили  рабо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онец Джулия и Уинстон выхлопотали себе свободное время после  обе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один день. Решили  поехать  на  прогалину.  Накануне  они  ненадол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тились на улице. Пока они  пробирались  навстречу  друг  друг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пе, Уинстон, по обыкновению, почти не смотрел в сторону Джулии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одного взгляда ему было достаточно, чтобы заметить ее блед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 сорвалось, - пробормотала  она,  когда  увидела,  что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о завтрашн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втра. Не смогу после обе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чем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обычная история. В этот раз рано нач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ерва  он  ужасно  рассердился.  Теперь,  через  месяц  после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комства, его тянуло к Джулии  совсем  по-другому.  Тогда  настоящ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енности в этом было  мало.  Их  первое  любовное  свидание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волевым поступком. Но после второго все  изменилось.  Запах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, вкус губ, ощущение от ее кожи будто поселились  в  нем  или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питали весь воздух вокруг. Она стала физической необходимостью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не только хотел, но и как бы имел на нее право. Когда она  сказа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е сможет прийти, ему почудилось, что она его обманыва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тут как раз толпа прижала их друг к другу, и руки  их  нечая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едини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быстро сжала ему кончики пальцев,  и  это  пожатие 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ило не страсти, а просто любви. Он подумал, что,  когда  живеш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ой, такие осечки в порядке вещей и должны повторяться;  и  в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увствовал  глубокую,  незнакомую  доселе  нежность  к  Джулии.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отелось, чтобы они были мужем и женой и жили вместе уже десять 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захотелось идти с ней до улице, как теперь, только не  таясь,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ха, говорить о пустяках и  покупать  всякую  ерунду  для  дома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всего захотелось найти такое место, где они  смогли  бы  по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воем и не чувствовать, что обязаны урвать любви на каждом  свида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не тут, а только на другой день родилась у него мысль снять комна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мистера  Чаррингтона.  Когда  он  сказал  об  этом  Джулии,  он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ление быстро согласилась. Оба понимали, что это сумасшествие.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нательно делали шаг к могиле. И сейчас, сидя на  краю  кровати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л о подвалах министерства любви. Интересно, как этот  неотвратим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шмар то уходит из твоего сознания, то возвращается. Вот он поджид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я где-то в будущем,  и  смерть  следует  за  ним  так  же,  как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вяносто девятью следует сто. Его не избежать, но  оттянуть  навер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; а вместо этого каждым таким поступком ты умышленно, доброво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приближае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лестнице послышались быстрые шаги. В комнату ворвалась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нее была коричневая брезентовая сумка для инструментов - с т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раз видел ее в министерстве. Он было обнял ее, но  она  поспеш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вободилась - может быть, потому, что еще держала сум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дожди, - сказала она. - Дай покажу, что я притащила. Ты прине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у гадость, кофе ? Так и знала. Можешь отнести его туда, откуда взя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он не понадобится. Смотр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встала на колени, раскрыла сумку и  вывалила  лежавшие  сверх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аечные ключи и отвертку. Под ними были спрятаны  аккуратные  бумаж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ке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первом, который она протянула Уинстону, было что-то странное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будто знакомое на ощупь. Тяжелое вещество подавалось под пальц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пес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не сахар? - 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стоящий сахар. Не сахарин,  а  сахар.  А  вот  батон  хлеб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ядочного белого хлеба, не нашей дряни... и баночка джема. Тут бан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ка... и смотри! Вот моя главная  гордость!  Пришлось  заверну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шковину, чтобы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она могла не объяснять, зачем  завернула.  Запах  уже  наполн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у, густой и теплый;  повеяло  ранним  детством,  хотя  и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лось этот запах слышать: то в проулке им  потянет  до  того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лопнулась дверь, то таинственно  расплывется  он  вдруг  в  улич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пе и тут же рассе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фе, - пробормотал он, настоящий коф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фе для внутренней партии. Целый килограм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де ты столько всякого достал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одукты для внутренней партии. У  этих  сволочей  есть  вс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, конечно, официанты и челядь воруют... смотри, еще пакетик ч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ел рядом с ней на корточки. Он надорвал угол паке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чай настоящий. Не черносмородинный лис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ай в последнее время появился. Индию заняли или вроде  того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еянно сказала она. - Знаешь что, милый? Отвернись на  три  мину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д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ядь на кровать с другой стороны. Не подходи близко к окну.  И  не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оборачивайся, пока не скаж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аздно глядел на двор из-за муслиновой занавески. Женщи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красными руками все еще расхаживала между корытом  и  веревкой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ула изо рта две прищепки и с сильным чувством запел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усть говорят мне - время все излеч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усть говорят - страдания забуд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о музыка давно забытой реч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Мне и сегодня разрывает груд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ю эту идиотскую песенку она, кажется, знала наизусть. Голос пл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нежном летнем воздухе, очень мелодичный, полный какой-то  счастли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ланхолии. Казалось, что она будет вполне довольна, если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чится этот летний вечер, не иссякнут запасы белья,  и  готова  хо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сячу лет развешивать тут пеленки  и  петь  всякую  чушь.  Уинстон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лением подумал, что ни разу не видел партийца, поющего в  одиноч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для себя. Это сочли бы  даже  вольнодумством,  опасным  чудачеств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оде привычки разговаривать с собой вслу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 быть, людям только тогда и есть о чем  петь,  когда  он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ни голо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жешь повернуться, - сказали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бернулся и не узнал ее. Он ожидал увидеть  ее  голой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была не голая. Превращение ее оказалось  куда  замечательнее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раси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лжно быть, она украдкой забежала в какую-нибудь из  пролетар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вочек и купила  полный  набор  косметики.  Губы  -  ярко-красные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ады, щеки нарумянены, нос напудрен: и даже глаза подвела: они ст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рче. Сделала она это не очень  умело,  но  и  запросы  Уинстона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сьма скромны. Он никогда не видел и не  представлял  себе  партий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у и косметикой на лиц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похорошела удивительно. Чуть-чуть краски в нужных местах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она стала не только красивее,  но  и,  самое  главное,  женствен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откая стрижка и мальчишеский комбинезон лишь усиливали впечатле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н обнял Джулию, на него пахнуло синтетическим  запахом  фиал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спомнил сумрак полуподвальной кухни  и  рот  женщины,  похожий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щеру. От нее пахло теми же духами, но сейчас это не имело знач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ухи! - сказал 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милый, духи. И  знаешь,  что  я  теперь  сделаю?  Где-ниб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тану настоящее платье и надену вместо  этих  гнусных  брюк.  Наде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лковые чулки и туфли на высоком  каблуке.  В  этой  комнате  я  бу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щина, а не товарищ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кинули одежду и забрались на громадную  кровать  из  крас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е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первые разделся перед ней  догола.  До  сих  пор  он  стыд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го бледного, хилого тела, синих вен на икрах, красного  пятна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иколоткой. Белья не было, но одеяло под ними было вытертое и  мягк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ширина кровати обоих изуми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лопов, наверно, тьма, но какая разница - сказа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успальную кровать можно было увидеть только в  домах  у  прол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пал на похожей в детстве; Джулия, сколько помнила, не  леж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такой ни раз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они ненадолго уснули. Когда Уиистон проснулся, стрелки час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бирались н девяти. Он не шевелился - Джулия спала у него  на  ру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все румяна перешли на его лицо, на валик, но и то немногое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ось, все равно оттеняло  красивую  лепку  ее  скулы.  Желтый  луч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катного солнца падал на изножье кровати и освещал камин - там  да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пела вода в кастрюле. Женщина на дворе уже не пела, с улицы негром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осились выкрики детей. Он  лениво  подумал:  неужели  в  отмене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ом это было о6ычным делом - мужчина  и  женщина  могли  лежа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ели  прохладным  вечером,  ласкать  друг  друга  когда  захочет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 о чем вздумается и никуда не спешить,  просто  лежа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шать мирный уличный шум? Нет, не могло быть такого  времени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 считалось  нормальным.  Джулия  проснулась,  протерла  глаза   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поднявшись на локте, поглядела на керосин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да наполовину выкипела, - сказала она. - Сейчас встану, завар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фе. Еще час есть. У тебя в доме когда выключают св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двадцать три тридц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в общежитии -в двадцать  три.  Но  возвращаться  надо  рань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аче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х ты! Пошла, гадин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свесилась с кровати, схватила с пола  туфлю  и,  размахнувш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мальчишески, швырнула в угол, как тогда на двухминутке ненавист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рем в Голдстей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там такое? - с удивлением 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ыса. Из панели, тварь, морду высунула. Нора у ней там Но я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рошо пугну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ысы! - прошептал Уинстон. - В этой комна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их полно, - равнодушно ответила Джулия и  снова  легла.  -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которых районах кишмя кишат. А ты знаешь, что они нападают на дете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ад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е-где женщины на минуту не могут оставить грудного. Бояться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ых, коричневых. А самое противное - что эти твари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ерестань! - Уинстон крепко зажмурил гл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иленький! Ты прямо побледнел. Что с тобой? Не переносишь крыс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ыс... Нет ничего страшней на св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прижалась к нему, обвила его руками и  ногами,  словно  хоте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покоить теплом своего тела. Он  не  сразу  открыл  глаза.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гновений у него было такое чувство, будто его  погрузили  в  знаком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шмар, который посещал его на протяжении всей жизни. Он  стоит  пере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ой мрака, а за ней - что-то невыносимое,  настолько  ужасное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  сил  смотреть.  Главным  во  сне  было  ощущение,  что  он 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манывает: на самом деле ему известно, что находится за стеной мра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довищным усилием, выворотив кусок собственного мозга, он мог бы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лечь это на свет. Уинстон всегда просыпался, так и не выяснив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м скрывалось... И вот прерванный на  середине  рассказ  Джулии  им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е-то отношение к его кошмар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звини, - сказал он. - Пустяки. Крыс не люблю, больше нич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волнуйся, милый, мы этих тварей сюда не пустим. Перед  ухо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кну дыру тряпкой. А в следующий раз принесу  штукатурку,  и  забь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следу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ный миг паники почти выветрился из головы. Слегка  устыдивши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ел к изголовью. Джулия слезла с кровати, надела комбинезон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арила кофе. Аромат из кастрюли был до того  силен  и  соблазнителе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 они  закрыли  окно:  почует  кто-нибудь   на   дворе   и   ста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пытничать. Самым приятным в кофе был даже не вкус, а шелковист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языке, которую придавал сахар, - ощущение, почти забытое за  мног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ы питья с сахарином. Джулия, засунув одну руку в карман, а в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 бутерброд с джемом, бродила по  комнате,  безразлично  скольз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глядом  по  книжной  полке,  объясняла,  как  лучше  всего  почи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движной стол, падала в кресло - проверить, удобное ли, -  весел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исходительно разглядывала двенадцатичасовой циферблат.  Принесл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вать, поближе к свету, стеклянное пресс-папье. Уинстон взял  ег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и и в который раз залюбовался мягкой дождевой глубиною стек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ля чего эта вещь, как думаешь? - спроси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умаю, ни для чего... то есть ею никогда не пользовались. За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 мне  и  нравится.  Маленький  обломок  истории,  который   за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елать. Весточка из прошлого века - знать бы, как ее проче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картинка на стене, - она показала подбородком  на  гравюру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жели тоже прошлого век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тарше.  Пожалуй,  позапрошлого.  Трудно  сказать.  Теперь  ве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раста ни у чего не установи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подошла к гравюре побли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т откуда эта тварь высовывалась, - сказала она и  пнула  сте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ямо под гравюрой. - Что это за дом? Я его где-то виде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церковь -  по  крайней  мере  была  церковью.  Называлась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рковь святого Климента  у  датчан.  -  Он  вспомнил  начало  стиш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му его научил мистер Чаррингтон, и с грустью добавил: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Апельсинчики как ме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 колокол Сент-Клемент бь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его изумлению, она подхватил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И звонит Сент-Мартин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тдавай мне фартинг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А Олд-Бейли ох серди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звращай должок! - гуд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там дальше, не могу вспомнить. Помню только, чем конча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было как пароль и отзыв. Но  после  должно  идти  что-то  ещ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,  удастся  извлечь  из  памяти  мистера  Чаррингтона,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ильно его настро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то тебя научил? - 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ед научил. Я была еще маленькой. Его распылили, когда мне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емь лет... во всяком случае, он исчез... Интересно, какие они бы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пельсины, - неожиданно сказала она. - А лимоны я видела.  Желтоваты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ронос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помню лимоны, - сказал Уинстон. - В пятидесятые годы  их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ого. Такие кислые, что только понюхаешь - и то уже слюна беж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За  картинкой  наверняка  живут  клопы,  -  сказала  Джулия.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-нибудь сниму ее и хорошенько почищу. Кажется, нам  пора.  Мне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о смыть крас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ая тоска! А потом сотру с тебя пома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еще несколько  минут  повалялся.  В  комнате  темнело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ся к свету и  стал  смотреть  на  пресс-папье.  Не  коралл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тренность самого стек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от что без конца притягивало взгляд. Глубина  и  вместе  с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во здушная его прозрачность.  Подобно  небесному  своду,  стек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кнуло в себе целый крохотный мир вместе с  атмосферой.  И  чуд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, что он мог бы попасть внутрь, что он уже внутри -и он, и э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вать красного дерева, и раздвижной стол, и часы, и гравюра, и  само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пресс-папье. Оно было этой комнатой, а коралл - жизнью его  и  Джул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но в вечность запаянной в сердцевину хрустал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Исчез Сайм. Утром не пришел на работу; недалекие люди поговорили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отсутствии. На другой день о нем  никто  не  упоминал.  На  трет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сходил в вестибюль отдела документации и  посмотрел  на  дос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явлений. Там был печатный список Шахматного комитета,  где  состо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йм. Список выглядел почти как раньше - никто не вычеркнут, -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 на одну фамилию короче. Все ясно. Сайм перестал существовать;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существов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ара стояла изнурительная. В министерских  лабиринтах,  в  кабин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окон кондиционеры поддерживали нормальную температуру, но на ули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туар обжигал ноги, и вонь в метро  в  часы  пик  была  несусветн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готовления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деле  ненависти  шли  полным  ходом,  и  сотрудники  министерст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али  сверхурочно.  Шествия,  митинги,  военные  парады,   лекц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тавки восковых фигур, показ кинофильмов, специальные  телепрограм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се  это  надо  было  организовать;  надо  было  построить  трибун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нтировать статуи, отшлифовать лозунги,  сочинить  песни,  запуст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хи, подделать фотографии. В отделе литературы секцию Джулии сняли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манов и бросили на брошюры  о  зверствах.  Уинстон  в  дополнение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ычной работе подолгу просиживал за подшивками , меняя и разукраши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ения, которые предстояло цитировать в доклад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дними вечерами, когда по улицам бродили  толпы  буйных  про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 словно лихорадило. Ракеты падали  на  город  чаще  обычного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в отдалении слышались чудовищные взрывы - объяснить эти  взры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то не мог, и о них ползли дикие слух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чинена  уже  была  и  беспрерывно  передавалась   по   телекра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зыкальная тема Недели - новая мелодия под названием . Построенная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репом, лающем ритме и мало чем похожая на музыку, она больше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минала барабанный бой. Когда ее орали в тысячу глоток,  под  топ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г, впечатление получалось устрашающее. Она полюбилась пролам  и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снила на ночных улицах все еще популярную . Дети Парсонса  исполн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в любой час дня и ночи убийственно, на гребенках. Теперь веч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а были загружены еще больше. Отряды добровольцев, набра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сонсом, готовили улицу к  Неделе  ненависти,  делали  транспаран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исовали плакаты, ставили на крышах флагштоки, с опасностью для  жиз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тягивали  через  улицу  проволоку  для  будущих  лозунгов.   Парсон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вастал, что дом один  вывесит  четыреста  погонных  метров  флагов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анспарантов. Он был в своей стихии и радовался, как дитя.  Благодар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аре и  физическому  труду  он  имел  полное  основание  переодев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ом в шорты и свободную рубашку. Он  был  повсюду  одновременн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янул,   толкал,   пилил,   заколачивал,   изобретал,   по-товарищ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бадривал и каждой складкой неиссякаемого тела источал едко пахну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руг весь Лондон украсился новым плакатом. Без подписи: огромны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ри-четыре метра, евразийский солдат  с  непроницаемым  монголоид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м и в гигантских сапогах шел на зрителя  с  автоматом,  целяс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дра. Где бы ты  ни  стал,  увеличенное  перспективой  дуло  автома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о на тебя. Эту штуку  клеили  на  каждом  свободном  месте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й стене, и численно она превзошла даже портреты Старшего Брата.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ов,  войной  обычно  не  интересовавшихся,   сделался,   как 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иодически с  ними  бывало,  припадок  патриотизма.  И,  словно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держания воинственного духа, ракеты стали уничтожать больше  Люде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всегда. Одна угодила в переполненный кинотеатр в районе  Степн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ребла под развалинами несколько сот человек. На похороны  собр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жители района; процессия тянулась несколько  часов  и  вылила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тинг протес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ругая ракета упала на пустырь, занятый под  детскую  площадку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орвала в  клочья  несколько  десятков  детей.  Снова  были  гнев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монстрации, жгли чуч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лдстейна, сотнями срывали и предавали огню плакаты с евразийцем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 время беспорядков разграбили несколько  магазинов;  потом  разнес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х, что шпионы наводят ракеты при помощи радиоволн, - у старой че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одозренной в иностранном происхождении,  подожгли  дом,  и  стари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охнулись в ды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омнате над лавкой мистера Чаррингтона Джулия и Уинстон лож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незастланную кровать и лежали под окном, голые  из-за  жары.  Крыс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не появлялась, но клоп плодился в тепле  ужасающе.  Их  э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гало. Грязная ли, чистая ли, комната  была  раем.  Едва  переступ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ог, они посыпали все перцем, купленным на черном  рынке,  скиды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ежду  и,  потные,  предавались  любви;   потом   их   смаривало, 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нувшись, они обнаруживали, что клопы воспряли  и  стягиваются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трата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тыре, пять, шесть...  семь  раз  встречались  они  так  в  июн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избавился от привычки пить джин во всякое  время  дня.  И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не испытывал в нем потребности. Он пополнел, варикозная язва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янулась, оставив после себя только коричневое пятно над щиколоткой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кратились и утренние приступы кашля. Процесс  жизни  перестал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ыносимым; Уинстона уже не  подмывало,  как  раньше,  скорчить  рож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у или выругаться во весь  голос.  Теперь,  когда  у  них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ежное пристанище, почти свой дом, не казалось лишением даже то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ть сюда они могут только изредка и на  каких-нибудь  два  ча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жно было, что у них есть эта комната над лавкой старьевщика.  Зн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а есть и неприкосновенна, - почти то же самое, что находить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мната  была  миром,  заказником  прошлого,  где  могут   бро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мершие животн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стер Чаррингтон тоже вымершее животное, думал Уинстон. По дорог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х он останавливался поговорить с хозяином.  Старик,  по-видим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дко выходил на улицу, если  вообще  выходил;  с  другой  стороны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упателей у него почти не бывало.  Незаметная  жизнь  его  протек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жду крохотной темной лавкой и еще более крохотной кухонькой в  тыл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де он стряпал себе еду и где стоял среди прочих предметов  невероя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евний граммофон с  огромнейшим  раструбом.  Старик  был  рад  люб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ю поговорить. Длинноносый и сутулый, в толстых очках и  бархат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джаке, он бродил среди своих бесполезных товаров, похожий скоре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лекционера, чем на торговца. С несколько  остывшим  энтузиазмом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л в руку тот или иной пустяк  -  фарфоровую  затычку  для  бутыл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исованную крышку бывшей табакерки,  латунный  медальон  с  пряд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 неведомого и давно  умершего  ребенка,  -  не  купить  предлаг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, а просто полюбоваться. Беседовать с ним было все  равно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шать звон изношенной музыкальной шкатулки. Он извлек  из  закоул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й памяти еще несколько забытых детских стишков. Один был , 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 корову с гнутым рогом, а еще один про смерть малиновки. ,- говор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с неодобр ительным смешком, воспроизведя очередной отрывок. Но ни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м стихотворении он не мог припомнить больше двух-трех стр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 Джулией понимали - и, можно сказать, все  время  помнили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долго продолжаться это не может. В  иные  минуты  грядущая  смер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алась не менее ощутимой, чем кровать под ними,  и  они  прижим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 к другу со страстью отчаянья - как душа, обреченная аду,  хват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ние крохи наслаждения за  пять  минут  до  боя  часов.  Впроч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вали  такие  дни,  когда  они  тешили  себя   иллюзией   не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опасности, но и постоянства. Им казалось, что в этой комнате с н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ожет случиться ничего плохого. Добираться сюда трудно и опасно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а комната - убежище. С похожим чувством Уинстон вглядывался однажд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ресс-папье: казалось, что можно попасть  в  сердцевину  стекля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а и, когда очутишься там, время остановится. Они часта  предав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езам о спасении. Удача их не покинет, и роман их не  кончится,  по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не умрут своей смертью. Или Кэтрин отправится на тот свет, и пу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ных ухищрений Уинстон с Джулией добьются разрешения  на  брак.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вместе покончат с собой. Или скроются: изменят внешность, науча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етарскому выговору, устроятся на фабрику  и,  никем  не  узнанны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живут свой век на задворках.  Оба  знали,  что  все  это  ерунда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и спасения нет. Реальным был один план -  самоубийст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и его они не спешили осуществ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подвешенном состоянии, день за днем, из недели в неделю,  тяну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ящее без будущего велел им  непобедимый  инстинкт  -  так  лег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 делают следующий вдох, покуда есть возду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еще они иногда говорили О деятельном бунте против партии - но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ляли себе,  с  чего  начать.  Даже  если  мифическое  Брат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, как найти к нему путь? Уинстон  рассказал  ей  о  стра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изости,  возникшей  -  или  как  будто  возникшей  -  между  ним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ом, и о том, что у него бывает  желание  прийти  к  О'Брайен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явить себя врагом партии и попросить помощ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ни странно, Джулия не сочла  эту  идею  совсем  безумной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ыкла судить о людях по лицам, и  ей  казалось  естественным,  ч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раз переглянувшись с О'Брайеном, Уинстон ему поверил. Она счит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 собой разумеющимся,  что  каждый  человек,  почти  каждый,  тай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дит партию и нарушит правила, если ему это ничем не угрожает.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отказывалась верить, что существует и может  существовать  широ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рганизованное сопротивление. Рассказы о Голдстейне и  его  подполь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мии - ахинея, придуманная  партией  для  собственной  выгоды,  а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жен делать вид, будто веришь.  Невесть  сколько  раз  на  партий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раниях и стихийных  демонстрациях  она  надсаживала  горло,  требу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нить людей, чьих имен никогда не слышала и в  чьи  преступлени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ила ни секунды. Когда происходили открытые процессы,  она  заним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 место и отрядах Союза юных, с утра до ночи стоявших  в  оцеплен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круг суда, и выкрикивала с ними: На  двухминутках  ненависти  громч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х поносила Голдстейна. При этом очень смутно представляла себе, к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лдстейн и в чем состоят его теории. Она выросла после  револю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по молодости лет не помнила  идеологические  баталии  пятидесяты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стидесятых год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зависимого политического движения она представить себе не могла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 и в любом случае партия неуязвима. Партия  будет  всегда  и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такой 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ивиться ей можно только тайным неповиновением, самое большее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ными актами террора: кого-нибудь убить, что-нибудь взорв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некоторых отношениях она была гораздо проницательнее Уинстон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ьше подвержена партийной пропаганде. Однажды, кода он обмолвил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и с чем-то о войне с  Евразией,  Джулия  ошеломила  его,  небре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в, что, по ее мнению, никакой  войны  нет.  Ракеты,  падающи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ндон, может быть, пускает само  правительство,  .  Ему  такая  мыс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не приходила в голову. А один раз он ей даже позавидовал: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сказала, что на двухминутках ненависти самое  трудное  для  не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ержаться от смеха. Но партийные идеи она подвергала сомнению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да, когда они прямо затрагивали ее жизнь. Зачастую она готова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ять официальный миф просто потому, что ей казалось не важным, лож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или правда. Например, она верила, что  партия  изобрела  самолет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ее научили в школе.  (Когда  Уинстон  был  школьником  -  в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идесятых  годов,-  партия  претендовала   только   на   изобрет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толета; десятью годами позже, когда в школу пош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, изобретением партии стал уже и самолет; еще одно покол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и она  изобретет  паровую  машину.)  Когда  он  сказал  Джулии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леты летали до  его  рождения  и  задолго  до  революции,  ее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сколько не взволновало. В конце концов какая  разница,  кто  изобр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лет? Но больше  поразило  его  другое:  как  выяснилось  из  од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моходом брошенной фразы, Джулия не помнила, что четыре года назад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х с Евразией был мир, а война - с Остазией, Правда, войну она вооб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ла мошенничеством; но что противник теперь другой,  она  даж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ила. ,- сказала она равнодушно. Его это немного испугало. Само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рели задолго до ее рождения, но враг-то переменился  всего  четыр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да назад, она была уже вполне взрослой.  Он  растолковывал  ей  э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рное, четверть часа. В  конце  концов  ему  удалось  разбудить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ь, и она с трудом вспомнила, что  когда-то  действительно  враг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не Евразия, а Остазия. Но отнеслась к этому безразлично. 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огда он рассказывал  ей  об  отделе  документации,  о  то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ются наглыми подтасовками. Ее это не ужасало.  Пропасть  под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гами не разверзалась  оттого,  что  ложь  превращают  в  правду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казал ей о Джонсе, Аронсоне и Резерфорде, о том, как  в  руки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ал клочок бумаги - потрясающая улика. На Джулию и это не  произв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я. Она даже не сразу поняла смысл расск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и были твои друзья? - спросила 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я с ними не был знаком. Они были членами внутренней парт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ме того, они гораздо старше меня.  Это  люди  старого  време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революционно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их и в лицо-то едва зн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почему столько переживаний?  Кого-то  все  время  убиваю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пытался объясни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случай исключительный. Дело не только  в  том,  что  ког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и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ы понимаешь, что прошлое, начиная со вчерашнего  дня,  факт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менено? Если оно где и уцелело, то только в материальных  предмет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акие  привязанных  к  словам,  -  вроде  этой  стекляшки.  Ведь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квально ничего уже не знаем о  революции  и  дореволюционной  жизн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ы  все  до  одного  уничтожены  или   подделаны,   все   книг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равлены, картины переписаны, статуи, улицы и здания  переименован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даты изменены. И этот процесс не прерывается ни на один  день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минуту.  История  остановилась.  Нет  ничего,  кроме  нескончаем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ящего, где партия всегда права.  Я  знаю,  конечно,  что  прош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делывают, но ничем не  смог  бы  это  доказать  -  даже  когда  с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ршил подделку. Как только она совершена,  свидетельства  исчез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инственное свидетельство - у меня в голове, но  кто  поручится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ь у одного еще человека сохранилось в памяти то же самое? Тольк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т раз, единственный раз в жизни, я располагал подлинным  фактичес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азательством - после событий, несколько лет спуст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что толк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лку никакого, потому что через несколько минут я его выброс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если бы такое произошло сегодня, я бы сохран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я - нет! - сказала Джулия. - Я  согласна  рисковать,  но  ра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-то стоящего, не из-за клочков старой газеты. Ну сохранил ты его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что бы ты сделал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верно, ничего особенного. Но это было доказательство. И ко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 посеяло бы сомнения, если  бы  я  набрался  духу  кому-нибудь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ать. Я вовсе не воображаю, будто мы способны что-то изменить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ей жизни. Но можно вообразить,  что  там  и  сям  возникнут  очаж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противления - соберутся маленькие  группы  людей,  будут  постеп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и и, может быть, даже оставят  после  себя  несколько  докумен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прочло следующее поколение и продолжило наше де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ледующее поколение, милый, меня не интересует. Меня  интересу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бунтовщица только ниже пояса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Шутка показалась Джулии замечательно остроумной, и она в  восторг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няла 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итросплетения партийной доктрины ее не занимали совсем. Когда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уждал о принципах ангсоца, о двоемыслии, об изменчивости  прошл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 отрицании   объективной   действительности,   да   еще   употребля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овские слова, она сразу начинала скучать, смущалась и  говори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икогда не обращала внимания на такие вещи. Ясно ведь, что все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пуха, так зачем волновать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знает, когда кричать и когда улюлюкать, - а больше 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уется. Если он  все-таки  продолжал  говорить  на  эти  темы,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ыкновенно засыпала, чем приводила его в замешательство. Она была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 людей, которые способны заснуть в любое время и в любом положе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едуя с ней, он понял, до чего легко представляться идейным, не име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понятия о самих иде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некотором смысле мировоззрение партии успешнее всего привив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ям, не способным его понять. Они  соглашаются  с  самыми  вопиющ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ажениями действительности, ибо не понимают всего безобразия подм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,  мало  интересуясь  общественными  событиями,  не   замечают,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сходит вокруг. Непонятливость спасает их от безумия.  Они  глот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подряд, и то,  что  они  глотают,  не  причиняет  им  вреда  -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вляет  осадка,  подобно  тому  как   кукурузное   зерно   проход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ереваренным через кишечник птиц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I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чилось наконец. Пришла долгожданная весть. Всю жизнь,  каз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, он ждал этого событ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шел по длинному коридору министерства  и,  приближаясь  к  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у, где Джулия сунула ему в  руку  записку,  почувствовал,  что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ам за ним идет кто-то - кто-то крупнее  его.  Неизвестный  тихон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шлянул, как бы  намереваясь  заговорить.  Уинстон  замер  на  мес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ернулся. Перед ним бы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конец-то они очутились с глазу на глаз, но Уинстоном владело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одно желание - бежать.  Сердце  у  него  выпрыгивало  из  груд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ить первым он бы не  смог.  О'Брайен,  продолжая  идти  преж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гом, на миг дотронулся до руки Уинстона, и они пошли рядом.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ил с важной учтивостью, которая  отличала  его  от  большин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ленов внутренней парт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ждал случая с вами поговорить, - начал он. - На днях я  проч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шу статью на новоязе в . Насколько я понимаю, ваш интерес к  новоя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научного свойств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Уинстону частично вернулось самооблад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два ли научного, - ответил он. - Я всего лишь дилетант. Э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я специальность.  В  практической  разработке  языка  я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имал участ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написана она очень изящно, - сказал О'Брайен.- Это не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е  мнение.  Недавно  я  разговаривал  с  одним  вашим   знакомым 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ределенно специалистом. Не могу сейчас вспомнить его им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рдце Уинстона опять заторопилось. Сомнений нет - речь  о  Сайм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йм не просто мертв, он  отменен  -нелицо.  Даже  завуалирова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минание о нем смертельно опасно.  Слова  О'Брайена  не  могли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чем иным, как сигналом, паролем.  Совершив  при  нем  это  малень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преступление, О'Брайен  взял  его  в  сообщники.  Они  продолж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дленно идти по коридору, но тут О'Брайен  остановился.  Поправи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су очки - как всегда, в  этом  жесте  было  что-то  обезоруживающ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желюбной. Потом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, в сущности, вот что хотел сказать: в вашей статье  я  замет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 слова, которые уже считаются устаревшими. Но устаревшими они ст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недавно. Вы видели десятое издание словаря новояз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- сказал Уинстон. - По-моему, оно еще не  вышло.  У  нас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е документации пока пользуются девят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есятое издание, насколько я знаю, выпустят лишь через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яцев. Но сигнальные экземпляры уже  разосланы.  У  меня  есть.  В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тересно было бы посмотре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чень интересно, - сказал Уинстон, сразу поняв, куда он клон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Некоторые  нововведения   чрезвычайно   остроумны.   Сокращ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ичества глаголов... я думаю, это вам понравится. Давайте подумаем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лать вам словарь с курьером? Боюсь, я крайне забывчив  в  подоб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х. Может, вы сами зайдете за ним ко мне домой -  в  любое  удоб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? Минутку. Я дам вам адре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тояли перед телекраном. О'Брайен рассеянно  порылся  в  об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манах, потом извлек кожаный блокнот и золотой чернильный  карандаш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ямо под телекраном, в таком месте, что наблюдающий на  другом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гко прочел бы написанное, он набросал адрес, вырвал листок и  вруч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ечерами я, как правило, дома, -  сказал  он.  -  Если  мен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, сл оварь вам отдаст слуг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шел, оставив Уинстона с листком бумаги, который  на  этот 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 было  не  прятать.  .Тем  не  менее  Уинстон  заучил  адрес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ими часами позже  бросил  листок  в  гнездо  памяти  вместе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ми бумаг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говаривали они совсем недолго. И объяснить  эту  встречу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одним. Она подстроена для того, чтобы сообщить  Уинстону  адре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ого способа не было: выяснить, где человек  живет,  можно,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осив об этом прямо. Адресных книг нет. -  вот  что  на 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л ему О'Брайен. Воз можно, в словаре будет спрятана  записка.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ом случае, ясно одно: заговор, о котором Уинстон мечтал,  все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 и Уинстон приблизился к нему вплотну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но или поздно он явится на  зов  О'Брайена.  Завтра  явится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долго откладывать - он сам не знал. То, что сейчас происходит,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развитие процесса, начавшегося  сколько-то  лет  назад.  Перв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гом была тайная нечаянная мысль, вторым  -  дневник.  От  мыслей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шел к словам, а теперь от слов к делу. Последним шагом  будет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роизойдет в министерстве любви. С этим он примирился.  Конец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ится в начале. Но это пугало;  точнее,  он  как  бы  уже  почу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рть, как бы стал чуть менее живым. Когда он говорил  с  О'Брайен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до него дошел смысл приглашения, его охватил озноб. Чувство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е, будто он ступил в сырую могилу: он и раньше  знал,  что  мог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алеко и ждет его, но легче ему от этого не ста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инстон проснулся в слезах. Джулия  сонно  привалилась  к  нем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епетала что-то невнятное - может бы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Мне  снилось...-  начал  он  и  осекся.  Слишком   сложно: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кладывалось в слова. Тут был и сам по себе сон, и воспоминание, с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анное, - оно всплыло через несколько секунд после пробужд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нова  лег,  закрыл  глаза,  все  еще  налитый  сном.  Это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рный, светозарный сон, вся его жизнь  раскинулась  перед  ним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м сне, как пейзаж  летним  вечером  после  дождя.  Происходило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три стеклянного пресс-папье, но поверхность стекла была небосвод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мир под небосводом был залит ясным мягким  светом,  открывшим  гл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крайние дали. Кроме того, мотивом сна - и даже  его  содержанием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  жест  материнской  руки,  повторившийся  тридцать  лет  спуст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нохронике, где еврейка пыталась загородить  маленького  мальчика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ль, а потом вертолет разорвал обоих в клочь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знаешь, - сказал Уинстон, - до этой минуты я думал, что  уб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чем убил? - спросонок сказа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я ее не убил. Физичес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 сне он  вспомнил,  как  в  последний  раз  увидел  мать,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секунд после  пробуждения  восстановилась  вся  цепь  мел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ытий того дн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верное, он долгие годы отталкивал от себя  это  воспоминание.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му времени оно относится, он точно не знал. но лет ему было  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еньше десяти, а то и все двенадц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ец исчез раньше  -  намного  ли  раньше,  он  не  помнил.  Луч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хранились в памяти приметы того напряженного и  сумбурного  времени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ника и сидение на станции метро по случаю воздушных  налетов,  груд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итого кирпича,  невразумительные  воззвания,  расклеенные  на  угл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таги парней  в  рубашках  одинакового  цвета,  громадные  очереди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лочных, пулеметная стрельба  вдалеке  и,  в  первую  голову,  веч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хватка еды. Он помнил, как долгими послеполуденными часами вместе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ми ребятами рылся в  мусорных  баках  и  на  помойках,  отыски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япу, картофельные очистки, а то и заплесневелую корку, с которой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щательно  соскабливали  горелое;  как  ждали  грузовиков  с  фураж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здивших по определенному маршруту: на разбитых местах дороги грузови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брасывало, иногда высыпалось несколько кусочков жмых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исчез отец, мать ничем не выдала удивления или отчаяния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-то вдруг вся переменилась. Из нее будто жизнь ушла. Даже  Уинсто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видно, что она ждет  чего-то  неизбежного.  Дома  она  продолж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ть всю  обычную  работу  -  стряпала,  стирала,  штопала,  стел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вать, подметала  пол,  вытирала  пыль,-  только  очень  медленн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нно, без единого лишнего  движения,  словно  оживший  манекен.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ное красивое тело как  бы  само  собой  впадало  в  неподвиж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ами она сидела на кровати, почти не шевелясь, и  держала  на  рук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младшую сестренку - маленькую, болезненную,  очень  тихую  девоч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 или трех лет, от худобы похожую лицом на  обезьянку.  Иногда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нимала Уинстона и долго прижимала к себе, не произнося ни слова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л, несмотря на свое малолетство и эгоизм, что это как-то связа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тем близким и неизбежным, о чем она никогда не говор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мнил их комнату, темную,  душную  комнату,  половину  котор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ла кровать под белым стеганым покрывалом. В комнате был камин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азовой конфоркой, полка  для  продуктов,  а  снаружи,  на  лестнич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ощадке,- коричневая керамическая раковина, одна на несколько  сем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омнил, как царственное тело матери склонялось над конфоркой -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шала в кастрюле. Но лучше всего помнил непрерывный голод, яростны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образные свары за ед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ыл и ныл, почему она не дает  добавки,  он  кричал  на  не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ндалил (даже голос свой помнил - голос у него стал рано ломаться,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от времени он вдруг  взревывал  басом)  или  бил  на  жалос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ныкал, пытаясь добиться большей доли. Мать с готовностью  давала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. Он принимал  это  как  должное:  ему,  "мальчику",  полаг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всех, но сколько бы ни дала она лишнего, он требовал еще и ещ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ый раз она умоляла его не быть эгоистом,  помнить,  что  сестрен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на и тоже должна  есть,-  но  без  толку.  Когда  она  перестав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ладывать, он кричал от злости, вырывал у нее половник  и  кастрюл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ватал куски  с  сестриной  тарелки.  Он  знал,  что  из-за  него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дают, но ничего не мог с собой сделать: у него даже было  ощущ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й правоты. Его как бы оправдывал голодный бунт в желудке. А  меж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апезами, стоило матери отвернуться,  тащил  из  жалких  припасов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ажды им выдали по талону шоколад. Впервые за  несколько  неде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месяцев. Он ясно помнил эту драгоценную плиточку. Две унции (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ще считали на унции) на троих. Шоколад, понятно, надо было  раздел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три равные части. Вдруг словно  со  стороны  Уинстон  услышал  с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мкий бас - он требовал все.  Мать  сказала:  не  жадничай.  Нач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гий, нудный спор  с  бесконечными  повторениями,  криками,  ныть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зами,  уговорами,  торговлей.  Сестра,  вцепившись  в  мать  обе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чонками, совсем как обезьяний детеныш, оглядывалась  на  него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чо большими печальными глазами. В конце  концов  мать  отломила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околадки три четверти  и  дала  Уинстону,  а  оставшуюся  четверть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стре. Девочка взяла свой кусок и тупо смотрела на него,  может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онимая, что это такое. Уинстон наблюдал за ней.  Потом  подскочи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хватил у нее шоколад и бросился вон. "Уинстон,  Уинстон!  -  крич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огонку мать.- Вернись! Отдай сестре шоколад) 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становился,  но  назад  не  пошел.  Мать  не  сводила  с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вожных гла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сейчас она думала о том же, близком и неизбежном...-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знал о чем. Сестра поняла, что ее обидели, и слабо заплакала.  М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хватила ее одной рукой и прижала к груди. По этому жесту  он  как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гадался, что сестра умирает. Он повернулся  и  сбежал  по  лестниц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 в кулаке тающую шоколад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тери он больше не видел. Когда он проглотил шоколад,  ему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ыдно, и несколько часов, покуда голод не погнал его домой, он брод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улицам. Когда он вернулся, матери не было.  В  ту  пору  такое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овилось обычным. Из комнаты ничего  не  исчезло,  кроме  матер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стры. Одежду не взяли, даже материно пальто. Он до сих  пор  не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не уверен, что мать погибла. Не исключено, что ее лишь отправили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торжный лагерь. Что до сестры, то ее могли поместить, как  и  сам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, в колонию  для  беспризорных  (эти  "воспитательные  центры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никли в результате гражданской  войны),  или  вместе  с  матерью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герь, или просто оставили где-нибудь умир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овидение еще не погасло в голове - особенно обнимающий, охра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ст матери, в котором, кажется,  и  заключался  весь  его  смысл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мять пришел другой сон, двухмесячной  давности.  В  сегодняшнем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дела на бедной кровати с белым покрывалом, держа сестренку на рук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ом тоже сидела, но на тонущем корабле, далеко внизу,  и,  с  кажд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ой уходя все глубже, смотрела на него снизу сквозь темнеющий сл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д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рассказал Джулии, как исчезла мать. Не  открывая  глаз,  Джул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ернулась и легла поудоб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ижу, ты был тогда порядочным свиненком,-  пробормотала  она.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ти все свиня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 Но главное тут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дыханию ее было понятно, что она снова засыпает.  Ему  хо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ще поговорить о матери. Из  того,  что  он  помнил,  не  складыв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я о ней как о женщине необыкновенной, а тем более умной: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ней было какое-то благородстве, какая-то чистота  -  просто  пот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ормы, которых она придерживалась, были личными. Чувства  ее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чувствами, их нельзя было изменить извне. Ей не пришло бы в голов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, если действие  безрезультатно,  оно  бессмысленно,  Когда  люб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о-то, ты его любишь, и если ничего больше не можешь  ему  дать,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-таки даешь ему любовь.  Когда  не  стало  шоколадки,  она  приж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бенка к груди. Проку в этом не было, это ничего не  меняло,  э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уло шоколадку, не отвратило смерть - ни ее смерть, ни ребенка;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нее было естественно  так  поступить.  Беженка  в  шлюпке  так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рыла ребенка рукой, хотя рука могла защитить от пуль не лучше,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ст бумаги. Ужасную штуку сделала партия: убедила тебя, что  сами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 чувство, порыв ничего не значат, и в то же время  отняла  у  т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ую власть над миром материальным. Как только  ты  попал  к  ней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пы, что ты чувствуешь и чего не чувствуешь, что ты делаешь и чего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ешь - все одно. Что бы ни произошло, ты исчезнешь, ни о тебе, ни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воих поступках никто никогда не услышит.  Тебя  выдернули  из  пото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тории. А ведь людям позапрошлого поколения,  это  не  показалось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м уж важным - они не пытались изменить историю. Они  были  связа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чными узами верности и не подвергали их сомнению. Важны были  лич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ношения, и  совершенно  беспомощный  жест,  объятье,  слеза,  сло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нное умирающему, были ценны сами по себе. Пролы, вдруг  сообраз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, в этом состоянии и остались. Они верны не партии,  не  стране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е, а друг другу. Впервые в жизни он подумал о них без  презрения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как о косной силе, которая однажды пробудится и возродит мир. Прол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ись людьми. Они не зачерствели внутри. Они  сохранили  простейш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а, которым ему пришлось учиться сознательно. Подумав об этом,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помнил - вроде бы и не к месту,- как несколько недель  назад  уви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тротуаре 'оторванную руку и пинком отшвырнул в канаву,  словн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капустная кочерыж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олы - люди,- сказал он вслух.- Мы - не люд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чему? - спросила Джулия, опять проснувш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бе когда-нибудь приходило в голову, что самое лучшее для нас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йти отсюда, пока не поздно, и больше не встречать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милый, приходило, не раз.  Но  я  все  равно  буду  с  то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ч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м везло, но долго это не продлится. Ты молодая.  Ты  выгляд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рмальной и неиспорченной. Будешь держаться подальше от таких, как 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жешь прожить еще пятьдесят 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Я все обдумала. Что ты делаешь, то и я буду  делать.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ныва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вучести мне не заним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можем быть вместе еще полгода... год... никому это не ведом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конце концов нас разлучат. Ты представляешь, как мы  будем  одинок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нас заберут, ни ты,  ни  я  ничего  не  сможем  друг  для  друг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ть, совсем нич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я сознаюсь, тебя расстреляют, не сознаюсь -  расстреляют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вно. Что бы я ни сказал и ни сделал, о чем бы ни  умолчал,  я  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ь минут твою смерть не отсрочу. Я даже не буду знать, жива  ты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,- и ты не будешь зн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 будем бессильны, полностью. Важно одно - не предать друг друг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 и это совершенно ничего не измен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ли ты - о признании,- сказала она,- признаемся как миленьк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м все признаются. С этим ничего не поделаешь. Там пыта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Я не о признании. Признание не предательство. Что ты  сказал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казал -  не  важно,  важно  только  чувство.  Если  меня  застав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любить тебя - вот будет настоящее предательст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задума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го они не могут,-сказала она наконец.- Этого  как  раз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у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казать что угодно - что угодно - они тебя заставят, но поверить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 заставят. Они не могут в тебя влезть. 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-ответил он уже не так безнадежно,-да, это верно.  Влез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я они не могут. Если ты чувствуешь, что оставаться человеком  сто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пусть это ничего не дает,- ты все равно их победи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умал о. телекране, этом недреманном ухе. Они  могут  сле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тобой день и  ночь,  но  если  не  потерял  голову,  ты  можешь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хитрить. При всей  своей  изощренности  они  так  и  не  науч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знавать, что человек думает. Может быть, когда ты у них уже в  рук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 совсем так. Неизвестно, что творится в министерстве  любви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гадаться  можно:   пытки,   наркотики,   тонкие   приборы, 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гистрируют   твои   нервные   реакции,   изматывание    бессоннице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очеством и непрерывными допросами. Факты, во всяком случае, ута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ожно. Их распутают на допросе, вытянут из тебя пыткой.  Но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ь - не остаться живым, а остаться человеком, тогда какая,  в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ов, разница? Чувств твоих они изменить не могут: если на то пош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сам не можешь их изменить, даже если захочешь. Они  могут  выяс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 мельчайших подробностей все, что ты  делал,  говорил  и  думал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ша,  чьи  движения  загадочны  даже  для   тебя   самого,   остается</w:t>
      </w:r>
    </w:p>
    <w:p>
      <w:pPr>
        <w:pStyle w:val="Normal"/>
        <w:rPr/>
      </w:pPr>
      <w:r>
        <w:rPr>
          <w:rFonts w:cs="Arial" w:ascii="Arial" w:hAnsi="Arial"/>
          <w:spacing w:val="20"/>
        </w:rPr>
        <w:t>неприступной</w:t>
      </w:r>
      <w:r>
        <w:rPr>
          <w:rFonts w:cs="Arial" w:ascii="Arial" w:hAnsi="Arial"/>
          <w:spacing w:val="20"/>
          <w:lang w:val="en-US"/>
        </w:rPr>
        <w:t>.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I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далось, удалось наконец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стояли  в  длинной,  ровно  освещенной  комнате.  Приглуш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  светился  тускло,  синий  ковер  мягкостью  своей  напомин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архат. В другом конце комнаты за столом, у лампы с  зеленым  абажур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дел О'Брайен, слева и справа от  него  высились  стопки  документ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слуга ввел Джулию и Уинстона, он даже не поднял голо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боялся, что не сможет заговорить  -  так  стучало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дц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далось, удалось наконец - вот все, о чем он  мог  думать.  Прих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юда был опрометчивостью, а то, что явились  вдвоем,  вообще  безуми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а, шли они разными дорогами и  встретились  только  перед  двер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. В дом войти - и  то  требовалось  присутствие  духа. 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дко доводилось  человеку  видеть  изнутри  жилье  членов  внутренн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 и даже забредать в их кварталы. Сама атмосфера громадного дом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гатство его и простор, непривычные запахи  хорошей  еды  и  хоро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бака,  бесшумные  стремительные  лифты,  деловитые  слуги  в   бел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джаках - все  внушало  робость.  Хотя  он  явился  сюда  под  впол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новательным предлогом, страх не отставал от  него  ни  на  шаг:  в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  из-за  угла  появится  охранник  в  черной  форме,   потребу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ументы и прикажет убир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ако слуга О'Брайена впустил их беспрекословно. Это  был  щупл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 в белом пиджаке,  черноволосый,  с  ромбовндным  и  соверш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оницаемым лицом - возможно, китаец. Он провел  их  по  коридору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стым ковром, кремовыми обоями  и  белыми  панелями,  безукоризн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стыми. И это внушало робость. Уинстон не помнил такого коридора,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ы не были бы обтерты тел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держал в пальцах листок бумаги и внимательно  читал.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систое лицо, повернутое так, что виден был очерк  носа,  казалос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зным и умным. Секунд двадцать он сидел неподвижно. Потом подтянул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 речепис и на гибридном министерском жаргоне отчекан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"Позиции первую запятая пятую запятая  седьмую  одобрить  сквоз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чка  предложение  по  позиции   шесть   плюсплюс   нелепость   гра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преступления  точка  непродолжать  конструктивно   до   получ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юсовых цифр перевыполнения машиностроения точна конец записки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торопливо встал из-за стола  и  бесшумно  подошел  к  ним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вр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фициальность он частично отставил вместе с новоязовскими слов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 глядел  угрюмее  обычного,  будто  был  недоволен  тем,  что 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ревожили.  К  ужасу,  владевшему   Уинстоном,   вдруг   примеша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ыкновенная растерянность. А что, если он  просто  совершил  дурац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шибку? С чего он взял, что О'Брайен - политический заговорщик?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взгляд да одна двусмысленная фраза: в  остальном  -  лишь  тай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чтания, подкрепленные разве что сном. Он даже не может  отговори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, что пришел за словарем: зачем тогда здесь Джули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ходя мимо телекрана, О'Брайен вдруг словно вспомнил  о  чем-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остановился и нажал выключатель на стене.  Раздался  щелчок.  Г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лк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я тихонько взвизгнула  от  удивления.  Уинстон,  несмотр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нику, был настолько поражен, что не удержался и воскликну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можете его выключить?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сказал О'Брайен,-- мы можем их выключать.  Нам  дано  та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же стоял рядом. Массивный, он возвышался над ними, и выраж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лица прочесть было невозможно. С некоторой суровостью он ждал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жет Уинстон,- но о чем говорить?  Даже  сейчас  вполне  можн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ь это так, что занятой человек О'Брайен раздражен и  недоумевае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чем его потревожили?  Никто  не  произнес  ни  слова.  Телекра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ключен, и в комнате стояла  мертвая  тишина.  Секунды  шли  одна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, долгие. Уинстон с трудом  смотрел  в  глаза  О'Брайену.  В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рюмое лицо хозяина смягчилось как бы обещанием  улыбки.  Характер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стом он поправил очки на нос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не сказать, или вы скажете? - нач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скажу,- живо отозвался Уинстон.- Он в самом деле выключе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все выключено. Мы одн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пришли сюда потому, что...- Уинстон запнулся,  только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в, насколько смутные побуждения привели его сюда. Он сам не  зн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 помощи ждет от О'Брайена, и объяснить,  зачем  он  пришел,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легко. Тем не менее он продолжал, чувствуя,  что  слова  его  звуча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бедительно и претенциозно: - Мы  думаем,  что  существует  загово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ая-то тайная организация борется с партией и вы в  ней  участву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хотим в нее вступить и для нее работать. Мы  враги  партии.  М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им  в  принципы  ангсоца.  Мы  мыслепреступники.  Кроме  того, 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ратники. Говорю это потому, что мы  .предаем  себя  вашей  вла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хотите, чтобы мы  сознались  еще  в  каких-то  преступлениях,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то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молк и оглянулся - ему показалось, что сзади открыли дверь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самом деле, маленький желтолицый слуга вошел без стука.  В  руках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был поднос с графином и бокал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артин свой, - бесстрастно объяснил  О'Брайен.-  Мартин,  неси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ю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тавьте на круглый стол. Стульев  хватает?  В  таком  случае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м сесть и побеседовать с удобствами. Мартин, возьмите себе стул.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 дело. На десять минут можете забыть, что вы слуг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ленький человек сел непринужденно, но вместе с тем почтительно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низший, которому оказали честь.  Уинстон  наблюдал  за  ним  кра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. Он подумал, что этот человек всю жизнь разыгрывал роль и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ится сбросить личину даже  на  несколько  мгновений.  О'Брайен  вз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фин  за  горлышко  и  наполнил  стаканы  темно-красной   жидко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 смутно вспомнилась виденная давным-давно -то ли на стене, .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 на ограде - громадная бутылка из электрических огней,  перебегавш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, что. из нее как бы лилось в стак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ерху жидкость казалась почти черной, а в  графине,  на  просв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ела, как рубин. Запах был кисло-сладкий, Джулия взяла свой стакан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откровенным любопытством понюх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зывается - вино,-  с  легкой  улыбкой  сказал  О'Брайен.-  В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условно, читали о нем в книгах. Боюсь, что  членам  внешней  парт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о не часто достается.- Лицо у  него  снова  стало  серьезным,  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ял бокал.- Мне кажется, будет уместно начать с  тоста.  За  на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ждя - Эммануэля Голдстей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зялся за бокал нетерпеливо. Он читал  о  вине,  мечтал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не. Подобно стеклянному пресс-папье и полузабытым,  стишкам  мист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ррингтона, вино принадлежало мертвому романтическому прошлому,  и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Уинстон называл его про себя, минувшим дням. Почему-то  он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л, что вино должно быть очень сладким, как черносмородиновый дж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разу бросаться в голов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первый же глоток разочаровал его. Он столько лет пил джин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, по правде говоря, и вкуса почти не почувствовал.  Он  постав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стой бок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к, значит, есть такой человек - Голдстейн?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такой человек есть, и он жив. Где он, я не зн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заговор, организация? Это в самом  деле?  Не  выдумка  поли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е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 выдумка.  Мы  называем  ее  Братством.  Вы  мало  узнаете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стве, кроме того, что оно существует и вы в нем состоите. К  э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 еще вернусь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смотрел на часы.- Выключать телекран больше чем  на  три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 даже членам внутренней партии не рекомендуется.  Вам  не  стои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ть вместе,  и  уйдете  вы  порознь.  Вы,  товарищ,-  он  слег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лонился  Джулии,-.  уйдете  первой.  В  нашем  распоряжении   мин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ь. Как вы понимаете, для начала я должен задать  вам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просов. В общем и целом, что вы готовы делать?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, что  в  наших  силах,-  ответил  Уинстон.  О'Брайен  слег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ся на стуле - лицом  к  Уинстону,  Он  почти  не  обращал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улии, полагая, видимо, что Уинстон говорит  и  за  нее.  Прикры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унду глаза. Потом стал задавать вопросы - тихо. без выражения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это было что-то заученное, катехизис, и ответы он знал зара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готовы пожертвовать жизнью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готовы совершить убийств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овершить вредительство, которое будет стоить жизни сотням н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не повинных люде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зменить родине и служить иностранным держава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Вы  готовы  обманывать,   совершать   подлоги,   шантажиров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левать  детские  умы,  распространять  наркотики,   способств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итуции, разносить венерические болезни - делать все. что могло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морализовать население и ослабить могущество парти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ли, например, для  наших  целей  потребуется  плеснуть  сер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слотой в лицо ребенку - вы готовы это сдела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готовы подвергнуться полному превращению и до конца дней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фициантом или портовым рабочи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готовы покончить с собой по нашему приказ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отовы ли вы - оба - расстаться и больше никогда не видеть  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! - вмешалась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Уинстону показалось, что, прежде чем он  ответил,  прошло 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ого  времени.  Он  как  будто  лишился  дара  речи.  Язык  шевел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звучно, прилаживаясь к началу то одного слова, то другого, опя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ять. И покуда Уинстон не произнес ответ, он сам не знал, что скаж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- выдавил он наконец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рошо, что вы сказали.  Нам  необходимо  знать  все.-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ся к Джулии и спросил, уже не так бесстрастно: - Вы понима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, если даже он уцелеет, он может  стать  совсем  другим  человеко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тим, нам придется изменить его совершенно. Лицо, движения,  фор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. цвет волос... даже голос  будет  другой.  И  вы  сама,  возмож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вергнетесь такому  же  превращению.  Наши  хирурги  умеют  изме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 до неузнаваемости. Иногда  это  необходимо.  Иногда  мы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мпутируем конеч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удержался и еще раз  искоса  взглянул  на  монголоид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ртина. Никаких шрамов он не разглядел.  Джулия  побледнела  т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 выступили  веснушки,  но  смотрела  на  О'Брайена   дерзко. 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бормотала что-то утвердите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рошо. Об этом мы услови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столе лежала серебряная коробка  сигарет.  С  рассеянным  ви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подвинул коробку к ним, сам взял сигарету, потом  поднялся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 расхаживать по комнате, как будто ему  легче  думалось  на  хо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гареты  оказались  очень  хорошими  -  толстые,  плотно  набитые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ивычно шелковистой бумаге. О'Брайен снова посмотрел на ча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Мартин,  вам  лучше  вернуться  в  буфетную,-сказал   он.-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верть часа я включу. Пока не ушли, хорошенько присмотритесь к лиц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варищей. Вам предстоит еще с ними встречаться. Мне, возможно,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чно так же, как при входе, темные глаза слуги  пробежали  по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его взгляде не было и намека  на  дружелюбие.  Он  запоминал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ешность, но интереса к  ним  не  испытывал  -  по  крайней  мер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являл. Уинстон подумал, что  синтетическое  лицо  просто  не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енить выражение. Ни слова не говоря и никак с ними не попрощавши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ртин вышел и  бесшумно  затворил  за  собой  дверь.  О'Брайен  мер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у шагами, одну руку засунув  в  карман  черного  комбинезона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 держа сигаре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понимаете,- сказал он,- что будете  сражаться  во  тьме?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во тьме. Будете получать приказы и выполнять  их,  не  зная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. Позже я пошлю вам книгу, из которой вы уясните истинную  приро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его общества и ту стратегию,  при  помощи  которой  мы  должны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ушить.  Когда  прочтете  книгу,  станете   полноправными   чле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ства. Но все, кроме общих целей нашей борьбы и конкретных  рабоч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аний, будет от вас скрыто. Я говорю вам, что  Братство  существу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не могу сказать, насчитывает оно сто членов или  десять  миллион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вашим личным связям вы не  определите  даже,  наберется  ли  в  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ок человек. В контакте с вами будут находиться трое или  четверо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кто-то из них исчезнет, на смену появятся новые. Поскольку  зде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аша первая связь, она сохранится. Если вы получили приказ,  знай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 исходит от меня. Если вы нам  понадобитесь,  найдем  вас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рти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 вас  схватят,  вы  сознаетесь.  Это  неизбежно.  Но  помим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ственных акций сознаваться вам будет почти  не  в  чем.  Выдать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жете лишь горстку незначительных  людей.  Вероятно,  даже  мен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жете выдать. К тому времени я погибну или стану другим человеком,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 внешно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продолжал  расхаживать  по   толстому   ковру.   Несмотря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моздкость,  О'Брайен  двигался  с  удивительным   изяществом. 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ывалось даже в том, как он засовывал руку  в  карман,  как  держ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гарету. В нем чувствовалась сила, но  еще  больше  -  увереннос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ницательный, ироничный ум. Держался он необычайно  серьезно,  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не было и намека на узость, свойственную фанатикам. Когда  он  в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чь  об  убийстве,  самоубийстве,  венерических  болезнях,  ампута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ечностей,  изменении  липа,  в  голосе  проскальзывали  насмешли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тки. Это неизбежно, говорил его тон, мы пойдем на это не дрогнув.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этим мы будем заниматься, когда жизнь снова будет стоить того, чт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и жи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почувствовал   прилив   восхищения,   сейчас   он 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клонялся  перед  О'Брайеном.   Неопределенная   фигура   Голдстей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двинулись на задний пл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лядя на могучие плечи О'Брайена, на тяжелое лицо, грубое и вмес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тем интеллигентное, нельзя было поверить, что этот человек  потерп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аже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т такого коварства,  которого  он  бы  не  разгадал,  нет  т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асности, которой он не предвидел бы.  Даже  на  Джулию  он  произв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е. Она  слушала  внимательно,  и  сигарета  у  нее  потух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 вас безусловно доходили слухи о Братстве. И у вас сложилось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свое представление. Вы,  наверное,  воображали  широкое  подполь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щиков, которые  собираются  в  подвалах,  оставляют  на  стен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писи, узнают друг друга по условным фразам и особым жестам.  Нич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бного. Члены Братства не  имеют  возможности  узнать  друг  друг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ый знает лишь нескольких челове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 Голдстейн, попади он в руки полиции мыслей, не смог бы  выд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с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ратства или такие сведения, которые вывели бы ее к этому  спис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ска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ратство нельзя истребить потому, что оно не организация в обыч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ыс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о не скреплено ничем, кроме идеи, идея же неистребима. Вам не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'будет  опереться,  кроме  идеи.  Не  будет  товарищей,  не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одрения. В конце, когда вас схватят, помощи не ждите. Мы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огаем нашим.  Самое  большее,  если  необходимо  обеспечить  чье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чание, - нам иногда удается переправить в камеру бритву. Вы 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ыкнуть к жизни без результатов и без надежды.  Какое-то  время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е работать, вас схватят, вы сознаетесь, после чего умрете. Друг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зультатов вам не увидеть.  О  том,  что  при  нашей  жизни  наступ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ные перемены, думать не приходится. Мы покойники. Подлинная  наш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ь - в будущем. В нее мы войдем горсткой праха,  обломками  кост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наступит это будущее, не  ведомо  никому.  Быть  может  -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сячу л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йчас же ничто невозможно - только понемногу  расширять  влад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равого ума. Мы не можем действовать сообща.  Можем  лишь  переда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е знание -. от человека  к  человеку,  из  поколения  в  поколе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 нас - полиция мыслей, иного пути у нас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молк и третий раз посмотрел на ча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ам, товарищ, уже пора,- сказал он  Джулии,-  Подождите.  Граф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ловину не вып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аполнил бокалы и поднял св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так, за что теперь? -  сказал  он  с  тем  же  легким  оттен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ронии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посрамление  полиции  мыслей?  За  смерть  Старшего  Брата?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чнос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будуще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 прошлое,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ошлое - важнее,- веско подтверди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осушили бокалы, и Джулия поднялась. О'Брайен взял со  шкафчи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нькую коробку и дал ей белую таблетку, велев сосать. Нельзя,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вас пахло вином, сказал он, лифтеры весьма наблюдательны.  Едва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улией закрылась дверь, он словно забыл о  ее  существовании.  Сдела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-три шага, он останови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до договориться о деталях,-сказал он.-  Полагаю,  у  вас 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е-либо убежищ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бъяснил, что есть комната над лавкой мистера Чаррингт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первое время годится. Позже мы устроим вас  в  другое  мес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ежища надо часто менять. А пока  что  постараюсь  как  можно  ско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ать вам книгу (Уинстон отметил, что даже О'Брайен  произносит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 с нажимом), книгу Голдстейна, вы понимаете. Возможно, я  доста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только через несколько дней. Как вы  догадываетесь,  экземпляров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личии мало. Полиция мыслей разыскивает их и уничтожает чуть'  л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же быстро, как мы печатаем. Но это  не  имеет  большого  знач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га  неистребима.  Если  погибнет  последний  экземпляр,  мы  суме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произвести ее почти дословно. На работу вы ходите с портфеле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 правило,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ой у вас портфел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рный, очень обтрепанный. С двумя застежк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рный, с  двумя  застежками,  очень  обтрепанный...  Хорошо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ижайшее время - день пока  не  могу  назвать  -  в  одном  из  ваш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ренних заданий попадется слово с опечаткой, и вы затребуете  повто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ледующий день вы отправитесь на работу без портфеля. В  этот  д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улице вас тронет за руку человек и скажет: "По-моему,  вы  оброн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тфель". Он даст вам портфель с книгой  Голдстейна.  Вы  вернете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вно через две неде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тупило молч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 ухода у вас минуты  три,-  сказал  О'Брайен.-  Мы  встретим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ова... если встретимся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осмотрел ему в гл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м, где нет темноты? - неуверенно закончил он. О'Брайен кивну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сколько не удививш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м, где нет темноты,- повторил он так, словно это был  понят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намек.- А пока - не хотели бы вы что-нибудь сказать перед уходо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желание? Вопрос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задумался. Спрашивать ему было больше не о чем; еще мен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елось изрекать на прощание высокопарные  банальности.  В  голове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 возникло  нечто,  не  связанное  прямо  ни  с  Братством,  н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ом:  видение,  в  котором  совместились  темная  спальня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ела последние дни мать,  и  комнатка-  у  мистера  Чаррингтона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клянным пресс-папье и  гравюрой  в  рамке  розового  дерева.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оизвольно он спрос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ам не приходилось слышать один старый стишок с  таким  началом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Апельсинчики как мед,- в колокол Сент-Клемент бьет"?  О'Брайен  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т раз кивнул. Любезно и с некоторой важностью он закончил строфу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Апельсинчики как мед,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 колокол Сент-Клемент бь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И звонит Сент-Мартин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тдавай мне фартинг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И Олд-Вейли ох серди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озвращай должок! - гуд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Все верну с получки! - хныч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Колокольный звон Шордитч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знаете последний стих! 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я знаю последний стих. Но боюсь, вам пора уходить. Постой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ешите и вам дать таблет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стал, О'Брайен подал руку. Ладонь Уинстона была смята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жатием. В дверях Уинстон оглянулся, но О'Брайен уже думал о  друг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ждал, положив руку на  выключатель  телекрана.  За  спиной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 видел  стол  с  лампой  под  зеленым  абажуром,   речепис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лочные корзинки,  полные  документов.  Эпизод  закончился.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минуты, подумал Уинстон, хозяин вернется к ответственной  партий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X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От усталости Уинстон превратился в студень. Студень  -  подходящ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о пришло ему в голову неожиданно. Он чувствовал себя  не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яблым, как студень, но и таким  же  полупрозрачным.  Казалось,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ять ладонь, она будет просвечивать. Трудовая оргия выпила из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вь и лимфу, оставила только хрупкое .сооружение из нервов, костей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жи. Все ощущения  обострились  чрезвычайно.  Комбинезон  тер  плеч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туар щекотал ступни, даже кулак  сжать  стоило  такого  труда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устели сустав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пять дней он отработал больше девяноста часов. И так  -  вс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е. Но теперь аврал кончился, делать было  нечего  - 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акой партийной работы до  завтрашнего  утра.  Шесть  часов  он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ести в убежище и еще девять - в своей постели. Под мягким вечер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цем, не торопясь,  он  шел  по  грязной  улочке  к  лавке  мист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ррингтона и, хоть поглядывал настороженно, нет ли патруля, в глуби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ши был уверен, что  сегодня  вечером  можно  не  бояться,  ник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новит. Тяжелый портфель стукал по колену при каждом шаге, и  удар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гким покалыванием отдавались по всей ног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портфеле лежала книга, лежала уже шестой день, но до сих пор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то что раскрыть ее - даже взглянуть на нее не усп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шестой день Недели ненависти,  после  шествий,  речей,  крик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ния, лозунгов, транспарантов, фильмов,  восковых  чучел,  бараба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оби, визга труб, маршевого  топота,  лязга  танковых  гусениц,  ре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скадрилий и орудийной пальбы, при заключительных судорогах  всеобщ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ргазма, когда ненависть дошла до такого кипения, что  попадись  толп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 две тысячи евразийских  военных  преступников,  которых  предстоя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блично  повесить  в  последний  день  мероприятий,   их   непре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ерзали бы, - в этот самый  день  было  объявлено,  что  Океани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ей не воюет. Война идет с Остазией. Евразия - союзн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 о какой перемене, естественно, и речи  не  было.  Просто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естно - вдруг и всюду разом, - что  враг  Остазия,  а  не  Евраз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это произош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как раз участвовал в демонстрации на одной из  централь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ощад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ондона. Был уже вечер, мертвенный свет прожекторов падал на бел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а и алые знамена. На площади стояло несколько тысяч человек,  сре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х - примерно тысяча школьников, одной группой, в форме  разведчи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Затянутой кумачом трибуны выступал оратор  из  внутренней  парти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щий человечек с необычайно длинными руками и большой лысой  голов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оторой развевались  отдельные  мягкие  прядки  волос.  Корчас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и, карлик одной рукой  душил  за  шейку  микрофон,  а  друг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мадная  на  костлявом  запястье,  угрожающе  загребала  воздух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ой. Металлический голос из  репродукторов  гремел  о  бесконеч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ерствах,  бойнях,  выселениях  целых  народов,  грабежах,  насилия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ках    военнопленных,     бомбардировках     мирного     населен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пагандистских вымыслах,  наглых  агрессиях,  нарушенных  догово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шая его, через минуту не поверить, а через две не  взбеситься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невозм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 и дело ярость в толпе перекипала через край,  и  голос  орато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ул в зверском реве, вырывавшемся из тысячи  глоток.  Свирепее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ичали школьни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чь продолжалась уже минут двадцать, как вдруг на трибуну взбеж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рьер и подсунул оратору бумажку.  Тот  развернул  ее  и  прочел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ставая говорить. Ничто  не  изменилось  ни  в  голосе  его,  н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адке, ни в содержании речи, но имена вдруг стали иными. Без  вся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 по  толпе  прокатилась  волна  понимания.  Воюем  с  Остазией!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ующий миг возникла гигантская суматох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плакаты  и  транспаранты  на  площади  были  неправильные!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вине  из  них   совсем   не   те   лица!   Вредительство!   Рабо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дстейновских агентов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а бурная интерлюдия: со стен сдирали плакаты, рвали в клочья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птали   транспаранты.   Разведчики   показывали   чудеса   ловко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абкаясь по крышам и срезая лозунги, трепетавшие  между  дымоход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две-три минуты все было кончено. Оратор, еще державший за  гор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крофон, продолжал речь без заминки, сутулясь и загребая воздух.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а  -  и  толпа  вновь  разразилась  первобытными  криками  злоб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ь продолжалась как ни в чем не бывало -  только  предмет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дним числом Уинстон .поразился тому,  как  оратор  сменил  лин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квально на полуфразе, не только не запнувшись, но  даже  не  наруш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нтакси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сейчас ему было не до этого. Как раз во время  суматохи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ывали плакаты,  кто-то  тронул  его  за  плечо  и  произнес:  "Прош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щения,  по-моему,  вы  обронили  портфель".  Он  рассеянно   прин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тфель и ничего не ответ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знал, что в ближайшие дни ему не удастся заглянуть в  портфе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ва кончилась демонстрация, он  пошел  в  министерство  правды, 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было - без чего-то двадцать  три.  Все  сотрудники  министер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упили так же. Распоряжения явиться на службу, которые уже  нес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телекранов, были излишн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еания воюет с  Остазией:  Океания  всегда  воевала  с  Остази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ая  часть  всей  политической  литературы  последних   пяти 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арела. Всякого рода сообщения и документы, книги, газеты,  брошюр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ильмы,  фонограммы,  фотографии  -  все  это  следовало   молниенос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очнить. Хотя указания на  этот  счет  небыло,  стало  известн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оводители решили уничтожить в течение недели  всякое  упоминание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йне с Евразией и союзе с  Остазией.  Работы  было  невпроворот,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ее что процедуры, с ней  связанные,  нельзя  было  называть  сво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нами, В отделе документации трудились по восемнадцать часов в сут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двумя трехчасовыми перерывами для сна. Из подвалов принесли  матрас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разложили  в  коридорах;  из  столовой  на  тележках  возили  еду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терброды и  кофе  "Победа".  К  каждому  перерыву  Уинстон  стар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истить стол от работы, и каждый раз, когда он приползал  обратно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ипающимися глазами и ломотой во Всем теле,  его  ждал  новый  сугр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мажных трубочек, почти заваливший речепис и даже ссыпавшийся на по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вым делом, чтобы освободить место, он собирал их в более или  ме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ккуратную горку. Хуже всего, что работа была отнюдь не  механическ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достаточно было заменить одно имя другим; но  всякое  подроб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щение требовало внимательности и фантазии. Чтобы только  перене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йну из  одной  части  света  в  другую,  и  то  нужны  были  немал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еографические позн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третий день глаза у него болели невыносимо, и каждые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 приходилось протирать очки. Это напоминало какую-то  непосиль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изическую работу: ты  как  будто  и  можешь  от  нее  отказаться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рвический азарт подхлестывает тебя и подхлестывает. Задумываться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'некогда, но, кажется, его нисколько не тревожило то, что  кажд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, сказанное им в речепис, каждый росчерк чернильного карандаш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намеренная ложь. Как и все в  отделе,  он  беспокоился  только  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м - чтобы подделка была безупреч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тром шестого дня поток заданий стал иссякать. За полчаса на  сто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ыпало ни одной трубочки; потом одна, и опять ничего. Примерно в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время работа пошла на спад повсюду. По отделу пронесся глубокий  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 сказать, затаенный вздох. Великий негласный  подвиг  совершен.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человек на свете документально не докажет, что война  с  Еврази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. В двенадцать ноль-ноль неожиданно объявили, что  до  завтраш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ра сотрудники министерства свобод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книгой в портфеле (во время работы он держал его  между  ног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спал-под собой) Уиистон пришел домой, побрился и едва не уснул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нне, хотя вода была чуть тепл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адостно хрустя суставами, он поднялся по лестнице в  комнатку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сте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аррингтона. Усталость не прошла, но спать  уже  не  хотелось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ахнул окно, зажег грязную керосинку  и  поставил  воду  для  коф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улия скоро придет, а пока -книга.  Он  сел  в  засаленное  кресл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тегнул портфе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самодельном черном переплете толстой книги  заглавия  не  бы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чать тоже оказалась слегка неровной. Страницы, обтрепанные по края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крывались легко - книга побывала  во  многих  руках.  На  титуль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сте значилос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</w:t>
      </w:r>
      <w:r>
        <w:rPr>
          <w:rFonts w:cs="Arial" w:ascii="Arial" w:hAnsi="Arial"/>
          <w:spacing w:val="20"/>
        </w:rPr>
        <w:t>&lt;b&gt;Эммануэль Голдстейн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</w:t>
      </w:r>
      <w:r>
        <w:rPr>
          <w:rFonts w:cs="Arial" w:ascii="Arial" w:hAnsi="Arial"/>
          <w:spacing w:val="20"/>
        </w:rPr>
        <w:t>&lt;b&gt;ТЕОРИЯ И ПРАКТИКА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</w:t>
      </w:r>
      <w:r>
        <w:rPr>
          <w:rFonts w:cs="Arial" w:ascii="Arial" w:hAnsi="Arial"/>
          <w:spacing w:val="20"/>
        </w:rPr>
        <w:t>&lt;b&gt;ОЛИГАРХИЧЕСКОГО КОЛЛЕКТИВИЗМА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ачал чита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   </w:t>
      </w:r>
      <w:r>
        <w:rPr>
          <w:rFonts w:cs="Arial" w:ascii="Arial" w:hAnsi="Arial"/>
          <w:spacing w:val="20"/>
        </w:rPr>
        <w:t>&lt;b&gt;Глава 1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</w:t>
      </w:r>
      <w:r>
        <w:rPr>
          <w:rFonts w:cs="Arial" w:ascii="Arial" w:hAnsi="Arial"/>
          <w:spacing w:val="20"/>
        </w:rPr>
        <w:t>&lt;b&gt;НЕЗНАНИЕ - СИЛА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а протяжении всей зафиксированной истории и, по-видим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конца неолита в мире были люди трех сортов: высшие,  сред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низшие.  Группы  подразделялись  самыми  разными  способ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сили всевозможные наименования, их  численные  пропорции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же  взаимные  отношения  от  века  к  веку   менялись; 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изменной оставалась фундаментальная структура общества.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колоссальных  потрясений  и  необратимых,  казалось  б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мен структура  эта  восстанавливалась,  подобно  тому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станавливает  свое  положение  гироскоп,  куда  бы  его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кну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Цели этих трех групп совершенно несовместимы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ервал чтение - главным образом для того, чтобы  еще 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увствовать: он читает спокойно и с  удобствами.  Он  был  один: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а, ни уха у замочной скважины, ни нервного позыва оглянуться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рыть страницу рукой. Издалека тихо доносились крики детей; в сам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комнате - ни звука, только часы стрекотали, как сверчок. Он  усе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лубже и положил ноги на каминную решетку.  Вдруг,  как  бывает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ении, когда знаешь, что все равно  книгу  прочтешь  и  перечтеш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ки до доски, он раскрыл ее наугад и попал на начало третьей  гла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стал чита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   </w:t>
      </w:r>
      <w:r>
        <w:rPr>
          <w:rFonts w:cs="Arial" w:ascii="Arial" w:hAnsi="Arial"/>
          <w:spacing w:val="20"/>
        </w:rPr>
        <w:t>&lt;b&gt;Глава З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</w:t>
      </w:r>
      <w:r>
        <w:rPr>
          <w:rFonts w:cs="Arial" w:ascii="Arial" w:hAnsi="Arial"/>
          <w:spacing w:val="20"/>
        </w:rPr>
        <w:t>&lt;b&gt;ВОИНА ЭТО МИР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Раскол мира на три сверхдержавы явился  событием,  котор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гло быть предсказано и  было  предсказано  еще  до  середи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дцатого века. После того как  Россия  поглотила  Европу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единенные Штаты - Британскую империю,  фактически  слож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е из них. Третья, Остазия, оформилась как единое целое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устя  десятилетие,   наполненное   беспорядочными   войн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ницы между сверхдержавами кое-где не  установлены,  кое-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двигаются в  зависимости  от  военной  фортуны,  но  в  цел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впадают с естественными  географическими  рубежами.  Евраз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нимает  всю  северную  часть   европейского   и   азиат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тинентов, от Португалии до  Берингова  пролива.  В  Океан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ходят обе Америки, атлантические острова, включая Британск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встралазия и юг Африки. Остазия, наименьшая из трех  и  с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полне  установившейся  западной  границей,  включает  в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итай, страны к югу от него. Японские острова и большие, но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тоянные части Маньчжурии, Монголии и Тибе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том или ином сочетании три сверхдержавы постоянно  ве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у, которая длится уже двадцать пять лет. Война, однако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же не то отчаянное,  смертельное  противоборство,  каким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а в первой половине двадцатого 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Это  военные  действия  с  ограниченными  целями,   при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ивники не в состоянии уничтожить друг друга, материально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е  не  заинтересованы  и  не   противостоят   друг   друг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деологически. Но неверно думать, что методы ведения  войн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обладающее  отношение  к  ней  стали  менее   жестокими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вавы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апротив, во всех странах военная истерия имеет всеобщий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тоянный характер, а такие акты, как  насилие,  мародерст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бийство детей, обращение всех жителей  в  рабство,  репресс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ив пленных, доходящие  до  варки  или  погребения  живь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читаются нормой и  даже  доблестью  -  если  совершены  сво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ороной, а не противником. Но физически войной  занята  мал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асть населения - в основном хорошо обученные профессионалы,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людские потери сравнительно невелики. Бои - когда бои идут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вертываются  на  отдаленных  границах,   о   местополож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ых рядовой гражданин  может  только  гадать,  или  вок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лавающих    крепостей,    которые    контролируют     мор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ммуникации. В центрах цивилизации война дает  о  себе  зн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шь постоянной нехваткой потребительских товаров да от случ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случаю - взрывом ракеты, уносящим порой  несколько  десят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зней. Война, в сущности,  изменила  свой  характер.  Точне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шли на первый  план  прежде  второстепенные  причины  вой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тивы, присутствовавшие до некоторой степени в больших войн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чала двадцатого века, стали доминировать, их осознали и  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уководствую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абы  понять  природу  нынешней  войны  -  а  несмотря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группировки, происходящие раз в  несколько  лет,  это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емя одна и та же война, - надо прежде всего усвоить, что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когда не станет решающей. Ни одна  из  трех  сверхдержав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 быть завоевана даже объединенными армиями двух други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илы их слишком равны и естественный  оборонный  потенци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исчерпаем.    Евразия    защищена    своими     необозрим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странствами, Океания  -  шириной  Атлантического  и  Тих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еанов, Остазия - плодовитостью и трудолюбием  ее  насел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ме того, в материальном смысле сражаться больше не за ч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 образованием самодостаточных экономических систем борьб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рынки  -  главная  причина  прошлых  войн  -  прекратила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перничество  из-за  сырьевых  баз  перестало  быть  жизн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ажным. Каждая из трех держав  настолько  огромна,  что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быть почти все нужное сырье на своей территории. А  если  уж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ворить о чисто экономических целях войны, то  это  война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бочую силу. Между границами сверхдержав,  не  принадлежа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ой   из   них   постоянно,    располагается    неправи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тырехугольник с вершинами в Танжере, Браззавиле,  Дарвин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нконге, в нем приживает примерно одна пятая населения Зем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За обладание этими  густонаселенными  областями,  а  так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ктической ледяной шапкой и борются  постоянно  три  держа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актически ни одна из них никогда полностью не  контролиров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орную территорию. Части ее  постоянно  переходят  из  рук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уки;  возможность  захватить  ту  или  иную  часть  внезап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ательским маневром как раз и.  диктует  бесконечную  сме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нер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се  спорные  земли   располагают   важными   минераль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сурсами,  а   некоторые   производят   ценные   растите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дукты, как, например, каучук, который  в  холодных  стран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ходится   синтезировать,   причем   сравнительно   дорог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особами. Но самое главное - они  располагают  неограничен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зервом  дешевой   рабочей   силы.   Тот,   кто   захватыв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ваториальную  Африку,  или  страны  Ближнего  Востока, 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донезийский   архипелаг,   приобретает    сотни    миллион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ктически даровых рабочих рук. Население этих районов, 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 менее   открыто   низведенное   до   состояния   раб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спрерывно  переходит  из-под  власти  одного  оккупанта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ласть другого и лихорадочно расходуется ими, подобно  угл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фти, чтобы произвести больше оружия, чтобы захватить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рритории,  чтобы  получить  больше   рабочей   силы, 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извести больше  оружия  -  и  так  до  бесконечности. 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метить, что боевые действия всегда  ведутся  в  основном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раинах спорных территорий. Рубежи Евразии перемещаются  вз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вперед между Конго и северным побережьем Средиземного  моря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рова в Индийском и Тихом океанах захватывает то Океания,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зия; в Монголии линия раздела между  Евразией  и  Остази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постоянна; в Арктике все три державы претендуют на громад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рритории  -  по   большей   части   не   заселенные   и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следованные; однако приблизительное  равновесие  сил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храняется, и метрополии  всегда  неприступны.  Больше 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овой  экономике,  по  существу,  не  нужна   рабочая   си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сплуатируемых тропических стр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Они ничем не обогащают мир, ибо все, что там производит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дет на войну, а задача войны - подготовить лучшую позицию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й войны. Своим рабским трудом эти страны просто  позволя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ращивать темп непрерывной войны. Но  если  бы  их  не  бы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уктура мирового сообщества и процессы,  ее  поддерживающ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ущественно не изменились б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Главная цель современной войны (в соответствии с принцип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оемыслия эта цель одновременно признается  и  не  призн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уководящей  головкой  внутренней  партии)   -   израсход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дукцию машины, не повышая общий уровень жизни. Вопрос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ть с  излишками  потребительских  товаров  в  индустриаль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е, подспудно назрел еще в  конце  девятнадцатого  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ыне, когда мало кто даже ест досыта, вопрос  этот,  очевид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стоит; возможно, он не встал бы даже в том случае, если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действовали искусственные процессы разрушения.  Сегодняшн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 - скудное,  голодное,  запущенное  место  по  сравнению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ом,  существовавшим  до  1914  года,  а  тем   более 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равнивать его с безоблачным будущим, которое воображали  лю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й поры. В начале двадцатого века мечта о  будущем  обществ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вероятно   богатом,   с   обилием   досуга,   упорядоченн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ффективном - о сияющем антисептическом мире из стекла,  ст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снежно-белого бетона, - жила в сознании чуть ли  не  кажд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мотного   человека.   Наука   и   техника   развивались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дивительной быстротой, и естественно было  предположить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 они и будут развиваться.  Этого  не  произошло  -  отча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-за обнищания, вызванного длинной чередой войн и  революци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части   из-за   того,   что   научно-технический    прогрес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новывался на эмпирическом мышлении, которое не могло уцел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жестко регламентированном  обществе.  В  целом  мир  сегодн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митивнее, чем  пятьдесят  лет  назад.  Развились  не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сталые области, созданы  разнообразные  новые  устройств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вда,  так  или  иначе  связанные  с  войной  и  полицейс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ежкой,  -  но  эксперимент  и  изобретательство  в  основ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мерли и разруха, вызванная атомной войной пятидесятых год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ностью не ликвидирована. Тем не  менее  опасности,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ет с собой машина, никуда не делись. С того момента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шина заявила о себе, всем мыслящим  людям  стало  ясн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чезла необходимость в черной работе,  а  значит,  и  глав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посылка человеческого неравен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Если бы машину направленно использовали для этой цели,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ез несколько поколений было бы покончено и с голодом,  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нурительным трудом, и с грязью,  и  с  неграмотностью,  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езнями. Да и, не будучи употреблена для этой цели,  а,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казать, стихийным порядком - производя блага, которые  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возможно было распределить, - машина за пять десятков лет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це  девятнадцатого  века  и  начале  двадцатого  рази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няла жизненный уровень обыкновенного чело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о так же ясно было и то, что  общий  рост  благосостоя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грожает иерархическому обществу гибелью, а в каком-то  смы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есть уже его гибель. В мире, где рабочий день  короток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ждый сыт и живет в доме с ванной  и  холодильником,  владе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втомобилем или даже самолетом, самая очевидная, а быть мож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самая важная форма неравенства уже исчезла.  Став  всеобщ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гатство  перестает  порождать  различия.   Можно,   коне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образить общество, где блага, в смысле личной  собственно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удовольствий, будут распределены поровну, а власть остан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маленькой привилегированной касты. Но на деле такое обще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может долго быть устойчивым.  Ибо  если  обеспеченность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сугом смогут наслаждаться все,  то  громадная  масса  люде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упевших  от  нищеты,  станет  грамотной  и  научится  дум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остоятельно; после чего эти люди рано  или  поздно  пойму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 привилегированное  меньшинство   не   выполняет   ник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ункции, - и выбросят  его.  В  конечном  счете  иерархи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о зиждется только на нищете и невежестве.  Вернуть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льскому образу жизни,  как  мечтали  некоторые  мыслите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чале двадцатого века, - выход  нереальный.  Он  противореч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емлению к индустриализации, которое почти повсеместно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вазиинстинктом: кроме  того,  индустриально  отсталая  стр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спомощна в военном отношении и прямо или косвенно попадет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чинение к более развитым соперник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е оправдал себя и другой способ: держать массы в  нищ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граничив производство товаров. Это уже отчасти наблюдало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ечной стадии капитализма - приблизительно между 1920 и 1940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дами. В экономике многих стран был допущен застой, земл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зделывались, оборудование  не  обновлялось,  большие  групп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еления были лишены работы и кое-как поддерживали  жизнь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чет  государственной  благотворительности.   Но   это   так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лабляло военную мощь, и,  поскольку  лишения  явно  не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званы необходимостью, неизбежно возникала оппозиция.  Задач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ояла  в  том,  чтобы  промышленность  работала  на  пол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оротах, не увеличивая количество  материальных  ценностей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е. Товары надо производить, но  не  надо  распределять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ктике единственный путь к этому - непрерывная вой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ущность  войны  -  уничтожение  не  только   челове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зней, но и плодов человеческого труда. Война  -  это  спос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бивать вдребезги, распылять в стратосфере, топить в морс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учине материалы, которые могли бы улучшить народу жизнь и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ым в конечном счете сделать его разумнее. Даже когда оруж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уничтожается на поле боя, производство его - удобный спос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тратить  человеческий  труд  и  не  произвести  ничего 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ребления. Плавающая крепость, например,  поглотила  с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уда,  сколько  пошло  бы  на  строительство  нескольких  с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узовых судов. В конце концов она устаревает, идет на лом,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неся никому  материальной  пользы,  и  вновь  с  громад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удами  строится  Другая  плавающая  крепость.   Теорет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енные усилия всегда планируются  так,  чтобы  поглотить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лишки, которые могли  бы  остаться  после  того,  как  бу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довлетворены минимальные нужды населения.  Практически  нужд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еления всегда недооцениваются, и в результате - хроничес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хватка предметов  первой  необходимости:  но  она  счит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езной.   Это   -   обдуманная   политика:   держать  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вилегированные слои на грани лишений,  ибо  общая  скуд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вышает значение мелких привилегий и тем увеличивает различ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жду одной группой и другой. По меркам начала двадцатого ве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член внутренней партии ведет аскетическую и  многотруд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знь.  Однако  немногие  преимущества,  которые  ему  даны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шая,  хорошо  оборудованная  квартира,  одежда  из  лучш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кани, лучшего качества пища, табак и  напитки,  два  или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ги,  персональный  автомобиль  или  вертолет,  -  пропас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деляют его от члена внешней партии, а  тот  в  свою  очере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ет такие же преимущества перед беднейшей массой, которую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нуем  пролами.  Это  -  социальная  атмосфера   осажд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рода, где разница между богатством и нищетой  заключает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ладании  куском  конины.  Одновременно  благодаря   ощущен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ы,  а  следовательно,  опасности,  передача  всей   вла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ленькой верхушке  представляется  естественным,  необходим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словием выжив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ойна, как нетрудно видеть, не только осуществляет  нуж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рушения, но и  осуществляет  их  психологически  приемлем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особом.  В  принципе  было  бы  очень  просто  израсходо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быточный труд на возведение храмов и пирамид,  рытье  ям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тем их засыпку или даже на производство огромного количе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варов, с тем Чтобы после предавать их огню.  Однако  так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здадим  только  экономическую,  а  не   эмоциональную   б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ерархического общества. Дело тут  не  в  моральном  состоя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сс - их настроения роли не играют, покуда массы  приставл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работе, - а в моральном состоянии самой партии.  От  люб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усть самого незаметного, члена партии требуется знание  де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удолюбие и даже ум в узких пределах, но так  же  необходим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бы он был невопрошающим невежественным фанатиком и  в  ду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го  господствовали  страх,  ненависть,  слепое  поклонени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ргиастический  восторг.  Другими  словами,  его  менталь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лжна соответствовать состоянию  войны.  Не  важно,  идет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а на самом деле, и, поскольку решительной победы  бы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, не важно, хорошо идут дела на фронте  или  худо.  Ну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о: находиться в состоянии войны. Осведомительство, котор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 требует от своих членов и  которого  легче  добить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тмосфере войны, приняло всеобщий характер, но чем  выше  лю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 положению,  тем  активнее  оно  проявляется.   Именно 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утренней партии сильнее всего военная истерия и ненависть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агу. Как администратор член внутренней партии нередко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ть, что та или иная военная сводка не соответствует истин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редко ему известно, что вся война - фальшивка и либо  вооб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ведется, либо  ведется  совсем  не  с  той  целью,  котор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кларируют; но  такое  знание  легко  нейтрализуется  мето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оемыслия. При всем этом ни в одном члене  внутренней  парт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пошатнется мистическая вера в то, что  война  -  настоящ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чится победоносно и Океания станет  безраздельной  хозяй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емного ша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ля всех членов внутренней партии эта  грядущая  победа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гмат вер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стигнута  она   будет   либо   постепенным   расшир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рритории, что обеспечит подавляющее  превосходство  в  сил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бо благодаря какому-то новому, неотразимому  оружию.  Пои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го оружия продолжаются постоянно, и .это одна из  немног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ластей, где еще может найти себе применение  изобретате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теоретический ум. Ныне в Океании наука  в  прежнем  смыс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чти перестала существовать. На новоязе  нет  слова  "наука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мпирический метод мышления, на котором основаны  все  науч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стижения прошлого, противоречит коренным принципам  ангсо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даже  технический  прогресс  происходит  только  там, 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зультаты  его  можно  как-то  использовать  для   сокращ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ческой свободы. В полезных ремеслах мир  либо  стоит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сте, либо движется вспять. Поля пашут конным плугом, а книг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чиняют на машинах. Но в жизненно важных областях, то ес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енной и полицейско-сыскной, эмпирический метод поощряют и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крайней мере, терпят. У партии  две  цели:  завоевать  ве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емной  шар  и  навсегда  уничтожить  возможность  независим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сли. Поэтому она озабочена двумя проблемами.  Первая  -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преки желанию человека узнать, что он думает, и вторая -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 несколько секунд без  предупреждения  убить  несколько  с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ллионов человек. Таковы суть предметы,  которыми  заним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вшаяся наука. Сегодняшний ученый-это либо гибрид психолог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инквизитора, дотошно исследующий  характер  мимики,  жес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онаций  и  испытывающий  действие   медикаментов,   шоков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цедур,  гипноза  и  пыток  в  целях  извлечения  правды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а: либо это химик, физик, биолог, занятый исключи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ими отраслями своей науки, которые связаны с  умерщвлени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 громадных  лабораториях  министерства  мира  и  на  опыт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игонах,  скрытых  в  бразильских  джунглях,   австралийс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устыне, на уединенных островах Антарктики, неутомимо трудя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учные  коллективы.  Одни  планируют  материально-техни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еспечение  будущих  войн,  другие  разрабатывают  все  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щные ракеты, все  более  сильные  взрывчатые  вещества,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ее прочную броню; третьи изобретают новые смертоносные газ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растворимые яды, которые можно будет производить  в  т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личествах,  чтобы   уничтожить   растительность   на   цел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тиненте, или новые виды микробов, неуязвимые  для  антител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твертые  пытаются  сконструировать  транспортное   средст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ое сможет прошивать землю, как подводная лодка -  морск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щу, или самолет, не привязанный к аэродромам и  авианосцам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ятые изучают совсем фантастические идеи наподобие того,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окусировать солнечные лучи линзами в космическом простран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 провоцировать   землетрясения   путем   проникновения 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скаленному ядру Зем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и  один  из  этих  проектов  так  и  не   приблизился 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уществлению, и ни одна  из  трех  сверхдержав  существ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имущества никогда не достигала. Но самое удивительное: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и уже  обладают  атомной  бомбой  -  оружием  гораздо  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щным, чем то, что могли бы дать  нынешние  разработки. 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, как заведено, приписывает это изобретение себе,  бом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явились еще в  сороковых  годах  и  впервые  были  примен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ссированно лет десять спустя. Тогда на промышленные центры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лавным  образом  в  Европейской  России,  Западной  Европ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верной Америке - были  сброшены  сотни  бомб.  В  результа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вящие группы всех стран убедились: еще несколько бомб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ец организованному обществу, а  следовательно,  их  вла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этого, хотя никакого  официального  соглашения  не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в проекте, атомные бомбардировки  прекратились:  Все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ржавы продолжают  лишь  производить  и  накапливать  атом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мбы в расчете  на  то,  что  рано  или  поздно  представи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добный случай, когда они смогут решить войну в свою пользу.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целом  же  последние  тридцать-сорок  лет  военное   искус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пчется  на  месте.  Шире  стали  использоваться   вертолеты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мбардировщики  по  большей  части   вытеснены   беспилот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арядами, боевые корабли с их невысокой  живучестью  уступ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сто почти непотопляемым  плавающим  крепостям,  в  осталь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евая техника изменилась мало. Так, подводная лодка, пулем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винтовка и ручная граната по-прежнему в хо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 несмотря на бесконечные сообщения о кровопролитных  боя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прессе и по телекранам, грандиозные сражения  прошлых  вой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за несколько недель гибли сотни тысяч и  даже  миллион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же не повторяю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се три сверхдержавы никогда  не  предпринимают  маневр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реватых риском  тяжелого  поражения.  Если  и  осуществля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упная операция, то, как правило, это внезапное нападени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юзника.  Все  три  державы  следуют-или  уверяют  себя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едуют, - одной стратегии. Идея ее в том,  чтобы  посредств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евых действий,  переговоров  и  своевременных  изменни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дов  полностью  окружить  противника  кольцом  военных  ба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ключить с ним пакт о дружбе и  сколько-то  лет  поддержи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, дабы усыпить всякие  подозрения.  Тем  временем  во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атегических пунктах можно смонтировать  ракеты  с  атом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евыми частями и наконец нанести  массированный  удар,  сто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рушительный, что противник  лишится  возможности  ответ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дара. Тогда можно будет подписать договор о дружбе с  треть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овой державой и  готовиться  к  новому  нападению.  Излиш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ворить, что план этот - всего лишь греза,  он  неосуществ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 и бои если ведутся,  то  лишь  вблизи  спорных  областей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ватора и у полюса: вторжения  на  территорию  противник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о никогда. Этим объясняется  и  неопределенность  некотор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ниц между сверхдержавами. Евразии, например, нетрудн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 захватить Британские острова, географически принадлежащие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вропе; с другой стороны, и Океания могла бы  отодвинуть  сво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ницы к Рейну и даже Висле. Но тогда был бы нарушен  принцип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тя и не провозглашенный, но соблюдаемый  всеми  сторонам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нцип культурной целостности. Если Океания завоюет  обла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жде  называвшиеся  Францией  и  Германией,   то   возник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ходимость либо истребить  жителей,  что  физически  тру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уществимо,  либо  ассимилировать  стомиллионный   народ,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хническом отношении находящийся примерно на  том  же  уров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вития, что и Оке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еред всеми тремя державами стоит одна и та  же  проблем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х  устройство   безусловно   требует,   чтобы   контактов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остранцами не было - за исключением военнопленных и  цвет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бов,  да  и  то  в  ограниченной  степени.   С   глубочайш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озрением смотрят даже на  официального  (в  данную  минуту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юзни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Если не считать  пленных,  гражданин  Океании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идит граждан Евразии и Остазии, и знать иностранные языки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прещено. Если  разрешить  ему  контакт  с  иностранцами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наружит, что это такие же люди, как он, а рассказы о  них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большей части  ложь.  Закупоренный  мир,  где  он  обита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скроется, и страх, ненависть, убежденность в своей  право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ыми жив его гражданский дух,  могут  испариться.  Поэ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три стороны понимают, что, как бы часто ни  переходили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ук в руки Персия и Египет, Ява и Цейлон, основные границ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лжно пересекать ничто, кроме рак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од этим скрывается факт, никогда не обсуждаемый вслух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лчаливо признаваемый и учитываемый при  любых  действиях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нно: условия жизни во всех трех державах  весьма  схожи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еании государственное учение именуется ангсоцем, в Евразии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ольшевизмом, а в Остазии его  называют  китайским  слов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ое обычно  переводится  как  "культ  смерти",  но  луч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жалуй, передало бы его смысл "стирание личности". Граждани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еании не дозволено  что-либо  знать  о  догмах  двух  друг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чений,  но  он   приучен   проклинать   их   как   варвар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другательство над моралью и здравым смыслом. На 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и три идеологии почти неразличимы, а  общественные  систем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 них  основанные,   неразличимы   совсем.   Везде   та 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ирамидальная структура, тот же культ  полубога-вождя,  та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ономика, живущая  постоянной  войной  и  для  войны.  Отсю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едует, что три державы не  только  не  могут  покорить  од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ругую, но и не получили бы от этого никакой выгоды. Напроти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куда они враждуют, они подпирают  друг  друга  подобно  тр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опам. И как всегда, правящие группы трех стран и  сознаю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овременно  не  сознают,  что  делают.  Они  посвятили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воеванию мира, но вместе с тем понимают,  что  война  долж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литься постоянно, без победы. А благодаря тому, что опас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ть покоренным государству не  грозит,  становится  возмож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рицание действительности - характерная  черта  и  ангсоц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курирующих учений. Здесь надо  повторить  сказанное  ране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ав постоянной, война изменила свой характ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 прошлом  война,  можно  сказать,  по  определению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м-то,  что  рано  или  поздно  кончалось  -   как   прави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омненной победой или  поражением.  Кроме  того,  в  прошл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а была одним из главных инструментов, не дававших обществ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орваться от физической действительности. Во все времена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вители пытались навязать подданным ложные  представления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йствительности; но иллюзий, подрывающих  военную  силу,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волить себе не могли.  Покуда  поражение  влечет  за  со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ерю   независимости   или   какой-то   другой    результа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читающийся нежелательным, поражения надо  остерегаться  сам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рьезным образом. Нельзя  игнорировать  физические  факты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илософии, в религии, в этике, в  политике  дважды  два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вняться пяти, но если вы конструируете  пушку  или  самол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жды два должно быть -  четыре.  Недееспособное  государ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ньше или позже будет побеждено, а  дееспособность  не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пираться на иллюзии. Кроме  того,  чтобы  быть  дееспособны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ходимо умение учиться на уроках прошлого, а для этого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ее или менее точно знать, что происходило в прошлом. Газе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книги по истории, конечно, всегда страдали пристрастностью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взятостью, но фальсификация в сегодняшних масштабах преж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а  бы  невозможна.  Война  всегда  была  стражем   здрав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ссудка, и,  если  говорить  о  правящих  классах,  вероят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лавным стражем. Пока войну можно было выиграть или проигр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какой  правящий  класс  не  имел  права  вести  себя 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ответствен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о  когда  война  становится  буквально  бесконечной,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стает  быть  опасной.  Когда  война   бесконечна,   та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нятия, как военная необходимость, нет. Технический  прогрес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ет  прекратиться,  можно  игнорировать  и  отрицать   сам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видные факты. Как мы уже видели,  исследования,  называем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учными, еще ведутся в военных целях, но по  существу  -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оего  рода  мечтания,  и  никого   не   смущает,   что 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результатны. Дееспособность и даже боеспособность больше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ужны, В. Океании все плохо действует, кроме  полиции  мыс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кольку сверхдержавы непобедимы, каждая  представляет  со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дельную  вселенную,  где  можно  предаваться  почти   люб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мственному извращению.  Действительность  оказывает  давл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ько через обиходную жизнь: надо есть  и  пить,  надо  им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в и одеваться, нельзя глотать ядовитые  вещества,  выход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ез окно на верхнем  этаже  и  так  далее.  Между  жизнь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мертью, между физическим  удовольствием  и  физической  бол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ница все-таки естьно и только. Отрезанный от внешнего  ми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от  прошлого,  гражданин  Океании,   подобно   человеку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жзвездном  пространстве,  не  знает,  где  верх,  где   ни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вители  такого  государства  обладают  абсолютной  власть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ой не было ни у цезарей,  ни  у  фараонов.  Они  не 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пустить, чтобы их подопечные мерли от  голода  в  чрезмер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личествах, когда это уже представляет известные  неудоб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должны поддерживать военную  технику  на  одном  невысо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ровне;  но  коль  скоро  этот  минимум  выполнен,  они  мог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вращать действительность так, как им заблагорассуди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аким образом, война,  если  подходить  к  ней  с  мерк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ых  войн,  -  мошенничество.   Она   напоминает   схват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которых жвачных животных, чьи рога растут под  таким  угл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 они  не  способны  ранить  друг  друга.  Но  хотя   вой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реальна, она не бессмысленна. Она пожирает  излишки  благ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воляет поддерживать особую душевную  атмосферу,  в  котор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уждается иерархическое общество. Ныне, как  нетрудно  виде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а - дело чисто внутреннее. В прошлом правители всех стра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тя и понимали  порой  общность  своих  интересов,  а  по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граничивали разрушительность войн, воевали  все-таки  друг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ругом, и победитель грабил побежденного. В наши дни они  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другом не воюют. Войну ведет правящая  группа  против  св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данных,  и  цель  войны  -  не   избежать   захвата   сво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рритории, а сохранить общественный строй. Поэтому само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война" вводит в заблуждение. Мы, вероятно, не погрешим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тины,  если  скажем,  что,  сделавшись   постоянной,   вой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стала  быть  войной.  То  особое  давление,  которое 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азывала на  человечество  со  времен  неолита  и  до  нач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дцатого века, исчезло и  сменилось  чем-то  совсем  друг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ли бы три державы не воевали, а  согласились  вечно  жит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е и каждая оставалась бы неприкосновенной в своих границ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зультат был бы  тот  же  самый.  Каждая  была  бы  замкну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ленной,  навсегда  избавленной  от  отрезвляющего   влия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ешней опасности. Мир, в подлинном смысле постоянный, был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 же самое, что постоянная война. Вот в чем глубинный смысл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тя большинство членов партии  понимают  его  поверхностн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йного лозунга ВОИНА ЭТО МИ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 перестал  читать.  Послышался  гром  -   где-то   вдале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орвалась ракета. Блаженное чувство - один  с  запретной  книгой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нате без телекрана - не проходило. Одиночество и  покой  он  ощущ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изически, так же как усталость в теле, мягкость  кресла,  ветерок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на, дышавший в щеку. Книга завораживала его, а вернее, укрепляла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м-то смысле книга не сообщила ему ничего нового - но тем-то и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привлекательна. Она говорила то, что он сам бы мог  сказать,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сумел привести в порядок отрывочные мысли. Она  была  произвед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а,  похожего  на  его  ум,  только  гораздо  более  сильного,  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стематического и не изъязвленного страхом. Лучшие книги,  понял  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ят тебе то, что ты уже сам знаешь. Он хотел  вернуться  к  перв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е, но тут услышал на  лестнице  шаги  Джулии  и  встал,  чтобы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тить. Она уронила на  пол  коричневую  сумку  с  инструментам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осилась ему на ше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не виделись больше неде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нига у меня, - объявил Уинстон, когда они отпустили друг друг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уже? Хорошо, - сказала она без особого  интереса  и  тут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а на колени у керосинки, чтобы сварить коф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разговору о книге они вернулись после того, как полчаса  пров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остели. Вечер был нежаркий, и они натянули на  себя  одеяло.  Сни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осилось привычное пение и  шарканье  ботинок  по  каменным  плит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учая краснорукая женщина, которую Уинстон увидел здесь еще в пер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, будто и не уходила со двора. Не было такого дня и часа, когда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не шагала взад-вперед между корытом и веревкой,  то  затыкая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щепками для  белья,  то  снова  разражаясь  зычной  песней.  Джул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ернулась на бок и совсем уже засып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нял книгу, лежавшую на полу, и сел к изголов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м надо ее прочесть, - сказал он,  -  Тебе  тоже.  Все,  кт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атств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лжны ее проче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читай, - отозвалась она с закрытыми  глазами,  -  Вслух.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уч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дороге будешь мне все объяснять. Часы показывали шесть, то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емнадцать. Оставалось еще часа три 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ложил книгу на колени и начал чита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       </w:t>
      </w:r>
      <w:r>
        <w:rPr>
          <w:rFonts w:cs="Arial" w:ascii="Arial" w:hAnsi="Arial"/>
          <w:spacing w:val="20"/>
        </w:rPr>
        <w:t>&lt;b&gt;Глава 1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           </w:t>
      </w:r>
      <w:r>
        <w:rPr>
          <w:rFonts w:cs="Arial" w:ascii="Arial" w:hAnsi="Arial"/>
          <w:spacing w:val="20"/>
        </w:rPr>
        <w:t>&lt;b&gt;НЕЗНАНИЕ - СИЛА&lt;/b&gt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а протяжении всей зафиксированной истории и, по-видим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конца неолита в мире были люди трех сортов: высшие,  сред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низшие.  Группы  подразделялись  самыми  разными  способ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сили всевозможные наименования, их  численные  пропорций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же  взаимные  отношения  от  века  к  пеку   менялись; 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изменной оставалась фундаментальная структура общества.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 колоссальных  потрясений  и  необратимых,  казалось  б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мен структура  эта  восстанавливалась,  подобно  тому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станавливает  свое  положение  гироскоп,  куда  бы  его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кну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жулия, не спишь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милый, я слушаю. Читай. Это чудес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Цели этих трех групп совершенно несовместимы. Цель  высш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статься там,  где  они  есть.  Цель  средних  -  поменя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стами с высшими; цель низших - когда у них  есть  цель,  иб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ля низших то и характерно, что они задавлены тяжким труд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шь  от  случая  к  случаю  направляют  взгляд   за   предел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вседневной  жизни,  -  отменить  все  различия   и   созд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о, где все люди должны быть равны.  Таким  образом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яжении всей истории вновь и вновь.  вспыхивает  борьба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их чертах всегда одинаковая. Долгое время высшие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 прочно удерживают власть,  но  рано  или  поздно  наступ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мент, когда они теряют либо веру в  себя,  либо  способ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правлять эффективно, либо и то и другое.  Тогда  их  сверг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редние, которые привлекли низших на  свою  сторону  те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ыгрывали роль борцов за свободу и справедливость. Достигну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оей цели, они сталкивают низший в прежнее рабское  полож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сами  становятся  высшими.  Тем  временем   новые   сред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слаиваются от одной из двух других групп  или  от  обеих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рьба начинается сызнова. Из трех групп только низшим ни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удается  достичь  своих  целей,  даже  на  время.  Было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увеличением  сказать,   что   история   не   сопровожда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териальным прогресс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аже  сегодня,  в  период  упадка,  обыкновенный   челове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териально живет лучше, чем несколько веков назад. Но ник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ост  благосостояния,  никакое   смягчение   нравов,   ника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волюции и реформы не приблизили человеческое равенство ни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ллиметр. С точки зрения низших,  все  исторические  перем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чили немногим больше, чем смена хозяе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К концу девятнадцатого века для многих наблюдателей  ст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видной повторяемость этой  схемы.  Тогда  возникли  учен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кующие историю как циклический процесс и доказывающие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равенство есть неизменный закон человеческой жизни.  У  э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ктрины, конечно, и раньше были приверженцы,  но  теперь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подносилась существенно иначе. Необходимость иерархиче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оя прежде была доктриной высших. Ее проповедовали, короли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истократы,  а  также  паразитировавшие  на  них  священни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юристы и прочие, и смягчали обещаниями награды в  воображаем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гробном мире.  Средние,  пока  боролись  за  власть,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бегали к помощи таких слов, как "свобода", "справедливость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"братство".  Теперь  же  на  идею  человеческого   брат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полчились люди, которые еще не располагали властью, а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деялись  вскоре  ее  захватить.  Прежде  средние  устраи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волюция под знаменем равенства и, свергнув  старую  тирани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медленно  устанавливали  новую.  Теперь  средние  факт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возгласили  свою  тиранию  заранее.  Социализм  -   теор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ая  возникла  в  начале  девятнадцатого  века  и  яв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едним  звеном  в  идейной  традиции,  ведущей  начало 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станий  рабов  в  древности,  -  был  еще   весь   пропита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топическими  идеями  прошлых  веков.  Однако   все   вариан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циализма, появлявшиеся после  1900  года,  более  или  ме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крыто отказывались считать своей целью равенство и братст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ые движения, возникшие в середине века - ангсоц в  Океан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ольшевизм в  Евразии  и  культ  смерти,  как  его  приня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зывать,  в  Остазии,  -ставили   себе   целью   увековеч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вободы  и  неравенства.  -Эти  новые   движения   родили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нечно,  из  прежних,  сохранили  их  названия  и  на  слов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вались верными их идеологии, но целью их было -  в  нуж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мент остановить развитие  и  заморозить  историю.  Извест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ятник должен качнуться еще раз  -  и  застыть.  Как  обыч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сшие будут свергнуты средними и те сами станут  высшими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этот раз благодаря продуманной  стратегии  высшие  сохран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ое положение навсег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озникновение  этих  новых  доктрин  отчасти   объясня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коплением  исторических  знаний   и   ростом   историче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шления, до девятнадцатого века  находившегося  в  зачаточ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оянии.  Циклический   ход   истории   стал   понятен 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ставился понятным, а раз он понятен, значит, на него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здействов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о основная, глубинная предпосылка заключалась в то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же в начале двадцатого века равенство людей стало  техн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уществимо. Верно, разумеется, что люди по-прежнему  не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вны в отношении  природных  талантов  и  разделение  функц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авило бы одного человека в  более  благоприятное  положе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м другого; отпала, однако, нужда в классовых различиях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шом материальном неравенстве.  В  прошлые  века  класс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личия  были  не  только  неизбежны,  но  и  желательны.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цивилизацию пришлось  платить  неравенством.  Но  с  развит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шинного  производства   ситуация   изменилась.   Хотя   лю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-прежнему должны были выполнять неодинаковые работы, исчез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ходимость в том, чтобы они стояли на разных  социальны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ономических уровнях. Поэтому с  точки  зрения  новых  групп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товившихся захватить власть, равенство людей  стало  уж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деалом, к которому надо  стремиться,  а  опасностью,  котор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до  предотвратить.  В  более  примитивные   времена, 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раведливое и мирное общество нельзя было построить,  в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егко было верить. Человека тысячелетиями преследовала мечта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емном рае, где люди будут жить по-братски, без законов и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яжкого труда. Видение это влияло даже на те  группы,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игрывали от  исторических  перемен.  Наследники  английск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ранцузской  и  американской  революций   отчасти   Верили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бственные фразы  о  правах  человека,  о  свободе  слова,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венстве перед законом и т. п. и до  некоторой  степен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чиняли им  свое  поведение.  Но  к  четвертому  десятилет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дцатого века все основные течения политической  мысли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же авторитарными. В земном  рае  разуверились  именно  тог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он стал осуществим. Каждая  новая  политическая  теор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 бы  она  ни  именовалась,  звала  назад,  к  иерархии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егламентации. И в соответствии с общим ужесточением взгляд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означившимся примерно к 1930 году, возродились давно (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тни лет назад) оставленные обычаи - тюремное заключение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уда, рабский  труд  военнопленных,  публичные  казни,  пыт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бы добиться признания, взятие заложников,  выселение  цел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родов; мало  того:  их  терпели  и  даже  оправдывали  люд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читавшие себя просвещенными и прогрессивны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олжно  было  пройти   еще   десятилетие,   полное   вой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жданских войн, революций и контрреволюций, чтобы  ангсоц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го конкуренты оформились как законченные политические теор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у них были провозвестники - разные системы, возникшие ра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этом же веке и в совокупности именуемые тоталитарными; да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ли ясны и  очертания  мира,  который  родится  из  налич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ао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Кому предстоит править этим миром,  было  столь  же  яс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ая  аристократия  составилась  в  основном  из  бюрокра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ченых, инженеров, профсоюзных руководителей, специалистов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работке общественного мнения, социологов,  преподавател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фессиональных  политиков.  Этих  людей,  по   происхожден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ужащих и верхний слой рабочего класса,  сформировал  и  св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месте выхолощенный  мир  монополистической  промышленност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централизованной власти. По сравнению с аналогичными  групп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ых веков они были менее алчны, менее склонны  к  роскош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то  сильнее  жаждали  чистой  власти,   а   самое   главн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четливее сознавали, что они делают, и настойчивее стрем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крушить оппозицию. Это последнее отличие оказалось решающ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ядом с тем, что  существует  сегодня,  все  тирании  прошл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глядели бы нерешительными и расхлябанны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равящие группы  всегда  были  более  или  менее  зараж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беральными идеями, всюду оставляли люфт, реагировали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явные действия и  не  интересовались  тем,  что  думают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данные. По сегодняшним  меркам  даже  католическая  церков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редневековья была терпимой. Объясняется это отчасти те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жде правительства не могли держать граждан  под  постоян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дзором.  Когда  изобрели  печать,  стало   легче   управл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енным мнением; радио и кино позволили  шагнуть  в  а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правлении еще дальше. А с развитием  телевизионной  техни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стало возможно вести прием и передачу  одним  аппара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астной жизни пришел конец.  Каждого  гражданина,  по  крайн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ре каждого, кто по своей значительности заслуживает  слеж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жно круглые сутки  держать  под  полицейским  наблюдение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углые сутки питать  официальной  пропагандой,  перекрыв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льные каналы связи. Впервые появилась возможность доби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только полного подчинения воле государства,  но  и  пол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динства мнений по всем вопрос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осле революционного периода  пятидесятых  -  шестидесят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дов общество, как всегда, расслоилось на высших,  средни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зших. Но новые высшие в отличие  от  своих  предшественни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йствовали не по наитию: они знали,  что  надо  делать,  да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хранить   свое   положение.   Давно   стало   понятно,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динственная надежная основа  для  олигархии  -  коллективиз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гатство и привилегии легче всего защитить, когда ими владе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обща.   Так   называемая   отмена   частной   собственно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уществленная  в  середине  века,  на  самом  деле   означ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редоточение собственности в руках  у  гораздо  более  уз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уппы - но с той  разницей,  что  теперь  собственницей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уппа, а не масса индивидуумов. Индивидуально  ни  один  чл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и не владеет ничем, кроме небольшого  личного  имуще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ллективно партия владеет в Океании всем, потому что она 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правляет и распоряжается продуктами так, как считает  нуж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 годы  после  революции  она  смогла  занять  господствующ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ожение почти беспрепятственно потому, что процесс  шел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лагом   коллективизации.   Считалось,   что,    если    клас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питалистов  лишить  собственности,  наступит  социализм;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питалистов, несомненно, лишили собственности. У  них  отн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- заводы, шахты, землю, дома, транспорт;  а  раз  все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стало   быть   частной   собственностью,   значит, 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енной  собственностью.  Ангсоц,  выросший  из   стар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циалистического движения и унаследовавший его фразеологию,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ом деле выполнил главный пункт социалистической программы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результатом, который он предвидел и  к  которому  стремился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кономическое неравенство было закреплено навсег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о проблемы увековечения иерархического общества  этим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черпываю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равящая группа теряет власть по четырем причинам. Либо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бедил внешний враг, либо она правит так неумело,  что  масс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нимают восстание, либо она позволила образоваться сильной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довольной группе средних, либо потеряла уверенность в себ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елание править. Причины эти не изолированные;  обычно  в  т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иной  степени  сказываются  все  четыре.  Правящий  клас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торый сможет предохраниться от них, удержит власть навсег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 конечном  счете  решающим  фактором  является   психи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ояние самого правящего клас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середине  нынешнего  века  первая  опасность  фактичес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чезла. Три державы, поделившие мир, по сути дела, непобеди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ослабеть могут  только  за  счет  медленных  демографи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менений; однако правительству с большими полномочиями  лег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х   предотвратить.   Вторая   опасность   тоже   всего 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оретическая. Массы  никогда  не  восстают  сами  по  себ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когда не восстают только потому, что  они  угнетены.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го, они даже не сознают,  что  угнетены,  пока  им  не  д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зможности сравнивать, В повторявшихся экономических кризис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го не было никакой нужды,  и  теперь  их  не  допускаю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гут  происходить  и  происходят  другие  столь  же   круп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урядицы, но политических последствий они  не  имеют,  по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не оставлено никакой возможности выразить недовольство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ятной форме. Что же до проблемы перепроизводства,  подспу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ревшей в нашем обществе с тех  пор,  как  развилась  машин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хника, то она решена при помощи непрерывной войны (см, глав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3), которая полезна еще и  в  .том  отношении,  что  позволя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огреть общественный дух.  Таким  образом,  с  точки  зр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ших  нынешних  правителей,   подлинные   опасности   - 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разование новой  группы  способных,  не  полностью  заняты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вущихся к власти людей и рост либерализма и скептицизма в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бственных    рядах.    Иначе    говоря,    проблема    сто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питательная. Это  проблема  непрерывной  формовки  созн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правляющей  группы  и  более  многочисленной  исполнитель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уппы,  которая  помещается  непосредственно  под   ней.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знание масс достаточно воздействовать лишь  в  отрицатель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лан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з сказанного выше нетрудно вывести - если бы кто не  зн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е - общую структуру государства Океания. Вершина  пирамиды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арший Брат.  Старший  Брат  непогрешим  и  всемогущ.  Кажд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стижение,  каждый  успех,  каждая  победа,  каждое   науч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крытие,  все  познания,  вся  мудрость,  все  счастье,   в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блесть непосредственно проистекают из его руководства  и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охновлены. Старшего Брата никто не  видел.  Его  лицо  -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лакатах, его голос - в  телекране.  Мы  имеем  все  основан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агать, что он никогда не умрет,  и  уже  сейчас  существу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чительная неопределенность касательно  даты  его  рожд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арший Брат- это образ, в  котором  партия  делает  предст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д миром. Назначение  его  -  служить  фокусом  для  любв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аха  и  почитания,  чувств,  которые  легче   обратить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дельное лицо, чем  на  организацию.  Под  Старшим  Братом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утренняя партия; численность ее ограничена шестью миллио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 чуть  меньше  двух  процентов  населения  Океании,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утренней партией - внешняя партия; если внутреннюю уподоб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згу государства, то внешнюю можно  назвать  руками.  Ниж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ссловесная масса, которую мы привычно именуем  пролами;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авляют, по-видимому, восемьдесят пять процентов насел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нашей прежней классификация, пролы -  низшие,  ибо  раб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еление  экваториальных  областей,  переходящее  от   од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воевателя к другому, нельзя считать постоянной и необходим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астью обще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принципе принадлежность к одной из этих  трех  групп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вляется наследственной. Ребенок членов внутренней  парти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надлежит к ней по праву рождения. И в ту и в  другую  ча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и принимают после экзамена в возрасте шестнадцати лет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и нет ни  расовых  предпочтений,  ни  по  географическ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знаку. В самых верхних эшелонах можно встретить и еврея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гра,   и   латиноамериканца,   и   чистокровного    индейца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дминистраторов каждой области набирают из этой же области.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одной части Океании жители не  чувствуют  себя  колониаль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родом, которым  управляют  из  далекой  столицы.  Столиц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еании нет:  где  находится  номинальный  глава  государ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кто не зна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За исключением  того,  что  в  любой  части  страны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ъясниться на английском, а официальный  язык  ее  -  новоя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знь никак не централизована. Правители соединены не кровн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зами,  а  приверженностью  к  доктрине.   Конечно,   обще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сслоено, причем весьма четко, и на первый взгляд  рассло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ет  наследственный  характер.  Движения  вверх  и  вниз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циальной лестнице гораздо меньше, чем было при капитализм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в доиндустриальную эпох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Между двумя частями партии определенный обмен происходит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лишь в той мере, в какой необходимо избавиться от слабых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утренней партии и обезопасить честолюбивых  членов  внешне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в им возможность  повышения.  Пролетариям  дорога  в  парт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ктически закрыта. Самых способных - тех, кто мог  бы  ст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тализатором недовольства, - полиция мыслей просто  берет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метку и устраняет. Но такое положение дел  не  принципиа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ля строя и не является неизменным. Партия - не класс в стар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мысле слова. Она не стремится завещать власть своим детям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овым; и если бы не было  другого  способа  собрать  наверх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ых способных, она  не  колеблясь  набрала  бы  целое  но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коление руководителей в среде пролетариата. То,  что 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наследственный корпус, в  критические  годы  очень  помог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йтрализовать оппозиц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оциализм старого толка,  приученный  бороться  с  чем-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зывавшимся    классовыми    привилегиями,    полагал, 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наследственное не может быть постоян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Он не понимал, что преемственность олигархии необяза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лжна быть биологической,  и  не  задумывался  над  те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ледственные аристократии всегда  были  недолговечны,  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организации, основанные на наборе - католическая  церков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пример,  -  держались  сотни,  а  то  и  тысячи  лет.   Су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лигархического правления не в наследной передаче  от  отца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ыну, а  в  стойкости  определенного  мировоззрения  и  обра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изни, диктуемых мертвыми живым. Правящая группа  до  тех  по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авящая группа, пока она в состоянии  назначать  наследни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я озабочена не тем, чтобы увековечить свою кровь, а  т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бы увековечить себя. Кто облечен властью - не  важно,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 иерархический строй сохранялся неизмен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се   верования,   обычаи,   вкусы,   чувства,    взгляд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войственные нашему времени, на самом деле служат тому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держать таинственный ореол вокруг партии и скрыть подлин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роду нынешнего общества. Ни физический бунт, ни даже пер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шаги к бунту сейчас невозможны. Пролетариев бояться неч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редоставленные самим себе, они из поколения в  поколе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 века в век будут все так же работать, плодиться и  умир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; только не покушаясь на бунт, но даже не представляя  себ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жизнь может быть другой. Опасными они могут стать только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м случае, если прогресс техники потребует, чтобы  им  да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учшее  .образование;  но  поскольку  военное  и  коммер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перничество  уже   не   играет   роли,   уровень   народ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разования    фактически    снижается.     Каких     взгляд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держиваются массы и каких не придерживаются - безразли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м можно предоставить интеллектуальную свободу, потому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ллекта у  них  нет.  У  партийца  же,  напротив,  малейш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клонение во взглядах, даже по  самому  маловажному  вопрос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читается нетерпимым. Член партии с рождения до  смерти  жив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глазах у полиции мыслей. Даже оставшись один, он  не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ть уверен, что он один. Где  бы  он  ни  был,  спит  он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дрствует, работает или отдыхает, в ванне ли, в постели -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им  могут  наблюдать,  и  он  не  будет  знать,  что  за 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блюдают. Не безразличен нй один его  поступок.  Его  друзь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го развлечения, его обращение с  женой  и  детьми,  выраж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ца, когда он наедине с собой, слова, которые он бормочет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е. Даже  характерные  движения  тела  -  все  это  тща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учается. Не только Поступок, но любое, пусть самое  неви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удачество, любая новая привычка и нервный жест, которые мог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азаться признаками  внутренней  неурядицы,  непременно-бу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мечены. Свободы выбора  у  него  нет  ни  в  чем.  С 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ороны, его поведение не регламентируется законом или чет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рм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Океании нет закона. Мысли и действия,  караемые  смерть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(если их обнаружили), официально не запрещены,  а  бесконеч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истки, аресты, посадки, пытки и  распыления  имеют  целью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казать преступника, а устранить тех, кто мог бы когда-ниб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будущем стать преступником. У члена партии  должны  бы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ько  правильные  воззрения,  но  и  правильные   инстинк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ебования  к  его   взглядам   и   убеждениям   зачастую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формулированы в явном виде - их и нельзя  сформулировать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нажив противоречивости, свойственной ангсоц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Бели человек от  природы  правоверен  ("благомыслящий"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язе), он при всех обстоятельствах  не  задумываясь  зна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ое убеждение правильно и какое  чувство  желательно.  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юбом  случае  тщательная  умственная  тренировка  в  детств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нованная на новоязовских словах "самостоп",  "белочерный"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двоемыслие", отбивает у него охоту глубоко  задумываться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ими бы то ни было вопрос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артийцу не положено иметь никаких личных чувств и ник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рывов  в  энтузиазме.  Он   должен   жить   в   постоян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истовстве - ненавидя внешних врагов и внутренних изменник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ржествуя очередную победу, преклоняясь перед  могуществ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удростью  партии.   Недовольство,   порожденное   скудной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радостной жизнью, планомерно направляют на внешние  объек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рассеивают  при  помощи  таких  приемов,  как   двухминут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нависти, а мысли, которые могли бы привести к  скептическ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 мятежному  расположению  духа,   убиваются   в   зароды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питанной  сызмала   внутренней   дисциплиной.   Первая,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стейшая, ступень дисциплины,  которую  могут  усвоить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ти, называется на новоязе самостоп. Самостоп означает как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стинктивное умение остановиться  на  пороге  опасной  мыс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юда  входит  способность  не  видеть  аналогий,  не  замеч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огических  ошибок,  неверно  истолковывать  даже   простей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вод,  если  он  враждебен  ангсоцу,   испытывать   скуку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вращение от хода мыслей, который  может  привести  к  ерес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роче говоря, самостоп  означает  спасительную  глупость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лупости недостаточно.  Напротив,  от  правоверного  требу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ое нее  владение  своими  умственными  процессами,  как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а-змеи в цирке - своим телом. В  конечном  счете  стр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иждется на том убеждении, что Старший Брат всемогущ, а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погрешима.  Но  поскольку  Старший  Брат   не   всемогущ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погрешимость" партии не свойственна, необходима неустанная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жеминутная гибкость в обращении  с  фактами.  Ключевое 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десь - белочерный. Как и многие слова новояза,  оно  облад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умя противоположными значения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 применении к оппоненту оно означает  привычку  бессты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тверждать, что черное - это белое вопреки очевидным фактам.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менении к члену партии - благонамеренную готовность наз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ное белым, если того требует партийная  дисциплина.  Н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лько назвать: еще и верить, что черное - это  белое;  боль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го: знать, что черное - это белое, и забыть, что когда-то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умал  иначе.  Для  этого  требуется   непрерывная   передел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го, которую позволяет осуществлять система мышления,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ути  охватывающая  все  остальные  и  именуемая  на   новояз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оемысли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еределка прошлого нужна по двум причинам.  Одна  из  ни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торостепенная и, так сказать, профилактическая, заключается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едующем. Партиец, как и пролетарий, терпит нынешние  услов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части потому, что ему не с чем сравнивать.  Он  должен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резан от прошлого так же, как от зарубежных стран,  ибо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до  верить,  что  он  живет  лучше  предков  и  что  уров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териальной   обеспеченности   неуклонно    повышается.  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равненно более важная причина для исправления прошлого -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м, что надо охранять непогрешимость парт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Речи,   статистика,    всевозможные    документы   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гоняться под сегодняшний день для доказательства тог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сказания партии всегда были вер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Мало того: нельзя признавать никаких перемен в доктрин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итической ли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бо изменить воззрения или хотя бы политику -  это  знач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знаться в слабости. Если, например, сегодня враг -  Евраз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 Остазия (не важно кто), значит, она всегда была врагом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факты говорят обратное, тогда факты  надо  изменить.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прерывно переписывается история.  Эта  ежедневная  подчист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го,  которой  занято   министерство   правды,   так 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ходима  для  устойчивости  режима,  как   репрессивная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шпионская работа, выполняемая министерством любв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зменчивость   прошлого   -   главный   догмат    ангсо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тверждается, что события прошлого объективно не существуют,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храняются только в письменных документах  и  в  челове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поминаниях. Прошлое есть то, что согласуется с  записям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поминаниями. А  поскольку  партия  полностью  распоряжа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кументами и умами своих членов, прошлое  таково,  каким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желает сделать партия. Отсюда же  следует,  что  хотя  прош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менчиво, его ни в какой  момент  не  меняли.  Ибо  если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ссоздано в том виде, какой сейчас надобен, значит, эта но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ерсия и есть прошлое и  никакого  другого  прошлого  бы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г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казанное справедливо и тогда, когда прошлое событие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редко бывает, меняется до  неузнаваемости  несколько  раз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д. В каждое мгновение  партия  владеет  абсолютной  истиной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бсолютное же очевидно не может быть иным, чем сейчас. Поня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же,  что  управление  прошлым  прежде  всего   зависит 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енировки памяти. Привести все  документы  в  соответствие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ебованиями дня - дело чисто механическое. Но ведь необходим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мнить, что события происходили так, как  требуется.  А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обходимо переиначить  воспоминания  и  подделать  докумен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чит, необходимо забыть, что это сделано. Этому фокусу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учиться, так же  как  любому  методу  умственной  работы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шинство членов партии (а умные и правоверные  -  все)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учаются.  На  староязе   это   прямо   называют   "покор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йствительности". На новоязе - двоемыслием,  хотя  двоемысл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ключает в себя и многое друг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Двоемыслие  означает  способность  одновременно  держ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ух противоположных убеждений. Партийный интеллигент знает,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ую  сторону  менять   свои   воспоминания;   следователь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знает,  что  мошенничает  с  действительностью;  однако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мощи  двоемыслия  он  уверяет  себя,  что   действитель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лась   неприкосновенна.   Этот   процесс    должен  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знательным, иначе его не осуществишь  аккуратно,  но 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ть  и  бессознательным,  иначе  возникнет  ощущение  лжи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чит, и вины. Двоемыслие - душа  ангсоца,  поскольку 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ьзуется намеренным обманом, твердо держа курс к своей це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это требует полной  честности.  Говорить  заведомую  лож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новременно  в  нее  верить,  забыть  любой   факт,   став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удобным,  и  извлечь  его  из  забвения,   едва   он   оп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надобился,      отрицать      существование      объектив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йствительности   и   учитывать   действительность,   котор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рицаешь, - все  это  абсолютно  необходимо.  Даже  пользуя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ом "двоемыслие", необходимо прибегать к  двоемыслию.  Иб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льзуясь  этим  словом,  ты  признаешь,  что  мошенничаеш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йствительностью; еще один акт двоемыслия - и ты стер  эт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мяти; и так до бесконечности, причем ложь все время  на  ша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переди истины. В конечном счете именно- благодаря  двоемысл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и удалось (и кто знает, еще тысячи лет  может  удаваться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становить ход истор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Все  прошлые  олигархии   лишались   власти   либо  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остенения, либо из-за дряблости. Либо они становились туп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самонадеянными,  переставали  приспосабливаться   к   нов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стоятельствам и рушились, либо  становились  либеральным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усливыми, шли на уступки, когда надо было применить силу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опять-таки рушились. Иначе говоря, губила их  сознатель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ли,   наоборот,    бессознательность.    Достижение    парт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ключается в том, что она создала систему мышления,  где  об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стояния  существуют  одновременно.  И  ни  на  какой 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ллектуальной  основе  ее  владычество  нерушимым  бы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г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Тому, кто правит  и  намерен  править  дальше,  необходим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мение искажать чувство реальности. Ибо секрет  владычеств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ом, чтобы вера в свою  непогрешимость  сочеталась  с  ум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читья на прошлых ошибк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Излишне говорить, что тоньше всех владеют двоемыслием  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то изобрел двоемыслие и понимает его как грандиозную  сист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мственного надувательства. В нашем  обществе  те,  кто  луч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х осведомлен о происходящем, меньше всех  способны  увид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р таким, каков он есть: В общем, чем больше  понимания,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ильнее иллюзии; чем умнее, тем безумнее. Наглядный  пример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енная истерия, нарастающая по мере того, как мы  поднимаем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социальной лестнице. Наиболее разумное отношение к войн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покоренных народов на спорных территориях. Для этих  народ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йна  -  просто  нескончаемое   бедствие,   снова   и 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катывающееся по их "делам  подобно  цунами.  Какая  стор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беждает,  им  безразлично.  Они   знают,   что   при   нов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ластителях будут делать прежнюю работу и  обращаться  с  н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удут так же, как прежде. Находящиеся в чуть лучшем  полож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бочие, которых мы  называем  пролами,  замечают  войну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ремя  от  времени.  Когда  надо,  их   можно   возбудить 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ступленного гнева  или  страха,  но,  предоставленные  сам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бе,  они  забывают  о  ведущейся  войне  надолго.  Подли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енный  энтузиазм  мы  наблюдаем  в  рядах  партии,  особ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утренней партии, В завоевание мира больше всех верят те, к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ет,  что  оно   невозможно.   Это   причудливое   сцепл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ивоположностей  -  знания  с  невежеством,  циничности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анатизмом  -  одна  из  отличительных   особенностей   на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щества. Официальное  учение  изобилует  противоречиям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м, где в них нет реальной нужды.  Так,  партия  отвергае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нит все принципы, на которых первоначально стоял социализ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и  занимается  этим  во  имя  социализма.  Она  проповеду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зрение к рабочему классу, невиданное в минувшие века,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евает своих членов в  форму,  некогда  привычную  для  люд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физического труда и  принятую  именно  по  этой  причине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истематически подрывает  сплоченность  семьи-и  зовет  сво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ждя именем, прямо апеллирующим к чувству семейной  близ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в названиях четырех министерств, которые нами  управляю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беззастенчивое  опрокидывание  фактов.  Министерство   мир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нимается войной, министерство правды -  ложью,  министер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юбви - пытками, министерство изобилия  морит  голодом.  Та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тиворечия не случайны и происходят не просто от  лицемерия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двоемыслие в действии. Ибо  лишь  примирение  противореч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воляет удерживать власть неограниченно дол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По-иному извечный цикл прервать нельзя. Если  челове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венство надо навсегда сделать невозможным, если высшие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 их называем,  хотят  сохранить  свое  место  навеки,  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сподствующим душевным  состоянием  должно  быть  управляем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ум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Но есть один вопрос, который мы до сих пор не затрагив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чему надо сделать  невозможным  равенство  людей?  Допуст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ханика  процесса  описана  верно  -   каково   же   все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буждение   к   этой   колоссальной,   точно   спланирова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еятельности, направленной на то, чтобы заморозить  историю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пределенной точк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Здесь мы подходим к главной загадке. Как  мы  уже  виде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истический ореол вокруг партии,  и  прежде  всего  внутренн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тии, обусловлен двоемыслием. Но под этим  кроется  исход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тив,  неисследованный  инстинкт,  который  привел  сперва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хвату власти,  а  затем  породил  и  двоемыслие,  и  полиц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слей,   и   постоянную   войну,   и   прочие    обязате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надлежности стро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Мотив этот заключается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щутил тишину, как ощущаешь новый  звук.  Ему  показалос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Джулия давно не шевелится. Она лежала на  боку,  до  пояса  гол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ложив ладонь под щеку, и темная прядь упала ей на  глаза.  Грудь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е вздымалась медленно и мер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т отве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жулия, ты не спиш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т ответа. Она спала. Он закрыл книгу,  опустил  на  пол,  лег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тянул повыше одеяло - на нее и на себ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умал, что так и не знает главного секрета. Он  понимал  к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понимал зачем. Первая глава, как и третья,  не  открыла  ему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ности, ничего нового. Она просто  привела  его  знания  в  систе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ко книга окончательно убедила его в том, что он не  безумец.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в меньшинстве - и даже в единственном числе, - это не  значит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безумец. Есть правда и есть неправда, и если ты  держишься  правд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сть наперекор всему свету,  ты  не  безумец.  Желтый  луч  закат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ца  протянулся  от  окна  к  подушке.  Уинстон  закрыл  глаза.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ечного тепла на лице,  оттого,  что  к  нему  прикасалось  глад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нское тело, им овладело крепкое, сонное чувство  уверенности.  Он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опасности, и все хорошо. Он уснул,  бормоча:  "Здравый  рассудок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ие не статистическое", -  и  ему  казалось,  что  в  этих  слов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ключена глубокая мудр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снулся он с ощущением, что спал долго, но  по  старинным  час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учалось, что сейчас только двадцать тридцать. Он опять задремал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во дворе запел знакомый грудной голос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Давно уж нет мечтаний, сердцу милы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Они прошли, как первый день вес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о позабыть я и теперь не в сил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Былых надежд волнующие сны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урацкая песенка, кажется, не вышла из  моды.  Ее  пели  по  вс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о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пережила "Песню ненависти". Джулия, разбуженная пением, слад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янулась и вылезла из посте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Хочу есть, - сказала она. - Сварим  еще  кофе?  Черт,  керосин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асла, вода остыла. - Она подняла керосинку и поболтала. -  Кероси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верное, можно попросить у стари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дивляюсь, она у меня была полная. Надо одеться. Похолодало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тоже встал и оделся. Неугомонный голос продолжал пет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усть говорят мне - время все излечи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усть говорят - страдания забуд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Но музыка давно забытой реч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Мне и сегодня разрывает груд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стегнув пояс комбинезона, он подошел к окну.  Солнце  опуст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дома - уже не светило на двор.  Каменные  плиты  были  мокрые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их только что вымыли, и ему показалось, что небо тоже мыли -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жо и чисто голубело оно между дымоходами. Без устали шагала женщи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ад и  вперед,  закупоривала  себе  рот  и  раскупоривала,  запева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олкала  и  все  вешала  пеленки,   вешала,   вешала.   Он   подум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рабатывает она стиркой или просто обстирывает  двадцать  -  три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ков?  Джулия  подошла  и  стала  рядом:  мощная  фигура  во   двор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ковывала взгляд. Вот женщина опять приняла обычную позу - протяну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стые руки к веревке,  отставив  могучий  круп,  и  Уинстон  впер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умал, что она красива. Ему никогда не приходило в голову, что  т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идесятилетней женщины, чудовищно раздавшееся  от  многих  родов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загрубевшее, затвердевшее от работы,  сделавшееся  плотны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па, может быть красиво. Но оно было красиво, и  Уинстон  подумал: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ему бы, собственно, н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шершавой красной кожей, прочное и бесформенное, словно гранит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ыба, оно так же походило на девичье тело, как ягода шиповника  -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веток. Но кто сказал, что плод хуже цветк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а красивая, - прошепт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 нее бедра два метра в обхвате, - отозвалась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это красота в другом род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держал  ее,  обхватив  кругом  талии  одной  рукой.  Ее  бед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жималось к его бедру. Их тела никогда не произведут ребенка. 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не дано. Только устным словом, - от разума к разуму, передадут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льше свой секрет. У женщины во дворе нет  разума  -  только  си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и, горячее сердце, плодоносное  чрево.  Он  подумал:  скольких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ла? Такая свободно могла и полтора десятка. Был и у  нее  недолг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цвет, на год какой-нибудь распустилась, словно дикая роза, а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руг набухла, как завязь, стала твердой, красной, шершавой, и  пошл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ирка, уборка, штопка, стряпня, подметание, натирка, починка, убор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ирка - сперва на детей, потом на внуков, - и так  тридцать  лет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ыш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после этого еще поет. Мистическое благоговение перед ней  как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ложилось на картину чистого бледного неба над дымоходами, уходив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бесконечную даль. Странно было думать, что небо у всех то же самое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 Евразии, и в Остазии, и здесь. И люди под  небом  те  же  самы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юду, по всему свету, сотни, тысячи миллионов людей,  таких  же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а; они не ведают о существовании друг друга, они  разделены  сте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сти и лжи и все же почти одинаковы - они не научились думать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пят в сердцах, и чреслах, и мышцах мощь, которая однажды  перевер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. Если есть надежда, то она - в пролах. Он знал, что таков буде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вод Голдстейна, хотя не дочел книгу до конца. Будущее за пролами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ли быть уверенным, что, когда придет их время, для не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истона Смита, мир, ими созданный, не будет таким же  чужи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 партии? Да, можно, ибо новый  мир  будет  наконец  миром  здрав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удка. Где есть равенство, там может быть  здравый  рассудок.  Ра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поздно  это  произойдет  -  сила  превратится  в  сознание.  Прол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мертны; героическая фигура во дворе  -  лучшее  доказательство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 это не произойдет - пусть надо ждать еще тысячу лет, - они  бу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ть наперекор всему, как птицы, передавая от тела  к  телу  жизнен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лу, которой партия лишена и которую она не может уб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ы помнишь, - спросил он, - как в первый день на  прогалине  н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л дрозд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 не нам пел, - сказала  Джулия.  -  Он  пел  для  собств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вольств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даже не для этого. Просто пе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ют птицы, поют пролы, партия не поет. По всей земле, в Лондон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ьюЙорке, в Африке и Бразилии, в  таинственных  запретных  странах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ницей, на  улицах  Парижа  и  Берлина,  в  деревнях  на  бескрай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внинах России, на базарах Китая и Японии - всюду стоит  эта  креп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обедимая женщина, чудовищно  раздавшаяся  от  родов  и  вековеч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да, и вопреки всему поет. Из этого мощного лона когда-нибудь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йти племя сознательных сущест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ы - мертвец; будущее - за ними. Но ты можешь причаститься к э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щему, если сохранишь  живым  разум,  как  они  сохранили  тело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ашь дальше тайное учение о том, что дважды два 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- покойники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- покойники, - послушно согласилась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покойники, - раздался железный голос у них за спин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отпрянули друг от друга. Внутренности у  него  превратилис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д.  Он  увидел,  как  расширились  глаза  у   Джулии,   Лицо 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лочно-желтым. Румяна на скулах выступили ярче, как что-то  отде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кож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покойники, - повторил железный гол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за картинкой, - прошепта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за картинкой,  -  произнес  голос.  -  Оставаться  на  сво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ах. Двигаться только по приказ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т оно, началось! Началось! Они не могли  пошевелиться  и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и друг на друга. Спасаться бегством, удрать из  дома,  пок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дно, - это  им  даже  в  голову  не  пришло.  Немыслимо  ослуш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езного голоса из сте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слышался  щелчок,  как  будто  отодвинули   щеколду,   зазвен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битое стекло. Гравюра упала на пол, и под ней открылся телекр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перь они нас видят, - сказала Джу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перь мы вас видим, - сказал голос.- Встаньте в центре комна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ть спиной к спине. Руки за голову. Не прикасаться друг к друг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прикасался к Джулии, но чувствовал, как она дрожит 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может, это он сам дрожал. Зубами  он  еще  мог  не  стучать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ени его не слушались. Внизу - в доме и  снаружи  -  топали  тяжел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ашмаки. Дом  будто  наполнился  людьми.  По  плитам  тащили  какой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мет. Песня женщины оборвалась. Что-то загромыхало по камням -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через весь двор отшвырнули  корыто,  -  потом  поднялся  галдеж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кончившийся криком бо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м окружен, 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м окружен, - сказал гол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слышал, как лязгнули зубы у Джул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жется, мы можем попрощаться, - сказала 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жете попрощаться, - сказал голос. ,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ут вмешался другой голос - высокий, интеллигентный, показавший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у знакомым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раз уж мы коснулись этой темы: "Вот зажгу я пару свеч -  т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ельку можешь лечь. Вот возьму я острый меч  -  и  головка  тво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ч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ади Уинстона что-то со звоном посыпалось  на  кровать.  В  ок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унули лестницу, и конец ее торчал в раме. Кто-то лез  к  окну.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стнице в доме послышался топот многих ног. Комнату наполнили креп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жчины в черной форме, в кованых башмаках и с дубинками наготов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больше не дрожал. Даже глаза у  него  почти  останови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 было важно: не шевелиться, не шевелиться, чтобы  у  них  не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ода бит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думчиво покачивая в двух пальцах дубинку, перед ним  Останов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 с  тяжелой  челюстью  боксера  и  щелью  вместо  рта.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третился с ним взглядом. Ощущение  наготы  оттого,  что  ты  стоиш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цепив руки на  затылке,  а  лицо  и  тело  не  защищены,  было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ереносимым. Человек высунул кончик белого языка, облизнул то мес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де полагалось быть губам, и  прошел  дальше.  Опять  раздался  трес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-то взял со стола  стеклянное  пресс-папье  и  вдребезги  разбил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и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 половику  прокатился  осколок  коралла  -  крохотная   розов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рщинка, как кусочек карамели с торта.  До  чего  маленький,  подум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, до чего же он маленький! Сзади  послышался  удар  по  чему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ягкому, кто-то охнул; Уинстона с силой пнули в лодыжку, чуть не  сб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ног. Один из полицейских удар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ю  в  солнечное  сплетение,  и  она  сложилась  пополам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ладной мет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корчилась на полу и не могла вздохнуть. Уинстон не осмелив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ть голову на миллиметр, но ее бескровное лицо с разинутым  р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утилось в поле его зрения. Несмотря на ужас, он словно чувствовал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 в своем теле - смертельную боль, и все же не  такую  невыносиму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удушье. Он знал, что это такое; боль ужасная,  мучительная,  ни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отступающая - но терпеть ее еще не надо, потому что  все  заполне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им: воздуху! Потом двое подхватили  ее  за  колени  и  за  плеч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если из комнаты, как мешок.  Перед  Уинстоном  мелькнуло  ее  лиц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рокинувшееся, искаженное, желтое, с  закрытыми  глазами  и  пят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мян на щеках; он видел ее в последний ра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застыл на месте. Пока что его  не  били.  В  голове  замельк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н совсем ненужные. Взяли или  нет  мистера  Чаррингтона?  Что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ли с женщиной во дворе? Он заметил,  что  ему  очень  хочется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ой нужде, и это его слегка удивило: он был в уборной всего  два-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а назад. Заметил, что часы на камине  показывают  девять,  то 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ь один. Но на дворе было совсем  светло.  Разве  в  август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еет н двадцати одному часу? А может быть, они с  Джулией  все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утали время  -  проспали  полсуток,  и  было  тогда  не  дв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идцать, как они думали, а уже восемь тридцать утра? Но развивать э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ь не стал. Она его не заним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оридоре послышались еще чьи-то шаги, более  легкие.  В  комна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шел мистер Чаррингтон. Люди в черном сразу притихли.  И  сам  мисте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ррингтон как-то изменился. Взгляд его упал на осколки пресс-папь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дберите стекло, - резко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дин человек послушно нагнулся. Простонародный лондонский  выгово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хозяина исчез; Уинстон вдруг сообразил, что это его голос только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вучал  в  телекране.  Мистер  Чаррингтон  по-прежнему  был  в  стар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архатном пиджаке, но его волосы, почти совсем седые, стали черными.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ков на нем не было. Он кинул  на  Уинстона  острый  взгляд,  как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ознавая его, и больше им не интересовался.  Он  был  похож  на  с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жнего, но это был другой человек. Он  выпрямился,  как  будто  ст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нее. В лице произошли только мелкие изменения - но  при  этом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образилось совершенно. Черные брови казались не такими  кустист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рщины исчезли, изменился и очерк лица; даже  нос  стал  короче.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лицо настороженного хладнокровного человека  лет  тридцати  пя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подумал, что впервые  в  жизни  видит  перед  собой  с  пол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ределенностью сотрудника полиции мысл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* ЧАСТЬ ТРЕТЬЯ * </w:t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Уинстон не знал, где он. Вероятно,  его  привезли  в  министер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ви, но удостовериться в этом не было никакой возмож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аходился в камере без  окон,  с  высоким  потолком  и  белы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яющими  кафельными  стенами.  Скрытые  лампы  заливали  ее  холод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ом,  и  слышалось  ровное  тихое  гудение  -  он  решил,  чт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нтиляция. Вдоль всех стен, с промежутком только в двери, тянулась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 скамья, то ли полна как раз такой ширины, чтобы сесть, а в  даль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е, напротив двери, стояло ведро без  стульчака.  На  каждой  сте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по телекрану - четыре шту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чувствовал тупую боль  в  животе.  Заболело  еще  тогда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 запихнули в фургон и повезли. Ему хотелось есть -  голод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ущий, нездоровый. Он не ел, наверное, сутки, а то и полтора  сут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так и не понял, и скорее всего не поймет, когда же его  арестова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ом или утром. После ареста ему не давали е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можно тише он сел на узкую скамью и сложил руки на колене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е научился сидеть тихо. Если делаешь неожиданное движение,  на  т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ичит телекран. А голод донимал все злее. Больше всего  ему  хо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леба. Он предполагал, что в кармане  комбинезона  завалялись  крош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даже - что еще там могло щекотать ногу? -  кусок  корки.  В  ко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ов искушение пересилило страх; он сунул руку в карм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ит! - гаркнуло из телекрана.- Шестьдесят - семьдесят девя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мит У. Руки из карманов в камер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пять застыл, сложив руки на  колене.  Перед  тем  как  попа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юда, он побывал в другом месте -не то в обыкновенной тюрьме, не т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ере предварительного заключения у патрульных. Он не знал, долго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м пробыл - во всяком случае, не один час: без окна  и  без  часов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ени трудно судить. Место было шумное,  вонючее.  Его  помести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еру вроде этой, но отвратительно грязную,  и  теснилось  в  ней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ьше   десяти-пятнадцати   человек.   В   большинстве   обыкнов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оловники, но были и политические. Он молча сидел у стены,  стиснут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язными телами, от страха и боли в животе почти не  обращал  вним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окамерников - и тем не менее удивился, до  чего  по-разному  ве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я партийцы и остальные.  Партийцы  были  молчаливы  и  напуганы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оловники, казалось, не боятся никого.  Они  выкрикивали  оскорбл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зирателям, яростно сопротивлялись, когда у  них  отбирали  пожит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сали на полу непристойности, ели пищу,  пронесенную  контрабандо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ятанную в непонятных местах  под  одеждой,  и  даже  огрызалис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ы, призывавшие к порядку. С другой стороны, некоторые  из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будто были на дружеской ноге с надзирателями, звали их по  кличк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через глазок клянчили  у  них  сигареты.  Надзиратели  относились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оловникам снисходительно, даже когда  приходилось  применять  к  н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лу. Много было  разговоров  о  каторжных  лагерях,  куда  предстоя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правиться большинству арестованных.  В  лагерях  "нормально",  пон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, если знаешь что к чему и имеешь связи.  Там  подкуп,  бла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ческое вымогательство, там педерастия и проституция и даже  самог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картошки. На  должностях  только  уголовники,  особенно  бандит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бийцы - это аристократия. Самая черная работа достается политическ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рез камеру непрерывно текли  самые  разные  арестанты:  торгов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котиками, воры, бандиты, спекулянты, пьяницы, проститутки.  Пьяни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буянили так, что  остальным  приходилось  усмирять  их  сообщ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веро надзирателей втащили, растянув за четыре конечности, громадну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терзанную бабищу лет шестидесяти,  с  большой  вислой  грудью;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ичала,  дрыгала  ногами,  и  седые  волосы  ее,  собранные  в  узе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ыпались от возни. Она все время норовила  пнуть  надзирателей,  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рвав с нее ботинки, они свалили ее Уинстону на колени так, что  чу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ломали ему ноги. Женщина села и крикнула им вдогонку: "За....цы!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ом, почувствовав, что сидеть неудобно, сползла с его  колен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м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звини, голубок,-сказала она.-Я не сама  на  тебя  села-парази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адили. Видал, что с женщиной творят?  -  Она  замолчала,  похлопа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я по груди и рыгнула.- Извиняюсь. Сама не сво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наклонилась, и ее обильно вырвало на по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 полегче,- сказала она, с  закрытыми  глазами  откинувшись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е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так говорю: никогда в  себе  не  задерживай.  Выпускай,  чтоб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е не закис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слегка ожила, повернулась, еще раз  взглянула  на  Уинстон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ментально к нему расположилась. Толстой ручищей она  обняла  его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чи и притянула к себе, дыша в лицо пивом и рвот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вать-то тебя как, голубок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ит,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ит? Смотри ты. И я Смит.- И, расчувствовавшись, добавила: -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бе матерью могла бы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огла быть  и  матерью,  подумал  Уинстон.  И  по  возрасту  и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сложению - а за двадцать лет  в  лагере  человек,  надо  полаг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ольше никто с ним не  заговаривал.  Удивительно  было,  на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оловники  игнорируют  партийных.  Называли  они  их  с  нескрываем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зрением   "политики".   Арестованные   партийцы   вообще    боя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, а друг с другом - в особенности. Только раз, когда дву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йных женщин притиснули друг к дружке  на  скамье,  он  услыш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щем гомоне обрывки их торопливого шепота - в частности,  о  какой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комнате сто один", что-то совершенно непонят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новой камере он сидел, наверно, уже два часа, а то и три.  Туп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 в животе не  проходила,  но  временами  ослабевала,  а  времен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иливалась  -  соответственно  мысли  его  то  распространялись, 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ъеживались. Когда боль усиливалась, он думал .только о ней и  о  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хочется есть. Когда она отступала, его охватывала паника. Иной ра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оящее рисовалось ему  так  ясно,  что  дух  занимался  и  серд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лось вскачь. Он ощущал удары дубинки по локтю и  подкованных  сап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щиколоткам: видел, как ползает по полу и, выплевывая  зубы,  крич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не надо!". О Джулии он почти не думал. Не мог на ней сосредоточи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любил ее и он ее не предаст; но это был просто факт, известный,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естно правило арифметики. Любви он не чувствовал и даже не особ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л о том, что сейчас происходит с Джулией. О'Брайена  он  вспомин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ще - и  с  проблесками  надежды.  О'Брайен  должен  знать,  что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естовали. Братство, сказал он, никогда не пытается  выручить  свои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- бритвенное лезвие; если удастся, они передадут ему  бритву.  По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зиратели прибегут в камеру, пройдет секунд пя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езвие вопьется обжигающим холодом, и даже  пальцы,  сжавшие  е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т прорезаны до кости. Все это он ощущал  явственно,  а  измуче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 и так дрожало и  сжималось  от  малейшей  боли.  Уинстон  не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ерен, что воспользуется бритвой, даже если получит ее в  руки.  Ве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у свойственнее жить мгновением, он согласен продлить жизнь хо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десять минут, даже зная наверняка, что в конце его ждет пыт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сколько раз он  пытался  сосчитать  изразцы  на  стенах  камер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алось бы, простое дело, но всякий раз он сбивался со счета. Чаще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л о том, куда его посадили и  какое  сейчас  время  суток.  Мину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 он был уверен, что на улице день в  разгаре,  а  сейчас  так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вердо - что за стенами тюрьмы, глухая ночь. Инстинкт подсказывал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аком месте свет вообще,  не  выключают.  Место,  где  нет  темноты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 ему стало ясно, почему  О'Брайен  как  будто  сразу  понял  э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. В министерстве любви не было окон. Камера его может  быть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едке здания и у внешней стены; может быть  под  землей  на  деся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аже, а может - на тридцатом над землей. Он мысленно двигался с мес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место - не подскажет  ли  тело,  где  он,  высоко  над  улицей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ребен в нед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аружи  послышался  мерный  топот.  Стальная   дверь   с   лязг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ахну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раво вошел молодой офицер в ладном черном мундире,  весь  сияющ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жей, с бледным правильным  лицом,  похожим  на  восковую  маску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ком  приказал  надзирателям   за   дверью   ввести   арестованно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тыкаясь, вошел поэт Амплфор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ерь с лязгом захлопну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эт неуверенно ткнулся в одну сторону и в другую,  словно  дум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гдето будет еще одна дверь, выход, а  потом  стал  ходить  взад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ред по каме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а он еще не заметил. Встревоженный взгляд его  скользил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е на метр выше головы Уинстона.  Амплфорт  был  разут;  из  дыр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сках выглядывали  крупные  грязные  пальцы.  Он  несколько  дней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рился. Лицо, до скул заросшее щетиной, приобрело разбойничий вид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язавшийся с его большой расхлябанной фигурой и нервностью движен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тарался стряхнуть  оцепенение.  Он  должен  поговорит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мплфортом - даже если  за  этим  последует  окрик  из  телекрана.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лючено, что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мплфортом прислали бритв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мплфорт,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молчал. Амплфорт, слегка опешив, остановился. Взгляд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дленно сфокусировался на Уинстон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-а, Смит! - сказал он.-И вы тут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 что вас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 правде говоря...- Он неуклюже опустился  на  скамью  на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.- Ведь есть только одно преступлени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вы его соверши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чевидно,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нес руку  ко  лбу  и  сжал  пальцами  виски,  словно  чт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помин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кое случается,- неуверенно начал он,- Я могу  припомнить  о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стоятельство...  возможное  обстоятельство.  Неосторожность  с  мо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роны - это несомненно.  Мы  готовили  каноническое  издание  стих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плинга. Я оставил в конце строки  слово  "молитва".  Ничего 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ть!  -  добавил  он  почти  с  негодованием  и  поднял  глаз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.- Невозможно было изменить стро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ифмовалось с "битвой". Вам известно,  что  с  "битвой"  рифмую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о три слова? Ломал голову несколько дней. Не было другой риф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ражение его лица изменилось. Досада ушла, и сейчас  вид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 чуть ли не довольный. Сквозь грязь и щетину  проглянул  энтузиаз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дость педанта, откопавшего какой-то бесполезный факти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ам когда-нибудь приходило в  голову,  что  все  развитие  наш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эзии определялось бедностью рифм в язык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т, эта мысль  Уинстону  никогда  не  приходила  в  голову.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ынешних  обстоятельствах  она  тоже  не   показалась   ему   особ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тересной и важн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е знаете, который час? - 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мплфорт опять опеш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об атом как-то не  задумывался.  Меня  арестовали...  дня  д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... или три.- Он окинул взглядом стены, словно все-таки  надея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идеть окно.- Тут день от ночи не отличишь. Не понимаю, как тут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ределить врем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поговорили бессвязно еще несколько минут, а потом  без  вся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имой причины телекран рявкнул на  них:  замолчать!  Уинстон  зати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жив руки на колене.  Большому  Амплфорту  было  неудобно  на  уз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мье, он ерзал, сдвигался влево, вправо, обхватывал худыми руками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 колено, то другое^ Телекран снова  рявкнул:  сидеть  тихо!  Вре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ло. Двадцать минут, час - понять было трудно. Снаружи опять  затоп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ашмаки. У Уинстона схватило живот. Скоро, очень  скоро,  может 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пять минут, затопают так же, и это будет значить, что настал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крылась дверь. Офицер с безучастным лицом вошел в камеру. Лег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ем руки он показал на Амплфор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произнес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мплфорт в смутной тревоге и недоумении  неуклюже  вышел  с  дву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зирателя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 как будто много времени. Уинстона донимала боль  в  живо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сли снова и снова ползли по одним и тем же предметам, как шарик,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застревающий в одних и тех же лунках. Мыслей у него было  ше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ит живот: ку-. сок хлеба; кровь и вопли: О'Брайен; Джулия;  бри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  опять  схватило:  тяжелый  топот  башмаков  приближался.  Дв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ахнулась, и Уинстона обдало запахом старого пота. В  камеру  вощ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сонс. Он был в шортах защитного цвета и в май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 изумления Уинстон забыл обо вс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здесь! 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сонс бросил на Уинстона взгляд, в котором не было ни  интерес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 удивления, а только пришибленность. Он нервно заходил по  камер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идимому, не мог сидеть спокойно.  Заметно  было,  как  дрожат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хлые колени. Широко  раскрытые  глаза  неподвижно  смотрели  впере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но не могли оторваться от какого-то предмета вдале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 что вас арестовали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слепреступление! - сказал Парсонс, чуть не плача. В голосе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ышалось и полное признание вины,  и  смешанный  с  изумлением  ужас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жели это слово относится  к  нему?  Он  стал  напротив  Уинстон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стно, умоляюще начал: - Ведь меня не расстреляют, скажите, Смит?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 же не расстреливают, если ты ничего не сделал... только за  мыс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мыслям ведь не прикажеш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Я знаю, там разберутся, выслушают. В это я  твердо  верю.  Там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ют, как я старался.  Вы-то  знаете,  что  я  за  человек.  Неплох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своему. Ума, конечно, не большого, но увлеченный. Сил для партии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алел, правда ведь? Как думаете, пятью  годами  отделаюсь?  Ну  пуска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ью. Такой, как я, может принести пользу в лагере. За то, что од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 споткнулся, ведь не расстреляю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виноваты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виноват! - вскричал Парсонс, подобострастно взглянув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кран.-   Неужели   же   партия   арестует    невиноватого,    к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ашему?-Его лягушачье лицо стало чуть  спокойней,  и  на  ней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явилось  ханжеское  выражение.-Мыслепреступление-это  жуткая  шту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ит,-нравоучительно произнес он.-  Коварная.  Нападает  так,  ч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тишь. Знаете, как на меня напал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 сне. Верно вам говорю. Работал вовсю, вносил  свою  лепту  -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не знал, что в голове у меня есть какая-то дрянь. А потом стал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е разговарив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наете, что от меня услышали? - Он  понизил  голос,  как  челове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ужденный по медицинским соображениям произнести  непристойность.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ой Старшего Брата! Вот что я говорил. И кажется, много  раз.  Меж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ми, я рад, что меня забрали, пока это дальше не зашло. Знаете, что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жу, когда меня поставят перед трибуналом? Я  скажу:  "Спасибо  ва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асибо, что спасли меня вовремя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то о вас сообщил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очурка,-со скорбной гордостью ответил  Парсонс.-Подслушива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очную скважину. Услышала, что я говорю, и на другой же день - ша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патрулям. Недурно для семилетней пигалицы, а? Я на нее не  в  обид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оборот, горжусь. Это показывает, что  я  воспитал  ее  в  правиль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х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сколько раз судорожно присел, с тоской  поглядывая  на  ведр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экскрементов. И вдруг сдернул шор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рошу прощения, старина. Не могу больше. Это от волн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люхнулся пышными  ягодицами  на  ведро.  Уинстон  закрыл  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доня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мит!- рявкнул телекран.-Шестьдесят-семьдесят  девять,  Смит  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ройте лицо! В камере лицо не закрыват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пустил руки. Парсонс обильно и шумно опростался в  ведр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выяснилось, что крышка подогнана плохо, и еще несколько часов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ере стояла ужасная вон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арсонса забрали. Таинственно  появлялись  и  исчезали  все  н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естан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заметил, как одна женщина, направленная в  "комнату  101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ъежилась и побледнела, услышав  эти  слова.  Если  его  привели  сю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ром, то сейчас уже  была,  наверно,  вторая  половина  дня;  а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вели днем - то  полночь.  В  камере  осталось  шесть  арестованны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жчин и женщин. Все сидели очень тихо.  Напротив  Уинстона  наход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 с длинными зубами и почти без подбородка, похожий на какого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ого   безобидного   грызуна.   Его   толстые    крапчатые    ще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опыривались снизу, и очень трудно было отделаться от ощущения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него там спрятана еда. Его светло-серые глаза пугливо  перебегал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го лица на другое, а встретив чей-то взгляд, тут  же  устремля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ч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крылась дверь, и  ввели  нового  арестанта,  при  виде  котор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 похолодел.   Это   был   обыкновенный   неприятный   челове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-нибудь инженер или техник. Поразительной была изможденность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а. Оно напоминало череп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-за худобы рот и глаза казались непропорционально большими, 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х будто застыла смертельная, неукротимая ненависть к кому-то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у-т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ый сел на скамью неподалеку  от  Уинстона.  Уинстон  больш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 на него, но измученное лицо-череп так и стояло перед  глаз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друг сообразил, в чем дело. Человек умирал от голода.  Эта  мысл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идимому,  пришла   в   голову   всем   обитателям   камеры 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временно. На всей скамье произошло легкое  движение.  Человек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бородка то и дело поглядывал на лицо-череп, виновато отводил взгля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нова смотрел, как будто это лицо  притягивало  его  неудержимо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 ерзать. Наконец встал, вперевалку  подошел  к  скамье  напроти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лез в карман комбинезона и смущенно протянул человеку-черепу гряз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сок хлеб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загремел яростно, оглушительно.  Человек  без  подбород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дрогнул всем телом. Человек-череп отдернул руки и спрятал за  спин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бы показывая всему свету, что не принял да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амстед! - прогремело из телекрана, -  Двадцать  семь-  три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, Бамстед Д. Бросьте хлеб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 без подбородка уронил хлеб на по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тоять на месте! Лицом к двери. Не двиг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 без подбородка подчинился. Его  одутловатые  щеки  заме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ож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лязгом распахнулась дверь. Молодой офицер  вошел  и  отступи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рону, а из-за его спины появился коренастый надзиратель с  могуч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ами и плеч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 стал  против  арестованного  и  по  знаку  офицера  нанес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крушительный удар  в  зубы,  вложив  в  этот  удар  весь  свой  ве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естованного будто подбросило в воздух. Он отлетел к  противополож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е и свалился у ведра. Он лежал там оглушенный, а изо рта и носа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текла темная кровь. Потом  он  стал  не  то  повизгивать,  не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ныкать как бы еще в  беспамятстве.  Потом  перевернулся  на  живот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веренно встал на четвереньки. Изо рта со слюной и кровью вывал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 половинки зубного проте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естованные сидели очень тихо, сложив руки  на  коленях.  Челове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подбородка забрался на свое место. Одна сторона лица  у  него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ела. Рот распух, превратившись  в  бесформенную,  вишневого  цвет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ссу с черной  дырой  посередине.  Время  от  времени  на  грудь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бинезона падала капля крови. Его серые  глаза  опять  перебегал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а на лицо, только еще более виновато,  словно  он  пытался  поня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колько презирают его остальные за это униже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ерь  открылась.  Легким  движением  руки   офицер   показал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-череп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распорядился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ядом с Уинстоном послышался шумный вздох и возня.  Арестант  уп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олени, умоляюще сложив ладони перед груд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варищ! Офицер! - заголосил  он.-  Не  отправляйте  меня  туда1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ве я не все вам рассказал? Что еще вы  хотите  узнать?  Я  во  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юсь, что вам надо, вовсем1 Только скажите в  чем  -  и  я  сраз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юсь. Напишите - я подпишу... что угодно! Только не в комнату 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сказал офиц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цо арестанта, и без  того  бледное,  окрасилось  в  такой  цв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й Уинстону до сих пор представлялся невозможным.  Оно  приобр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четливый зеленый оттен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елайте со мной что угодно!-вопил он.-Вы  неделями  морили  мен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дом. Доведите дело до конца,  дайте  умереть.  Расстреляйте  мен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сьте. Посадите на двадцать пять лет. Кого  еще  я  должен  выда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назовите - я скажу все, что вам надо. Мне все равно, кто  он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вы с ним сделаете. У меня жена и трое  детей.  Старшему  шес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олнилось. Заберите их всех, перережьте им глотки у меня на глазах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 буду стоять и смотреть. Только не в комнату сто один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сказал офиц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умным взглядом  человек  окинул  остальных  арестантов,  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умав подсунуть вместо себя другую жертву. Глаза его остановили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битом лица без подбородка. Он вскинул исхудалую ру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ам не меня, а вот  кого  надо  взять!  -  крикнул  он,-  В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ышали, что он говорил, когда ему разбили лицо. Я все  вам  перескаж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 в слово -. разрешите. Это он против партии, а не 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нему шагнули надзиратели. Его голос взвился до визг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его не слышали! Телекран не сработал. Вот кто вам нужен.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рите, не меня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а дюжих надзирателя нагнулись, чтобы взять его под  руки.  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у секунду он бросился на пол и вцепился в железную ножку скамьи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ыл, как  животное,  без  слов.  Надзиратели  схватили  его,  хоте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рвать от ножки, но он цеплялся за нее с  поразительной  силой.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ались оторвать  его  секунд  двадцать.  Арестованные  сидели  тих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жив руки на. коленях, и глядели прямо перед собой. Вой смолк; сил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 осталось только на то, чтобы цепляться. Потом раздался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й крик. Ударом башмака надзиратель сломал ему пальц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ом вдвоем они подняли его на ног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сказал офиц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естованного вывели: он  больше  не  противился  и  шел  еле-ел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сив голову и поддерживая изувеченную ру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 много времени. Если человека с лицом-черепом  увели  ночь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 сейчас было утро; если увели утром  -  значит,  приближался  веч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был один, уже несколько часов был один. От  сидения  на  уз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мье иногда начиналась такая боль, что он вставал и ходил по камер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телекран не кричал на него. Кусок хлеба до сих пор  лежал  там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уронил человек без подбород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начале было очень трудно не смотреть на хлеб, но в  конце  конц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д оттеснила жажда. Во рту было липко и противно. Из-за  гудения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вного белого света он чувствовал дурноту, какую-то пустоту в голов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вставал,  когда  боль  в  костях  от  неудобной  лавки  станов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ыносимой, и почти сразу снова садился, потому что кружилась  гол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он боялся упасть. Стоило ему более  или  менее  отвлечься  от  чи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изических неприятностей, как возвращался ужас.  Иногда  со  слабеющ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еждой он думал о бритве и О'Брайене. Он допускал мысль, что  бритв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ут передать в еде, если ему вообще дадут есть. О  Джулии  он  дум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ее смутно. Так или иначе, она страдает, и, может быть, больше  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быть, в эту секунду она кричит от боли. Он подумал: "Если  бы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 спа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ю, удвоив собственные мучения, согласился бы я  на  это?  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гласился бы". Но решение это  было  чисто  умственное  -  и  приня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у, что он считал нужным его принять.  Он  его  не  чувствовал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м месте чувств не остается, есть только боль и предчувствие  бо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 и возможно ли, испытывая боль,  желать  по  какой  бы  то  ни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чине, чтобы она усилилась?. Но  на  этот  вопрос  он  пока 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тить. 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ова послышались шаги. Дверь открылась. Воше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скочил на ноги.  Он  был  настолько  поражен,  что  за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ую осторожность. Впервые за много лет он  не  подумал  о-то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ядом телекр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вы у них! - закрич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давно у них,- ответил  О'Брайен  с  мягкой  иронией,  почти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жалени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ступил в  сторону.  Из-за  его  спины  появился  широкоплеч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зиратель с длинной черной дубинкой в ру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знали это, Уинстон,- сказал О'Брайен. - Не обманывайте  себ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знали это... всегда зн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, теперь он понял: он всегда это знал. Но сейчас об этом не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думать. Сейчас он видел только одно: дубинку в руке  надзирател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может обрушиться куда угодно: на макушку, на  ухо,  на  плечо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коть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 локтю! Почти парализованный болью, Уинстон повалился на коле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хватившись  за  локоть.  Все  вспыхнуло  желтым  светом.   Немыслим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ыслимо, чтобы один удар мог причинить такую боль! Желтый свет уше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он увидел, что двое смотрят на него сверху. Охранник смеялся над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чами. Одно по крайней мере стало ясно. Ни за  что,  ни  за  что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е ты не захочешь, чтобы усилилась  боль.  От  боли  хочешь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го: чтобы она кончилась. Нет ничего хуже в жизни,  чем  физичес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. Перед лицом боли нет героев, нет героев, снова и снова  повтор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ро себя и корчился на полу, держась за отбитый левый локо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Он лежал на  чем-то  вроде  парусиновой  койки,  только  она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окая и устроена как-то так, что он не мог пошевелиться. В лицо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ил свет, более сильный, чем обычно. Рядом стоял О'Брайен и приста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 на него сверху. По другую сторону  стоял  человек  в  бело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л шприц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тя глаза у него были открыты, он не  сразу  стал  понимать;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ходи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ще сохранялось впечатление, что он вплыл в эту комнату из  со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ого мира, какого-то подводного мира, расположенного далеко  вниз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го ли он там пробыл, он не знал. С тех пор как его  арестовали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 ни дневного света, ни тьмы. Кроме того, его  воспомин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были непрерывными. Иногда сознание - даже такое,  какое  бывает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е,- выключалось полностью, а потом  возникало  снова  после  пус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рыва.  Но  длились  эти  перерывы  днями,  неделями   или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ундами, понять было невозм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 того первого удара по локтю начался кошмар. Как он позже  поня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, что с ним происходило, было лишь подготовкой,  обычным  допрос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му  подвергаются  почти  все  арестованные.  Каждый  долже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ться в длинном списке преступлений - в шпионаже, вредительств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чем. Признание было формальностью, но пытки -  настоящими.  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 его били и  подолгу  ли,  он  не  мог  вспомнить.  Каждый  раз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лись человек пять или шесть в черной форме. Били кулаками,  б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бинками, били стальными прутьями, били ногами. Бывало  так,  чт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тался по полу,  бесстыдно,  как  животное,  извивался  ужом,  тще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аясь уклониться от пинков, и только вызывал этим все новые пинк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ребра, в живот, по локтям, по лодыжкам, в пах, в мошонку, в крестец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ывало так, что это длилось и длилось без конца, и самым жесток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шным, непростительным казалось ему не то, что его продолжают б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то, что он не может потерять  сознание.  Бывало  так,  что  муже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сем покидало его, он начинал молить о пощаде еще до  побоев  и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м только виде поднятого кулака каялся во всех грехах, подлинны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мышленных. Бывало так, что начинал он с твердым решением 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вать, и каждое слово вытягивали из него вместе со стонами  боли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вало и так, что он малодушно заключал с  собой  компромисс,  говор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: "Я признаюсь, но не сразу. Буду держаться, пока боль  не  ста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ыносимой. Еще три удара, еще два удара - и  я  скажу  все,  что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о". Иногда его избивали так, что он едва стоял, потом бросали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шок картошки, на пол камеры и, дав несколько часов передышки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опомнился, снова уводили бить. Случались и более  долгие  переры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он помнил смутно, потому что почти все время спал  или  пребыв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цепенении. Он помнил камеру с дощатой лежанкой, прибитой к  стене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кой железной раковиной, помнил еду - горячий суп с  хлебом,  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фе. Помнил, как угрюмый парикмахер скоблил ему  подбородок  и  стри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осы, как деловитые, безразличные люди в белом считали у него пуль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еряли рефлексы, отворачивали веки, щупали  жесткими  пальцами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мана ли где кость, кололи в руку снотвор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ить  стали  реже,  битьем  больше  угрожали:  если  будет   плох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чать, этот ужас в любую минуту  может  возобновиться.  Допраши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теперь не хулиганы в черных  мундирах,  а  следователи-партийцы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лкие круглые мужчины с быстрыми движениями, в поблескивающих  очках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работали с ним, сменяя друг  друга,  иногда  по  десять-двенадц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ов подряд  -  так  ему  казалось,  точно  он  не  знал.  Эти  но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ователи старались, чтобы он все время испытывал небольшую боль,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боль была их главным инструментом. Они били его по  щекам,  крут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ши, дергали за волосы, заставляли стоять на одной ноге, не  отпуск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очиться, держали под ярким светом, так что у него слезились  глаза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ко делалось  это  лишь  для  того,  чтобы  унизить  его  и  лиш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собности  спорить  и   рассуждать.   Подлинным   их   оружием 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жалостный многочасовой допрос: они путали его, ставили ему ловушк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ирали все, что он сказал, на каждом шагу доказывали, что он  л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ам себе противоречит, покуда он не начинал плакать - и от  стыд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нервного истощения.  Случалось,  он  плакал  по  пятьшесть  раз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яжении одного допроса. Чаще всего они грубо кричали на него и  п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ейшей заминке угрожали снова отдать  охранникам,  но  иногда  вдру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ли  тон,  называли  его  товарищем,  заклинали  именем  ангсоц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го Брата и огорченно спрашивали:  неужели  и  сейчас  в  нем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говорила преданность партии и он не хочет исправить весь причин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вред? Нервы, истрепанные многочасовым допросом, не  выдерживали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мог расплакаться даже от такого призыва. В конце  концов  сварлив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а сломали его еще хуже, чем кулаки и  ноги  охранников.  От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ись только рот  и  рука,  говоривший  и  подписывавшая  все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овалось. Лишь одно его занимало: уяснить, какого признания от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т,  и  скорее  признаться,  пока  снова  не  начали  изводить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лся  в  убийстве  видных  деятелей  партии,  в   распростран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рывных брошюр, в присвоении общественных фондов, в продаже  во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йн и всякого рода вредительстве.  Он  признался,  что  стал  плат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пионом Остазии еще в 1968 го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знался в том, что он верующий, что  он  сторонник  капитализм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 извращенец. Признался, что убил жену,  хотя  она  была  жив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едователям это наверняка было известно.  Признался,  что  много  л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чно  связан  с  Голдстейном  и  состоит  в  подпольной  организаци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ключающей почти всех людей, с которыми он знаком. Легче было во  вс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ться и всех припутать. Кроме того, в каком-то  смысле  эт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дой. Он правда был врагом партии, а в глазах  партии  нет  разниц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жду деянием и мысл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хранились воспоминания и другого рода. Между собой не  связа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картинки, окруженные чернот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был в камере - светлой или темной, неизвестно, потому что он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ел ничего, кроме пары глаз. Рядом медленно и мерно  тикал  какой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бор. Глаза росли и светились  все  сильнее.  Вдруг  он  взлетел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го места, нырнул в глаза, и они его поглоти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был пристегнут к креслу  под  ослепительным  светом  и  окру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калами приборов. Человек в белом следил за шкалами. Снаружи  разд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пот тяжелых башмаков. Дверь распахнулась с лязгом,  В  сопровожден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 охранников вошел офицер с восковым лиц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сказал офице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еловек в белом не оглянулся. На Уинстона тоже  не  посмотрел;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 только на шкал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катился по гигантскому, в километр шириной, коридору,  зали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десным золотым светом, громко хохотал  и  во  все  горло  выкрики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ния. Он признавался во всем - даже в том, что не умел скрыть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ками. Он рассказывал всю свою жизнь - публике, которая  и  так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а. С ним были охранники,  следователи,  люди  в  белом,  О'Брайе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улия, мистер Чаррингтон - все валили по  коридору  толпой  и  гром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хотали. Что-то ужасное,  поджидавшее  его  в  будущем,  ему  уд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кочить, и оно не сбылось. Все было хорошо, не стало  боли,  кажд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робность его жизни обнажилась, объяснилась, была проще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здрогнув, он привстал с дощатой лежанки в полной уверенности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ышал голос О'Брайена. О'Брайен ни разу не появился на  допросах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время было ощущение, что он тут, за спиной, просто его  не  ви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он всем руководит. Он напускает на Уинстона охранников и он им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воляет его убить. Он решает,  когда  Уинстон  должен  закричат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и, когда ему дать передышку, когда его накормить, когда ему  сп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вколоть ему в руку наркотик.  Он  задавал  вопросы  и  предлаг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ты. Он был мучитель, он был защитник, он был  инквизитор,  он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. А однажды - Уинстон не помнил, было это в наркотическом сне,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во сне, или даже  наяву,-  голос  прошептал  ему  на  ухо:  "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нуйтесь, Уинстон, вы на моем попечении.  Семь  лет  я  наблюдал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тал переломный час. Я спасу вас, я сделаю вас совершенным"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был уверен, что голос принадлежит О'Брайену, но именно  этот  гол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л ему семь лет назад в другом сне: "Мы встретимся  там,  где  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ноты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 помнил, был ли конец допросу. Наступила чернота, а потом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е постепенно материализовалась камера или  комната,  где  он  леж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жал он навзничь и не мог пошевелиться. Тело его  было  закрепле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их мест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затылок как-то прихватили. О'Брайен смотрел  на  него  сверх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ьезно и не без сожаления. Лицо его с опухшими подглазьями и рез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со-губными складками казалось снизу грубым и утомленным. Он выгля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, чем Уинстону помнилось; ему было, наверно,  лет  сорок  восем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 пятьдесят.  Рука  его  лежала  на  рычаге  с   круговой   шкал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еченной цифр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сказал вам,-обратился он к Уинстону,-что если  мы  встретим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 - зде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ответ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ез всякого предупредительного сигнала, если  не  считать  лег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я руки О'Брайена, в тело его хлынула боль. Боль устрашающая;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идел, что с ним творится, и у него было чувство, что ему причиня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ртельную трав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 понимал, на  самом  ли  деле  это  происходит  или  ощущ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званы электричеством; но тело его безобразно скручивалось и  суста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дленно разрыва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т боли на лбу у него выступил пот, но хуже боли  был  страх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ребет у него вот-вот переломится. Он  стиснул  зубы  и  тяжело  дыш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нос, решив не кричать, пока м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боитесь,- сказал О'Брайен, наблюдая за его лицом,- что сейч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вас что-нибудь лопнет. И особенно боитесь,  что  лопнет  хребет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сно видите картину, как отрываются один от другого позвонки и из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лет спинномозговая жидкость. Вы ведь об этом думаете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 ответил. О'Брайен  отвел  рычаг  назад.  Боль  схлыну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так же быстро, как нача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было сорок,- сказал О'Брайен.- Видите, шкала проградуиров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  ста,  В  ходе  нашей  беседы  помните,  пожалуйста,  что  я   име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сть причинить вам боль, когда мне угодно и какую угодно.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е лгать или уклоняться от ответа или просто окажетесь глупее,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воляют  ваши  умственные  способности,   вы   закричите   от   бо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едленно. Вы меня поня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- сказал Уинстон. О'Брайен несколько смягчился. Он задумчи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равил очки и прошелся по комнате. Теперь его голос звучал  мягк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рпеливо. Он  стал  похож  на  врача  или  даже  священника,  котор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емится убеждать и объяснять, а не наказыв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трачу на вас время, Уинстон,- сказал он,- потому что вы  эт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ите. Вы отлично сознаете, в чем ваше  несчастье.  Вы  давно  о  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те, но сколько уже лет не  желаете  себе  в  этом  признаться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сихически ненормальны. Вы страдаете расстройством  памяти.  Вы  н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тоянии вспомнить подлинные события и убедили себя, что помните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 никогда не было. К счастью, это излечимо.  Вы  себя  не  пожел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лечить. Достаточно  было  небольшого  усилия  воли,  но  вы  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ли. Даже теперь, я вижу, вы цепляетесь за свою болезнь,  полаг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это доблесть. Возьмем такой пример. С какой страной  воюет  сейч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и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гда меня арестовали, Океания воевала с Остази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 Остазией. Хорошо. Океания всегда воевала с Остазией, вер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глубоко вздохнул. Он открыл рот,  чтобы  ответить,-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т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 мог отвести глаза от шкал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удьте добры, правду, Уинстон. Вашу правду. Скажите, что вы,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шему мнению, помни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помню, что всего за неделю до моего ареста мы вовсе не вое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Остазией. Мы были с ней в союзе. Война шла с Евразией.  Она  дл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е года. До этог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остановил его жес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ругой пример,- сказал он.- Несколько лет назад вы впали в оче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ьезное заблуждение. Вы решили, что три человека, три  бывших  чле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 - Джонс, Аронсон и  Резерфорд,  казненные  за  вредительств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ену после того, как они полностью во всем сознались,- не повинн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, за что их судили. Вы решили, будто  видели  документ,  безусло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азывавший, что их  признания  были  ложью.  Вам  привиделась  не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тография. Вы решили, что держали ее  в  руках.  Фотография  в  та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руке у О'Брайена появилась газетная  вырезна.  Секунд  пять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ходилась  перед  глазами  Уинстона.  Это  была  фотография  -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лось сомневаться, какая именно.  Та  самая.  Джонс,  Аронсон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зерфорд на партийных торжествах в Нью-Йорке - тот снимок, который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йно  получил  одиннадцать  лет  назад  и  сразу  уничтожил.  О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гновение он был перед глазами Уинстона, а потом его не стало.  Н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ел снимок, несомненно видел! Отчаянным мучительным усилием 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ытался оторвать  спину  от  нойки.  Но  не  мог  сдвинуться  н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нтиметр ни в какую сторону. На миг он даже забыл о шкале. Сейчас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ел одного: снова подержать фотографию в руке,  хотя  бы  разгляд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а существует! - крикну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-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ошел. В стене напротив было гнездо  памяти.  О'Брайен  подн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лочное забрало. Невидимый легкий клочок бумаги уносился  проч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ком  теплого  воздуха:  он  исчезал  в  ярком  пламени, 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рнулся от сте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епел,-сказал он.-Да и пепла не разглядишь. Прах. Фотографи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. Никогда не существов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она существовала! Существует! Она существует в памяти.  Я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ню. Вы ее помни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ее не помню,-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ощутил пустоту в груди.  Это  -  двоемыслие.  Им  овлад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о смертельной беспомощности. Если бы он был уверен, что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гал, это не казалось бы таким важным.  Но  очень  может  быть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в самом деле забыл фотографию. А если так, то он уже забыл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, как отрицал, что ее помнит, и что это забыл - тоже забыл. Можно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ть уверенным, что это просто фокусы? А вдруг такой безумный вывих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згах на самом деле происходит?  -.  вот  что  приводило  Уинстон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чаяние. О'Брайен задумчиво смотрел на него. Больше чем когда-либо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минал  сейчас  учителя,  бьющегося  с  непослушным,  но  способ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чени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ть партийный лозунг относительно управления  прошлым,-  сказ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.- Будьте любезны, повторите 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"Кто управляет прошлым, тот  управляет  будущим:  кто  управля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ящим, тот управляет прошлым",- послушно произнес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"Кто управляет настоящим, тот управляет прошлым",-  одобри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ивнув, повторил О'Брайен.- Так  вы  считаете,  Уинстон,  что  прошл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 в действительност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нова почувствовал себя беспомощным. Он  скосил  глаза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кал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ло того, что он не знал, какой ответ, "нет"  или  "да",  избав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от боли: он не знал  уже,  какой  ответ  сам  считает  правиль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слегка улыбну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 плохой  метафизик,  Уинстон.  До  сих  пор  вы  ни  разу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думывались, что значит существовать. Сформулирую  яснее.  Существу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 прошлое конкретно, в пространстве? Есть ли где-нибудь такое  мес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й мир физических объектов, где прошлое все еще происходи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гда где оно существует, если оно существу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документах. Оно записа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документах. И...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уме. В воспоминаниях чело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памяти. Очень хорошо. Мы, партия, контролируем все документы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равляем воспоминаниями. Значит, мы управляем прошлым, вер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как вы помешаете людям вспоминать? - закричал Уинстон,  оп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ыв про шкалу.- Это же  происходит  помимо  воли.  Это  от  теб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исит. Как вы можете управлять памятью? Моей же  вы  не  управляе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снова посуровел. Он опустил руку на рыча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против,- сказал он.- Это вы ею не  управляете.  Поэтому  в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есь. Вы здесь потому, что не нашли в себе смирения и самодисципли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не захотели подчиниться-а за  это  платят  душевным  здоровьем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почли быть безумцем, остаться в меньшинстве, в единственном числ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дисциплинированное сознание  видит  действительность, 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ь  вам  представляется  чем-то  объективным,   внешн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ющим   независимо   от    вас.    Характер    действительно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авляется вам самоочевидным. Когда, обманывая себя,  вы  дума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что-то видите, вам кажется, что все остальные видят то же сам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говорю  вам,  Уинстон:  действительность  не  есть  нечто  внешне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ь существует в человеческом сознании и больше нигде.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индивидуальном сознании, которое может ошибаться и, в любом  случа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ходяще,-: только в сознании партии, коллективном и бессмертном.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 партия  считает  правдой,  и  есть  правда.   Невозможно   виде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ь иначе как глядя на нее глазами партии.  И  этому  в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овь  предстоит  научиться,  Уинстон.   Для   этого   требуется   ак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уничтожения, усилие воли.  Вы  должны  смирить  себя,  прежде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ете психически здоров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молк, как бы выжидая, когда Уинстон усвоит его сло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помните,- снова  заговорил  он,-  как  написали  в  дневник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Свобода - это возможность сказать, что дважды два -четыре"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поднял левую руку тыльной стороной  к  Уинстону,  спрята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ой палец и растопырив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я показываю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если  партия  говорит,  что  их  не  четыре,  а  пять,-  т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?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последнем слоге он охнул от боли. Стрелка на шкале подскочила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идесяти пяти. Все тело Уинстона покрылось потом. Воздух врывалс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легкие и выходил обратно с  тяжелыми  стонами  -  Уинстон  стисну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убы, но все равно не мог  их  сдержать.  О'Брайен  наблюдал  за  н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ывая четыре пальца. Он отвел рычаг. На этот раз боль лишь  слег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их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елка дошла до шестидеся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! Четыре! Что еще я могу сказать? Четыр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елка, наверно, опять поползла, но Уинстон не смотрел. Он  ви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тяжелое, суровое лицо и четыре пальца. Пальцы стояли перед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ми, как колонны: громадные, они расплывались и будто дрожали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было только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! Перестаньте, перестаньте! Как вы можете? Четыре! Четыр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ять! Пять! Пят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напрасно, Уинстон. Вы лжете. Вы все равно думаете,  что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 сколько пальцев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! Пять! Четыре! Сколько  вам  нужно.  Только  перестань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станьте делать больно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друг оказалось, что он сидит и О'Брайен обнимает  его  за  плеч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видимому,  он  на  несколько  секунд  потерял  сознание.   Захва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вшие его тело, были отпущены. Ему было очень холодно, он  тряс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убы стучали, по щекам текли  слезы.  Он  прильнул  к  О'Брайену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ладенец; тяжелая  рука,  обнимавшая  плечи,  почему-то  утешала  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 ему казалось, что О'Брайен -  его  защитник,  что  боль  приш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уда-то со стороны, что у нее другое происхождение и спасет от нее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епонятливый ученик,- мягко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я могу сделать? - со слезами пролепетал он,- Как я  могу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деть, что у меня перед глазами? Два и два- четыр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ногда, Уинстон. Иногда - пять.  Иногда  -  три.  Иногда  -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 есть. Вам надо постараться. Вернуть душевное здоровье нелегк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ложил Уинстона. Захваты на руках и  ногах  снова  сжались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  потихоньку  отступила,  дрожь  прекратилась,   осталась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бость и озноб. О'Брайен кивнул человеку  в  белом,  все  это  вре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вшему неподвижно. Человек в белом наклонился, заглянув Уинстон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а, проверил пульс, приложил ухо к  груди,  простукал  там  и  сям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кивнул О'Брайе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ще раз,-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 тело  Уинстона  хлынула  боль.  Стрелка,  наверно,  стояла 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мидесяти, семидесяти пяти. На этот раз он зажмурился. Он  зна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льцы перед ним, их по-прежнему четыре. Важно было  одно:  как-ниб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жить эти судороги. Он уже не знал, кричит он или нет.  Боль  оп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ихла. Он открыл глаза, О'Брайен отвел рыча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тыре. Наверное, четыре. Я  увидел  бы  пять,  если  б  мог.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аюсь увидеть пя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го вы хотите: убедить меня, что видите пять, или в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иде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самом деле увиде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ще раз,-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релка  остановилась,  наверное,  на  восьмидесяти  -  Девянос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лишь изредка понимал, почему ему  больно.  За  сжатыми  век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ивался в каком-то  танце  лес  пальцев,  они  множились  и  реде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чезали один  позади  другого  и  появлялись  снова.  Он  пытался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читать, а зачем - сам не помнил. Он знал только, что  сосчитать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озможно по причине какого-то таинственного тождества между четырь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пятью. Боль снова затихла. Он открыл глаза, и оказалось,  что  вид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 же самое. Бесчисленные пальцы, как ожившие  деревья,  строились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стороны, скрещивались и расходились. Он опять зажмурил гл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олько пальцев я показываю, Уинсто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наю. Не знаю. Вы убьете меня, если еще раз включите. Четыр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ь, шесть... честное слово, не зн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Лучше,-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руку  Уинстона  вошла  игла.  И  сейчас  же  по  телу  разл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аженное, целительное тепло. Боль уже почти забылась. Он открыл гла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благодарно посмотрел на О'Брайена. При виде  тяжелого,  в  складках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а, такого уродливого и такого умного, у него оттаяло  сердце.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он мог пошевелиться, он протянул  бы  руку  и  тронул  бы  за  ру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. Никогда еще он не любил его так сильно, как сейчас,-  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за то, что О'Брайен прекратил б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ернулось прежнее чувство:  не  важно,  друг  О'Брайен  или  вра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- тот, с кем можно разговаривать. Может быть, человек не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уждается в любви, как в понимании. О'Брайен пытал его и почти свел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а, а  вскоре  несомненно  отправит  его  на  смерть.  Это  не  им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ения. В каком-то смысле их соединяло нечто  большее,  чем  дружб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были близки: было где-то такое место, где они могли встретиться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говорить - пусть даже слова не  будут  произнесены  вслух.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л на него сверху с таким выражением, как будто думал  о  том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м. И голос его зазвучал мирно, непринужден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знаете, где находитесь, Уинстон? - спроси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наю. Догадываюсь. В министерстве любв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наете, сколько времени вы здес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наю. Дни, недели, месяцы... месяцы, я дума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как вы думаете, зачем мы держим здесь люде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бы заставить их призн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не для этого. Подумайте ещ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бы их наказ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Нет!  -   воскликнул   О'Брайен.   Голос   его   изменился 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знаваемости, а лицо вдруг стало и строгим и возбужденным.- Нет1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того, чтобы наказать, и не только для того, чтобы добиться от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ния. Хотите, я  объясню,  зачем  вас  здесь  держат?  Чтобы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лечить! Сделать вас нормальным! Вы понимаете, Уинстон, что тот,  к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есь побывал, не уходит из наших рук  неизлеченным?  Нам  неинтерес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ши глупые преступления. Партию не беспокоят явные действия: мысл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т о чем наша забота. Мы не просто уничтожаем  наших  врагов,  мы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елываем. Вы понимаете, о чем я говорю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аклонился над Уинстоном. Лицо его, огромное  вблизи,  каз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алкивающе уродливым оттого, что Уинстон смотрел на него снизу. И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 была написана одержимость, сумасшедший  восторг.  Сердце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ова сжа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бы можно было, он зарылся бы в  койку.  Он  был  уверен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 О'Брайен дернет рычаг просто для развлечения.  Однако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рну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делал несколько шагов туда  и  обратно.  Потом  продолжал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жнего исступления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Раньше всего вам следует усвоить, что в  этом  месте  не  быв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чеников. Вы читали о религиозных преследованиях прошлого. В  сред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ка  существовала  инквизиция.  Она  оказалась  несостоятельной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емилась выкорчевать ереси, а в результате их увековечила. За кажд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ретиком, сожженным на костре, вставали тысячи новых.  Почему?  Пот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инквизиция  убивала  врагов  открыто,  убивала  нераскаявшихся;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ности, потому и убивала, что они не раскаялись. Люди умирали за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не хотели отказаться от своих убежден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тественно, вся слава доставалась жертве, а позор -  инквизитор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лач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зже, в двадцатом веке, были так называемые тоталитарные  режи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германские нацисты и  русские  коммунисты.  Русские  преследо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ресь безжалостнее, чем инквизиция. И они думали, что извлекли урок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шибок прошлого; во всяком случае, они поняли, что мучеников созда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надо. Прежде чем вывести жертву на открытый процесс, они стрем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шить ее достоин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рестованных изматывали пытками  и  одиночеством  и  превраща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алких, раболепных людишек,  которые  признавались  во  всем,  что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кладывали в уста, обливали себя грязью, сваливали вину друг на друг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ныкали и просили пощад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 однако  всего  через  несколько  лет  произошло  то  же  сам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зненные стали мучениками,  ничтожество  их  забылось.  Опять-так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ему? Прежде всего потому, что их признания были явно вырваны  сил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лживы. Мы таких ошибок  не  делаем.  Все  признания,  которые  зде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носятся,- правда. Правдой их делаем мы. А самое  главное,  м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каем,  чтобы  мертвые  восставали  против  нас.  Не  воображай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, что будущее  за  вас  отомстит.  Будущее  о  вас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ышит. Вас выдернут из потока истории. Мы  превратим  вас  в  газ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пустим в стратосферу.  От  вас  ничего  не  останется:  ни  имен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сках, ни памяти в разуме живых людей. Вас сотрут и в  прошлом  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щем. Будет так, как если бы вы никогда не жили  на  свете.  "За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да трудиться, пытать меня?" - с горечью подумал  Уинстон.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рвал свою речь, словно Уинстон произнес это вслух. Он  приблизил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у большое уродливое лицо, и глаза его сузи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думаете.- сказал он,- что раз мы намерены уничтожить вас и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 ваши, ни дела ничего не будут значить, зачем тогда мы  взял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я труд вас допрашивать? Вы ведь об этом думаете, -вер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ответ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слегка улыбну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- изъян в общем порядке,  Уинстон.  Вы  пятно,  которое 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ре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азве я не объяснил вам, чем мы отличаемся от  прежних  карателей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не довольствуемся негативным послушанием  и  даже  самой  униже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орностью. Когда вы окончательно  нам  сдадитесь,  вы  сдадитесь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ственной  воле.  Мы  уничтожаем  еретика  не  потому,  что  он  н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противляется; покуда он сопротивляется,  мы  его  не  уничтожим.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тим его, мы захватим его душу до самого дна, мы его переделаем.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жжем в нем все зло и все  иллюзии;  он  примет  нашу  сторону  -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рмально, а искренне, умом и сердцем.  Он  станет  одним  из  нас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лько тогда мы его  убьем.  Мы  не  потерпим,  чтобы  где-то  в  мир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  заблуждение,  пусть  тайное,  пусть  бессильное.  М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тим отклонения даже в миг смерти. В прежние дни еретик всходил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стер все еще еретиком, провозглашая свою ересь, восторгаясь ею.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ртва русских чисток, идя по коридору и ожидая  пули,  могла  хран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 крышкой черепа бунтарскую мысль. Мы же, прежде чем вышибить мозг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аем  их  безукоризненными.  Заповедь  старых  деспотий   начина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ми: "Не смей". Заповедь тоталитарных: "Ты должен". Наша заповед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Ты есть". Ни один из тех, кого приводят сюда, не может устоять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. Всех промывают дочиста. Даже этих жалких предателей,  которых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ли невиновными - Джонса, Аронсона и Резерфорда,-  даже  их  м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е концов сломали. Я сам участвовал в допросах.  Я  видел,  как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тирали, как они скулили, пресмыкались, плакали - и под конец не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и, не от страха, а только от раскаяния. Когда мы закончили с  ни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были только оболочкой людей.  В  них  ничего  не  осталось,  к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жалений  о  том,  что  они  сделали,  и  любви  к  Старшему   Брат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гательно было видеть, как они его любили.  Они  умоляли,  чтобы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рее увели на расстрел,- хотели умереть, пока их души еще чис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голосе его слышались мечтательные  интонации.  Лицо  по-прежн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ело восторгом, ретивостью сумасшедшего. Он не притворяется, подум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; он не лицемер, он убежден в каждом своем слове. Больше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а угнетало сознание своей умственной неполноценности.  О'Брайе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тяжеловесным изяществом расхаживал по комнате, то появляясь  в  по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зрения, то исчезая. О'Брайен был больше его во всех отношениях.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лось и не могло родиться в его головы такой идеи, которая не  бы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давно известна О'Брайену, взвешена им и  отвергнута.  Ум  О'Брайе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ал в себе его ум. Но в таком  случае  как  О'Брайен  может 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масшедшим?   Сумасшедшим   должен   быть   он,   Уинстон. 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.остановился, посмотрел на него. И опять заговорил суровым тоном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воображайте, что вы спасетесь, Уинстон,-  даже  ценой  пол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итуляции. Ни один из сбившихся с пути уцелеть не может. И если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позволим вам дожить до естественной смерти, вы от нас не спасете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, что делается с вами здесь, делается навечно. Знайте  это  напере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сомнем  вас  так,  что  вы  уже  никогда  не  подниметесь.  С  в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ойдет такое, от чего  нельзя  оправиться,  проживи  вы  еще  хо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сячу лет. Вы никогда не будете способны на обыкновенное человече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вство. Внутри у вас все  отомрет.  Любовь,  дружба,  радость  жиз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х, любопытство, храбрость,  честность  -  всего  этого  у  вас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будет. Вы станете полым. Мы выдавим из вас все до капли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ом заполним соб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молк и сделал знак человеку в белом. Уинстон почувствовал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зади к его голове подвели какой-то тяжелый аппарат.  О'Брайен  сел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йки, и лицо его оказалось почти вровень с лицом Уинст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ри тысячи,- сказал он через голову Уинстона человеку в бел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  вискам  Уинстона  прилегли  две  мягкие  подушечки, 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лажны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жался.  Снова  будет  боль,  какая-то  другая  боль.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покоил его, почти ласково взяв за руку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 этот раз больно не будет. Смотрите мне в гл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изошел чудовищный взрыв - или что-то показавшееся ему  взрыв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я он не был уверен, что это сопровождалось звуком. Но ослепитель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пышка была несомненно. Уинстона не ушибло, а только опрокинуло. Хот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уже лежал навзничь, когда это произошло, чувство было такое,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бросили на спину. Его распластал ужасный  безболезненный  удар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произошло в голове. Когда зрение прояснилось, Уинстон вспомни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то он и где находится, узнал того, кто пристально смотрел ему в лиц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где-то, непонятно где, существовала область пустоты,  словно  кус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ули из его мозг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пройдет,- сказал О'Брайен.- Смотрите мне в  глаза.  С  к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ной воюет Океани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думал.  Он  понимал,  что  означает  "Океания"  и  чт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жданин Океании. Помнил он и Евразию с Остазией; но кто с кем вою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е знал. Он даже не знал, что была какая-то вой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помн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кеания воюет с Остазией. Теперь вы вспомни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кеания всегда воевала с Остазией. С первого дня вашей жизни,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вого дня партии, с первого дня истории война шла без перерыва -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 же, война. Это вы помни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диннадцать лет назад вы сочинили легенду о троих, приговорен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измену к смертной казни.  Выдумали,  будто  видели  клочок  бумаг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азывавший  их  невиновность.  Такой  клочок   бумаги   никогда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. Это был ват вымысел, а потом вы в него  поверили.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вспомнили ту минуту, когда это было выдумано. Вспомни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лько что я показывал вам пальцы. Вы видели  пять  пальцев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помни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показал ему левую руку, спрятав большой палец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ять пальцев. Вы видите пять пальцев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он их видел, одно мимолетное мгновение, до того, как в голове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все стало на  свои  места.  Он  видел  пять  пальцев  и  ника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ажения не замеч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том рука приняла естественный вид,  и  разом  нахлынули  прежн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х, ненависть, замешательство. Но был такой период -  он  не  зн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гий ли,  может  быть,  полминуты,-  светлой  определенности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е  новое  внушение  О'Брайена  заполняло  пустоту  в   голове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овилось абсолютной истиной, когда два и два  так  же  легко  мог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ть тремя, как пятью, если требовалось. Это состояние прошло раньш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О'Брайен отпустил его руку;  и  хотя  вернуться  в  это  состоя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не мог, он его помнил, как  помнишь  яркий  случай  из  давн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и, когда ты был, по существу, другим челове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перь вы по крайней мере понимаете,- сказал О'Брайен,- что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отозвался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с удовлетворенным видом встал. Уинстон увидел, что  сле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 в белом сломал ампулу и набирает из нее в  шприц.  О'Брайен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ыбкой обратился к Уинстону. Почти как раньше  он  поправил  на  нос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мните, как вы написали про меня в дневнике: не важно, друг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враг - этот человек  может  хотя  бы  понять  меня,  с  ним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 были правы. Мне нравится с вами разговаривать. Меня  привлек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ш склад ума. Мы с вами похоже мыслим, с той только разницей, что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умны. Прежде чем мы закончим беседу, вы можете задать мне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просов, если хоти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Любые вопросы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ие угодно.-  Он  увидел,  что  Уинстон  скосился  на  шкалу.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лючено, Ваш первый вопрос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вы сделали с Джулией? - спроси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снова улыбнул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а  предала  вас,  Уинстон.  Сразу,  безоговорочно.  Мне  ред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лось видеть, чтобы кто-нибудь так живо шел нам навстречу.  Вы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вряд ли узн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ее бунтарство, лживость, безрассудство,  испорченность  -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выжжено из нее. Это было идеальное обращение, прямо для учебни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ее пытал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это О'Брайен не ответ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ледующий вопрос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тарший Брат существу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Конечно,  существует.  Партия  существует.   Старший   Брат 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лицетворение парт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уществует он в том смысле, в каком существую 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е существуете,- сказа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ова на него навалилась беспомощность. Он знал,  мог  представ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, какими аргументами будут доказывать, что он  не  существует;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они - бессмыслица, просто игра слов. Разве в  утверждении  "в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е" не содержится логическая нелепость? Но что толку говор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  этом?  Ум  его  съежился  при  мысли  о  неопровержимых,  безум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гументах, которыми его разгромит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-моему, я существую,- устало сказал  он.-  Я  сознаю  себя. 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дился и я умру. У меня есть руки  и  ноги.  Я  занимаю  определ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ем в пространстве. Никакое твердое  тело  не  может  занимать 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ем одновременно со мн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этом смысле существует Старший Бра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Это не важно. Он существу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тарший Брат когда-нибудь умр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нет. Как он может умереть? Следующий вопр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ратство существу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этого, Уинстон, вы никогда не узнаете. Если мы решим выпуст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с, когда кончим, и вы доживете до девяноста лет,  вы  все  равн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знаете, как ответить на этот вопрос: нет или да. Сколько  вы  жив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ько и будете биться над этой загадк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лежал молча. Теперь его  грудь  поднималась  и  опуска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уть чаще. Он так и не задал вопроса,  который  первым  пришел  ему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у. Он должен его задать, но язык отказывался служить ему. На ли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 как будто промелькнула насмешка. Даже очки у  него  блесну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ронически. "Он знает,- вдруг подумал  Уинстон,  -знает,  что  я  хоч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осить!" И тут же у него вырвалось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делают в комнате сто один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ицо О'Брайена не изменило выражения. Он сухо ответ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инстон, вы знаете, что делается в комнате сто один. Все  знаю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делается в комнате сто оди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делал пальцем знак человеку в белом. Беседа, очевидно, подош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концу. В руку Уинстону воткнулась  игла.  И  почти  сразу  он  усну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боким с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III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- В вашем восстановлении  три  этапа,-  сказал  О'Брайен,-:  Учеб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ние и приятие. Пора перейти ко второму этап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всегда, Уинстон лежал на спине. Но захваты держали его не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у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и по-прежнему притягивали его к  койке,  однако  он  мог  слег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гибать ноги в коленях, поворачивать голову влево и вправо и подним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уки от локтя. И шкала с рычагом не внушала прежнего  ужаса.  Если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ражал быстро, то мог, избежать разрядов; теперь О'Брайен брался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ычаг чаще всего тогда, когда был недоволен его глупостью.  Порою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беседование проходило без единого удара. Сколько их было, он уж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 запомнить. Весь этот процесс тянулся долго- наверно, уже  не  одн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елю,- а перерывы между беседами бывали иногда в несколько  дней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огда час-друг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ка вы здесь  лежали,-  сказал  О'Брайен,-  вы  часто  задав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просом - и даже меня спрашивали,- зачем министерство любви тратит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с столько трудов и времени. Когда оставались одни,  вас  занимал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ности, тот же самый вопрос. Вы понимаете механику нашего  обще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не понимали побудительных  мотивов.  Помните,  как  вы  записа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внике: "Я понимаю как; я не понимаю з а ч е м"? Когда вы думали  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м "зачем", вот тогда вы и  сомневались  в  своей  нормальности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чли книгу, книгу  Голдстейна,-  по  крайней  мере  какие-то  глав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чли вы в ней что-нибудь такое, чего не знали раньш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ее читали? - сказал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ее писал. Вернее, участвовал в написании.  Как  вам  извест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ги не пишутся в одиноч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, что там сказано,- правд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описательной части - да. Предложенная программа - вздор. Тай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апливать   знания...   просвещать   массы...   затем   пролетарс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стание... свержение партии. Вы сами догадывались, что  там  сказа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льше. Пролетарии никогда не восстанут -  ни  через  тысячу  лет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миллион. Они не могут восстать. Причину вам объяснять  не  надо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сами знаете. И если вы тешились мечтами о вооруженном  восстани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вьте их. Никакой возможности свергнуть партию нет. Власть партии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веки. Возьмите это за отправную точку в ваших размышлениях.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шел ближе к кой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веки! - повторил он.- А теперь вернемся к  вопросам  "как?"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зачем?". Вы более или менее поняли, как партия сохраняет свою вла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  скажите  мне,  для  чего  мы   держимся   за   власть.   Как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удительный мотив?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ворите же,- приказал он молчавшему Уинст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м не менее Уинстон медлил. Его переполняла усталость. А в глаза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 опять зажегся тусклый безумный огонек энтузиазма. Он зара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, что скажет О'Брайен: что партия ищет власти не ради нее самой,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ди блага большинства. Ищет власти, потому что люди в массе  своей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бые, трусливые создания, они не могут выносить  свободу,  не  мог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еть в лицо правде, поэтому ими должны править и систематически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манывать те, кто сильнее и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то человечество стоит перед выбором: свобода или счастье,  и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вляющего большинства счастье - лучше. Что партия -  вечный  опеку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абых, преданный  идее  орден,  который  творит  зло  во  имя  добр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ртвует собственным счастьем  ради  счастья  других.  Самое  ужасн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л Уинстон, самое ужасное - что когда О'Брайен скажет это,  он  с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 поверит. Это видно по его  лицу.  О'Брайен  знает  все.  Знает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сячу раз лучше Уинстона,в каком убожестве живут люди, какой ложью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стокостью партия удерживает их в этом состоянии. Он понял  все,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ценил и не поколебался в своих  убеждениях:  все  оправдано  конеч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ью. Что ты можешь сделать, думал Уинстон, против  безумца,  котор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нее  тебя,  который  беспристрастно  выслушивает  твои  аргумент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должает упорствовать в своем безуми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правите нами для нашего блага,- слабым голосом сказал он.-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итаете, что люди не способны править собой, и поэтому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здрогнул и чуть не закричал. Боль пронзила его тело.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вил рычаг на тридцать пя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Глупо, Уинстон, глупо1 - сказал он.- Я  ожидал  от  вас  луч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ве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вел рычаг обратно и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еперь я сам отвечу на этот вопрос. Вот как. Партия стремит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ласти исключительно ради нее самой. Нас не занимает чужое благо,  н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нимает только власть. Ни богатство, ни роскошь, ни долгая жизнь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астье - только власть, чистая власть. Что означает чистая власть,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ро поймете. Мы знаем, что делаем, и в этом  наше  отличие  от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лигархий прошлого. Все остальные, даже те, кто  напоминал  нас,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сы и лицемеры. Германские нацисты и  русские  коммунисты  были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ень  близки  к  нам  по  методам,  но  у  них  не  хватило  мужест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обраться в собственных мотивах. Они делали вид  и,  вероятно,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или, что захватили власть  вынужденно,  на  ограниченное  время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реди, рукой подать, уже виден рай, где люди будут свободны и рав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не такие. Мы знаем, что власть никогда  не  захватывают  для 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от нее отказаться. Власть - не средство; она -  цель.  Диктатур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чреждают не для того, чтобы охранять революцию;  революцию  соверш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того, чтобы установить диктатуру. Цель репрессий - репрессии. Це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ытки - пытка. Цель власти - власть. Теперь вы меня понимаете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был поражен, и уже не в первый  раз,  усталостью  на  ли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о было сильным,  мясистым  и  грубым,  в  нем  виден  был  у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рживаемая страсть, перед которой он чувствовал себя бессильным;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о усталое лиц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д глазами набухли мешки, и кожа под  скулами  обвисла.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клонился к нему - нарочно приблизил утомленное лиц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думаете,- сказал он,- что лицо у меня старое  и  усталое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умаете, что я рассуждаю о власти, а сам не в силах предотвратить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ад собственного  тела.  Неужели  вы  не  понимаете,  Уинстон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дивид - всего лишь клетка? Усталость клетки - энергия организма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ираете, когда стрижете ногт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вернулся от Уинстона и начал расхаживать по  камере,  засуну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у руку в карма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- жрецы власти,-  сказал  он.-  Бог  -  это  власть.  Но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сается вас, власть - покуда только слово. Пора  объяснить  ва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ит вла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жде всего вы должны понять,  что  власть  коллективна.  Индиви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ладает властью настолько, насколько он перестал быть  индивидом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те партийный лозунг: "Свобода это рабство".  Вам  не  приходил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у, что  его  можно  перевернуть?  Рабство  это  свобода.  Один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ный - человек всегда терпит поражение. Так и  должно  быть,  иб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ый человек обречен умереть, и это его самый большой изъян. Но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может полностью, без остатка подчиниться, если он может  отказа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себя, если он может  раствориться  в  партии  так,  что  он  стан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ей, тогда  он  всемогущ  и  бессмертен.  Во-вторых,  вам  следу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ь, что власть - это власть над людьми.  Над  телом  -  но,  сам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вное, над разумом. Власть над материей - над  внешней  реальность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вы бы ее назвали,- не имеет  значения.  Материю  мы  уже  покор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но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 миг Уинстон забыл о шкале.  Напрягая  все  силы,  он  попыт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сть, но только сделал себе боль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 как вы можете покорить материю? - вырвалось у него.- Вы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имат, закон  тяготения  не  покорили.  А  есть  еще  болезни,  бол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ерть... О'Брайен остановил его движением ру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Мы  покорили  материю,  потому  что   мы   покорили   созн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ь - внутри черепа. Вы это постепенно уясните,  Уинст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нас нет ничего невозможного. Невидимость, левитация - что  уго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бы я пожелал, я мог  бы  взлететь  сейчас  с  пола,  как  мы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зырь. Я этого не желаю, потому что этого не желает партия. Вы долж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бавиться от представлений девятнадцатого века  относительно  закон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роды. М ы создаем законы природ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ак же вы создаете? Вы даже на планете не  хозяева.  А  Евраз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зия? Вы их пока не завоева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важно. Завоюем, когда нам будет надо. А  если  не  завоюем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ая разница? Мы можем исключить их из нашей  жизни.  Океания  -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сь мир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мир сам - всего лишь пылинка. А  человек  мал...  беспомощен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но ли он существует? Миллионы лет Земля была необитаем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пуха. Земле столько же лет, сколько нам, она  не  старше.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 может  быть  старше?  Вне  человеческого   сознания   ничего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в земных  породах  -  кости  вымерших  животных...  мамон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стодонтов, огромных рептилий, они жили задолго до  того,  как  ст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естно о челове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когда-нибудь видели эти  кости,  Уинстон?  Нет,  конечно.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думали биологи девятнадцатого века.  До  человека  не  было  нич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 человека, если он кончится, не будет ничего. Нет  ничего,  к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оме нас есть целая вселенная. Посмотрите на звезды!  Не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в миллионах световых лет от нас. Они всегда будут недоступ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такое звезды?  -  равнодушно  возразил  О'Брайен.-  Огнен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упинки в скольких-то километрах отсюда. Если бы мы захотели,  мы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достигли или сумели бы их погасить. Земля - центр вселенной. Солнц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звезды обращаются вокруг н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нова попытался сесть. Но на этот раз  ничего  не  сказ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продолжал, как бы отвечая на его возражени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онечно, для определенных задач это не годится. Когда мы  плыв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океану или предсказываем затмение, нам  удобнее  предположить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мля вращается вокруг Солнца и  что  звезды  удалены  на  миллион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ллионы километров. Но  что  из  этого?  Думаете,  нам  не  по  сил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работать двойную астрономию? Звезды могут быть далекими и близки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зависимости от того, что нам нужно. Думаете, наши математики с  эт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справятся? Вы забыли о двоемысли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ытянулся на койке. Что бы он ни сказал, мгновенный  отв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крушал его, как дубинка. И все же он знал, знал, что прав. Идея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е твоего  сознания  ничего  не  существует...  ведь  наверняка 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-то способ опровергнуть ее. Разве не доказали  давным-давн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заблуждение? Оно даже как-то  называлось,  только  он  забыл  ка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смотрел сверху, слабая улыбка кривила ему р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вам говорю, Уинстон, метафизика -  не  ваша  сильная  стор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, которое вы пытаетесь вспомнить,- "солипсизм". Но вы ошибаете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 солипсизм. Коллективный солипсизм, если угодно. И все-таки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что   другое;   в   сущности-противоположное.   Мы   уклонились 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ы,-заметил он уже  другим  тоном.-  Подлинная  власть,  власть,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ую мы должны сражаться день и ночь, это власть не над предметам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над людьми.- Он смолк,  а  потом  спросил,  как  учитель  способ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ченика: - Уинстон, как человек утверждает свою власть над другими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одум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Заставляя его страдать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 Совершенно   верно.   Заставляя   его   страдать.   Послуш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достато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человек не страдает, как  вы  можете  быть  уверены,  чт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полняет вашу волю, а не свою  собственную?  Власть  состоит  в  т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причинять боль и унижать. В том, чтобы разорвать сознание  люд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уски и составить снова в таком виде, в каком  вам  угодно.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м понятно, какой мир мы создае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будет  полной  противоположностью  тем  глупым  гедонистичес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топиям,  которыми   тешились   прежние   реформаторы.   Мир   страх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ательства и мучений, мир топчущих и  растоптанных,  мир,  которы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ршенствуясь, будет становиться не  менее,  а  более  безжалост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гресс в нашем мире  будет  направлен  к  росту  страданий.  Преж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ивилизации утверждали, что они основаны на  любви  и  справедлив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а основана на ненависти. В нашем мире не будет иных  чувств,  к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ха, гнева, торжества и самоуничижения. Все остальные мы истребим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.   Мы   искореняем   прежние   способы   мышления   -    пережит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революционных времен. Мы разорвали связи между родителем и ребенк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жду мужчиной и женщиной, между одним человеком и другим.  Никто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доверяет ни жене, ни ребенку, ни другу. А скоро и жен и  друзей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. Новорожденных мы заберем у матери,  как  забираем  яйца  из-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ушки.  Половое  влечение  вытравим.  Размножение  станет  ежегод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рмальностью, как возобновление продовольственной карточки. Оргазм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дем на нет.  Наши  неврологи  уже  ищут  средства.  Не  будет  и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рности, кроме партийной верности. Не будет иной любви, кроме любви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шему Брату.  Не  будет  иного,смеха,  кроме  победного  смеха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женным врагом. Не будет искусства, литературы,  науки.  Когда  м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ем всесильными, мы обойдемся без науки. Не  будет  различия  меж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родливым и прекрасным.  Исчезнет  любознательность,  жизнь  не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ать себе применения. С разнообразием удовольствий мы  покончим.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да, запомните, Уинстон, всегда  будет  опьянение  властью,  и  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льше,  тем  сильнее,  тем  острее.   Всегда,   каждый   миг, 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нзительная радость победы,  наслаждение  оттого,  что  наступи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помощного врага. Если вам нужен образ будущего,  вообразите  сапог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пчущий лицо человека - ве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умолк, словно  ожидая,  что  ответит  Уинстон.  Уинстону  оп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отелось зарыться в койку. Он ничего не мог сказать. Сердце  у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ыло. О'Брайен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помните, что это -  навечно.  Лицо  для  растаптывания  все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йд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гда найдется еретик, враг общества, для того чтобы его снов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ова побеждали и унижали. Все, что вы перенесли с тех пор, как поп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нам в руки,- все это будет продолжаться,  только  хуже.  Никогда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кратятся   шиионство,   предательства,   аресты,   пытки,    каз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чезновения. Это будет мир  террора  в  такой  же  степени,  как  ми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ржества. Чем могущественнее будет партия, тем она будет  нетерпимее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слабее сопротивление, тем суровее деспотизм. Голдстейн и его ерес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ут жить  вечно.  Каждый  день,  каждую  минуту  их  будут  гром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орить, высмеивать,  оплевывать  -  а  они  сохранятся.  Эта  драм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ую я с вами разыгрывал семь  лет,  будет  разыгрываться  снов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нова, и с каждым поколением - все изощреннее. У нас  всегда  найде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ретик - и будет здесь кричать от  боли,  сломленный  и  жалкий,  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це, спасшись от себя, раскаявшись до глубины души, сам прижмет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шим ногам. Вот какой мир мы постро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. От победы к победе, за триумфом триумф  и  новый  триумф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екотать,  щекотать,  щекотать  нерв  власти.  Вижу,  вам   станови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но, какой это будет мир. Но в конце концов вы не просто  пойм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примете его, будете его приветствовать, станете его ча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немного опомнился и без убежденности возрази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ам не удас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то вы хотите сказать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не сможете создать такой мир, какой  описали.  Это  мечт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невозмож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чем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Невозможно  построить  цивилизацию  на  страхе,   ненависти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стокости. Она не усто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чем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на нежизнеспособна. Она рассыплется. Она кончит самоубийств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Чепуха. Вы внушили себе, что ненависть изнурительнее  любви.  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ему же? А если и так - какая разница? Положим, мы решили, что буд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стрее изнашиваться. Положим, увеличили темп человеческой жизни  т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к тридцати годам наступает маразм. И что же  от  этого  изменитс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жели вам непонятно, что смерть индивида -  это  не  смерть? 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мерт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всегда, его голос поверг Уинстона в  состояние  беспомощ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ме того, Уинстон боялся, что если продолжать спор,  О'Брайен  сн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ьмется за рычаг. Но  смолчать  он  не  мог.  Бессильно,  не  наход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водов - единственным подкреплением был немой ужас, который  вызы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него речи О'Брайена,- он возобновил атаку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наю... все равно. Вас ждет крах. Что-то вас  победит.  Жизн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еди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Жизнью мы управляем, Уинстон, на всех уровнях.  Вы  воображае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то существует  нечто,  называющееся  человеческой  натурой,  и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утится тем,  что  мы  творим,-восстанет.  Но  человеческую  натур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даем мы. Люди бесконечно податливы. А может быть, вы  вернулись,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ей прежней идее, что восстанут и свергнут нас пролетарии или  рабы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бросьте это из головы. Они беспомощны, как скот. Человечество -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я. Остальные - вне, ничего не знача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е равно. В конце концов  они  вас  победят.  Рано  или  поз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ймут, кто вы есть, и разорвут вас в клочь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уже видите какие-нибудь признаки? Или какое-нибудь  основа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я такого прогноза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 Я просто верю. Я знаю, что вас ждет крах.  Есть  что-то  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ленной, не знаю... какой-то дух, какой-то принцип,  и  вам  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оле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Уинстон, вы верите в Бога?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ак что за принцип нас победит?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 знаю. Человеческий ду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 себя вы считаете человеком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Если вы человек, Уинстон, вы - последний человек. Ваш вид вымер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ы наследуем землю. Вы понимаете, что вы один? Вы вне истории,  вы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уете.- Он вдруг посуровел и резко произнес: - Вы полагаете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 морально выше нас, лживых и жестоких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считаю, что я выше в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ничего не ответил. Уинстон  услышал  два  других  голос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ро он узнал в одном из них свой. Это была  запись  их  разговор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ом в тот вечер, когда он вступил в Братство. Уинстон  услыш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 он  обещает  обманывать,  красть,  совершать  подлоги,   убива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собствовать  наркомании  и  проституции,   разносить   венериче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езни, плеснуть в лицо ребенку серной кислотой. О'Брайен нетерпели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хнул рукой, как бы говоря, что  слушать  дальше  нет  смысла.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 выключатель, и голоса смолк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таньте с кровати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Захваты сами собой  открылись.  Уинстон  опустил  ноги  на  пол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веренно вста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 Вы   последний    человек,-сказал    О'Брайен.-Вы    храните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ческого духа. Вы должны увидеть  себя  в  натуральную  величи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деньте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развязал бечевку, державшую комбинезон. "Молнию"  из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но вырвали. Он не мог вспомнить, раздевался ли хоть  раз  догол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 пор, как  его  арестовали.  Под  комбинезоном  его  тело  обви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язные желтоватые тряпки,  в  которых  с  трудом  можно  было  узн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тки белья. Спустив их на пол, он увидел  в  дальнем  углу  комна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льяж. Он подошел к зеркалам и замер. У него вырвался кр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у-ну,-  сказал  О'Брайен.-  Станьте  между  створками  зерк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юбуйтесь на себя и сбо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замер от испуга. Из зеркала к нему  шло  что-то  согнут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ого цвета, скелетообразное. Существо это пугало даже  не  тем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признал в нем себя, а одним своим видом. Он  подошел  ближе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ркалу. Казалось, что он выставил лицо вперед,- так  он  был  согну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ученное лицо арестанта с шишковатым лбом, лысый череп, загнутый н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словно разбитые скулы, дикий, настороженный  взгляд.  Щеки  изреза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рщинами, рот запал. Да, это было его лицо, но ему казалось, что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менилось больше, чем он изменился внутр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Чувства, изображавшиеся на лице, не  могли  соответствовать  то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 чувствовал  на  самом  деле.  Он  сильно  облысел.  Сперва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алось, что и поседел вдобавок, но это просто  череп  стал  сер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рым от старой, въевшейся грязи стало у него все - кроме лица и  ру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м и сям  из-под  грязи  проглядывали  красные  шрамы  от  побоев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рикозная  язва   превратилась   в   воспаленное   месиво,   покрыт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лушащейся  кожей.  Но  больше  всего  его  испугала  худоба.  Ребр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тянутые кожей, грудная клетка скелета; ноги усохли так,  что  коле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и  толще  бедер.  Теперь  он  понял,  почему  О'Брайен  велел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мотреть на себя сбоку. Тощие плечи  были  согнуты  так,  что  гру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вратилась в яму; тощая шея сгибалась под тяжестью головы.  Если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спросили, он сказал бы, что это тело  шестидесятилетнего  стари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дающего неизлечимой болезн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 иногда  думали,-сказал  О'Брайен,-что  мое  лицо-лицо  чле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тренней партии - выглядит старым и  потрепанным.  А  как  вам  ваш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хватил Уинстона за плечо и повернул к себ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смотрите, в каком вы  состоянии!  -  сказал  он.-  Посмотрит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ой отвратительной грязью покрыто  ваше  тело.  Посмотрите,  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язи между пальцами на  ногах.  Посмотрите  на  эту  мокрую  язву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ени. Вы  знаете,  что  от  вас  воняет  козлом?  Вы  уже,  навер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юхались. Посмотрите, до чего вы худы. Видите? Я могу обхватить ваш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ицепс двумя пальцами.  Я  могу  переломить  вам  шею,  как  морков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те, что с тех пор, как  вы  попали  к  нам  в  руки,  вы  потеря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адцать  пять  килограммов?  У  вас  даже  волосы  вылезают  клок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ите! - Он схватил Уинстона за волосы и  вырвал  клок.-  Раскрой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т. Девять... десять... одиннадцать  зубов  осталось.  Сколько  бы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вы попали к нам? Да и оставшиеся во рту не держатся. Смотрите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умя пальцами он залез  Уинстону  в  рот.  Десну  пронзила  бо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вырвал передний зуб с корнем. Он кинул его в угол камер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гниете заживо,- сказал он,- разлагаетесь. Что вы такое? Меш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якоти. Ну-ка повернитесь к зеркалу  еще  раз.  Видите,  кто  на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отрит?  Это  -  последний  человек.  Если  вы   человек   -   так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чество. А теперь одевайте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дленно, непослушными руками, Уинстон стал натягивать одежду.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х пор он как будто не замечал, до чего он худ и слаб. Одно верте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голове: он не представлял себе, что находится  здесь  так  давно.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друг, когда он наматывал на себя тряпье, ему стало жалко погублен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а. Не соображая, что делает, он упал на маленькую  табуретку  воз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вати и расплакался. Он сознавал свое уродство, сознавал постыд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й картины: живой скелет в грязном белье сидит и  плачет  под  яр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лым светом; но он не мог остановиться. О'Брайен положил ему руку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чо почти ласко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Это  не  будет  длиться  бесконечно,-  сказал  он.-  Вы  може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кратить это когда угодно. Все зависит от в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Это  вы!  -  всхлипнул  Уинстон.-  Вы  довели  меня  до  та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тоян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ет, Уинстон, вы сами  себя  довели.  Вы  пошли  на  это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опоставили себя партии. Все это уже содержалось в  вашем  перв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упке. И вы предвидели все, что с вами произойд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молчав немного, он продолж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ы били  вас,  Уинстон.  Мы  сломали  вас.  Вы  видели,  во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вратилось ваше тело. Ваш ум в таком же состоянии. Не думаю,  чт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с осталось  много  гордости.  Вас  пинали,  пороли,  оскорбляли,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изжали от боли, вы катались по полу в собственной крови и  рвоте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улили о пощаде, вы предали все  и  вся.  Как,  по-вашему,  может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 дойти до большего падения, чем вы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ерестал плакать, но слезы еще сами собой текли  из  глаз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поднял лицо к О' Брайе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не предал Джулию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посмотрел на него задумчив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 - сказал он, - да. Совершенно верно. Вы не предали Джул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рдце Уинстона снова наполнилось глубоким уважением к О'Брайену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ажения этого разрушить не могло  ничто.  Сколько  ума,  подумал  о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 ума! Не было еще такого случая, чтобы О'Брайен его  не  поня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й другой сразу возразил бы, что Джулию он предал. Ведь чего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ытянули из него под пыткой! Он рассказал им все, что о ней знал,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 ее привычках, о ее характере, о ее  прошлом;  в  мельчайших  деталя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исал все их встречи, все, что он ей говорил и что она ему  говори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ужины с провизией, купленной на черном рынке, их любовную жизнь,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нятный заговор против партии - все. Однако в том смысле, в каком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 понимал это слово, он Джулию  не  предал.  Он  не  перестал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ить; его чувства к ней остались прежними. О'Брайен  понял  это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их объяснен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Скажите, - попросил Уинстон, -скоро меня расстреляю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Может статься, и не  скоро,  -  ответил  О'Брайен.-  Вы  труд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й. Но не теряйте надежду.. Все рано или  поздно  излечиваются.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да мы вас расстреля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V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му стало много лучше. Он полнел и чувствовал себя крепче с кажд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ем - если имело смысл говорить о дня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и раньше, в камере горел белый свет и  слышалось  гудение,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а камера была чуть  удобнее  прежних.  Тут  можно  было  сидет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бурете, а дощатая лежанка была с матрасом и подушкой. Его своди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аню, а потом довольно часто позволяли мыться в шайке. Приносили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лую воду. Выдали новое белье и чистый комбинезон.  Варикозную  язв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интовали  с  какой-то  успокаивающей  мазью.  Оставшиеся  зубы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рвали и сделали протез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ошло, наверно, несколько недель или месяцев. При желании он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вести счет времени, потому что кормили  его  теперь  как  будто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гуляр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ришел к выводу, что  кормят  его  три  раза  в  сутки;  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рашивал себя без интереса, днем ему дают есть или ночью. Еда была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ивление хорошая, каждый третий раз - мясо. Один раз дали даже  пач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гарет. Спичек у него не было, но безмолвный надзиратель, приносив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пищу, давал огонь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первый раз его затошнило, но  он  перетерпел  и  растянул  пач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олго, выкуривая по полсигареты после каждой ед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му выдали белую грифельную доску с привязанным  к  углу  огрыз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рандаша.  Сперва  он  ею  не  пользовался.  Он  пребывал  в   пол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цепенении даже бодрствуя. Он мог пролежать от одной  еды  до  друг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не шевелясь, и промежутки сна сменялись мутным  забытьем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глаза открыть стоило больших трудов. Он давно  привык  спать  по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ярким светом, бьющим в лицо. Разницы никакой, разве что сны были 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ные. Сны все это время снились часто - и всегда счастливые сны.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 в Золотой Стране или сидел среди громадных, великолепных,  залит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лнцем руин с матерью, с Джулией, с О'Брайеном  -  ничего  не  дел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сидел на солнце и разговаривал о чем-то мирном. А наяву если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и бывали какие мысли, то по большей части о снах.  Теперь,  к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евой стимул исчез,  он  как  будто  потерял  способность  соверш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ственное усилие. Он не скучал; ему не хотелось ни разговаривать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-нибудь отвлечься. Он был вполне доволен тем, что он один и 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ьют и не допрашивают, что он не грязен и ест досы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 временем спать он стал  меньше,  но  по-прежнему  не  испыты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ребности встать с  кровати.  Хотелось  одного:  лежать  спокойн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щущать, что телу возвращаются силы. Он  трогал  себя  пальцем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ерить, не иллюзия ли это, .в самом  ли  деле  у  него  округляю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ускулы и расправляется кожа. Наконец он вполне убедился, что полнеет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дра у него теперь были  определенно  толще  колен.  После  этого,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хотой поначалу, он стал регулярно упражня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коре он мог пройти уже  три  километра,  отмеряя  их  шагами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мере, и согнутая спина его понемногу  распрямлялась.  Он  попробо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ее трудные упражнения и, к изумлению и  унижению  своему,  выясни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очти ничего не мож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двигаться он мог только шагом,  табуретку  на  вытянутой  ру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ть не мог, на одной ноге стоять не мог  -  падал.  Он  присе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точки и едва сумел встать, испытывая мучительную  боль  в  икра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драх. Он лег на живот и попробовал отжаться на руках. Безнадежно: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ог даже грудь оторвать от пола. Но  еще  через  несколько  дней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несколько обедов и завтраков - он совершил и этот подвиг. И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какое-то время стал отжиматься по  шесть  раз  подряд.  Он  да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 гордиться своим  телом,  а  иногда  ему  верилось,  что  и  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имает нормальный вид. Только тронув случайно  свою  лысую  голов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поминал он морщинистое, разрушенное лицо, которое смотрело  на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зеркал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м его отчасти ожил. Он садился на лежанку спиной к стене, полож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колени грифельную доску, и занимался самообразовани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капитулировал; это было решено. На самом деле,  как  он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имал, капитулировать он был готов задолго до того, как  принял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шение. Он осознал легкомысленность и вздорность своего бунта  проти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и в то мгновение, когда очутился в министерстве любви,- нет,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е минуты, когда они  с  Джулией  беспомощно  стояли  в  комнате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езный голос из телекрана отдавал им команды. Теперь  он  зна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мь лет полиция мыслей наблюдала его, как жука в лупу.  Ни  одно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е, ни одно слово, произнесенное вслух, не укрылось от  нее,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  мысль  не  осталась  неразгаданной.  Даже  белесую  крупинку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плете его дневника они аккуратно клали на место.  Они  проигры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записи, показывали  фотографии.  В  том  числе  фотографии  его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жулией. Да, даже... Он больше не мог бороться с партией. Кроме  тог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ртия  права.  Наверное  права:  как  может   ошибаться   бессмерт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лективный мозг? По каким внешним критериям  оценить  его  суждения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равый рассудок - понятие статистическое. Чтобы думать, как они,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учиться. Тольк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рандаш  в  пальцах  казался  толстым  и  неуклюжим.   Он   нач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исывать то, что ему приходило в голову.  Сперва  большими  коряв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квами н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СВОБОДА ЭТО РАБ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А под этим почти сразу же;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2Х2=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тут наступила  какая-то  заминка.  Ум  его,  словно  пятяс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-то, не желал сосредоточиться. Он знал, что  следующая  мысль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това, но не мог ее вспомнить. А когда  вспомнил,  случилось  эт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 собой - он пришел к ней путем рассуждений. Он запис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БОГ ЭТО ВЛА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ринял ее. Прошлое изменяемо. Прошлое  никогда  не  изменяло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ия воюет с Остазией. Океания всегда воевала  с  Остазией.  Джонс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онсон и Резерфорд виновны в тех преступлениях, за которые их суди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никогда не  видел  фотографию,  опровергавшую  их  виновность.  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когда не существовала, он ее выдумал. Он помнил, что  помнил  факт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ившие обратное, но  это  аберрация  памяти,  самообман.  Как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! Только сдайся - все остальное отсюда следует.  Это  все  ра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плыть против течения -  сколько  ни  старайся,  оно  относит  т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, и вдруг ты решаешь повернуть и плыть по течению, а не  бороть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ним. Ничего не изменилось, только твое отношение к этому: чему бы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 не миновать. Он сам не понимал, почему стал бунтовщиком. Все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. Кроме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 что  угодно  может  быть  истиной.  Так   называемые   зако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родывздор. Закон тяготения - вздор. "Если бы я  пожелал,  -  сказ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и,- я мог бы взлететь  сейчас  с  пола,  как  мыльный  пузырь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инстон обосновал эту мысль: "Если он думает, что взлетает с пола, и 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временно думаю, что вижу это, значит, так оно и есть". Вдруг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ломок кораблекрушения поднимается на поверхность воды,  в  голове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го всплыло: "На самом  дели"  этого  нет.  Мы  это  воображаем.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аллюцинация". Он немедленно отказался от своей мыс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чевидная логическая ошибка. Предполагается, что где-то, вне теб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ть "действительный" мир, где происходят "действительные" события.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куда может взяться этот  мир?  О  вещах  мы  знаем  только  то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ится в нашем сознании. Все происходящее происходит  в  созна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, что происходит в сознании у всех, происходит в действитель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легко обнаружил ошибку, и опасности впасть в  ошибку  не  бы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ако он понял, что ему и в голову не должна была прийти такая Мыс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только появляется опасная мысль, в мозгу должно  возникать  слеп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ятно.  Этот  процесс  должен  быть   автоматическим,   инстинктивн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Самостоп" называют его на новояз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тал упражняться в самостопе.  Он  предлагал  себе  утвержд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артия: говорит, что Земля плоская", "партия говорит, что лед тяже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ды" и учился не видеть и не понимать опровергающих доводов. Это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легко.   Требовалась   способность   рассуждать   и    импровизац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рифметические же проблемы, связанные, например, с таким утверждени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"дважды два - пять", оказались ему не по силам. Тут нужен был 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кий умственный атлетизм,  способность  тончайшим  образом  примен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гику, а в следующий миг не  замечать  грубейшей  логической  ошиб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упость была так же необходима, как ум, и так же трудно дава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все время его занимал вопрос, когда  же  его  расстреляют.  "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исит от вас", - сказал О'Брайен; но Уинстон  понимал,  что  ника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нательным актом приблизить это не  может.  Это  может  произойти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десять минут и через десять лет. Они могут годами держать ег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очной камере; могут отправить в лагерь; могут ненадолго  выпусти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и так случалось. Вполне возможно, что вся драма  ареста  и  допрос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удет разыграна сызнова. Достоверно одно: смерть  не  приходит  тог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ее ждешь. Традиция, негласная традиция - ты откуда-то  знаешь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й, хотя не слышал, чтобы  о  ней  говорили,-  такова,  что  стреля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зади, только в затылок, без предупреждения, когда идешь  по  коридор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одной камеры в другу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один прекрасный день - впрочем, "день" неправильное  слово;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не могло быть и ночью,- однажды он погрузился в странное, глубок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ыть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шел по коридору, ожидая пули. Он знал,  что  это  случится  сию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уту. Все было заглажено,  улажено,  урегулировано.  Тело  его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доровым и крепки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тупал легко, радуясь движению, и, кажется,  шел  под  солнц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о уже не  в  длинном  белом  коридоре  министерства  любви;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ходился в огромном солнечном проходе, в километр шириной, и двиг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нему как будто в наркотическом бреду. Он был в Золотой Стране,  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опинкой через старый, выщипанный кроликами луг. Под ногами  пружини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н, а лицо ему грело солнце. На  краю  луга  чуть  шевелили  ветв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язы, а где-то дальше был ручей, и там в зеленых заводях  под  ветл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яла пло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вздрогнул и очнулся в ужасе. Между лопатками пролился  пот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ышал свой крик: "Джулия! Джулия! Джулия, моя любимая! Джулия!..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него было полное впечатление, что она здесь, И не просто с  н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как будто внутри его. Словно стала составной частью его тела. В эт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г он любил ее гораздо сильнее, чем на воле, когда они были вместе.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 знал, что она гдето есть, живая, и нуждается в его помощ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снова лег и попробовал собраться с мыслями. Что он  сделал?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 лет удлинил свое рабство этой минутной слабостью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йчас он услышит топот башмаков за дверью. Такую выходку  он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вят безнаказанной. Теперь они поймут - если раньше  не  поняли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он нарушил соглашение. Он подчинился  партии,  но  по-прежнему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авидит. В прежние дни он скрывал  еретические  мысли  под  показ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формизмом. Теперь он отступил еще на шаг; разумом сдался,  но  душ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читывал сохранить в неприкосновенности. Он знал, что  не  прав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ржался за свою неправоту. Они это поймут - О'Брайен поймет. И выд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одно глупое восклиц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идется начать все сначала. На это  могут  уйти  годы.-Он  пров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адонью  по  лицу,  чтобы  яснее  представить  себе,  как  оно  тепе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глядит. В щеках залегли глубокие  борозды,  скулы  заострились,  но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зался приплюснутым. Вдобавок он  в  последний  раз  видел  себя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еркале до того, как ему сделали зуб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рудно сохранить непроницаемость, если  не  знаешь,  как  выгляд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вое лиц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о всяком  случае,  одного  лишь  владения  мимикой  недостато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рвые он осознал, что если хочешь сохранить  секрет,  надо  скрыв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и от себя. Ты должен знать, конечно, что он есть, но покуда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адобился, нельзя допускать его до сознания в таком виде, когда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но назвать. Отныне он должен не только думать правильно: он 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ильно чувствовать,  видеть  правильные  сны.  А  ненависть 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ереть в себе как некое физическое образование, которое является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ью и, однако, с ним не связано - вроде кист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-нибудь они решат  его  расстрелять.  Неизвестно,  когда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ится, но за несколько секунд, наверное,  угадать  можно.  Стреля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зади, когда идешь по коридору. Десяти секунд  хватит.  За  это  вре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утренний мир может перевернуться. И тогда  внезапно,  не  сказав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, не сбившись с шага,  не  изменившись  в  лице,  -  внезапно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бросит маскировку,  и  -  грянут  батареи  его  ненависти!  Ненави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олнит его словно исполинское ревущее пламя. И почти в тот же миг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трел! - слишком поздно или слишком  рано.  Они  разнесут  ему  моз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ньше, чем выправят. Еретическая мысль,  ненаказанная,  нераскаянн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ет недосягаемой для  них  навеки.  Они  прострелят  дыру  в  сво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але. Умереть, ненавидя их,- это и есть свобо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закрыл глаза. Это труднее, чем принять дисциплину ума. Тут на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ронить себя, изувечить. Погрузиться в  грязнейшую  грязь.  Что  сам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уткое, самое тошнотворное? Он подумал о Старшем Брате. Огромное  лиц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он постоянно видел его на  плакатах,  и  поэтому  казалось,  что  о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лжно быть шириной в метр), черноусое, никогда не спускавшее  с  теб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, возникло перед ним словно помимо его воли. Как он на самом  де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носится к Старшему Брат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оридоре послышался  тяжелый  топот.  Стальная  дверь  с  лязг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ахнулась. В камеру вошел О'Брайен. За  ним  -  офицер  с  восков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ом и надзиратели в черн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станьте,- сказал О'Брайен.- Подойдите сюд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встал против него. О'Брайен сильными руками взял  Уинст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плечи и пристально посмотрел в лиц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думали меня обмануть, - сказал он. - Это было  глупо.  Стой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ямо. Смотрите мне в глаз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молчал и продолжал чуть мягч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исправляетесь. В интеллектуальном плане у  вас  почти  вс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рядке. В эмоциональном же никакого улучшения  у  вас  не  произош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жите мне, Уинстон,- только помните:  не  лгать,  ложь  от  мен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кроется, это вам известно, - скажите, как вы на самом деле относите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Старшему Брату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его ненавиж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его ненавидите. Хорошо. Тогда для вас настало  время  сдел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ний шаг. Вы  должны  любить  Старшего  Брата.  Повиноваться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ло-вы должны его люб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пустил плечи Уинстона, слегка толкнув его к надзирателя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 комнату сто один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V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На  каждом   этапе   заключения   Уинстон   знал-или   представл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,-несмотря на отсутствие окон, в какой части здания он  находи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, ощущал разницу в  атмосферном  давлении.  Камеры,  где  .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бивали надзиратели, находились ниже уровня земли. Комната,  где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рашивал О'Брайен, располагалась наверху, близко к крыше. А нынеш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о было глубоко под землей, может быть, в самом низ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мната была просторнее почти всех его прежних  камер.  Но 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мечал подробностей обстановки.  Заметил  только  два  столика  прям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 собой, оба с зеленым сукном. Один стоял метрах  в  двух;  друг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льше, у двери. Уинстон был привязан к креслу так туго, что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шевелить даже головой. Голову держало  сзади  что-то  вроде  мяг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головника, и смотреть он мог только  вперед,  Он  был  один,  пот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ерь открылась и вошел О'Брайе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ы однажды спросили, - сказал О'Брайен,- что  делают  в  комна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 один. Я ответил, что вы сами знаете. Это все знают. В комнате  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- то, что хуже всего на све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верь снова открылась. Надзиратель внес что-то проволочное, то  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зинку, то ли клетку.  Он  поставил  эту  вещь  на  дальний  столи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 мешал разглядеть, что это за вещь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То, что хуже всего на свете,--сказал О'Брайен,-разное для раз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дей. Это может .быть погребение заживо,  смерть  на  костре,  или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де, или на колу - да сто каких угодно смертей. А иногда это какая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не ничтожная вещь, даже не смертельна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ошел в сторону, и Уинстон разглядел, что  стоит  на  столи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а продолговатая клетка с ручкой наверху для переноски. К  торц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приделано что-то  вроде  фехтовальной  маски,  вогнутой  сторо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ружу. Хотя до клетки было метра три или четыре, Уинстон увиде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разделена продольной перегородкой и в обоих отделениях -  какие-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ные. Это были кры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ля вас, - сказал О'Брайен,- хуже всего на свете крыс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рожь предчувствия, страх перед неведомым Уинстон ощутил еще в  т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кунду, когда разглядел клетку. А сейчас он понял, что означает маск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орц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него схватило живо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 Вы  этого  не  сделаете!  -  крикнул  он  высоким  надтреснут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сом.- Вы не будете, не будете! Как можн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Помните, - сказал О'Брайен,- тот миг  паники,  который  бывал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ших снах? Перед вами стена мрака и рев в ушах.  Там,  за  стеной,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ужас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глубине души вы знали, что скрыто за стеной, но не решались себ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ысы были за стен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'Брайен! - сказал Уинстон, пытаясь совладать с  голосом.  -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ете, что в этом нет необходимости. Чего вы от меня хотите?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дал прямого ответа. Напустив на себя менторский вид, как  иногда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им бывало, он задумчиво смотрел вдаль, словно обращался к  слушателя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 спиной Уинсто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Боли самой по себе, - начал он, -  иногда  недостаточно.  Быв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и, когда индивид сопротивляется боли до смертного  мига.  Но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го человека есть что-то  непереносимое,  немыслимое.  Смелос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сость здесь ни при че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Если падаешь с высоты, схватиться за веревку - не  трусость.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нырнул.из  глубины,  вдохнуть  воздух  -  не  трусость.  Это  про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нкт, и его нельзя ослушаться. То же самое - с  крысами.  Для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 непереносимы.  Это  та  форма  давления,  которой  вы  не  может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тивостоять, даже если бы захотели.  Вы  сделайте  то,  что  от  ва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ую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о что, что требуют? Как я могу сделать, если не  знаю,  что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я надо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'Брайен взял клетку  и  перенес  к  ближнему  столику.  Аккура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вил ее на сукно. Уинстон слышал гул крови в  ушах.  Ему  каз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, что он  сидит  в  полном  одиночестве.  Он  посреди  громад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людной равнины, в пустыне, залитой солнечным  светом,-и  все  зву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носились из бесконечного далека. Между тем клетка с  крысами  стоя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него в каких-нибудь двух метр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ысы были огромные.  Они  достигли  того  возраста,  когда  мор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ного становится тупой и свирепой, а шкура из серой превращается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ичневу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Крыса,-  сказал  О'Брайен,  по-прежнему  обращаясь  к  невидим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удитории,- грызун, но при этом - плотоядное.  Вам  это  известно.  В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омненно слышали о  том,  что  творится  в  .бедных  районах  наш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рода. На некоторых улицах мать боится оставить грудного ребенка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мотра в доме  даже  на  пять  минут.  Крысы  непременно  на  н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адут. И очень быстро обгложут его до костей. Они нападают также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ных  и  умирающих.  Крысы  удивительно   угадывают   беспомощно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клетке  поднялся  визг.  Уинстону  казалось,  что  он  доноси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дал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ысы  дрались;  они  пытались  добраться  друг  До  дружки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городку. Е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услышал глубокий стон отчаяния.  Он  тоже  шел  как  буд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не. О'Брайен поднял клетку и что-то в ней  нажал.  Раздался  рез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елчо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исступлении Уинстон попробовал вырваться  из  кресла.  Напрасно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части тела и даже голова были намертво закреплены. О'Брайен подне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етку бли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перь она была в метре от лиц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нажал первую ручку, - сказал О'Брайен.- Конструкция клетки в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на. Маска охватит вам лицо, не  оставив  выхода.  Когда  я  наж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ругую ручку, дверца  в  клетке  поднимется.  Голодные  звери  вылетя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уда пуля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ы видели, как прыгает крыса? Они прыгнут вам  на  лицо  и  начн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грыз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огда они первым делом набрасываются на глаза. Иногда  прогрыз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щеки и пожирают язык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летка приблизилась; скоро надвинется  вплотную.  Уинстон  услыш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ые пронзительные вопли, раздававшиеся  как  будто  в  воздухе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ловой. Но он яростно боролся с паникой. Думать,  думать,  даже  ес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лась секунда... Думать - только на это  надежда.  Гнусный  затхл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пах зверей ударил в но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Рвотная спазма подступила к горлу, и он  почти  потерял  сознани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исчезло в черноте. На миг он  превратился  в  обезумевшее  вопящ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вотное. Однако он вырвался из черноты, зацепившись  за  мысль.  Е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-единственный путь к спасению. Надо  поставить  другого  человек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 другого человека, между собой и крысам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вал маски приблизился уже настолько, что заслонил все  оста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тчатая  дверца  была  в  двух  пядях  от  лица.  Крысы  поняли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товится. Одна  нетерпеливо  прыгала  на  месте;  другая  -  коржа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теран сточных канав - встала, упершись розовыми лапами в  решетку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льно втягивая носом воздух. .Уинстон видел усы и желтые зубы. Чер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ника снова накатила на него. Он  был  слеп,  беспомощен,  ничег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бражал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наказание было принято в Китайской империи,-  сказал  О'Брай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-прежнему нравоучитель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ска придвигалась к лицу. Проволока коснулась щеки. И тут... н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о не спасение, а только надежда, искра надежды.  Поздно,  мож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ть, поз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он вдруг понял, что на  свете  есть  только  один  человек,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ого он может перевалить свое наказание,- только  одним  телом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жет заслонить себя от крыс. И он исступленно кричал раз за разом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Отдайте им Джулию! Отдайте им Джулию! Не меня! Джулию!  Мне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вно, что вы с ней сделаете. Разорвите ей лицо, обгрызите до  косте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меня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жулию! Не меня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адал спиной в бездонную глубь, прочь от крыс. Он все  еще  бы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тегнут к креслу, но проваливался сквозь пол, сквозь стены  здан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возь землю, сквозь океаны, сквозь атмосферу, в космос, в межзвезд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дны - все дальше, прочь, прочь, прочь от крыс. Его отделяли от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же световые годы, хотя О'Брайен по-прежнему стоял рядом.  И  холод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волока все еще прикасалась к щеке. Но сквозь тьму, объявшую его,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лышал еще один металлический  щелчок  и  понял,  что  дверца  клет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хлопнулась, а не открылась;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VI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Под каштаном" было безлюдно.  Косые  желтые  лучи  солнца  пад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окно на пыльные крышки столов. Было  пятнадцать  часов  -  вре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ишья. Из телекранов точилась бодрая музы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сидел в своем углу, уставясь в  пустой  стакан.  Время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ени он поднимал взгляд на громадное лицо, наблюдавшее  за  ним 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ы напроти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ТАРШИЙ БРАТ СМОТРИТ НА ТЕБЯ, гласила подпись.  Без  зова  подо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фициант, наполнил его стакан  джином  "Победа"  и  добавил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пель из другой  бутылки  с  трубочкой  в  пробке.  Это  был  раство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харина, настоянный на гвоздике,- фирменный напиток завед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инстон прислушался к телекрану. Сейчас передавали только  музык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 с  минуты  на  минуту  можно  было  ждать  специальной  сводки 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нистерства ми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ообщения с африканского  фронта  поступали  крайне  тревожные.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мого утра он то и дело с беспокойством думал  об  этом.  Евразий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йска (Океания воевала с Евразией: Океания всегда воевала с Евразией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 устрашающей быстротой продвигались на юг.  В  полуденной  сводк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вали конкретных мест, но вполне возможно, что бои  идут  уже  возл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ья  Конго.  Над  Браззавилем  и  Леопольдвилем  нависла  опас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ь, что это означает, нетрудно и без карты. Это грозит  не  про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терей Центральной Африки; впервые за всю войну возникла угроза сам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еани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урное чувство - не совсем страх, а скорее какое-то  беспредмет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лнение - вспыхнуло в нем, а потом  потухло.  Он  перестал  думать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йне. Теперь он мог задержать мысли на  каком-то  одном  предмет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ольше чем на несколько секунд. Он взял стакан  и  залпом  выпил.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ычно, передернулся и тихонько рыгнул.  Пойло  .было  отвратительно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воздика с сахарином, сама по себе противная, не могла перебить уныл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слянистый  запах  джина,  но,   что   хуже   всего,   запах   джин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провождавший его день и ночь, был неразрывно связан с запахом тех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икогда не называл их, даже  про  себя,  и  очень  старался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видеть их мысленно. Они были чем-то не  вполне  осознанным  -  скор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адывались  где-то  перед  лицом  и  только  все  время  пахли.  Джи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колыхнулся в желудке, и он рыгнул, выпятив красные губы. С  тех  пор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 его выпустили, он располнел, и к нему  вернулся  прежний  румянец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стал ярче. Черты лица у него  огрубели,  нос  и  скулы  сдел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ршавыми и  красными,  даже  лысая  голова  приобрела  яркий  розо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енок. Официант, опять без зова,  принес  шахматы  и  свежий  выпус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Тайме", раскрытый на шахматной  задаче.  Затем,  увидев,  что  стака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ст, вернулся с бутылкой джина и налил. Заказы можно было не  дел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слуга знала его привычки. Шахматы неизменно ждали  его  и  свобод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ик в углу; даже когда кафе наполнялось  народом,  он  занимал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 - никому не хотелось быть замеченным в его обществе. Ему даже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ходилось подсчитывать, сколько  он  выпил.  Время  от  времени  е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авали грязную бумажку и говорили, что это счет, но у него сложи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ечатление, что берут меньше  чем  следует.  Если  бы  они  поступ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оборот, его бы это тоже не взволновало. Он всегда был  при  деньгах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дали должность - синекуру -  и  платили  больше,  чем  на  преж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ст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узыка в телекране смолкла, вступил голос. Уинстон поднял голову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лушался. Но передали не сводку  с  фронта.  Сообщало  министер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ил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казывается, в прошлом квартале план десятой трехлетки по  шнурк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ыполнен на девяносто восемь процент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глянул на шахматную задачу и расставил фигуры. Это было  хитр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нчание с двумя конями. "Белые начинают и дают мат в два  хода"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ял глаза на портрет  Старшего  Брата.  Белые  всегда  ставят  ма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умал он с  неясным  мистическим  чувством.  Всегда,  исключений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вает, так устроено. Испокон веку ни в одной шахматной задаче  чер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выигрывали. Не символ ли это вечной, неизменной  победы  Добра  на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лом? Громадное, полное спокойной силы  лицо  ответило  ему  взгляд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лые всегда ставят ма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смолк, а потом другим, гораздо более торжественным  то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Внимание: в  пятнадцать  часов  тридцать  минут  будет  переда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ажное  сообщение!  Известия  чрезвычайной  важности.  Слушайте   наш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ачу. В пятнадцать тридцать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нова пустили бодрую музы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ердце  у  него  сжалось.  Это  сообщение   с   фронта:   инстинк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сказывал ему, что новости  будут  плохие.  Весь  день  с  корот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тупами  волнения   он   то   и   дело   мысленно   возвращался 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крушительному поражению в Африке. Он зрительно представлял себе,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вразийские полчища валят через нерушимую прежде границу и растекаю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оконечности континента подобно  колоннам  муравьев.  Почему  нельз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выйти им во фланг? Перед глазами у него возник  контур  запад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ережья. Он взял белого коня и переставил в другой угол  доски.  В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де правильное место. Он видел, как черные орды катятся на юг, и в 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время видел, как собирается таинственно другая сила, вдруг  ожива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 них в тылу, режет их коммуникации на море и на суше. Он  чувствов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желанием своим вызывает эту силу к жизни. Но действовать надо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медления. Если они овладеют всей Африкой, захватят аэродромы и баз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водных лодок  на  мысе  Доброй  Надежды,  Океания  будет  разреза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полам. А это может повлечь за собой  что  угодно:  разгром,  пере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а, крушение партии)  Он  глубоко  вздохнул.  В  груди  его  клубк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лелись противоречивые чувства - вернее, не сплелись, а располож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ями, и невозможно было понять, какой глубже вс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пазма кончилась. Он вернул белого коня на место, но никак не  мог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редоточиться  на  задаче.  Мысли  опять  ушли  в   сторону.   Поч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ознательно он вывел пальцем на пыльной крышке стол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</w:t>
      </w:r>
      <w:r>
        <w:rPr>
          <w:rFonts w:cs="Arial" w:ascii="Arial" w:hAnsi="Arial"/>
          <w:spacing w:val="20"/>
        </w:rPr>
        <w:t>2Х2==5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Они не могут в тебя  влезть",-  сказала  Джулия.  Но  они  смог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лезть. "То, что делается с вами  здесь,  делается  навечно",-  сказ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'Брайен. Правильное слово. Есть такое - твои  собственные  поступки,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чего ты никогда  не  оправишься.  В  твоей  груди  что-то  убито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травлено, выжже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ее видел: даже  разговаривал  с  ней.  Это  ничем  не  грози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нкт ему подсказывал, что теперь его делами почти не интересую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ли бы кто-то из них двоих захотел, они могли бы условиться  о  нов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идании. А  встретились  они  нечаянно.  Произошло  это  в  парке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.пронизывающий, мерзкий мартовский денек, когда земля была как желез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ся трава казалась  мертвой,  и  не  было  нигде  ни  почки,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крокусов вылезли из грязи, чтобы их расчленил ветер. Уинст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ел торопливо, с озябшими руками, плача от ветра,  и  вдруг  метрах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и увидел ее. Она разительно переменилась, но  непонятно  было,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м эта перемена заключается. Они разошлись как незнакомые;  потом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рнул и нагнал ее, хотя и без особой охоты. Он знал, что это  нич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грозит, никому они не интересны. Она не заговорила. Она свернула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азон, словно желая избавиться от него, но через несколько  шагов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примирилась с тем, что он идет рядом. Вскоре  они  очутились  сред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рявых голых кустов, не защищавших ни от  ветра,  ни  от  посторон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аз. Остановились. Холод был лютый. Ветер свистел в ветках  и  треп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дкие грязные крокусы. Он обнял ее за тал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а рядом не было, были, наверно, скрытые  микрофоны:  кром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го, их могли увидеть. Но это не имело  значения  -  ничто  не  им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ения. Они спокойно могли бы лечь на землю и заняться  чем  угод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 одной мысли об этом у него мурашки поползли по спине. Она никак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озвалась на объятье, даже  не  попыталась  освободиться.  Теперь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л, что в ней изменилось. Лицо приобрело землистый  оттенок,  чер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сь лоб к виску тянулся шрам, отчасти  прикрытый  волосами.  Но  де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не в этом. А в том, что  талия  у  нее  стала  толще  и,  как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анно, отвердела. Он  вспомнил,  как  однажды  после  взрыва  раке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могал  вытаскивать  из  развалин  труп  и  поражен  был  не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ероятной тяжестью  тела,  но  его  жесткостью,  тем,  что  его  т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удобно держать, словно оно было каменное, а не  человеческое.  Так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на ощупь оказалось ее тело. Он подумал, что и кожа у нее,  наверн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ла совсем друг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даже не попытался поцеловать  ее,  и  оба  продолжали  молч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они уже выходили из ворот, она  впервые  посмотрела  на  нег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р. Это был короткий взгляд, полный презрения  и  неприязни. 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л, вызвана эта  неприязнь  только  их  прошлым  или  вдобавок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плывшимся лицом  и  слезящимися  от  ветра  глазами.  Они  сел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лезные стулья, рядом, но не вплотную друг к друг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нял, что сейчас она заговорит. Она передвинула  на  неск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антиметров грубую туфлю и нарочно  смяла  былинку.  Он  замети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упни у нее раздали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предала тебя,- сказала она без обиняк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Я предал тебя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а снова взглянула на него с неприязнью?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Иногда,- сказала она,- тебе  угрожают  чем-то-  таким...  так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го ты не можешь перенести, о чем не можешь даже подумать. И тогда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воришь: "Недодайте этого со  мной,  сделайте  с  кем-нибудь  други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йте с таким-то". А потом ты можешь притворяться перед собой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то была только уловка,  что  ты  сказала  это  просто  так,  лишь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стали, а на самом деле ты этого не  хотела.  Неправда.  Когда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сходит, желание у тебя  именно  такое.  Ты  думаешь,  что  друг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особа спастись нет, ты согласна спастись таким способом. Ты  хочеш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бы это сделали с другим человеком. И тебе плевать на  его  муче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 думаешь только о себ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умаешь только о себе,- эхом отозвался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А после ты уже по-другому относишься к тому человек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сказал он,- относишься по-друго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ворить было больше не о чем. Ветер лепил тонкие комбинезоны к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ам. Молчание почти сразу стало тягостным, да и  холод  не  позвол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деть на месте. Она пробормотала, что опоздает на поезд  в  метро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нялас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Нам надо встретиться еще,- сказал он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- Да,- сказала она,- надо встретиться ещ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нерешительно пошел за ней, приотстав на полшага. Больше он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говаривали. Она не то чтобы старалась от него  отделаться,  но  ш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стрым шагом, не давая себя догнать. Он решил,  что  проводит  ее  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ции метро, но вскоре почувствовал, что тащиться за ней  по  холо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ссмысленно и невыносим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Хотелось не столько даже уйти от Джулии, сколько очутиться в  каф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од каштаном" - его никогда еще не тянуло туда так,  как  сейчас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тосковал по своему  угловому  столику  с  газетой  и  шахматами,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иссякаемому стакану джи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ое главное, в кафе будет  тепло.  Тут  их  разделила  небольш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чка людей, чему он не особенно препятствовал. Он попытался - правд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 большого рвения  -  догнать  ее,  потом  сбавил  шаг,  повернул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правился в другую сторо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етров через пятьдесят он оглянулся. Народу было мало,  но  узн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е он уже не мог.  Всего  несколько  человек  торопливо  двигались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лице, и любой из них сошел бы за Джулию. Ее  раздавшееся,  огрубевш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о, наверное, нельзя было узнать сзад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"Когда это  происходит,-  сказала  она,-  желание  у  тебя  имен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е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 у него оно было. Он не просто сказал так,  он  этого  хотел.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хотел, чтобы ее, а не его отдали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музыке,  лившейся  из  телекрана,  что-то  изменилось.  Появи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треснутый, глумливый тон, желтый тон. А потом - может быть, этого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было на самом деле, меняет  быть,  просто  память  оттолкнулась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ального сходства - голос запел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од развесистым кашта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Продали средь бела дня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         </w:t>
      </w:r>
      <w:r>
        <w:rPr>
          <w:rFonts w:cs="Arial" w:ascii="Arial" w:hAnsi="Arial"/>
          <w:spacing w:val="20"/>
        </w:rPr>
        <w:t>Я тебя, а ты меня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У него навернулись слезы. Официант,  проходя  мимо,  заметил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кан его пуст, и вернулся с бутылкой джин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поднял стакан и понюхал. С каждым глотком пойло становилос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енее, а только более отвратительным. Но оно стало  его  стихией.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а его жизнь, его смерть и его воскресение. Джин гасил в нем  кажд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чер последние проблески мысли и джин каждое  утро  возвращал  его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изни. Проснувшись - как правило, не раньше одиннадцати ноль-ноль - с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ипшимися веками, пересохшим  ртом  и  такой  болью  в  спине,  ка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вает, наверно, при переломе, он не мог бы даже принять  вертика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ожение, если бы рядом с  кроватью  не  стояла  наготове  бутылка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йная чашка. Первую половину дня  он  с  мутными  глазами  просижи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д бутылкой,  слушая  телекран.  С  пятнадцати  часов  до  закры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бывал в кафе "Под каштаном". Никому не было дела до  него,  свисто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не будил, телекран не наставлял. Изредка, раза два  в  неделю,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ещал пыльную, заброшенную контору в министерстве правды  и  нем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ал - если это можно назвать работой. Его определили в  подкомит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комитета, отпочковавшегося от  одного  из  бесчисленных  комитет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е   занимались   второстепенными   проблемами,   связанными  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надцатым изда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ря новояза. Сейчас готовили  так  называемый  Предваритель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клад, но что им предстояло доложить, он в точности так и не выясни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ие-то заключения касательно того, где ставить запятую -  до  скоб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после. В подкомитете работали еще четверо, люди вроде него. Быв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ни,  когда  они  собирались  и  почти   сразу   расходились,   чест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знавшись друг другу, что делать им нечег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случались и другие дни: они брались за работу рьяно,  с  помп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ли протокол, составляли длинные меморандумы - ни  разу,  правда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ведя их до конца-ив  спорах  по  поводу  того,  о  чем  они  споря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бирались в совершенные дебри, с изощренными препирательствами  из-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финиций, с пространными отступлениями, даже  угрозами  обратиться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ьству. И вдруг жизнь уходила из них, и они сидели  вокруг  стол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лядя друг на друга погасшими  глазами,-  словно  привидения,  котор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еиваются при первом крике петух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елекран замолчал.  Уинстон  снова  поднял  голову.  Сводна?  Не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о сменили музыку. Перед  глазами  у  него  стояла  карта  Африк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ижение армий он видел графически: черная стрела  грознр  устрем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низ, на юг, белая двинулась горизонтально, к востоку,  отсекая  хвос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ной. Словно ища подтверждения, он  поднял  взгляд  к  невозмутим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цу на портрете. Мыслимо ли, что вторая стрела вообще не существует?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рес его опять потух. Он глотнул джину и для пробы пошел  бел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нем. Шах. Но ход был явно неправильный, потому чт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званое,  явилось  воспоминание.  Комната,   освещенная   свеч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омадная кровать под белым покрывалом, и сам он, мальчик  девяти  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сяти лет, сидит на полу, встряхивает стаканчик с игральными  кост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озбужденно сме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ать сидит напротив него и тоже смеет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Это  было,  наверно,  за  месяц  до  ее  исчезновения.   Ненадол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сстановился мир в семье - забыт был сосущий голод, и прежняя  любов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 матери  ожила  на  время.  Он  хорошо  помнил  тот  день:  ненасть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ливной дождь, вода струится по оконным стеклам и в комнате  сумрак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 нельзя  читать.  Двум  детям  в  темной,  тесной  спальне   бы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ыносимо скучно. Уинстон ныл, капризничал,  напрасно  требовал  ед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нялся по комнате, стаскивал все вещи с места, пинал обшитые дерев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ы так, что с той стороны стучали соседи, а младшая сестренка т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ло принималась вопить. Наконец мать не выдержала: "Веди себя хорош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уплю тебе игрушку. Хорошую игрушку... тебе понравится" -  и  в  дож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шла на улицу, в маленький универмаг неподалеку, который еще время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ени открывался, а вернулась с картонной коробкой - игрой "Змейки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есенки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до сих пор помнил запах мокрого картона. Набор  был  изготовл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вер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оска  в  трещинах,  кости  вырезаны  так  неровно,  что  чуть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орачивались сами собой. Уинстон смотрел на игру надувшись  и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якого интереса. Но потом мать зажгла огарок свечи,-и сели играт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. 0чень скоро его разобрал азарт, и  он  уже  заливался  смехом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ошки карабкались к победе  по  лесенкам  и  скатывались  по  змейк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тно чуть ли не к старту. Они сыграли восемь конов, каждый  выигр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  четыре.  Маленькая  сестренка  не  понимала  игры,  она  сиде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головье и смеялась, потому что они смеялись. До  самого  вечера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и счастливы втроем, как в первые годы его детст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тогнал эту картину. Ложное воспоминание.  Ложные  воспомина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от времени беспокоили его. Это не страшно, когда знаешь им цен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-то происходило на самом деле, что-то не происходило. Он вернулся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хматам, снова взял белого коня. И сразу  же-  со  стуком  уронил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ску. Он вздрогнул, словно его укололи булавкой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ишину прорезали фанфары. Сводка! Победа!  Если  перед  извести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грают  фанфары,  это  значит  -  победа.   По   всему   кафе   прош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электрический разря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же официанты встрепенулись и навострили уш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лед  за  фанфарами  обрушился  неслыханной  силы  шум.  Телекра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потал взволнованно и невнятно - его сразу заглушили  ликующие  кри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улиц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сть обежала город  с  чудесной  быстротой.  Уинстон  расслыш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многое, но и этого было достаточно  -  все  произошло  так,  как 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видел: скрытно сосредоточившаяся морская армада, внезапный удар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ыл противнику, белая  стрела  перерезает  хвост  черной.  Сквозь  га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рывались  обрывки  фраз:  "Колоссальный  стратегический   маневр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упречное  взаимодействие...  беспорядочное  бегство...  полмиллио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нных... полностью деморализован...  полностью  овладели  Африкой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ершение  войны  стало  делом   обозримого   будущего...   победа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еличайшая победа в человеческой истории... победа, победа, победа!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ги Уинстона судорожно двигались под столом. Он не встал с мест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мысленно уже бежал, бежал быстро, он был с толпой на улице  и  гло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собственного крика. Он опять посмотрел на портрет  Старшего  Бра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лосс, вставший  над  земным  шаром!  Скала,  о  которую  разбиваю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зийские орды! Он подумал, что десять минут назад, всего десять  мин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зад, в душе его  еще  жило  сомнение  и  он  не  знал,  какие  буду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вестия: победа или крах. Нет, не только евразийская армия  канула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бытие! Многое изменилось в нем с того  первого  дня  в  министерст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ви,  но  окончательное,  необходимое  исцеление  совершилось   лиш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йча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олос из телекрана все еще сыпал  подробностями  -  о  побоище,  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енных, о трофеях,- но крики  на  улицах  немного  утихли.  Официан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ялись за работу. Один из них подошел с бутылкой джина.  Уинстон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аженном забытьи даже не заметил, как ему наполнили  стакан.  Он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(з бежал и не кричал с толпой. Он снова был в министерстве  любви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было прощено, и душа его была чиста, как родниковая вода. Он си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 скамье подсудимых, во всем признавался, на всех давал показания.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шагал по вымощенному кафелем коридору с ощущением, как будто  на  н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етит солнце, а сзади  следовал  вооруженный  охранник.  Долгождан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ля входила в его мозг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н остановил взгляд на громадном лице. Сорок лет ушло  у  него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, чтобы понять, какая улыбка прячется в черных  усах.  О,  жестока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нужная размолвка!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, упрямый, своенравный беглец, оторвавшийся от любящей груди! Дв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обренных джином слезы прокатились по крыльям носа.  Но  все  хорош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ерь все хорошо, борьба закончилась. Он одержал над собой победу. О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ил Старшего Брат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ПРИЛОЖЕНИЕ</w:t>
      </w:r>
    </w:p>
    <w:p>
      <w:pPr>
        <w:pStyle w:val="Normal"/>
        <w:rPr>
          <w:rFonts w:ascii="Arial" w:hAnsi="Arial" w:cs="Arial"/>
          <w:b/>
          <w:b/>
          <w:spacing w:val="20"/>
          <w:lang w:val="en-US"/>
        </w:rPr>
      </w:pPr>
      <w:r>
        <w:rPr>
          <w:rFonts w:cs="Arial" w:ascii="Arial" w:hAnsi="Arial"/>
          <w:b/>
          <w:spacing w:val="20"/>
        </w:rPr>
        <w:t>О</w:t>
      </w:r>
      <w:r>
        <w:rPr>
          <w:rFonts w:cs="Arial" w:ascii="Arial" w:hAnsi="Arial"/>
          <w:b/>
          <w:spacing w:val="20"/>
          <w:lang w:val="en-US"/>
        </w:rPr>
        <w:t xml:space="preserve"> </w:t>
      </w:r>
      <w:r>
        <w:rPr>
          <w:rFonts w:cs="Arial" w:ascii="Arial" w:hAnsi="Arial"/>
          <w:b/>
          <w:spacing w:val="20"/>
        </w:rPr>
        <w:t>НОВОЯЗЕ</w:t>
      </w:r>
    </w:p>
    <w:p>
      <w:pPr>
        <w:pStyle w:val="Normal"/>
        <w:rPr>
          <w:rFonts w:ascii="Arial" w:hAnsi="Arial" w:cs="Arial"/>
          <w:b/>
          <w:b/>
          <w:spacing w:val="20"/>
          <w:lang w:val="en-US"/>
        </w:rPr>
      </w:pPr>
      <w:r>
        <w:rPr>
          <w:rFonts w:cs="Arial" w:ascii="Arial" w:hAnsi="Arial"/>
          <w:b/>
          <w:spacing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 </w:t>
      </w:r>
      <w:r>
        <w:rPr>
          <w:rFonts w:cs="Arial" w:ascii="Arial" w:hAnsi="Arial"/>
          <w:spacing w:val="20"/>
        </w:rPr>
        <w:t>Новояз, официальный язык Океании, был разработан для  того,  что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служивать идеологию ангсоца, или английского социализма. В 1984 го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 еще никто не пользовался как единственным средством  общения  -  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стно, ни письменно. Передовые статьи в "Тайме" писались  на  новояз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 это дело  требовало  исключительного  мастерства,  и  его  поруч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ециалистам.  Предполагали,  что   старояз   (то   есть   современ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тературный язык) будет окончательно вытеснен новоязом к 2050 году.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а что он неуклонно  завоевывал  позиции:  члены  партии  стреми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треблять  в  повседневной  речи  все   больше   новоязовских   сл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мматических  форм.  Вариант,   существовавший   в   1984   году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фиксированный в девятом и десятом изданиях Словаря новояза, считал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межуточным и включал в себя много лишних слов и  архаических  фор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е  надлежало  со  временем  упразднить.  Здесь  пойдет  речь  об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кончательном,   усовершенствованном    варианте,    закрепленном  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иннадцатом издании Словар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яз  должен  был  не  только  обеспечить  знаковыми  средства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овоззрение и мыслительную деятельность приверженцев ангсоца,  н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делать невозможными любые иные  течения  мысли.  Предполагалось,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  новояз   утвердится   навеки,   а   старояз    будет    забыт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ртодоксальная, то есть чуждая ангсоцу, мысль,  постольку  поскольк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выражается в словах, станет буквально немыслим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Лексика была сконструирована так, чтобы точно, а зачастую и весь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нко выразить любое дозволенное  значение,  нужное  члену  партии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ме того, отсечь все остальные значения,  равно  как  и  возможно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йти к ним окольными  путями.  Это  достигалось  изобретением  нов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,  но  в  основном  исключением  слов  нежелательных  и  очищени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вшихся от неортодоксальных  значений  -  по  возможности  от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бочных значений. Приведем только один пример.  Слово  "свободный"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е  осталось,  но  его  можно  было  использовать  лишь  в  та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сказываниях, как  "свободные  сапоги",  "туалет  свободен".  Оно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треблялось   в    старом    значении    "политически    свободный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интеллектуально свободный", поскольку свобода  мысли  и  политичес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а  не  существовали  даже  как  понятия,  а  следовательно,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овали  обозначений.  Помимо   отмены   неортодоксальных   смыс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кращение словаря рассматривалось как  самоцель,  и  все  слова,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х можно обойтись,  подлежали  изъятию.  Новояз  был  призва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ширить, а сузить горизонты мысли, и косвенно этой цели служило  т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выбор слов сводили к миниму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вояз был основан на сегодняшнем литературном  языке,  но  мног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овские предложения, даже без новоизобретенных  слов,  показали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 нашему современнику  непонятными.  Лексика  подразделялась  на  тр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ласса: словарь А, словарь В (составные  слова)  и  словарь  С.  Прощ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о  рассмотреть  каждый  из   них   отдельно;   грамматические 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обенности языка можно проследить в разделе, посвященном  словарю  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кольку правила для всех трех категорий одни и те 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рь А заключал в себе слова, необходимые в повседневной жизн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анные с едой, питьем, работой, одеванием, хождением  по  лестниц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здой, садоводством, кухней и т. п. Он почти целиком состоял из  с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торыми мы пользуемся сегодня,  таких,  как  "бить",  "дать",  "дом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хвост", "лес", "сахар", но по сравнению с сегодняшним языком число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крайне мало, а значения определены гораздо строже. Все неясно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тенки смысла были вычищен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колько  возможно,  слово  этой  категории  представляло   соб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рывистый звук или звуки и выражало лишь одно четкое понятие. Словар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 был совершенно  непригоден  для  литературных  целей  и  философ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ссуждений.  Он  предназначался  для  того,  чтобы  выражать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стейшие целенаправленные мысли, касавшиеся  в  основном  конкрет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ъектов и физических действи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Грамматика новояза отличалась двумя особенностями. Первая -  чи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нездовое строение словаря. Любое слово в языке могло породить гнезд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 принципе это относилось даже к самым отвлеченным,  как,  наприм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если": "еслить", "есленно" и т. д.  Никакой  этимологический  принцип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ут не соблюдался;  словом-производителем  могли  стать  и  глагол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ительное,  и  даже  союз;   суффиксами   пользовались   горазд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ободнее,  что  позволяло  расширить  гнездо  до  немыслимых   преж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меров. Таким  образом  были  образованы,  например,  слова  "едка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яйцевать", "хвостистски" (наречие), "убежденец". Если существите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родственный по смыслу глагол были этимологически не связаны, один и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 корней аннулировался: так, слово  "писатель"  означало  карандаш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кольку с изобретением версификатора писание  стало  означать  чис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изический процесс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онятно, что  при  этом  соответствующие  эпитеты  сохранялись,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исатель мог быть химическим, простым и  т.  д.  Прилагательное 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  произвести   от   любого   существительного,   как,   наприм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альтовый", "жабный", от них - соответствующие наречия и т. 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роме  того,  для  любого  слова  -  в  принципе  это   опять-так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носилось к каждому слову - могло быть построено отрицание при помощ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не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Так, например, образованы  слова  "нелицо"  и  "недонос".  Систе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динообразного усиления слов приставками "плюс" и "плюсдлюс",  однак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 привилась ввиду неблагозвучия многих  новообразований  (см.  ниже)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хранились прежние способы усиления, несколько  обновленные.  Так,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лагательных появились две сравнительных степени: "лучше"  и  "бол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учше". Косвенно аналогичный процесс применялся  и  к  существительны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чаще отглагольным) путем сцепления близких слов в родительном падеже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наращивание ускорения темпов развития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и в современном языке,  можно  было  изменить  значение  сл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ставками, но принцип этот  проводился  гораздо  последовательнее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кал гораздо  большее  разнообразие  форм,  таких,  например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одустать", "надвзять", "отоварить", "беспреступность" (коэффициент)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зарыбление", "обескоровить", "довыполнить" и "недододать". Расшир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незд позволило радикально уменьшить их общее число,  то  есть  све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нообразие живых корней в языке к минимум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торой   отличительной   чертой   грамматики   новояза   была 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егулярнос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якого  рода  особенности  в  образовании  множественного   числ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ительных,  в  их  склонении,  в  спряжении  глаголов  были 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сти устранены. Например,  глагол  "пахать"  имел  деепричаст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пахая", "махать" спрягался единственным образом "махаю" и т. д. Сл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цыпленок", ."крысенок" во множественном числе имели форму "цыпленки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крысенки" и соответственно склонялись; "молоко"  имело  множествен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исло - "молоки"; "побои" употреблялось  в  единственном  числе,  а  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которых  существительных  единственное  число  было  произведено 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ожественного:  "займ".  Степенями   сравнения   обладали   все   бе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лючения прилагательные,  как,  например,  "бесконечный",  "равный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тракторный" и "двухвесельный". В соответствии с  принципом  покорен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тельности  все  глаголы  считались  переходными:  "завозразить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проект), "задействовать" (человека), "растаять" (льды),  "умалчивать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правду),  "взмыть"  (пилот  взмыл  свой   вертолет   над   вражески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ициями). Местоимения с их особой  нерегулярностью  сохранились,  з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сключением "кто" и  "чей".  Последние  были  упразднены,  и  во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учаях их  заменило  местоимение  "который"  ("которого").  Отдель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правильности словообразования пришлось  сохранить  ради  быстроты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лавности речи. Труднопроизносимое слово или такое, которое может бы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верно услышано, считалось ipso facto плохим словом, поэтому в  целя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лагозвучия вставлялись  лишние  буквы  или  возрождались  архаиче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формы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о по преимуществу это  касалось  словаря  В.  Почему  придава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ое значение удобопроизносимости,  будет  объяснено  в  этом  очер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сколько позж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рь  В  состоял  из  слов,  специально  сконструированных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тических нужд, - иначе говоря, слов, которые  не  только  облада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тическим смыслом, но и  навязывали  человеку,  их  употребляющему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ределенную позици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усвоив полностью основ ангсоца, правильно употреблять эти слов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о  нельзя.  В  некоторых  случаях  их  смысл  можно  было  переда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оязовским словом или даже словами из словаря А, но  это  требовал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линного описательного перевода и  всегда  было  сопряжено  с  потер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разумеваемых  смыслов.  Слова  В  представляли  собой  своего  ро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енограмму: в несколько слогов они вмещали целый круг идей, в  то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я выражая их точнее и убедительнее, чем в обыкновенном языке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се слова В были составными. Они состояли из двух или  более  сл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ли частей слов, соединенных так, чтобы их удобно было произносить. О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ждого из них по обычным образцам производилось гнездо. Для  примера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    "благомыслия",    означавшего     приблизительно     ортодоксию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оверность,    происходил    глагол    "благомыслить",    причаст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благомыслящий",     прилагательное     "благомысленный",      нареч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благомысленно" и т. д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 В создавались без какого-либо  этимологического  плана.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огли состоять из любых частей речи, соединенных в любом порядке и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годно  препарированных  -  лишь  бы  их  было  удобно  произносить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тавалось понятным их  происхождение.  В  слове  "мыслепреступление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имер, "мысль" стояла первой, а в  слове  "благомыслие"  -  второй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кольку  в  словаре  В  удобопроизносимость  достигалась  с  больш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удом, слова здесь образовывались не по такой жесткой  схеме,  как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ре А. Например, прилагательные от "Минилюба" и  "Миниправа"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ответственно  "минилюбный"  и  "миниправный"  просто   потому,  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-любовный" и  "-праведный"  было  не  совсем  удобно  произносить.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нципе же их склоняли и спрягали как обычн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которые слова В  обладали  такими  оттенками  значения,  котор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не улавливал человек, не овладевший  языком  в  целом.  Возьме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имер,  типичное  предложение  из  передовой  статьи   в   "Тайме"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Старомыслы ненутрят ангсоц". Кратчайшим образом на староязе это мож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ложить так: "Те, чьи идеи сложились до  революции,  не  воспринимаю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й душой принципов английского социализма".  Но  это  не  адекватн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од. Во-первых, чтобы как следует понять смысл приведенной  фразы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до иметь четкое представление о том, что  означает  слово  "ангсоц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оме того, лишь человек, воспитанный в ангсоце, почувствует всю  сил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 "нутрить", подразумевающего слепое восторженное приятие, котор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наши дни  трудно  .вообразить,  или  слова  "старомысл",  неразрыв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вязанного  с  понятиями  порока  и  вырождения.  Но  особая   функц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которых новоязовских слов наподобие "старомысла" состояла не с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том, чтобы выражать значения, сколько в том,  чтобы  их  уничтожа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чение   этих   слов,   разумеется   немногочисленных,   расширяло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столько, что  обнимало  целую  совокупность  понятий;  упаковав  э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ятия в одно слово, их уже легко было отбросить  и  забыть.  Сложн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го для составителей Словаря новояза было не изобрести новое  слов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, изобретя его, определить, что  оно  значит,  то  есть  определи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кую совокупность слов оно аннулирует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ак мы уже видели на примере слова "свободный",  некоторые  сло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жде имевшие вредный смысл, иногда сохранялись ради  удобства  -  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ищенными от нежелательных  значений.  Бесчисленное  множество  с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х, как "честь",  "справедливость",  "мораль",  "интернационализм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демократия", "религия", "наука", просто  перестали  существовать.  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крывали и тем самым отменяли несколько  обобщающих  слов.  Наприм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 слова,  группировавшиеся  вокруг  понятий  свободы  и  равен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держались   в   одном   слове    "мыслепреступление",    а    сло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уппировавшиеся вокруг понятий  рационализма  и  объективности,  -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е  "старомыслие".  Большая  точность  была  бы  опасна.  По  сво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зрениям член партии должен был напоминать древнего  еврея,  котор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нал, не вникая в подробности, что все  остальные  народы  поклоняю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ложным богам". Ему не надо было знать, что имена этих богов  -  Ваа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ирис, Молох, Астарта и т.  д.:  чем  меньше  он  о  них  знает,  т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езнее для его правоверности. Он знал  Иегову  и  заветы  Иеговы;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этому знал, что все боги с другими именами и  другими  атрибутами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ожные боги. Подобным образом член партии знал, что  такое  прави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ведение, и до крайности смутно, лишь  в  общих  чертах,  представл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ебе, какие отклонения от него возможны. Его половая жизнь,  например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ностью  регулировалась  двумя  новоязовскими   словами:   "злосекс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половая аморальность) и "добросекс" (целомудрие). "Злосекс"  покрыва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 нарушения в этой области.  Им  обозначались  блуд,  прелюбодеяни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омосексуализм  и  другие  извращения,  а   кроме   того,   норма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окупление, рассматриваемое как самоцел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е было нужды называть их по отдельности, все были  преступления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в принципе карались смертью. В словаре С, состоявшем  из  научны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нических  слов,   для   некоторых   сексуальных   нарушений   мог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надобиться  Отдельные  термины,  но  рядовой  гражданин  в  них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уждался.  Он  знал,  что  такое  "добросекс",  то   есть   нормаль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жительство мужчины и женщины  с  целью  зачатия  и  без  физическ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вольствия для женщины. Все остальное -  злосекс.  Новояз  почти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вал возможности проследить за вредной мыслью дальше того пункта, ч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а вредна; дальше не было нужных сло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В словаре В не было ни одного  идеологически  нейтрального  слов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ногие являлись  эвфемизмами.  Такие  слова,  например,  как  "радлаг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(лагерь радости, то есть каторжный лагерь) или "Минимир" (министер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ира, то есть министерство войны),  обозначали  нечто  противополож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му, что они говорил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ругие   слова,   напротив,    демонстрировали    откровенное  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зрительное понимание подлинной природы строя.  Например,  "нарпит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значавший низкосортные развлечения и лживые новости,  которые  парти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рмливала массам. Были и двусмысленные слова - с "хорошим" оттенком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их применяли к партии,  и  с  "плохим",  когда  их  применяли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агам. Кроме того, существовало множество  слов,  которые  на  первы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згляд казались  просто  сокращениями,  -  идеологическую  окраску  и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давало не значение, а их структур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Настолько,  насколько  позволяла  человеческая  изобретательность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се, что имело или могло иметь  политический  смысл,  было  сведено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рь  В.  Названия  всех  организаций,   групп,   доктрин,   стран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нститутов, общественных зданий  кроились  по  привычной  схеме:  од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добопроизносимое слово с наименьшим числом слогов, позволяющих поня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го происхождение.  В  министерстве  правды  отдел  документации,  гд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ботал Уинстон Смит, назывался доко, отдел литературы -  лито,  отде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лепрограмм - телео и т. д.  Делалось  это  не  только  для  эконом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ремени. Членистые  слова  стали  одной  из  характерных  особенност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литического языка еще в первой четверти двадцатого  века;  особенн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яга к таким сокращениям,  была  отмечена  в  тоталитарных  странах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талитарных организациях. Примерами могут служить  такие  слова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наци", "гестапо", "Коминтерн", "агитпроп".  Сначала  к  этому  метод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бегали, так сказать, инстинктивно, в новоязе же он практиковался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сознанной целью. Стало ясно, что,  сократив  таким  образом  имя,  т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зил  и  незаметно  изменил  его  смысл,  ибо   отрезал   большинст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ызываемых им ассоциаций. Слова "Коммунистичес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рнационал"  приводят  на   ум   сложную   картину:   всемирн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ловеческое братство, красные флаги, баррикады. Карл Маркс, Парижск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ммуна. Слово же "Коминтерн" напоминает всего лишь о крепко  спаянн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рганизации и жесткой системе доктрин. Оно относится к предмету  стол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же легко узнаваемому и столь же ограниченному в своем назначении,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ол или стул. "Коминтерн" -  это  слово,  которое  можно  произнест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чти не размышляя, в то время как "Коммунистическ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нтернационал" заставляет пусть на миг, но задуматься. Подобным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разом "Миниправ" вызывает гораздо  меньше  ассоциаций  (и  их  легч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усмотреть), чем "министерство правды". Этим объяснялось не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ремление  сокращать  все  что  можно,  но   и   на   первый   взгляд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увеличенная забота о том, чтобы слово легко было выговорить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лагозвучие перевешивало все остальные соображения, кроме  ясно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ысла. Когда надо было, регулярность грамматики неизменно приносилас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в жертву. И справедливо, ибо для политических целей  прежде  вс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ребовались  четкие,  стриженые  слова,  которые  имели  ясный  смысл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износились быстро  и  рождали  минимальное  количество  отзвуков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знании слушателя. А оттого, что все они были скроены  на  один  лад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 В только прибавляли в весе. Многие из них - "ангсоц", "злосекс"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"радлаг", "нарпит", "старомысл", "мыслепол" (полиция  мыслей)  -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вух- и  трехсложными,  причем  ударения  падали  и  на  первый  и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ледний  слог.  Они  побуждали   человека   тараторить,   речь   е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овилась отрывистой и монотонной. Это как раз и требовалось. Задач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стояла в том, чтобы сделать речь  -  в  особенности  такую,  котора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асалась идеологических тем, - по возможности независимой от сознани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повседневной жизни, разумеется, необходимо - по крайней мере  иног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бходимо - подумать, перед тем как заговоришь; партиец же,  котором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стояло высказаться по политическому или этическому вопросу, должен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ыл выпустить правильные суждения автоматически, как выпускает очеред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улемет. Обучением он подготовлен к  этому,  новояз  -  его  орудие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охранит его от ошибок, фактура  слов  с  их  жестким  звучанием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еднамеренным уродством, отвечающим духу ангсоца, еще больше  облечи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у дело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Облегчалось оно еще и тем, что выбор слов был крайне  скудный.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равнению с нашим языком лексикон новояза был ничтожен,  и  все  врем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обретались новые способы его сокращения.  От  других  языков  новоя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личался тем, что словарь его  с  каждым  годом  не  увеличивался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меньшался. Каждое сокращение было успехом, ибо чем меньше выбор слов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м меньше искушение задуматься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редполагалось, что в  конце  концов  членораздельная  речь  будет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ждаться  непосредственно  в  гортани,  без  участия  высших  нервны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нтров. На эту цель прямо указывало новоязовское слово "речекряк", 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сть крякающий по-утиному.. Как и некоторые другие слова В, "речекряк"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л двойственное значение. Если крякали в ортодоксальном смысле,  эт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о было не чем иным, как похвалой, и когда "Тайме" писала об  одн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з партийных ораторов: "идейно крепкий речекряк",  -  это  был  весьм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плый и лестный отзы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ловарь С был вспомогательным и состоял исключительно из научных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нических терминов. Они напоминали сегодняшние термины, строились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 же корнях, но, как и в остальных случаях, были определены строже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чищены  от   нежелательных   значений.   Они   подчинялись   тем 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грамматическим правилам, что и остальные слова. Лишь немногие  из  н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ли хождение в бытовой и в политической  речи.  Любое  нужное  слов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учный или инженерный работник мог найти в особом списке,  куда  бы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ключены слова, встречающиеся в других списках. Слов, общих  для  все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писков, было очень мало, а таких, которые  обозначали  бы  науку 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бласть  сознания  и  метод  мышления  независимо  от  конкретного  е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здела, не существовало вовсе. Не было и самого  слова  "наука";  вс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пустимые его значения вполне покрывало слово "ангсоц"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з вышесказанного явствует, что выразить  неортодоксальное  мнен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олько  нибудь  общего  порядка  новояз  практически   не   позволял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ретическое высказывание, разумеется, было возможно -  но  лишь  сам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имитивное, в таком примерно  роде,  как  богохульство.  Можно  было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пример, сказать: "Старши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Брат плохой". Но это высказывание, очевидно нелепое для ортодокс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льзя было подтвердить никакими доводами,  ибо  отсутствовали  нужны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. Идеи,  враждебные  ангсоцу,  могли  посетить  сознание  лишь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утном,  бессловесном  виде,  и  обозначить  их  можно  было  не 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дельности, а только общим термином, разные ереси свалив в одну  кучу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  заклеймив  совокупно.   В   сущности,   использовать   новояз   дл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ортодоксальных целей можно было не иначе как с  помощью  преступног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ода некоторых слов обратно на старояз. Например, новояз  позволя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казать: "Все люди равны", - но лишь в том  смысле,  в  каком  старояз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зволял сказать: "Все люди рыжие". Фраза не содержала  грамматическ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шибок, но утверждала явную неправду, а именно: что все люди равны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осту,  весу  и  силе.  Понятие  гражданского  равенства   больше 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,  и  это  второе  значение  слова  "равный",  разумеетс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мерло. В 1984 году, когда старояз еще был обычным средством общения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оретически существовала опасность того, что, употребляя новоязовски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лова, человек может вспомнить их первоначальные значения. На практик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юбому, воспитанному в двоемыслии, избежать  этого  было  нетрудно,  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ерез поколение-другое должна была исчезнуть  даже  возможность  т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шибки. Человеку, с рождения не знавшему другого языка, кроме новояз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 голову не могло прийти, -что "равенство" когда-то имело второй смысл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- гражданское равенство, а "свобода" когда-то означала свободу  мысли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очно так же как человек, в жизни своей не слыхавший  о  шахматах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дозревал бы о другом значении слов "слон" и "конь". Он был бы  не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илах совершить многие преступления и ошибки просто  потому,  что  он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зымянны, а следовательно,  немыслимы.  Ожидалось,  что  со  времене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личительные особенности новояза будут проявляться все  отчетливей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тчетливей - все меньше и меньше будет оставаться слов, все уже и  у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новиться их  значение,  все  меньше  и  меньше  будет  возможносте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употребить их не должным образ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Когда старояз окончательно отомрет,  порвется  последняя  связь  с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ошлы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стория уже была переписана, но фрагменты  старой  литературы,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полне подчищенные, там и сям  сохранились,  и,  покуда  люди  помнил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тарояз, их можно было прочесть. В будущем такие  фрагменты,  если  б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аже они сохранились, стали бы  непонятны  и  непереводимы.  Перевес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кст со старояза  на  новояз  было  невозможно,  если  только  он  н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писывал  какой-либо  технический  процесс  или   простейшее   быто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ействие или не был  в  оригинале  идейно  выдержанным  (выражаясь  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овоязе - благомысленным).  Практически  это  означало,  что  ни  одн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нига, написанная до 1960 года,  не  может  быть  переведена  целиком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Дореволюционную   литературу    можно    было    подвергнуть  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ологическому переводу, то есть с заменой  не  только  языка,  но  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мысла. Возьмем, например,  хорошо  известный  отрывок  из  Деклараци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езависимости: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Мы полагаем самоочевидными следующие истины:  все  люди  сотворены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авными,  всех  их  создатель  наделил   определенными   неотъемлемым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ами, к числу которых принадлежат жизнь,  свобода  и  стремление  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частью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Дабы обеспечить эти права, учреждены  среди  людей  правительства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берущие на себя справедливую власть с согласия подданных. Всякий  раз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огда какая-либо  форма  правления  становится  губительной  для  этих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целей, народ имеет право изменить или уничтожить ее и  учредить  ново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равительство..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вести  это  на  новояз  с  сохранением  смысла   нет   никакой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можно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Самое большее, что тут можно сделать, это вогнать весь  отрывок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дно слово: мыслепреступление. Полным переводом мог  стать  бы  тольк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деологический перевод, в котором слова Джефферсона превратились бы  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анегирик абсолютной власти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Именно таким образом и переделывалась, кстати, значительная  часть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литературы  прошлого.  Из  престижных  соображений   было   желательн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хранить память о некоторых исторических лицах, в то же время привед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х труды в согласие с учением ангсоца. Уже шла  работа  над  переводом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аких писателей, как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Шекспир, Мильтон, Свифт, Байрон, Диккенс, и некоторых  других;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завершении этих работ первоначальные тексты, а  также  все  остальное,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то сохранилось от литературы  прошлого,  предстояло  уничтожить.  Эти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оды были делом трудным и кропотливым; ожидалось,  что  завершатся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они не раньше первого или второго десятилетия двадцать  первого  века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уществовало,  кроме  того,  множество  чисто  утилитарных  текстов  -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технических руководств и т. п., - их надо было  подвергнуть  такой  же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работке. Окончательный переход на новояз был отложен до 2050  года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именно с той целью, чтобы оставить время для предварительных работ  по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ереводу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>Перевел с английского В. ГОЛЫШЕВ.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37:00Z</dcterms:created>
  <dc:creator>Nadine</dc:creator>
  <dc:description/>
  <dc:language>en-US</dc:language>
  <cp:lastModifiedBy>Nadine</cp:lastModifiedBy>
  <dcterms:modified xsi:type="dcterms:W3CDTF">2007-03-19T06:50:00Z</dcterms:modified>
  <cp:revision>8</cp:revision>
  <dc:subject/>
  <dc:title/>
</cp:coreProperties>
</file>