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32"/>
          <w:szCs w:val="32"/>
        </w:rPr>
      </w:pPr>
      <w:r>
        <w:rPr>
          <w:rFonts w:cs="Courier New" w:ascii="Courier New" w:hAnsi="Courier New"/>
          <w:b/>
          <w:spacing w:val="20"/>
          <w:sz w:val="32"/>
          <w:szCs w:val="32"/>
        </w:rPr>
        <w:t>Джордж Оруэлл.</w:t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32"/>
          <w:szCs w:val="32"/>
        </w:rPr>
      </w:pPr>
      <w:r>
        <w:rPr>
          <w:rFonts w:cs="Courier New" w:ascii="Courier New" w:hAnsi="Courier New"/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20"/>
          <w:sz w:val="72"/>
          <w:szCs w:val="72"/>
        </w:rPr>
      </w:pPr>
      <w:r>
        <w:rPr>
          <w:rFonts w:cs="Courier New" w:ascii="Courier New" w:hAnsi="Courier New"/>
          <w:b/>
          <w:spacing w:val="20"/>
          <w:sz w:val="72"/>
          <w:szCs w:val="72"/>
        </w:rPr>
        <w:t>Скотный двор</w:t>
      </w:r>
    </w:p>
    <w:p>
      <w:pPr>
        <w:pStyle w:val="Normal"/>
        <w:rPr>
          <w:rFonts w:ascii="Arial" w:hAnsi="Arial" w:cs="Arial"/>
          <w:b/>
          <w:b/>
          <w:spacing w:val="20"/>
          <w:sz w:val="23"/>
          <w:szCs w:val="23"/>
        </w:rPr>
      </w:pPr>
      <w:r>
        <w:rPr>
          <w:rFonts w:cs="Arial" w:ascii="Arial" w:hAnsi="Arial"/>
          <w:b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 xml:space="preserve">Глава </w:t>
      </w:r>
      <w:r>
        <w:rPr>
          <w:rFonts w:cs="Arial" w:ascii="Arial" w:hAnsi="Arial"/>
          <w:spacing w:val="20"/>
          <w:sz w:val="23"/>
          <w:szCs w:val="23"/>
          <w:lang w:val="en-US"/>
        </w:rPr>
        <w:t>I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</w:t>
      </w:r>
      <w:r>
        <w:rPr>
          <w:rFonts w:cs="Arial" w:ascii="Arial" w:hAnsi="Arial"/>
          <w:spacing w:val="20"/>
          <w:sz w:val="23"/>
          <w:szCs w:val="23"/>
        </w:rPr>
        <w:t>Мистер Джонс с фермы "Усадьба"  закрыл на ночь курятник, но  он бы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ак пьян, что забыл  заткнуть дыры в стене.   Ткнув ногой заднюю  дверь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  проковылял  через  двор,  не  в  силах  выбраться  из круга света о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онаря, пляшущего в его руке,  нацедил себе последний стаканчик пива  и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чонка на  кухне и  отправился в  постель, где  уже похрапывала  мисси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жонс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Как  только  в  спальне  погас  свет, на ферме началось беспокойн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вижение. Весь день  ходили слухи, что  старый майор, призовой  боров и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иддлуайта, прошлой ночью видел странный  сон и хотел бы поведать  о не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льным животным. Все договорились  встретиться в большом амбаре,  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лько мистер  Джонс окончательно  скроется из  глаз. Старый  майор (т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его всегда звали, хотя имя,  под которым его представляли на  выставках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вучало как  краса уиллингдона),  пользовался на  ферме таким уважение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 все безоговорочно согласилис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Майор  уже  ждал,  как   обычно,  уютно  расположившись  на   свое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ломенной  подстилке  на  возвышении  в  конце  амбара,  под   фонаре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вешенным к балке.  Ему было уже  двенадцать лет, и  в последнее врем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 раздавался скорее в ширину, но тем не менее продолжал оставаться 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ем  же  благородным  боровом,  в  глазах  которого светилась мудрость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брожелательность,  несмотря  на  устрашающие  клыки. Пока все живот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брались и  устроились каждый  по своему  вкусу, прошло  довольно мн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ремени.  Первыми пришли три пса  - блюбелл, джесси и пинчер, а  за ни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иньи,  которые  сразу  же  расположились  на соломе перед возвышение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уры  разместились  на  подоконниках,  голуби  толкаясь,  расселись  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ропилах, а овцы и коровы прилегли сразу же за свиньями и принялись  з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ою  жвачку.   Вместе  пришли  упряжные  лошади  Боксер  и кловер. 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вигались медленно  и осторожно,  стараясь, чтобы  их широкие  волосат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пыта  занимали  как  можно  меньше  места.  Кловер  была рослая кобы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редних  лет,  окончательно   расплывшаяся  после  рождения   четверт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еребца.  Внешность  Боксера  вызывала  невольное  уважение  - высотой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олке  более  6  футов,  он  был  так силен, как две обыкновенные лошад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месте взятые. Белая полоса, пересекавшая его физиономию, придавала  ем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вольно глупый вид,  да он и  в самом деле  не блистал интеллектом, 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льзовался  всеобщим  расположением  за  ровный характер и удивительн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рудолюбие.   После   лошадей  явилась  мюриель,   белая  коза  и   осе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нджамин.  На  ферме  он  жил  дольше  всех  и  отличался  препротивны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арактером.  Говорил  он  редко,  но  и  в  этих  случаях обычно изрек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кое-нибудь циничное  замечание -  например, он  как-то обмолвился,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сподь бог  наделил его  хвостом, чтобы  отмахиваться от  оводов, но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дпочел бы обходиться и без  оводов и без хвоста.   Единственный сред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х животных,  на ферме  он никогда  не смеялся.  На вопрос  о причина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акой  мрачности  он  отвечал,  что  не  видит поводов для смеха. Тем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нее, он был привязан к Боксеру; как правило, они проводили  воскрес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ни бок о бок в небольшом за гончике рядом с садом, пощипывая травку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Едва только Боксер и кловер прилегли, как в амбар ворвался  выводо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тят,  потерявших  мать;  взволнованно  крякая,  они  стали  метаться и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ороны  в  сторону  в  поисках  безопасного  места,  где  бы  их  ник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нароком не  придавил. Обнаружив,  что вытянутые  передние ноги  кловер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дставляют собой нечто  вроде защитной стенки,  утята попрыгали в  э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бежище и  сразу же  погрузились в  сон. Наконец  в амбар, хрустя куск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ахара,  кокетливо  вошла  молли,  глупая,  но  красивая  белая кобылк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ая  таскала  двуколку  мистера  Джонса.  Она  заняла место в первы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ядах  и  сразу  же  начала  игриво  помахивать  белой  гривой в надежд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влечь внимание  к вплетенным  в нее  красным ленточкам.   И последне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явилась кошка, которая, как обычно, огляделась в поисках самого  тепл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стечка  и  наконец  скользнула  между  Боксером  и  кловер;  здесь о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спристанно возилась и  мурлыкала во время  речи майора, не  услышав и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е ни единого слов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Кроме мозуса, ручного ворона, который дремал на шесте около  задне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вери, теперь  все животные  были в  сборе. Предложив  всем устраивать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удобнее и дождавшись тишины, майор прочистил горло и начал: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Товарищи, все  вы уже слышали,  что прошлой ночью  мне привидел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ранный сон.  Но к  нему я  вернусь позже.   Первым делом  я должен ва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азать вот о чем. Не думаю, что  я проведу с вами еще много месяцев,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увствую, что  перед смертью  я должен  поделиться с  вами приобретенн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удростью.  Я  прожил долгую жизнь,  у меня было  достаточно времени дл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змышлений,  когда  я  лежал  один  в  своем  загоне  и,  думаю,   мог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тверждать,  что  понимаю  смысл  жизни  лучше,  чем  кто-либо  из  мо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временников. Вот об этом я и хотел бы вам поведат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Итак, друзья, в  чем смысл нашего  с вами бытия?  Давайте посмотр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авде в  лицо: краткие  дни нашей  жизни проходят  в унижении  и тяжк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руде. С  той минуты,  как мы  появляемся на  свет, нам  дают есть ров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олько, чтобы  в нас  не угасла  жизнь, и  те, кто обладает достаточн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илой, вынуждены работать до последнего вздоха; и, как обычно, когда  м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ановимся никому не нужны,  нас с чудовищной жестокостью  отправляют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йню. Ни  одно животное  в Англии  после того,  как ему  минет год, 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нает,  что  такое  счастье  или  хотя  бы  заслуженный  отдых.  Ни од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ое в Англии  не знает, что  такое свобода. Жизнь  наша - нищета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бство. Такова истин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о таков ли истинный порядок вещей? Происходит ли это от того, 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ша  земля  бедна  и  не  может  прокормить  тех,  кто обитает на ней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зделывает ее? Нет, товарищи, тысячу  раз нет! Климат в Англии  мягкий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емля плодородна,  и она  в состоянии  досыта накормить  гораздо больше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личество животных,  чем ныне  обитают на  ней. Такая  ферма, как наш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пособна содержать дюжину лошадей, двадцать коров, сотню овец - и  жизн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х   будет   полна   такого   комфорта,   такого   чувства  сабственн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стоинства, о которых мы сейчас не можем даже и мечтать.  Но почему  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ы продолжаем жить в столь жалких  условиях?  Потому что почти все, 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ы  производим  своим  трудом   на  свет,  уворовывается  людьми.   Вот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варищи, в  чем кроется  ответ на  все наши  вопросы. Он  заключается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дномединственном слове  - человек.  Вот кто  наш единственный подлинны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раг - человек. Уберите со  сцены человека, и навсегда исчезнет  причи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лода и непосильного труд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Человек  -  единственное  существо,  которое  потребляет, ничего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изводя. Он  не дает  молока, он  не несет  яиц, он  слишком слаб  дл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го, чтобы таскать плуг, он  слишком медлителен для того, чтобы  лови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роликов. И все  же он верховный  владыка над всеми  животными. Он гони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х на  работу, он  отсыпает им  на прокорм  ровно столько,  чтобы они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учились от от голода - все  же остальное остается в его владении.   Наш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руд возделывает почву, наш навоз удобряет  ее, - и все же у  каждого и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с есть  всего лишь  его шкура.  Вот вы,  коровы, лежащие сейчас перед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ной, - сколько тысяч галлонов молока вы уже дали за прошлый год? И 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ало с  этим молоком,  которым вы  могли бы  вспоить крепких телят?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о, до  последней капли,  было поглощено  глотками наших  врагов. А вы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уры, сколько яиц вы снесли в  этом году и сколько взрастили цыплят?   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льные были отправлены на  рынок, чтобы в карманах  у Джонса и иже  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ми звенели  денежки. Скажи  и ты,  кловер, где  твои четверо  жеребят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ых ты  выносила и  родила в  страданиях, жеребят,  что должны  бы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ать тебе опорой и утехой на  старости лет? Все они были проданы  еще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довалом возрасте - и никого из  них тебе не доведется увидеть вновь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ле того, как ты четырежды  мучилась в родовых муках, после  того, 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ы поднимала  под пашню  поля -  что у  тебя есть,  кроме горсти  овса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арого стойла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о даже наша  жалкая жизнь не  может кончиться естественным  путе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Я не говорю о себе, потому что  мне повезло.  Я дожил до двенадцати  л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  произвел  на  свет  более  четырехсот  детей.  Для  свиньи  я  прожи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стойную жизнь.  Но ни  одно животное  не может  избежать в конце жиз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зжалостного ножа.   Вот вы,  юные поросята,  что сидят  передо мной,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  вы  до  одного,  не  пройдет  и  года,  кончите  свою  жизнь  в т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городке.  И эта ужасная судьба  ждет всех - коров, свиней, кур,  овец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х  до  единого.  Даже  лошадям  и  собакам  достается не лучшая дол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дет тот далекий день,  когда могучие мускулы откажутся  тебе служить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ксер, и Джонс отправит тебя  к живодеру, который перережет тебе  гор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 сделает из тебя собачью похлебку. Что же касается собак, то когда 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старятся и  у них  выпадут зубы,  Джонс привяжет  им на  шею кирпич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инком ноги швырнет в ближайший пруд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И  разве  не  стало  теперь  предельно ясно, товарищи, что источни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го зла, которым пронизана вся наша жизнь, - это тирания  человечества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оит лишь избавиться от человека, и плоды трудов наших перейдут в  наш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бственность! И уже этим  вечером может загореться заря  нашей свободы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ая сделает нас  богатыми и независимыми.  Что нам предстоит  дела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ля этого?  Работать день и  ночь, отдавая и тело и душу  для избавлени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 тирании  человека! И  я призываю  вас, товарищи,  - восстание!   Я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наю, когда оно вспыхнет,  через неделю или через  сто лет, но столь  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ясно, как  я вижу  эту солому  под моими  ногами, я  знаю, что  рано и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здно  справедливость  восторжествует.  И  сколько  бы  вам ни остало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ть, товарищи, посвятите  свою жизнь этой  идее! И кроме  того, завеща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редать  мое  послание  тем,  кто  придет  после  вас,  чтобы   будущ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коления могли продолжать борьбу до победного конц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И   помните,   товарищи,   -   ваша   решимость  должна  оставать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поколебимой.   Пусть  никакие  доводы  не  собьют  вас  с  пути.   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лушайте, когда  вам начнут  говорить, что  у людей  и у  животных общ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нтересы, что  процветание одной  стороны означает  благоденствие и  дл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ругой.  Все  это  ложь!  Людей  не  интересуют ничьи интересы, кроме 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бственных.  А  среди  нас,  животных,  пусть  восторжествует нерушим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единство, крепкая  дружба в  борьбе. Все  люди -  враги. Все  животные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рузь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Едва  только  майор  кончил  говорить,  поднялся  ужасный гам. Пок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лилась его  речь, из  своих нор  выскользнули четыре  большие крысы  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сев  на  задние  лапы,  внимательно  слушали  майора.  В это время 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видели собаки, и  только мгновенная реакция  крыс, юркнувших обратно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ры, спасла их жизнь.  Майор поднял ногу, призывая к молчанию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 Товарищи,  -  сказал  он,  -  нам  необходимо  обсудить еще оди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прос. Дикие  звери, такие,  как крысы  и кролики  - друзья  или враги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авайте проголосуем.  Я выдвигаю  этот вопрос  на рассмотрение собрания: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являются ли крысы нашими товарищами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Голосование  прошло  безотлагательно,  и  подавляющим  большинств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лосов  было  решено,  что  крыс  можно  считать  товарищами.    Проти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лосовали  лишь  четверо  -  три  собаки  и кошка, относительно котор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зже  было  выяснено,  что  голосовала  она  в  обоих  случаях.   Майор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должил: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Добавить  мне осталось  немного. Я  лишь повторю:   помните, 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аша  обязанность  -  враждовать  с  людьми  и  со всеми их начинаниям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ждый, кто ходит на  двух ногах - враг.   Каждый, кто ходит на  четыре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гах или имеет  крылья - друг.   И помните также,  что в борьбе  проти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ловека  мы  не  должны  ничем  походить  на него. Даже одержав победу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вергните все,  что создано  человеком. Ни  одно из  животных не долж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ть  в  доме,  спать  в  постели,  носить одежду, пить алкоголь, кури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абак,  притрагиваться  к   деньгам  или  заниматься   торговлей.   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ловеческие привычки  - это  зло! И,  кроме всего,  ни одно животное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лжно тиранить своих сородичей.   Слабые или сильные, умные или  глуп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- все  мы братья!  Ни одно  животное не  должно убивать других животных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 животные равн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А теперь, товарищи, я расскажу вам о своем сне, что привиделся  м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шлой ночью. Я  не в силах  описать вам эту  мечту.  Это  была мечта 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емле, какой она станет  после того, как человек  исчезнет с ее лица.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помнилось мне  давно забытое.   Много лет  назад, когда  я был  совсе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аленьким  поросенком,  моя  мать  и  вся  наша родня любили петь стару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сню, из  которой они  знали только  первые три  строчки и мотив. Песн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эту я помню с детства,  но прошло столько времени, что  многое забылос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 вот прошлой ночью она вернулась  ко мне сместе с мечтой. И,  что сам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дивительное, -  всплыли те  слова, которые,  я уверен,  пели животные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авно прошедшие времена  и которые, казалось,  были навсегда потеряны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амяти поколений.  Я  сейчас спою вам эту  песню, товарищи. Я стар,  и 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ня хриплый голос,  но когда я  научу вас мотиву,  вы ее споете  лучш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а называется "Скоты Англии"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Старый майор  прочистил горло  и начал.  Как он  и говорил, голос 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го  был   хриплый,  но   волнующая  мелодия,   нечто  среднее    межд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Клементиной"  и  "Кукарачей"  звучала  достаточно  чисто.  Слова   бы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аковы: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Звери Англии и мир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всех загонов и полей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созывает моя лир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вас для счастья новых дней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Он настанет, он настанет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мир великой чистоты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и людей совсем не станет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будут только лишь скот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Кнут над нами не взовьется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и ярмо не нужно на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пусть повозка расшибется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не возить ее коням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Наше завтра изобильн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клевер, сено и бобы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и запасы так обильны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что прекрасней нет судьб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Небо Англии сияет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и чиста ее вод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ветер песни напевает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мы свободны навсегда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Мы дадим друг другу слово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отстоим судьбу свою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Свиньи, куры и коровы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будем стойкими в бою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Звери Англии и мир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всех загонов и полей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созывает моя лир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вас для счастья новых дней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Совместное  исполнение   этой  песни   привело  животных   в  дик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збуждение.  И едва только майор дошел до последних слов, они сразу  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чали петь  ее снова.  Даже самые  тупые из  присутствующих уже улови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отив  и  несколько  слов,  а  что  же  касается самых умных, таких, 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иньи и собаки, то уже через пару минут песня как бы рвалась из  глуби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х сердец.  Несколько попыток приладиться  один к другому - и вся  ферм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 потрясающем  единстве  взревела  "Скоты  Англии".  Коровы  мычали е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баки взлаивали, овцы  блеяли, лошади ржали  и утки вскрякивали.   Пе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и с таким  наслаждением, что песня  была исполнена пять  раз подряд,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ждый раз  все лучше,  и они  могли бы  петь всю  ночь -  если бы их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рвал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К  сожалению,  шум  разбудил  мистера  Джонса,  который выбрался и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тели в  полной уверенности,  что во  двор забралась  лиса. Он схвати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ужье, которое всегда  стояло рядом с  изголовьем, и пару  раз выпалил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емноту.   Пули   врезались   в   стенку   амбара,   собрание  мгновен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кратилось. Все разбежались на  места, где они обычно  проводили ноч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тицы вспорхнули на  свои насесты, животные  расположились на соломе,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я ферма сразу же погрузилась в сон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spacing w:val="20"/>
          <w:sz w:val="23"/>
          <w:szCs w:val="23"/>
        </w:rPr>
        <w:t>Глава</w:t>
      </w:r>
      <w:r>
        <w:rPr>
          <w:rFonts w:cs="Arial" w:ascii="Arial" w:hAnsi="Arial"/>
          <w:spacing w:val="20"/>
          <w:sz w:val="23"/>
          <w:szCs w:val="23"/>
          <w:lang w:val="en-US"/>
        </w:rPr>
        <w:t xml:space="preserve">  II</w:t>
      </w:r>
    </w:p>
    <w:p>
      <w:pPr>
        <w:pStyle w:val="Normal"/>
        <w:rPr>
          <w:rFonts w:ascii="Arial" w:hAnsi="Arial" w:cs="Arial"/>
          <w:spacing w:val="20"/>
          <w:sz w:val="23"/>
          <w:szCs w:val="23"/>
          <w:lang w:val="en-US"/>
        </w:rPr>
      </w:pPr>
      <w:r>
        <w:rPr>
          <w:rFonts w:cs="Arial" w:ascii="Arial" w:hAnsi="Arial"/>
          <w:spacing w:val="20"/>
          <w:sz w:val="23"/>
          <w:szCs w:val="23"/>
          <w:lang w:val="en-US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  <w:lang w:val="en-US"/>
        </w:rPr>
      </w:pPr>
      <w:r>
        <w:rPr>
          <w:rFonts w:cs="Arial" w:ascii="Arial" w:hAnsi="Arial"/>
          <w:spacing w:val="20"/>
          <w:sz w:val="23"/>
          <w:szCs w:val="23"/>
          <w:lang w:val="en-US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</w:t>
      </w:r>
      <w:r>
        <w:rPr>
          <w:rFonts w:cs="Arial" w:ascii="Arial" w:hAnsi="Arial"/>
          <w:spacing w:val="20"/>
          <w:sz w:val="23"/>
          <w:szCs w:val="23"/>
        </w:rPr>
        <w:t>Через три  дня старый  майор мирно  опочил вл  сне.   Его тело бы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дано земле неподалеку от фруктого сад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Случилось это в начале марта. Последующие три месяца были  отмечен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змахом тайной деятельности.   Речь майора заставила большинство  самы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образительных  жителей  фермы  посмотреть  на  жизнь  под  новым угл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рения. Они не знали,  когда вспыхнет восстание, предсказанное  майоро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 них не было никаких оснований  считать, что оно произойдет еще при  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зни, но ясно понимали, что  они должны готовить восстание.   Работа п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свещению и организации всех остальных, естественно, легла на  свиней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ьи выдающиеся  умственные способности  были единодушно  признаны всем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 и среди них явно выделялись два молодых борова, Сноуболл и  Наполеон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ых  мистер  Джонс  откармливал  на  продажу. Наполеон был большим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аже  несколько  свирепым  с  виду  беркширским  боровом,   единственны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ркширцем на ферме.  Он не был  многословен, но пользовался  репутацие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ичности себе на  уме.  Сноуболл  отличался большей живостью  характер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строй   речью   и   изобретательностью,   но   относительно    меньше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ерьезностью.    Остальные  свиньи   на  ферме   были  еще   поросятам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ибольшей  известностью  среди  них  пользовался  маленький толстеньки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росеночек по  имени визгун,  с круглыми  щечками, вечно помаргивающи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лазками,  быстрыми  движениями   и  пронзительным  голосом.    Он   бы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лестящим оратором.  Обсуждая  какую-то сложную проблему, он  метался и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ороны в  сторону, и  хвостик его  все время  подрагивал, что придава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его словам  особую убедительность.   Кое-кто говорил  о визгуне,  что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пособен превратить белое в черное и наоборот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Они  втроем  переработали  проповеди  старого  майора  в   стройну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истему  воззрений,  которую  назвали  анимализмом.   Несколько  ночей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делю после того, как мистер  Джонс отходил ко сну, на  тайных сборища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амбаре они объясняли  всем остальным принципы анимализма.  Сначала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третились с тупостью и  равнодушием.  Кое-кто говорил  о необходимост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блюдать  лояльность  по  отношению  к  мистеру  Джонсу,  которого 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зывали не  иначе, как  хозяин или  отпускали идиотские  замечания тип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Мистер Джонс нас кормит. Если его не будет, мы умрем с голоду".  Друг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давали вопросы: "С какой стати  нам заботиться о том, что  будет посл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шей смерти?" Или "Если восстание так и так произойдет, то какой  смыс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том, работаем мы для него  или нет?", И свиньям стоило немалых  трудо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ъяснить им, что  все это противоречит  духу анимализма.   Самый глупы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прос задала  молли, белая  кобылка.   Первое, с  чем она  обратилась 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у, было: "Будет ли сахар после восстания?"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Нет,  - твердо  сказал Сноуболл.  - Мы  не собираемся производи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ахар на этой  ферме. Кроме того,  ты можешь обойтись  и без него.  Теб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ватит овса и сен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А разрешено  ли мне будет  носить ленточки в  гриве?  -  Спроси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олл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Товарищ,  - сказал  Сноуболл, -  эти ленточки,  к которым  ты т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вязана, - символ  рабства. Неужели ты  не можешь понять,  что свобо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роже любых ленточек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Молли согласилась,  что это  именно так,  но похоже  было, что  о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лась при своем мнени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Гораздо больше трудов  доставила свиньям необходимость  опроверга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ожь, пущенную мозусом, ручным вороном.  Мозус, любимец мистера  Джонс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 болтуном и сплетником, но  в то же время краснобайствовать  он умел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  распространял   слухи  о   существовании  таинственной   страны  под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званием  леденцовая  гора,  куда  после  смерти  якобы  попадают  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е.  Она расположена где-то  на небе, рассказывал мозус, сразу  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  облаками.   На  леденцовой  горе  семь  дней в неделю - воскресень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левер в соку круглый год, а  колотый сахар и льняной жмых растут  прям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 кустах.  На  ферме  терпеть  не  могли  мозуса  за то, что он толь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сказывает басни и не работает, но кое-кто верил в леденцовую гору,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иньям пришлось немало потрудиться, прежде чем они убедили всех в  то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 такого места не существует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Самой  безграничной  преданностью  отличались  две тягловые лошад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ловер и Боксер.  Сам процесс мышления  доставлял им немалые  трудност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  раз  и  навсегда  признав  свиней  своими пастырями, кловер и Боксер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питывали  в  себя  все,  что   было  ими  сказано  и  затем   терпелив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толковывали это  остальным животным.   Они неизменно  присутствовали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х  сборищах  в  амбаре  и  первыми затягивали "Скоты Англии", которы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ычно заканчивались встреч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о,  как  оказалось,  восстание  состоялось  значительно  раньше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изошло  куда  легче,  чем  кто-либо  мог  предполагать.  В свое врем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истер  Джонс  был  неплохим   фермером,  хотя  и  отличавшимся   круты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арактером, но потом  дела его пошли  значительно хуже.   Просадив масс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нег в судебных тяжбах, он перестал интересоваться делами фермы и  ст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егулярно  выпивать.  Целые  дни  он  проводил  на кухне, развалившись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оей качалке - проглядывал газеты,  прикладывался к бутылке и время  о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ремени кормил мозуса кусками хлеба, вымоченными в пиве.  Работники  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лонялись  без  дела  и  тащили  все,  что  плохо  лежит;  поля  зарос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рняками;  изгороди  зияли  прорехами,  а  животные  часто   оставали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кормленным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ришел июнь,  и поля  были готовы  к жатве.  В канун середины лет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ый  выпал  на  субботу,  мистер  Джонс  поехал  в  уиллингдон и т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дрался  в  "Красном  льве",  что  добрался  домой  только  к   полудн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скресного  дня.  Подоив  коров  ранним  утром,  батраки  ушли   лови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роликов, не позаботившись о том, чтобы накормить животных.  Вернувшись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истер Джонс немедленно завалился  спать на кушетке в  гостиной, прикры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ицо газетой, то есть и  к вечеру обитатели фермы оставались  голодным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конце  концов их  терпение истощилось.  Одна из  коров вышибла  рога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верь в  закрома, которые  немедленно наполнились  животными. Как  раз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это время проснулся мистер Джонс.   В следующий момент он и четверо  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атраков, вооружившись кнутами, которыми они полосовали во все  стороны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и  уже  на  месте  присшествия.  Чаша  терпения  оголодавших животны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реполнилась.   В  едином  порыве  они  ринулись  на  своих  мучителей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незапно Джонс и остальные почувствовали, что их толкают и бьют со  все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орон.   Инициатива  была  вырвана  из  их  рук.  Им  никогда раньше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ходилось  сталкиваться  с  животными   в  таком  состоянии,  и   это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незапный взрыв ярости  тех, с кем  они привыкли обращаться  с небрежн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естокостью, испугал их  почти до потери  сознания.  Они  поняли, что 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ется только думать о собственном  спасении и уносить ноги.   Минут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зже  они  впятером  впопыхах  вывалились  на  проселок,  который вел 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роге, а торжествующие животные преследовали их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Миссис Джонс  выглянула из  окна спальни,  увидела, что происходит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ропливо покидала в саквояж первое,  что попалось под руку, и  покину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ерму через  заднюю дверь.   Мозус сорвался  со своего  шеста и,  гром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ркая, последовал за ней.   Тем временем животные гнали мистера  Джонс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 его приспешников по  дороге до тех пор,  пока за ними не  захлопнули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яжелые ворота.  Таким образом,  прежде, чем они поняли, что  произошл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сстание  было  успешно  завершено:   Джонс  изгнан,  и ферма "Усадьба"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решла в их владени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ервые несколько  минут животные  с трудом  осознавали свою  удачу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ачала они резво обежали границы  фермы, дабы убедиться, что никому  и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юдей не удалось где-нибудь  спрятаться; затем они помчались  обратно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ерму,   полные   желания   уничтожить   последние   следы  ненавистн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царствования Джонса.   Помещение, где  хранилась упряжь,  было взломано;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дила,  уздечки,   поводки,  страшные   ножи,  которыми   мистер   Джон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стрировал  свиней  и  баранов  -  все  было  выброшено наружу.  Вожж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доуздки,  шоры  -  все  эти  унизительные  приспособления  полетели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стер, уже полыхавший  во дворе. Такая  же участь постигла  хлысты.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е прыгали от  радости, видя, как  они горят. Сноуболл  кроме т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швырнул в костер и ленточки, которые в ярмарочные дни обычно  вплетали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хвосты и гривы лошадей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Ленточки, - сказал он, - должны быть признаны одеждой,  признак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ловеческих существ. Все животные должны ходить нагим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Услышав  это,  Боксер  стряхнул  соломенную  шляпу,  которую обыч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сил летом, чтобы уберечь от оводов свои уши, и с облегчением кинул  е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огон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е потребовалось много  времени, чтобы разрушить  все, напоминавше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м о  мистере Джонсе.  После того  Наполеон отвел  их в  закрома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ыдал каждому по двойной  порции пищи, а собакам,  кроме того, - по  дв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исквита. Затем они семь раз  подряд вдохновенно спели "Скоты Англии"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шли устраиваться на ночь.  Сон их был крепок, как никогда раньш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Как  обычно,  проснувшись  на  рассвете,  они  внезапно   вспомни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листательную  вчерашнюю  победу  и  все  вместе  потрусили на пастбищ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далеко от  него был  холм, с  которого открывался  вид на  большинств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ладений фермы.   В чистом  утреннем свете  животные взобрались  на  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ршину и  стали осматриваться.   Да, все  это была  их собственность 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,  что  мог  охватить  глаз,  принадлежало  им!  В  восторге  от эт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крытий они стали носиться кругами и прыгать, выражая свое  восхищени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и  катались  по  росе,  они  набивали  рты  сладкой летней травой,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зрывали мягкую  черную землю  и с  наслаждением упивались  ее волнующ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ароматом. Затем, осматриваясь, они  обошли всю ферму, с  немым восторг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лядя на  пашни, пастбища,  на фруктовый  сад, на  пруд и рощицу. Похо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о, что  никогда ранее  они не  видели всего  этого и  сейчас с труд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рили, что все принадлежит и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Затем они  вернулись к  постройкам и  в замешательстве остановили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пороге  открытой двери  фермы. Теперь  она тоже  принадлежала им, 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йти  внутрь  было  еще  несколько  страшновато.  Помедлив с минуту и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коло того,  Сноуболл и  наполеон распахнули  дверь настежь,  и живот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уськом осторожно  вошли внутрь,  пугливо старась  ничего не  задеть.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цыпочках они прошли из комнаты  в комнату, боясь проронить хоть  шепот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изумлении дивясь на ту невероятную роскошь, что окружала их -  посте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  пуховыми  перинами,  зеркала,  софа  из конского волоса, брюссельск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вры и литография  королевы виктории над  вешалкой в гостиной.  Они у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пускались   по   лестнице,   когда   выяснилось,   что  молли  исчезл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рнувшись, остальные обнаружили ее в  одной из спален. Она взяла  кусо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лубой  ленточки  с  туалетного  столика  миссис  Джонс, перекинула 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рез плечо  и с  предельно глупым  видом любовалась  на себя в зеркал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  животные  единодушно  осудили  ее  и  затем все вместе покинули эт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мнату.  Несколько  окороков,  висевших   на  кухне,  были  взяты   дл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хоронения, и в буфетной Боксер проломил копытом бочонок с пивом - 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льное в доме осталось нетронутым. Было принято единодушное  решени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  ферма  останется  музеем.  Все  пришли  к  соглашению,  что ни од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ое не должно жить в ее помещениях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осле завтрака Сноуболл и Наполеон снова созвали всех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Товарищи, - сказал Сноуболл, - уже полшестого, и нас ждет  долги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нь.  Сегодня  мы  начнем  жатву.  Но  прежде  всего  мы должны кое-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делат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И  свиньи  сообщили,  что  в  течение  последних  трех  месяцев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чились читать и писать  по старому сборнику прописей,  который когда-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надлежал  детям  мистера  Джонса,  но  был  выброшен  в  кучу  хлам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 послал  за банками  с черной  и белой  красками и  направился 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ротам,  за  которыми  начиналась  основная  дорога.   Затем   Сноубол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(именно Сноуболл, поскольку у него был самый лучший почерк) взял  свои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здвоенными  копытцами  кисть,  закрасил  название "Ферма "Усадьба""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рхней  перекладине  ворот  и  на  этом месте написал "Скотский хутор"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ныне  таково  должно  было  быть  название  фермы.  После  этого  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рнулись  к  зданию,  где  уже  стояла  прислоненная  к  задней  стенк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льшого  амбара  лестница,  доставленная  по  приказанию  Наполеона 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а.  Они объяснили, что  последние три месяца, когда они  изуча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писи, им, свиньям, удалось  сформулировать в семи заповедях  принцип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анимализма.  Эти  семь  заповедей  будут  запечатлены  на стене; и в н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йдут отражение непререкаемые законы, по которым отныне и до  скончани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ка будут  жить все  животные на  ферме. С  некоторыми трудностями (иб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инье  не  так  просто  балансировать  на  лестнице)  Сноуболл забрал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верх и принялся за работу; несколькими ступеньками ниже визгун  держ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анку с  краской. Заповеди  были написаны  на темной  промасленной сте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льшими  белыми  буквами,  видными  с  тридцати  метров.  Вот  что 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ласили:</w:t>
      </w:r>
    </w:p>
    <w:p>
      <w:pPr>
        <w:pStyle w:val="Normal"/>
        <w:rPr>
          <w:rFonts w:ascii="Arial" w:hAnsi="Arial" w:cs="Arial"/>
          <w:spacing w:val="20"/>
          <w:sz w:val="23"/>
          <w:szCs w:val="23"/>
          <w:lang w:val="en-US"/>
        </w:rPr>
      </w:pPr>
      <w:r>
        <w:rPr>
          <w:rFonts w:cs="Arial" w:ascii="Arial" w:hAnsi="Arial"/>
          <w:spacing w:val="20"/>
          <w:sz w:val="23"/>
          <w:szCs w:val="23"/>
        </w:rPr>
        <w:t>Семь   заповедей</w:t>
      </w:r>
    </w:p>
    <w:p>
      <w:pPr>
        <w:pStyle w:val="Normal"/>
        <w:rPr>
          <w:rFonts w:ascii="Arial" w:hAnsi="Arial" w:cs="Arial"/>
          <w:spacing w:val="20"/>
          <w:sz w:val="23"/>
          <w:szCs w:val="23"/>
          <w:lang w:val="en-US"/>
        </w:rPr>
      </w:pPr>
      <w:r>
        <w:rPr>
          <w:rFonts w:cs="Arial" w:ascii="Arial" w:hAnsi="Arial"/>
          <w:spacing w:val="20"/>
          <w:sz w:val="23"/>
          <w:szCs w:val="23"/>
          <w:lang w:val="en-US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ждый, кто ходит на двух ногах, - враг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ждый, кто  ходит на четырех ногах  или у кого есть  крылья, - друг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е не носят плать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е не спят в кроватях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е не пьют алкогол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ое не может убить другое животно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 животные равн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аписано все  было очень  аккуратно, не  считая только,  что вмес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друг" было "дург", а одно из  "с" было развернуто в другую сторону, 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 целом  все  было  очень  правильно.  Чтобы собравшиеся твердо уясни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исанное,  Сноуболл  громко  прочел  заповеди.  Все  кивали  в  полн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гласии,  а  самые  сообразительные  сразу  же  стали  учить   заповед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изуст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А теперь, товарищи, - сказал Сноуболл, отбрасывая кисточку, - 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вы! Пусть для нас станет делом чести убрать урожай быстрее, чем  Джон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 его рабы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о  в  этот   момент  три  коровы,   которые  давно  уже   тосклив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реминались с  ноги на  ногу, стали  громко мычать.   Их не  доили  у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целые сутки,  и все  три вымени  у них  болели. Немного  подумав, свинь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лали  за  ведрами  и  весьма  успешно  подоили  коров, поскольку, 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казалось, свиные копытца были словно специально приспособлены для  эт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цели. Скоро  пять ведер  наполнились жирным  парным молоком,  на котор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льные животные смотрели с нескрываемым интересо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Что будем делать с этим молоком? - Спросил кто-т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Джонс  иногда подмешивал  его нам  в кормушки,  - сказала одна и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ур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Не о молоке надо думать, товарищи! - Вскричал наполеон,  закрыва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бой ведра. -  О нем позаботятся.  Урожай - вот  что главное.   Товарищ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 поведет вас. Я последую за вами через несколько минут.  Вперед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варищи!  Жатва не ждет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И животные  двинулись на  поля, где  принялись за  уборку, а  ког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чером вернулись домой, то обнаружили, что молоко исчезл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  <w:lang w:val="en-US"/>
        </w:rPr>
      </w:pPr>
      <w:r>
        <w:rPr>
          <w:rFonts w:cs="Arial" w:ascii="Arial" w:hAnsi="Arial"/>
          <w:spacing w:val="20"/>
          <w:sz w:val="23"/>
          <w:szCs w:val="23"/>
          <w:lang w:val="en-US"/>
        </w:rPr>
      </w:r>
    </w:p>
    <w:p>
      <w:pPr>
        <w:pStyle w:val="Normal"/>
        <w:rPr/>
      </w:pPr>
      <w:r>
        <w:rPr>
          <w:rFonts w:cs="Arial" w:ascii="Arial" w:hAnsi="Arial"/>
          <w:spacing w:val="20"/>
          <w:sz w:val="23"/>
          <w:szCs w:val="23"/>
        </w:rPr>
        <w:t>Глава</w:t>
      </w:r>
      <w:r>
        <w:rPr>
          <w:rFonts w:cs="Arial" w:ascii="Arial" w:hAnsi="Arial"/>
          <w:spacing w:val="20"/>
          <w:sz w:val="23"/>
          <w:szCs w:val="23"/>
          <w:lang w:val="en-US"/>
        </w:rPr>
        <w:t xml:space="preserve">  III</w:t>
      </w:r>
    </w:p>
    <w:p>
      <w:pPr>
        <w:pStyle w:val="Normal"/>
        <w:rPr>
          <w:rFonts w:ascii="Arial" w:hAnsi="Arial" w:cs="Arial"/>
          <w:spacing w:val="20"/>
          <w:sz w:val="23"/>
          <w:szCs w:val="23"/>
          <w:lang w:val="en-US"/>
        </w:rPr>
      </w:pPr>
      <w:r>
        <w:rPr>
          <w:rFonts w:cs="Arial" w:ascii="Arial" w:hAnsi="Arial"/>
          <w:spacing w:val="20"/>
          <w:sz w:val="23"/>
          <w:szCs w:val="23"/>
          <w:lang w:val="en-US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к  они  выкладывались  и  потели  на  жатве!  Но  их  усилия бы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знаграждены,  так   как  урожай   оказался  даже   больше,  чем   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считывал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орой работа доставляла немалые трудности: техника была  рассчита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людей, а не на животных,  и основным препятствием было то, что  ник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  них  не  мог  работать,  стоя  на  задних ногах. Но у свиней хвати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образительности обойти эти  помехи.  Что  же касается лошадей,  то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нали  каждую  кочку  на  полях,  в  косовице  и жатве разбирались лучш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жонса  и  его  батраков.  Сами  свиньи  фактически  не работали, а лиш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рганизовывали и  руководили. Естественно,  что эта  главенствующая рол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а обеспечена их выдающимися  познаниями.  Боксер и  кловер впрягали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жнейку или  в механические грабли  (ни о поводьях,  ни о хлысте  в эт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ни,  конечно,  не  могло  быть  и  речи)  и  аккуратно,  раз  за разо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ходили  все  поле.   Сзади  шла  свинья  и  в зависимости от ситуаци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уководила работой  с помощью  возгласов: "Поддай,  товарищ!" Или "Ссад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зад,  товарищ!".  Все  выкладывались  до  предела,  скашивая  и убира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рожай.   Даже куры  и утки  целый день  сновали взад  и вперед,  таска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лоски в клювах. В конечном итоге урожай был собран на два дня  раньш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м  это  обычно  делал  мистер  Джонс.   Более  того - такого обильн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рожая ферма еще не видела. Не  пропало ни одного зернышка; куры и  утк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 их острым зрением подобрали даже все соломинки. За время уборки  ник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 позволил себе съесть больше одной горсточк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се  лето  работы  шли  с  точностью часового механизма.  Обитате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ермы  даже  не   представляли  себе,  что   можно  трудиться  с   так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довольствием.  Они   испытывали  острое   наслаждение,  наблюдая,   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полняются закрома, потому что это была их пища, которую они  вырасти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  собрали  сами  для  себя,  пища,  которую  отныне  не  отнимет  у н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зжалостный  хозяин.   После  изгнания  паразитических  и   бесполезны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юдей,  никто  больше  не  претендовал  на собранные запасы. Конечно,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суге  приходилось  о  многом  подумать.  Не  обладая  еще  достаточны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пытом, они  встречались с  определенными трудностями  - например, ког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и приступили  к уборке  зерновых, им  пришлось, как  в старые времен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ылущивать  зерна   и  собственным   дыханием  сдувать   мякину  -   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образительность свиней и могучие  мускулы Боксера всегда приходили 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мощь. Боксер вызывал у всех восхищение. Он много работал еще во  врем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жонса, ну а теперь трудился за троих; бывали дни, когда, казалось,  в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бота  на  ферме  ложилась  на  его  всемогущие  плечи.  С восхода и д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ката он  трудился без  устали, и  всегда там,  где работа  шла трудне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го. Он  договорился с  одним из  петухов, чтобы  тот поднимал  его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лчаса раньше всех, и до  начала дня он уже добровольно  успевал что-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делать там,  где был  нужнее всего.  Сталкиваясь с  любой задержкой,  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юбой проблемой,  он неизменно  говорил одно  и то  же: "Я буду работа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еще больше" - таков был его личный девиз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о и остальные работали с  полной отдачей. Так, например, во  врем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борки куры и  утки снесли в  закрома пять бушелей  пшеницы, которую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брали по  зернышку.   Хищения, воркотня  из-за порции,  ссоры, свары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евность, то есть все, что  было нормальным явлением в старые  времена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 это  практически исчезло.  Никто -  или почти  никто - не жаловалс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авда,  молли  не  нравилось  вставать  рано  утром, и если на ее паш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падались  камни,  она  могла   сразу  же  бросить  работу.    Доволь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образительным было и  поведение кошки. Скоро  было замечено, что,  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лько  возникала  неотложная  работа,  кошки  не могли доискаться.  О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падала часами, а потом,  как ни в чем  не бывало, появлялась к  обед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ли вечером, когда все работы были завершены, но она всегда умела  стол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бедительно  извиняться  и  так  трогательно  мурлыкала, что было прос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возможно не  верить в  ее добрые  намерения.   Старый бенджамин, осел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залось, совершенно не  изменился со времен  восстания.  Он  никогда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рашивался ни на какую работу и  ни от чего не отлынивал; но  все,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 делал, было проникнуто духом  того же медленного упрямства, что  и в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ремена  мистера  Джонса.  О  восстании  и  о  том,  что  оно  принесл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нджамин предпочитал  помалкивать. Когда  его спрашивали,  чувствует 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, насколько  счастливее стало  жить после  изгнания Джонса,  он толь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урчал: "У  ослов долгий  век. Никто  из вас  не видел  дохлого осла",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льным оставалось лишь удовлетворяться его загадочным ответо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 воскресенье все  отдыхали. Завтракали на  час позже, а  затем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пешили на церемонию, которая неукоснительно проводилась каждую  неделю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рвым делом торжественно  поднимался флаг.   Сноуболл нашел в  кладовк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арую зеленую скатерть миссис Джонс  и нарисовал не ней белое  копыто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ог.   Каждое  воскресное  утро  этот  стяг  поднимался  по   флагштоку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друженному   в   саду   фермы.   Зеленый   цвет,   объяснил  Сноуболл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имволизирует  поля  Англии,  а   копыто  и  рог  олицетворяют   будущу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еспублику  животных,  которая  восторжествует  после  того,  как  буд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кончательно  покончено  со  всем  родом  человеческим.   После подняти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лага все собирались  в большом амбаре  на общий совет,  который получи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звание  ассамблеи.   Здесь  планировалась  работа  на  будущую неделю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ыдвигались  и  обсуждались  различные  решения. Как правило, предлага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иньи.   Все  остальные  понимали,  как  они  должны  голосовать, но 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когда не  приходило в  голову выступить  с собственными предложениям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 и Наполеон бурно участвовали в дебатах.  Но было замечено, 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и редко  приходят к  соглашению:   что бы  ни предлагал  один из  них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торой всегда  выступал против.  Даже когда  все было  совершенно ясно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о  достигнуто  единодушное  согласие  - например, оставить нетронуты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большой  выгон  за  садом,  который  мог  бы служить местом отдыха дл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х, окончивших  работу, -  то и  тогда разгорелись  бурные споры 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деле  пенсионного  возраста  для  каждого  вида  животных.  Ассамбле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гда  кончалась  пением  гимна  "Скоты  Англии",  и  после полудня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дыхал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омещение,  где   хранилась  упряжь,   свиньи  превратили   в  сво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штаб-квартиру.   Здесь,  пользуясь  книгами,  которые  нашлись на ферм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черами  они  изучали  кузнечное  дело,  плотницкие  работы  и   друг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скусства.  Сноуболл,  кроме  того,  занимался  созданием   организаций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ые он называл  комитеты животных.   Этим он занимался  с неутомим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энергией. Он  организовывал комитет  по производству  яиц для  кур, лиг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истых  хвостов  для  коров,  комитет  по  вторичному  образованию дик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варищей (его целью было приручить крыс и кроликов), движение за  белу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шерсть среди овец и  множество других, не говоря  уже о курсах чтения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исьма.  Обычно  все эти проекты  постигала неудача.   Например, попытк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ручения рухнули почти немедленно.  Все дикие вели себя точно так  ж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к и  раньше и,  если чувствовали,  что к  ним относятся с подчеркнуты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ликодушием,  просто  старались  использовать  такое  отношение.  Кошк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шла в  комитет по  вторичному образованию  и несколько  дней проявля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льшую активность. Так,  однажды она была  замечена сидящей на  крыше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седующей с воробьями, которые располагались несколько поодаль от  не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а рассказывала им, что теперь  все животные стали братьями и  что ны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юбой воробей, если  захочет, может подойти  и сесть к  ней на лапу, 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робьи продолжали сохранять дистанцию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Тем не менее,  ликбез пользовался большим  успехом.  К  осени почт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 животные в той или иной степени стали грамотным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Что касается свиней, они свободно читали и писали.  Собаки  успеш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чились  читать,  но  кроме  семи  заповедей  их ничего не интересовал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юриель,  коза,  умела  читать  еще  лучше  собак и порой по вечерам о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итала  остальным  обрывки  газет,  которые  валялись  в  куче   мусор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нджамин читал так же, как  свиньи, но никогда не демонстрировал  сво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пособностей. Насколько мне известно,  говорил он, нет ничего  стоящег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бы читать.  Кловер освоила  алфавит, но так и не  овладела искусств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ладывать  из  букв  слова.  Боксер  добрался  лишь  до  буквы г. Сво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громным копытом он  выводил в пыли  а, б, в,  г, а затем,  прижав уши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ременами потряхивая челкой, стоял, глядя на них, изо всех сил  старая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помнить, что  следует дальше.  Временами он  твердо осваивал следующ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тыре  буквы,  но,  как  правило,  выяснялось,  что забывал предыдущи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конец, он решил  удовлетвориться первыми четырьмя  буквами и писал  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 земле  один-два  раза  в  день,  что  позволяло ему освежать памят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воив пять букв, из которых  состояло ее имя, молли отказалась  учить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альше.  Она изящно выкладывала свое имя из веточек, украшала его  пар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цветочков  и   прохаживалась  рядом,   в  восхищении   глядя  на    св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изведени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Большинство  же  остальных  животных  фермы  так  и не продвинули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альше буквы  а. Кроме  того, было  выяснено, что  самые глупые  из них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акие, как овцы,  утки, куры были  не в состоянии  выучить наизусть сем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поведей.   После  долгих   размышлений  Сноуболл  объявил,  что   сем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поведей  могут  быть  успешно  сведены  к  афоризму,  который   звуч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ледующим образом:  "Четыре  ноги - хорошо, две  ноги - плохо". В  это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  сказал,  заключен  основной  принцип  анимализма. И тот, кто глубо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своит его, будет  спасен от человеческого  влияния.  На  первый взгляд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этот  принцип  исключал  птиц,  поскольку  у  них тоже были две ноги,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 доказал, что это не так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Птичьи крылья, товарищи, - сказал он, - это орган движения, а 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йствий.  Следовательно,  их   можно  считать  ногами.    Отличительный</w:t>
      </w:r>
    </w:p>
    <w:p>
      <w:pPr>
        <w:pStyle w:val="Normal"/>
        <w:rPr/>
      </w:pPr>
      <w:r>
        <w:rPr>
          <w:rFonts w:cs="Arial" w:ascii="Arial" w:hAnsi="Arial"/>
          <w:spacing w:val="20"/>
          <w:sz w:val="23"/>
          <w:szCs w:val="23"/>
        </w:rPr>
        <w:t>признак человека - это</w:t>
      </w:r>
      <w:r>
        <w:rPr>
          <w:rFonts w:cs="Arial" w:ascii="Arial" w:hAnsi="Arial"/>
          <w:b/>
          <w:spacing w:val="20"/>
          <w:sz w:val="23"/>
          <w:szCs w:val="23"/>
        </w:rPr>
        <w:t xml:space="preserve"> руки</w:t>
      </w:r>
      <w:r>
        <w:rPr>
          <w:rFonts w:cs="Arial" w:ascii="Arial" w:hAnsi="Arial"/>
          <w:spacing w:val="20"/>
          <w:sz w:val="23"/>
          <w:szCs w:val="23"/>
        </w:rPr>
        <w:t xml:space="preserve"> при  при помощи которых он и творит 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ои злодеяни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тицы  так  и  не  поняли  долгих  тирад  Сноуболла,  но  смысл 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лкования  до  них  дошел,   и  все  отстающие  принялись   старатель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поминать новый афоризм. "Четыре ноги - хорошо, две ноги - плохо"  бы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исано большими буквами на  задней стенке амбара, несколько  выше се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поведей.   Наконец   усвоив  его,  овцы   восторженно  приняли   нов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речение и часто, находясь на пастбище, они все хором начинали  блеять: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Четыре ноги  - хорошо,  две ноги  - плохо!   Четыре ноги  - хорошо, дв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ги  -  плохо!"  -  И  так  могло  продолжаться  часами,  без малейш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знака усталост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аполеон не проявлял никакого  интереса к комитетам Сноуболла.  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азал, что обучение подрастающего  поколения гораздо важнее любых  дел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ые  могут  быть  сделаны  для  тех,  кто  уже  вошел  в возраст.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ысказал  свою  точку  зрения  как  раз  в  то время, когда после уборк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рожая  джесси  и  блюбелл  разрешились  от  бремени  девятью   крепки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доровыми щенятами.   Как только они  перестали сосать, Наполеон  забр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х от  матери, сказав,  что он  лично будет  отвечать за их образовани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 поместил их  на чердаке, куда  можно было попасть  только по лестниц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 штаб-квартиры свиней и держал их тут в такой изоляции, что скоро 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итатели фермы забыли о существовании щенков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Скоро прояснилась  и таинственная  история с  исчезновением молок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иньи каждый день  подмешивали его в  свою кормушку.   Поспели и ранн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яблоки. Теперь  после каждого  порыва ветра  они устилали  траву в саду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о  принято  как  должное,  что  все  имеют  на  них право, но однажд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становившийся порядок был  изменен:  все  яблоки должны быть  собраны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ставлены в помещение для свиней.   Кое-кто попробовал роптать, но  э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 принесло результатов. Касательно  этого предмета все свиньи  прояви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едкостное единодушие,  даже Наполеон  со Сноуболлом.   На визгуна  бы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зложена обязанность объяснить ситуацию остальны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 Товарищи!  -  Вскричал  он.  -  Надеюсь, вы не считаете, что мы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иньи, поступаем подобным  образом лишь из  мелкого эгоизма. Многие  и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с на  самом деле  терпеть не  могут молока  и яблок.   Сам я  на них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мотреть не  стану.   Единственная цель,  с которой  мы их используем,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хранить  ваше  здоровье.   Яблоки  и  молоко  (и  это совершенно точ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казано наукой, товарищи) содержат элементы, абсолютно необходимые  дл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держания  жизни  и  хорошего  самочувствия  у  свиней.  Мы, свиньи,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ботники интеллектуального  труда. Забота  о процветании  нашей фермы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  организации  работ  лежит  исключительно  на  нас.  День  и  ночь м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усыпно заботимся  о вашем  благосостоянии. Мы  пьем молоко  и едим эт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яблоки  только  ради  в_а_с.  Можете  ли вы представить, что произойдет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если мы,  свиньи, окажемся  не в  состоянии исполнять  свои обязанности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рнется Джонс!  Да, снова воцарится  Джонс!  И я уверен, товарищи,  -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лосе визгуна, который метался  из стороны в сторону,  крутя хвостико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явились почти рыдающие ноты, - без сомнения, нет ни одного, кто  хоте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 возвращения Джонса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И  если  существовало  хоть  что-нибудь,  в  чем  все животные бы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зоговорочно уверены,  так это  было именно  то, о  чем говорил визгун: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кто  из  них  не  хотел  возвращения  Джонса.   Когда  положение   де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дстало  перед  ними  в  таком  свете,  у  них  не  нашлось  слов  дл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зражений.  Слишком  очевидной  стала  необходимость  заботы о здоровь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иней. И  без дальнейших  рассуждений все  согласились, что  и молоко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адалицы  (и   кроме  того,   значительную  часть   поспевающих   яблок)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обходимо беречь только для свиней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spacing w:val="20"/>
          <w:sz w:val="23"/>
          <w:szCs w:val="23"/>
        </w:rPr>
        <w:t>Глава</w:t>
      </w:r>
      <w:r>
        <w:rPr>
          <w:rFonts w:cs="Arial" w:ascii="Arial" w:hAnsi="Arial"/>
          <w:spacing w:val="20"/>
          <w:sz w:val="23"/>
          <w:szCs w:val="23"/>
          <w:lang w:val="en-US"/>
        </w:rPr>
        <w:t xml:space="preserve">  IV</w:t>
      </w:r>
    </w:p>
    <w:p>
      <w:pPr>
        <w:pStyle w:val="Normal"/>
        <w:rPr>
          <w:rFonts w:ascii="Arial" w:hAnsi="Arial" w:cs="Arial"/>
          <w:spacing w:val="20"/>
          <w:sz w:val="23"/>
          <w:szCs w:val="23"/>
          <w:lang w:val="en-US"/>
        </w:rPr>
      </w:pPr>
      <w:r>
        <w:rPr>
          <w:rFonts w:cs="Arial" w:ascii="Arial" w:hAnsi="Arial"/>
          <w:spacing w:val="20"/>
          <w:sz w:val="23"/>
          <w:szCs w:val="23"/>
          <w:lang w:val="en-US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конце лета весть  о событиях на скотском  хуторе распространила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чти по всей округе. Каждый  день Сноуболл и Наполеон посылали  в пол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лубей,  которые  должны  были  рассказывать  обитателям  соседних фер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сторию восстания и учить всех гимну "Скоты Англии"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очти все время мистер  Джонс проводил в распивочной  "Красный лев"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уиллингдоне  и каждому,  кто был  согласен его  слушать, жаловался 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жасную  несправедливость,  что  выпала  на  его  долю,  когда  компани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ких-то низменных скотов лишила  его собственности.  Остальные  фермер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принципе  сочувствовали ему,  но помощь  оказывать не  торопились. 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лубине души каждый из них потихоньку прикидывал, а не перепадет ли  ем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-нибудь  из-за  несчастья,  свалившегося  на  мистера  Джонса. Так уж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лучилось, что  владельцы двух  ферм, примыкавших  к скотскому  хутору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тоянно были  в плохих  отношениях с  мистером Джонсом.  Одна из  них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меновавшаяся  фоксвуд,  представляла  собой  большое, запущенное, почт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росшее  старомодное  поместье,  с  истощенными пастбищами, обнесенны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луразвалившимися  изгородями.   Ее  владелец,  мистер  Пилкингтон, бы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спечным  джентельменом  из  тех  фермеров,  которые проводят почти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ремя на  охоте или  на рыбной  ловле, в  зависимости от  сезона. Друга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ерма, которая называлась пинчфилд, была меньше, но находилась в  лучше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стоянии.   Она  принадлежала  мистеру  Фредерику,  существу  грубому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лому,  который  постоянно  занимался  какими-то  судебными  тяжбами 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льзовался  репутацией  человека,  который  за шиллинг готов перегрыз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рло ближнему.  Эти двое настолько  не любили друг друга, что прийти  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кому-то  соглашению,  даже  для  защиты  собственных  интересов,  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актически не могл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Тем  не  менее,  оба  они  были  напуганы  известием о восстании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отском  хуторе  и  озабочены  тем,  чтобы  их  собственная живность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сприняла этот урок  в буквальном смысле.   На первых порах  они реши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 корню  высмеять  идею  о  животных, которые попробуют самостоятель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правлять фермой.   Через пару  недель все  рухнет, говорили  они.  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читали, что животные на ферме  "Усадьба" (они упорно называли ферму  е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арым именем; новое название они и слышать не могли) скоро  передерут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жду собой, не  говоря уж о  том, что просто  перемрут с голоду.  Но п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ре  того,  как  шло  время  и,  по  всей  видимости,  умирать с голод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е не  собирались, Фредерик  и Пилкингтон  сменили мотив  и нача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ворить  об  ужасающей  жестокости,   царящей  на  "Скотском   хуторе"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подлинно стало  известно, что  там свирепствует  каннибализм, живот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ытают  друг  друга  раскаленными  шпорами  и  обобществили  всех особе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енского пола. Таково возмездие за попытки идти против законов  природы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бавляли Фредерик и Пилкингтон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Тем  не  менее,  эти  россказни  отнюдь  не  пользовались  всеобщ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верием.  Слухи о чудесной ферме, откуда были изгнаны люди, и  живот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ами  управляют  делами,  продолжали  смутно  циркулировать, и в течен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да по округе прокатилась  тревожная волна сопротивления. Быки,  всег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личавшиеся  послушанием,  внезапно  дичали,  овцы  ломали  изгороди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ытаптывали поля,  коровы опрокидывали  ведра, скакуны  упрямились перед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пятствиями  и   сбрасывали  всадников.    Кроме   того,   повсемест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пространялась  музыка  и  даже  слова  гимна  "Скоты  Англии".    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пулярность росла с необыкновенной  быстротой.  Люди не  могли сдержа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ярости, слыша эту песню, хотя они подчеркивали, что считают гимн  прос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мешным.   Трудно  понять,  говорили   они,  как  даже  животные   могу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зволить себе петь столь пошлую чепуху. Но если когото ловили на  мест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ступления, тут же  подвергали порке.   Тем не менее  песня продолжа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вучать. Дрозды,  сидя на  изгородях, насвистывали  ее, голуби воркова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ее среди ветвей вязов; она слышалась и в грохоте кузнечных молотов, и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резвоне  церковных  колоколов.  И  слыша  эту  мелодию,  люди не мог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рыть внутренней  дрожи, потому  что они  знали -  это голос  грядущ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змезди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  начале  октября,   когда  все  зерновые   были  уже  скошены 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скирдованы,  а  часть  уже  и  обмолочена,  стайка голубей, мелькнув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здухе, в диком возбуждении  приземлилась на скотском хуторе.  Джонс с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оими людьми, а  также полдюжины добровольцев  из фоксвуда и  пинчфил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же миновали  ворота и  двигаются по  дорожке, ведущей  к ферме. Все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оружены палками, кроме  Джонса, который идет  впереди с револьвером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уке.  Без сомнения, они будут пытаться отбить ферму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Эта вылазка ожидалась уже  давно, и все приготовления  были сделан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благовременно.  Сноуболл,  который  изучил  найденную  на ферме стару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нигу  о  галльской  кампании  цезаря,  принялся за организацию оборон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казания отдавались с молниеносной  быстротой, и через пару  минут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и на своих постах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Как только люди достигли строений, Сноуболл нанес первый удар. 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ридцать  пять   голубей  стали   стремительно  носиться   над  голова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адавших, застилая им  поле зрения, и  пока люди отмахивались  от них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уси, сидевшие в засаде за забором, кинулись вперед, жестоко щипая  икр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атакующих.   Но  это  был  лишь  легкий  отвлекающий  маневр, призванны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нести  некоторый  беспорядок  в  ряды  нападающих,  и  люди  без  тру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бились от  гусей палками.  Тогда Сноуболл  бросил в  бой вторую  лини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адения.  Мюриель,  бенджамин  и  все  овцы  во  главе  со Сноуболло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ванулись  вперед  и  окружили  нападающих,  толкая  и  бодая их со все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орон,  пока  бенджамин  носился  кругами,  стараясь  лягать нападающ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оими  копытами.  Все  же  люди,  с  их колами и подкованными ботинка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казались  им  не  по  зубам;  внезапно  Сноуболл  взвизгнул,  что  бы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игналом к отступлению, и все животные бросились обратно во двор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Со стороны  нападавших послышались  вопли восторга.  На их  глазах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к они  и предполагали,  враги обратились  в бегство  и они  ринулись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спорядочное  преследование.  Именно  этого  и  ждал  Сноуболл.   Ког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адавшие  оказались  во  дворе,  три  лошади,  три  коровы  и  свинь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ежавшие в засаде в зарослях за коровником, внезапно бросились на  враг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 тыла, как только Сноуболл дал сигнал к атаке. Сам он ринулся прямо 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жонса.   Увидев  его,  Джонс  вскинул  револьвер  и  выстрелил.    Пул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ользнула по спине Сноуболла, оставив кровавую полосу, и наповал  уби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дну из  овец. Ни  на мгновенье  не останавливаясь,  Сноуболл всем сво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нушительным весом сбил Джонса с ног. Выронив револьвер, Джонс рухнул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учу навоза.   Но самое  устрашающее зрелище  представлял собой  Боксер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ый, напоминая взбесившегося жеребца,  встал на дыбы и  разил свои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кованными  копытами.  Первый  же  его  удар  попал в голову конюху и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оксвуда,  и  тот  бездыханным  повалился  в  грязь. Видя это, осталь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бросали  свои  колья  и  пустились  наутек.   Прошло  всего  несколь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гновений и,  охваченные паникой,  они в  беспорядке метались  по двору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х бодали,  лягали, щипали  и толкали.  Все обитатели,  каждый посвоему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няли участие в этом празднике  мщения.  Даже кошка внезапно  прыгну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 крыши на плечи скотника и запустила когти ему за воротник, отчего  то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зревел диким голосом.   Увидев открытый выход, люди  кубарем выкатили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  двора  и  стремглав  кинулись  по  дороге.  Не прошло и пяти минут 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чала их вторжения -  и они уже постыдно  бежали по тому пути,  которы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вел их на ферму, преследуемые отрядом гусей, щипавших их за икр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Были  изгнаны  все,  кроме  одного.  В дальней стороне двора Боксер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орожно  трогал  копытом  лежавшего  вниз  лицом  конюха, стараясь 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ревернуть.  Тот не шевелилс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Он мертв, - печально сказал Боксер. - Я не хотел этого.  Я  забы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 своих подковах. Но кто поверит мне, что я не хотел этого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Не  расслабляться, товарищи,  - вскричал  Сноуболл, чья  рана ещ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должала кровоточить. - На войне, как на войне.  Единственный  хороши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ловек - это мертвый человек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Я никого не хотел лишать жизни, даже человека, - повторил  Боксер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 глазами, полными слез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А где молли? - Спохватился кто-т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Молли  и  в  самом  деле  исчезла.  Через минуту на ферме подняла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уматоха: возникли  опасения, что  люди могли  как-то покалечить  ее и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аже  захватить   в  плен.   В  конце   концов  молли   была  обнаруже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прятавшейся в  своем стойле.   Она стояла,  по уши  зарывшись в  охапк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ена. Молли улепетнула  с поля боя,  как только в  дело пошло оружие.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гда, поглядев  на нее,  все высыпали  во двор,  то конюх,  который бы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го лишь без сознания, уже исчез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И только теперь  все пришли в  дикое возбуждение; каждый,  старая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рекричать остальных,  рассказывал о  своих подвигах  в битве.  Все э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ылилось в  импровизированное праздненство  в честь  победы. Тут  же бы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нят  флаг,  бесчисленное  количество  раз  прозвучали "Скоты Англии"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гибшей овечке  были устроены  торжественные похороны,  и на  ее могил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ажен  куст  боярышника.    На  свежем  надгробии  Сноуболл   произне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большую  речь,  призывая  всех  животных  отдать жизнь, если это буд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обходимо, за скотский хутор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Единодушно  было  принято  решение  об утверждении воинской наград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Животное  -  герой  первого  класса",  которая была вручена Сноуболлу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ксеру. Она состояла из бронзовой медали (в самом деле были такие, 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алялись  в  помещении  для  упряжи),  которая  раньше  надевалась   дл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крашений  по  воскресеньям  и  праздникам.  Кроме  того, была учрежде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града  "Животное  -  герой  второго  класса",  которой  посмертно бы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граждена погибшая овечк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Много было разговоров о том,  как впредь именовать эту схватку. 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нце концов было решено называть ее битвой у коровника, так как  заса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легла  именно  там.   Пистолет  мистера  Джонса  валялся в грязи. Бы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вестно,  что  на  ферме  имеется  запас  патронов. Пистолет должен бы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еперь находиться  у подножия  флагштока, представляя  собой нечто врод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артиллерии.  Было решено стрелять из него дважды в год - 12-го  октября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годовщину битвы  у коровника и  еще раз в  день солнцестояния, отмеча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довщину битвы у коровник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лава V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</w:t>
      </w:r>
      <w:r>
        <w:rPr>
          <w:rFonts w:cs="Arial" w:ascii="Arial" w:hAnsi="Arial"/>
          <w:spacing w:val="20"/>
          <w:sz w:val="23"/>
          <w:szCs w:val="23"/>
        </w:rPr>
        <w:t>С наступлением  зимы  молли  становилась  все  более угрюмой.  О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здно выходила на работу и  оправдывалась тем, что проспала.   Несмотр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отменный аппетит, она постоянно  жаловалась на мучающие ее боли.  Под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юбым предлогом она бросала работу и отправлялась к колоде с водой,  гд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 застывала,  тупо глядя  на свое  отражение. Но  похоже было,  что де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стояло куда серьезнее. Однажды, когда молли, пережевывая охапку  сен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село  трусила  по  двору,  кокетливо  помахивая длинным хвостом, к не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ошла кловер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 Молли,  -  сказала  она,  -  я хочу с тобой серьезно поговорит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егодня  утром  я  видела,  как  ты  смотрела через ограду, что отделя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отский  хутор  от  фоксвуда.  По  другую  сторону  стоял один из люде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истера Пилкингтона. И -  я была далеко от  вас, но уверена, что  зрен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ня не обманывало  - он о  чем-то говорил с  тобой, и ты  ему позволя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сать свой нос. Что это значит, молли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Это не так! Я там  не была! Это все неправда! -  Закричала молл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злягивая и роя копытами землю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Молли! Посмотри на меня. Даешь  ли ты мне честное слово, что  то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ловек не чесал твой нос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Это  неправда! -  Повторила молли,  отводя взгляд.   В  следующе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гновенье она резко повернулась и галопом умчалась в пол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Кловер  глубоко  задумалась.  Никому  не  говоря, она отправилась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ойло  молли  и  переворошила  копытами  солому.   В  глубине  ее   бы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щательно  спрятан  кулечек  колотого   сахара  и  связка   разноцветны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енточек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Через три дня  молли исчезла. Несколько  недель не было  известно 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ее  местопребывании,  а  затем  голуби  сообщили,  что  видели  ее по т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орону уиллингдона. Она  стояла рядом с  таверной в оглоблях  маленьк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рно-красной  двуколки.   Толстый   краснолицый  мужчина  в   клетчаты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риджах  и  гетрах,  похожий  на  трактирщика,  чесал  ей  нос  и корми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ахаром. У  нее была  новая упряжь,  а на  лбу -  красная ленточка.  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тверждали  голуби,  она  выглядела  довольной  и  счастливой.   О мол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льше не вспоминал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 январе грянули морозы.  Земля промерзла до крепости  железа, пол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пустели. Большинство встреч происходило  в амбаре, и свиньи  занимали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ем, что планировали работу на  следующий год.  Было общепризнано,  чт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отя  все  вопросы  должны  решаться  большинством  голосов, генеральну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инию  определяли  умнейшие  обитатели  фермы  -  свиньи.  Такой порядо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йствовал как  нельзя лучше,  но лишь  до той  поры, пока не начинали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поры между Сноуболлом и Наполеоном. Они спорили по любому поводу,  едв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лько  к  этому  предоставлялась  возможность.   Если  один   предлаг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сеивать  поля  ячменем,  то  другой  безапелляционно  утверждал,  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льшая часть их должна быть  отведена под овес; если один  говорил,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акието поля могут  отойти под свеклу,  другой доказывал, что  там мож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ти  все  что  угодно,  кроме   корнеплодов.   У  каждого  были   сво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ледователи,  и  между  ними  разгорались  горячие  споры.   И если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ассамблеях Сноуболл часто одерживал верх благодаря своему  великолепном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раторскому  мастерству,  то  Наполеон  успешнее  действовал в кулуарах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обенным авторитетом он пользовался у  овец. Порой овцы, что бы  там 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исходило, начинали хором и порознь блеять "Четыре ноги - хорошо,  дв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ги - плохо"  и этим нередко  кончались ассамблеи.   Было отмечено,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обенно  часто  эти  тирады  начинали  раздаваться в самые патетическ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оменты  выступлений  Сноуболла.   Сноуболл  тщательно  изучил несколь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арых номеров  журнала "Фермер  и животновод",  валявшихся на  ферме,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 полон планов нововведений и  перестроек. Он со знанием дела  говори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 дренаже, силосовании, компосте;  им была разработана сложная  схема,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ответствии с которой животные должны были доставлять свой навоз  прям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 поля,  каждый  день  в  разные  места,  что позволило бы высвободи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ужевой транспорт.  Наполеон  схемами не занимался, но  спокойно сказал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  Сноуболл  увлекается  пустяками.  Похоже  было,  что  Наполеон жд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оего  часа.  Но  все  эти  споры  и противоречия показались пустякам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гда встал вопрос о ветряной мельниц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а длинном  пастбище, недалеко  от строений,  был небольшой холмик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ый,  тем  не  менее,  был  самым  возвышенным местом на всей ферм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знакомившись с  грунтом, Сноуболл  объявил, что  здесь самое подходяще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сто  для  ветряной  мельницы,  которая  будет  вращать  динамомашину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абжать ферму  электрической энергией.  Можно будет  осветить стойла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греть их зимой, будет  работать циркулярная пила, соломорезка  и даж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ожет  быть,  свекломешалка  и  механическая  дойка. Животные никогда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лышали ни  о чем  подобном (ибо  на этой  запущенной ферме  были толь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амые  примитивные  механизмы),  и  они  в  изумлении внимали Сноуболлу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ый  развертывал  перед  ними  величественные картины фантастическ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ашин,  которые  будут  делать  за  них  всю  работу  в  то время, ког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итатели фермы будут гулять по лугам и упражняться в чтении и беседах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Через  несколько  недель  планы  Сноуболла  обрели законченный вид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тали были позаимствованы из трех книг, принадлежавших мистеру  Джонсу: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Тысяча  полезных  вещей  для  дома",  "Каждый  -  сам  себе каменщик"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Электричество  для  начинающих".   Свои  замыслы  Сноуболл воплощал под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рышей  помещения,  которое  когда-то  служило  инкубатором  и  облада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ладким деревянным полом,  годным для рисования.  Из этого помещения 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 вылезал часами. Время от времени заглядывая в книгу, придавленную 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ужной странице камнем и с куском мела между копытцами, он носился  взад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 вперед,  проводя линию  за линией  и тихонько  похрюкивая от восторг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ало-помалу его план  превратился в массу  коленчатых валов, рукояток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шестеренок, изображения которых покрывали  весь пол, и которые  для все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льных  представляли  совершенно  непонятное,  но  очень внушительн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релище. Посмотреть  на творчество  Сноуболла в  течение дня  хотя бы п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зу заходили все обитатели фермы. Заходили даже гуси и куры,  осторож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араясь  не  наступать  на  меловые  линии.  Только Наполеон держался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ороне. Он с самого начала выступал  против мельницы.  Но однажды и 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ожиданно  явился  ознакомиться  с  планом.   Тяжело  ступая, он обоше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ртеж,  внимательно  вглядываясь  в  каждую  деталь, пару раз хрюкнул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новился  поодаль,  искоса  глядя  на  схему;  затем  он   неожидан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поднял ногу, помочился на чертеж и вышел, не проронив ни слов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опрос о мельнице вызвал серьезные разногласия на ферме.   Сноубол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ржался  той  точки  зрения,  что  построить  мельницу  будет не так уж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рудно. Камни можно  доставить из каменоломни  и возвести из  них стены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тем смонтировать крылья, а потом останется только раздобыть провода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инамомашину.  (Как их достать,  Сноуболл не говорил.) Но он  утверждал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  все  это  можно  сделать  за  год.  А затем, восклицал он, мельниц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зьмет на себя столько работы, что животным только останется  трудить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ри  дня  в  неделю.  С  другой  стороны,  Наполеон говорил, что сегодн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лавная  задача  -  это  добиться  увеличения  продукции  и что если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теряют время на строительстве мельницы,  то умрут с голоду. Вся  ферм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зделилась   на   две   фракции,   которые   выступали  под  лозунгами: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Голосуйте за Сноуболла  и трехдневную рабочую  неделю" и "Голосуйте  з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а и  за сытную  кормежку".   Единственный, кто  не примкнул ни 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дной фракции, был бенджамин.  Он не верил ни  в изобилие, ни в  то,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льница сэкономит время.   С мельницей или  без мельницы, сказал  он, 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знь идет себе, как она и должна идти, то есть, хуже некуд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Кроме  споров  о  мельнице,  надо  было  еще заниматься вопросом об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ороне фермы.  Было совершенно  ясно, что,  хотя человечество потерпе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ражение в битве у коровника, враги могут предпринять еще одну и  боле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спешную попытку захватить ферму  и восстановить власть мистера  Джонс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ниматься этим  было тем  более необходимо,  что слухи  об их  успешн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ороне распространились по всей округе, вызвав волнение среди  животны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 соседних  фермах.   Как   обычно,  между  Сноуболлом  и   Наполеон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згорелись  споры.  Наполеон  считал,   что  животные  должны   доста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гнестрельное оружие  и учиться  владеть им.  С точки  зрения Сноуболл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и должны рассылать  все больше и  больше голубей по  соседним фермам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зжигать  пламя  всеобщего  восстания.  Один  говорил,  что если они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учатся защищаться, то потерпят  поражение, другой же считал,  что ес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пыхнет  всеобщее  восстание,  им  не  придется  думать  о  собственн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ороне.  Животные  слушали сначала Наполеона,  затем Сноуболла и  ни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  могли  понять,  кто  же  из  них  прав,  надо  отметить,  они всег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глашались с тем, кто говорил в данный момент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аконец настал день, когда  план Сноуболла был полностью  завершен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 следующее  воскресенье  на  ассамблее  был  поставлен  на голосован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прос, строить мельницу или нет. Когда все собрались в большом  амбар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 встал и, не обращая внимания на овец, которые время от  време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рывали  его  блеянием,  изложил  свои  доводы  в пользу строительств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льницы.   Затем поднялся  Наполеон. Очень  тихо и  спокойно он сказал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 строительство мельницы  - это глупость  и что он  никому не совету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лосовать  за  это.  Наполеон  опустился  на  свою место; говорил он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лее тридцати секунд  и, похоже, его  совершенно не волновал  результа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ыступления. Сноуболл,  стремительно вскочив  и гаркнув  на овец,  снов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чавших блеять, бросил пламенный призыв - строить! Произошло это в  то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омент, когда  симпатии животных  разделились почти  поровну между двум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раторами,  и  красноречие  Сноуболла  весомо  упало  на  чашу весов.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листательно  описал,  как  преобразится  скотский  хутор,  когда   гру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низительной  работы  будет  сброшен  раз  и  навсегда.  Его воображен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стиралось   значительно   дальше   соломорезки   и   свекловыжималк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Электричество, сказал он,  заставит работать веялки  и косилки, жатки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повязалки, оно будет пахать и бороновать землю, не говоря уже о  то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 в  каждом стойле  будет свое  освещение, горячая  и холодная вода, 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акже электрогрелки. Когда он кончил говорить, не было и тени  сомнения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к  пойдет  голосование.   Но  в  этот  момент Наполеон встал и, искос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спытующе  посмотрев  на  Сноуболла,  издал  странное  хрюканье, котор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кто раньше не слышал от нег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Снаружи  раздался  яростный   лай,  и  девять   огромных  собак 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шейниках, усеянных медными  бляхами, ворвались в  амбар.  Они  кинули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ямо  к  Сноуболлу,  который,  отпрыгнув,  едва  успел увернуться от 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каленных  челюстей.  Через  мгновение  он  уже  был в дверях, и собак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инулись за  ним.   Чересчур потрясенные  и испуганные  для того,  чтоб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ворить,  животные  сгрудились  в  дверях,  наблюдая  за  происходящи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 мчался  через длинное  пастбище по  направлению к  дороге.  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жал так быстро, как только  могут бежать свиньи, но собаки  уже висе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 него на  пятках. Внезапно он  поскользнулся, и стало  ясно, что сейча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его  схватят.  Но  он  смог  собраться  и  припустил еще быстрее. Собак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должали его преследовать.  Одна из них едва не ухватила Сноуболла  з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востик, но в последний момент он успел его выдернуть.  Сноуболл  сдел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ледний рывок.  От преследователей  его отделяло  несколько дюймов,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 успел нырнуть в отверстие в заборе - и был таков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римолкшие  и  напуганные,  животные  собрались  обратно  в амбар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рнулись прибежавшие собаки.  Сначала никто не  мог понять, откуда 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зялись, но загадка разрешилась очень просто:  это были те самые  щенк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ых  Наполеон  взял  у  их  матерей  и чьим воспитанием занимался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ично.  Они еще  продолжали расти, но тем  не менее, уже были  огромны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ирепыми псами, смахивающими на  волков.  Они окружили  Наполеона. Бы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метно, что, когда он обращается  к ним, они виляют хвостами  точно т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е, как в свое время другие собаки реагировали на слова мистера Джонс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Теперь Наполеон  в сопровождении  собак поднялся  на то возвышени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де  когда-то  стоял  майор,  произнося  свою  речь.   Он  объявил, чт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чиная  с   сегодняшнего  дня,   ассамблеи  по   утрам  в   воскресень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меняются.  В  них  отпала  необходимость,  сказал он, мы только теряе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ремя. На  будущее все  вопросы касательно  работ на  ферме будет реша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пециальный  комитет  из  свиней,  возглавляемый  им  лично.  Они  буду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суждать  все  проблемы  и  затем  сообщать  всем  остальным о приняты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ешениях.    Все  обитатели   фермы  будут   по-прежнему  собираться 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скресенье  утром,  чтобы  отдать  честь  флагу, спеть "Скоты Англии"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лучить задания на неделю; какие бы то ни было споры исключаютс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есмотря  на  шок,  который  вызвало  изгнание  Сноуболла, живот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чувствовали глубокое разочарование при  этом сообщении.  Некоторые  и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х даже испытали  желание выступить с  протестом - если  бы они были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стоянии  найти  убедительные  аргументы.   Даже  Боксер  был несколь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зволнован.  Он  прижал уши, несколько  раз встряхнул челкой  и принял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водить мысли в порядок; но в конечном счете он так и не нашелся, 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азать.  Остальные свиньи  проявили больше сообразительности.   Четвер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росят,  сидевших  в  первом  ряду,  пронзительным  визгом выражая св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согласие, вскочили  на ноги  и стали  говорить все  разом. Но внезап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баки, кольцом  окружавшие Наполеона,  издали низкое  глубокое рычани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  заставило  свиней  замолчать  и  занять  свои  места.  Затем   овц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нялись громогласно блеять: "Четыре ноги - хорошо, две ноги -  плохо"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это длилось примерно около  четверти часа и окончательно  положило конец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яческим разговора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осле этого  визгун обошел  всю ферму  с целью  объяснить остальны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вый порядок вещей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Товарищи,  - сказал  он, -  я верю,  что все,  живущие на  ферм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ценят ту  жертву, которую  принес товарищ  Наполеон, взяв  на себя стол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посильный труд. Не надо думать,  товарищи, что руководить - это  так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ж  удовольствие!  Напротив  -  это  большая и нелегкая ответственност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варищ Наполеон глубоко верит в  то, что все животные обладают  равны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авами и  возможностями. Он  был бы  только счастлив  передать вам гру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нятия решений. Но порой вы можете  ошибиться - и что тогда ждет  вас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дставьте  себе,  что  вы  дали  бы  увлечь  себя  воздушными  замка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а  -  этого  проходимца,  который,  как  нам  теперь   известн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является преступником..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Он смело дрался в битве у коровника, - сказал кто-т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Смелость  - это  еще не  все, -  сказал визгун.  - Преданность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лушание - вот  что самое важное.  Что же касается  битвы у коровник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 я  верю, придет  время, когда  станет ясно,  что роль  Сноуболла бы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начительно преувеличена.   Дисциплина, товарищи,  железная  дисциплина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т  лозунг  сегодняшнего  дня!   Стоит  сделать  один неверный шаг, -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раги  одолеют  нас!  И,  конечно,  товарищи,  вы  не хотите возвращени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жонса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И, как  всегда, этот  аргумент оказался  неопровержимым.   Конечн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кто из животных не хотел возвращения  Джонса; и если споры о том,  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водить  утро  воскресенья,  могли  вернуть  его,  то  эти  споры, бе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мнения, надо было кончать.  Боксер, у которого теперь было  достаточ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ремени  подумать,  выразил  обуревавшие  его  чувства  словами:   "Ес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варищ Наполеон так сказал, то, значит, это правильно".  И после  эт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дополнение к своему девизу "Я  буду работать еще больше" он изрек  ещ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дин афоризм: "Наполеон всегда прав"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 эти  дни погода  стала меняться;  пора было  приступать к пахот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арай, в котором Сноуболл чертил свой план мельницы, был закрыт, и  все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о объявлено, что чертеж стерт.  Теперь каждое воскресенье по утрам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сять часов все  собирались в амбаре,  где получали задания  на неделю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реп старого майора, от которого  ныне остались только одни кости,  бы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ыкопан  из  могилы  и  водружен  на  пень у подножия флагштока, рядом 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евольвером.  И  теперь после поднятия  флага все животные  были обязан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роем  проходить  мимо  черепа,  выражая  таким  образом  ему почтени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еперь, войдя  в амбар,  они не  садились вместе,  как это было заведе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ньше.  Наполеон,  визгун и еще  одна свинья по  имени минимус, которы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личался удивительным талантом писать стихи и песни, занимали  передню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асть возвышения, а девять  псов закрывали их полукругом;  прочие свинь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нимали места за ними.   Все прочие животные располагались в  остальн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асти амбара.  Отрывисто и  резко Наполеон отдавал приказы на  неделю,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ле однократного исполнения гимна "Скоты Англии" все расходилис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 третье воскресенье после изгнания Сноуболла животные были  слегк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дивлены, услышав  сообщение Наполеона  - несмотря  ни на  что, мельниц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удет строиться. Он не дал никаких объяснений по поводу изменения  свое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чки зрения, а просто  предупредил всех, что это  исключительно сложн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роприятие  потребует  предельно  напряженной  работы;  возможно   да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дется пойти на сокращение  ежедневного рациона.  Планы,  естественн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и  продуманы  до  последней  детали.   Последние  три недели над ни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ботал специальный комитет  из свиней.   Строительство мельницы и  все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чих приспособлений, как предполагается, займет два год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ечером визгун в дружеской  беседе объяснил всем остальным,  что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амом деле Наполеон никогда  не выступал против строительства  мельниц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ротив, именно он с самого  начала стоял за строительство мельницы,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лан, который  Сноуболл чертил  на полу  в инкубаторе,  был выкраден  и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умаг  Наполеона.    То   есть  мельница   была  задумана    единствен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ом.   Почему же  в таком  случае, спрашивали  некоторые, он  т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езко выступал против  нее? Визгун лукаво  прищурился.  Это,  сказал он,</w:t>
      </w:r>
    </w:p>
    <w:p>
      <w:pPr>
        <w:pStyle w:val="Normal"/>
        <w:rPr/>
      </w:pPr>
      <w:r>
        <w:rPr>
          <w:rFonts w:cs="Arial" w:ascii="Arial" w:hAnsi="Arial"/>
          <w:spacing w:val="20"/>
          <w:sz w:val="23"/>
          <w:szCs w:val="23"/>
        </w:rPr>
        <w:t xml:space="preserve">была  хитрость  товарища  Наполеона.   Лишь </w:t>
      </w:r>
      <w:r>
        <w:rPr>
          <w:rFonts w:cs="Arial" w:ascii="Arial" w:hAnsi="Arial"/>
          <w:b/>
          <w:spacing w:val="20"/>
          <w:sz w:val="23"/>
          <w:szCs w:val="23"/>
        </w:rPr>
        <w:t>притворяясь</w:t>
      </w:r>
      <w:r>
        <w:rPr>
          <w:rFonts w:cs="Arial" w:ascii="Arial" w:hAnsi="Arial"/>
          <w:spacing w:val="20"/>
          <w:sz w:val="23"/>
          <w:szCs w:val="23"/>
        </w:rPr>
        <w:t>, 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ыступает  против  мельницы,  он  хотел  таким  образом  избавиться   о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а, который со своим  опасным характером оказывал на  всех плох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лияние.  И  теперь,  когда  Сноуболл  окончательно устранен, план мож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ть  претворен  в  жизнь  без  всяких  помех.  Все  это, сказал визгун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зывается тактикой.   Он повторил несколько  раз:  "Тактика,  товарищ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актика!", Подпрыгивая и со смехом крутя хвостиком.  Животные не  совсе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няли, что  означает это  слово, но  визгун говорил  так убедительно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рое  собак,  сопровождавших   его,  рычали  так   угрожающе,  что   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ъяснения были приняты без дальнейших вопросов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 xml:space="preserve">Глава </w:t>
      </w:r>
      <w:r>
        <w:rPr>
          <w:rFonts w:cs="Arial" w:ascii="Arial" w:hAnsi="Arial"/>
          <w:spacing w:val="20"/>
          <w:sz w:val="23"/>
          <w:szCs w:val="23"/>
          <w:lang w:val="en-US"/>
        </w:rPr>
        <w:t>VI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</w:t>
      </w:r>
      <w:r>
        <w:rPr>
          <w:rFonts w:cs="Arial" w:ascii="Arial" w:hAnsi="Arial"/>
          <w:spacing w:val="20"/>
          <w:sz w:val="23"/>
          <w:szCs w:val="23"/>
        </w:rPr>
        <w:t>Весь  этот  год  был  отдан   рабскому  труду.  Но  животные   бы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частливы:  не  было  ни  жалоб,  ни  сетований, что они приносят себя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ертву; всем было ясно, что трудятся они лишь для своего  благосостояни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  ради  потомков,  а  не  для  кучки  ленивых  и вороватых человеческ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уществ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сю  весну  и  лето  они  работали  по  десять  часов,  а в август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 объявил, что придется  прихватывать и воскресенья после  обед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Эти сверхурочные  были объявлены  строго добровольными,  но каждый,  к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казывался,  впредь  должен  был  получать  только  половину   обычн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циона. И  все же  часть работ  пришлось оставить  недоконченными. Так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рожай был собран несколько меньший, чем в предыдущем году, и два  поля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ые  в  начале  лета  предполагалось  засеять корнеплодами, остали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устыми,  потому  что  пахота  не  была  доведена  до конца.  Можно бы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двидеть, что надвигающаяся зима будет нелегкой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Строительство   доставило    неожиданные   трудности.    Неподалек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полагался  хороший  известняковый  карьер,  в  одном  из  сараев бы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доволь навалено песка  и цемента, то  есть, все строительные  материал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и под руками.  Но первая проблема,  которую не удалось  решить сразу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ключалась в  том, как  дробить камни  на куски,  годные для возведени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ен. Было похоже, что придется пускать  в ход ломы и кирки, с  которы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кто  из  животных  не  умел  обращаться,  так  как для этого надо бы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оять  на  задних  ногах.  И  только  после нескольких недель напрасны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силий,  кому-то  пришла  в  голову  отличная  идея  - использовать сил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яжести.  Большие  валуны,  слишком  громоздкие,  чтобы  их  можно  бы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спользовать  целиком,  в  изобилии  лежали  на  краю  каменоломни.   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вязывали веревками, а затем все  вместе, коровы, лошади, овцы, -  вс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 кого хватало сил -  даже свиньи иногда прикладывали усилия  в особен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ритические минуты  - медленно  тащили по  склону к  обрыву каменоломн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куда  валуны  падали  вниз  и  разбивались.  После этого перетаскива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мни было  сравнительно простым  делом.   Лошади возили  их на телегах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вцы  таскали  по  куску,  и  даже  мюриель  и бенджамин, подшучивая над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бой,  впрягались  в  старую  двуколку  и  приняли  посильное участие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боте.   В конце  лета камней  набралось достаточно,  и под  бдительны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блюдением свиней началось само строительств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Шло  оно   медленно  и   трудно.  Порой   требовался  целый    ден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нурительных  усилий,  чтобы  водрузить  на место какой-нибудь особен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льшой камень, который затем, как назло, падал со стены и разбивался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щебенку. Ничего бы не удалось сделать без Боксера.  Порой казалось, 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  один  может  заменить  всех  остальных. Когда валун начинал катить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низ и животные с криком напрягались в тщетной надежде притормозить  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адение,  именно  Боксер,  туго  натягивая  канат,  останавливал камен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идя, как  Боксер медленно,  дюйм за  дюймом вползает  по склону  холм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яжело дыша, скрипя копытами по  земле, с боками, лоснящимися от  пота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идя это, все замирали в  восхищении.  Кловер порой предостерегала  ег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бы он не переработался,  но Боксер не хотел  слушать ее. С какими  б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блемами  он  ни  сталкивался,  у   него  всегда  было  два   лозунг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ключавшие  ответы  на  все  вопросы:  "Я  буду  работать еще больше"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Наполеон  всегда  прав".  Теперь  он  просил  петуха  будить  его не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лчаса,  а  на  45  минут  раньше  всех.  И в эти сэкономленные минуты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ых в  то время  было не  так много  он в  одиночестве направлялся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меноломню, собирал кани и сам тащил их к мельниц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есмотря на тяжелую  работу, животные не  стали жить хуже.  В конц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нцов, если у них и не было  больше еды, чем при Джонсе, то, во  всяк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лучае, и  не меньше.  Они должны  были кормить  лишь самих  себя, а 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еспечивать  существование  пяти  расточительных  человеческих существ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Это  преимущество  было  столь  ощутимо,  что  помогало  им   преодоле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которые  лишения.   Неоднократно   приемы,  применявшиеся  в   работ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казывались более  эффективными и  экономили энергию.   Например,  людя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когда  бы  не  удалось  так  хорошо  прополоть  поля.  И еще - так 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м  было  чуждо  воровство,  отпала  необходимость  и в возведени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городей, отделяющих пастбища от пахотных  земель, и в их ремонте. 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е летом стали  давать себя знать  непредвиденные трудности.   Появила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обходимость  в  парафине,  гвоздях,  проводах,  собачьих  бисквитах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ковах  -  ничего  этого  не  производилось  на  ферме.   Кроме  тог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сколько позже выяснилось, что нужны семена и искусственные  удобрения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 говоря уже об инструментах  и, наконец, оборудование для мельницы.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кто себе не представлял, каким образом удастся все это раздобыт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 одно воскресное  утро, когда все  собирались получать задания 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делю, Наполеон  объявил, что  он решил  ввести новую  политику. Отны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отский хутор приступает  к торговле с  соседними фермами:   конечно 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  с  целью  коммерции,  а  просто  для того, чтобы приобрести жизнен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обходимые  материалы.   Забота  о  мельнице  должна подчинить себе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льное,  сказал  он.   Поэтому  он  принял  решение продать несколь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огов  пшеницы  и  часть  уже  собранного  урожая ячменя, а позже, ес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нег все же не  хватит, придется пустить в  оборот яйца, для которых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иллингдоне  всегда  есть  рынок  сбыта.  Куры,  сказал  Наполеон, могу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читать жертву их вкладом в строительство мельниц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  первые  минуты  всех  собравшихся  охватило  некоторое смущени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когда  не  иметь  дела  с  людьми,  никогда  не  заниматься торговлей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когда не употреблять денег -  не эти высокие заветы прозвучали  на т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риумфальном  собрании  сразу  же  после  изгнания  Джонса? Все живот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мнили, как принимались эти решения;  или, в конце концов, думали, 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мнят.  Четверо  поросят, в свое  время протестовавшие, когда  Наполе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менил  ассамблеи,  робко  попробовали  подать  голос,  но   угрожающе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ычание собак сразу же успокоило  их. Затем, как обычно, овцы  приняли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 свое "Четыре ноги - хорошо, две ноги - плохо!", И чувство  неловкост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разу же исчезло. Наконец, наполеон поднял ногу, призывая к молчанию,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азал,  что  он  уже  сделал  все  необходимые  распоряжения.  Никто и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х  не  должен  будет  вступать   в  контакт  с  людьми,   котор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прежнему не заслуживают ничего, кроме презрения. Он берет эту ношу 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ои  плечи.  Мистер  уимпер,  юрист  из уиллингдона, согласился служи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редником   между   скотским   хутором   и   остальным  миром;  кажды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недельник по утрам он  будет посещать ферму для  получения инструкций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 закончил свою речь  обычным возгласом "Да здравствует  скотски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утор!" И, исполнив гимн "Скоты Англии", все разошлис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есколько позже визгун обошел  ферму, успокаивая смущенные умы. 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бедил  их,  что  решение  не  заниматься  торговлей  и  не иметь дело 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ньгами никогда не принималось  и даже не предполагалось  к обсуждению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 это чистая фикция, мираж, пробный шар, пущенный Сноуболлом,  которы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бирался  начать  грандиозную  кампанию  лжи.  А  так  как  кое-кто ещ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увствовал сомнение, то визгун прямо спросил их: "А вы уверены, что  э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ам не  приснилось, товарищи?  Где зафиксированы  эти решения?   Где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писаны?" И так как в самом  деле нигде не было записано, все  пришли 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ыводу, что они просто были введены в заблуждени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Как и  было объявлено,  каждый понедельник  по утрам  мистер уимпер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ещал  ферму.   Это  был   хитрый  маленький   человечек  с   больши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акенбардами,  адвокат,  не  страдавший  обилием практики, но достаточ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мный, чтобы раньше других понять, что рано или поздно скотскому  хутор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надобится посредник и что тут можно заработать неплохие  комиссионны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гда  он  появился,  животные  смотрели  на  него с некоторым страхом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ми  силами  старались  избегать  его.  Тем  не  менее, вид Наполеон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ый, стоя  на четырех  ногах, отдавал  приказания двуногому  мистер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имперу, наполнял их  чувством законной гордости  и частично примирил  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вым порядком вещей.   Их отношения с человеческим  обществом несколь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менились по сравнению с первоначальными. Теперь, когда скотский  хутор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вигался  к   новому  процветанию,   человеческие  существа   продолжа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навидеть его с еще большей  силой.  Каждый человек считал  неоспоримы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актом,  что  рано  или  поздно  ферма  обанкротится  и что, кроме тог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роительство мельницы  обречено на  неудачу. Встречаясь  в пивнушках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монстрируя друг другу  схемы и диаграммы,  они доказывали друг  другу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 мельница  обязательно рухнет  и что,  даже если  она устоит,  то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вно никогда не будет  работать. И все же,  помимо воли у них  начина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ти  определенное  уважение  к  тем  стараниям,  с  которыми  живот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творяли  в  жизнь  свои   замыслы.  Один  из  признаков   меняющего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ношения был  тот, что  они начали  называть ферму  ее настоящим имене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Скотский хутор", забывая, что когда-то она именовалась по-другому. 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рестали поддерживать претензии Джонса, который сам оставил надежды 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звращение фермы  и куда-то  уехал. Не  говоря уж  об уимпере,  которы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держивал контакт  скотского хутора  со всем  остальным миром,  ходи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лухи, что Наполеон вошел в серьезные деловые сношения то ли с  мистер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илкингтоном из фоксвуда, то ли с мистером Фредериком из пинчфилда - 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 в коем случае, что особо отмечалось, не одновременно с ними обоим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Эти  события  относятся  примерно  к  тому  времени,  когда  свинь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незапно переселились  на ферму  и основали  там свою  резиденцию. Снов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е  принялись  вспоминать,  что,  вроде,  принималось  решение   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допустимости подобных действий, и снова визгуну пришлось убеждать  их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 в действительности ничего  подобного не было. Абсолютно  необходим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азал он, чтобы свиньи, которые представляют собой мозговой центр  все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ермы, могли спокойно работать. Кроме  того, жить в доме более  подоба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стоинству вождя (теперь  при упоминании Наполеона  употреблялся толь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этот  титул),  чем  существование  в  стойле.  И тем не менее, некотор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е  были  взволнованы  слухами,  что  свиньи  не только отдыхают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стиной и  едят на  кухне, но  и спят  в постелях.  Боксер отбросил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мнения  своим  обычным  "Наполеон  всегда  прав!",  Но кловер, котор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залось,  что  она  помнит  заповедь,  направленную  против   постелей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ошла к задней стенке  амбара и попыталась разобрать  написанные зде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емь  заповедей.  Убедившись,  что  кроме  отдельных  букв  она не мож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зобрать ничего, кловер обратилась к помощи мюриел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Мюриель, - сказала она,  - прочти мне четвертую заповедь.   Разв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ней не сказано о запрещении спать в постелях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С некоторыми затруднениями мюриель по складам прочитала заповед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 Здесь  сказано:  "Ни  одно  животное  не будет спать в постели с</w:t>
      </w:r>
    </w:p>
    <w:p>
      <w:pPr>
        <w:pStyle w:val="Normal"/>
        <w:rPr/>
      </w:pPr>
      <w:r>
        <w:rPr>
          <w:rFonts w:cs="Arial" w:ascii="Arial" w:hAnsi="Arial"/>
          <w:b/>
          <w:spacing w:val="20"/>
          <w:sz w:val="23"/>
          <w:szCs w:val="23"/>
        </w:rPr>
        <w:t>простынями</w:t>
      </w:r>
      <w:r>
        <w:rPr>
          <w:rFonts w:cs="Arial" w:ascii="Arial" w:hAnsi="Arial"/>
          <w:spacing w:val="20"/>
          <w:sz w:val="23"/>
          <w:szCs w:val="23"/>
        </w:rPr>
        <w:t>", - наконец объявила он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Достаточно  наблюдательная  кловер  что-то  не  помнила,  чтобы 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твертой заповеди  упоминались простыни,  но раз  так было  написано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ене, так оно и должно быть.   И визгун, который как раз в этот  момен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ходил мимо в  сопровождении двух или  трех собак, смог  дать предмет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пора правильное толкование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Вы,  конечно, слышали,  товарищи, -  сказал он,  - что теперь мы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иньи, спим в кроватях на ферме. А почему бы и нет? Вы же, конечно,  не</w:t>
      </w:r>
    </w:p>
    <w:p>
      <w:pPr>
        <w:pStyle w:val="Normal"/>
        <w:rPr/>
      </w:pPr>
      <w:r>
        <w:rPr>
          <w:rFonts w:cs="Arial" w:ascii="Arial" w:hAnsi="Arial"/>
          <w:spacing w:val="20"/>
          <w:sz w:val="23"/>
          <w:szCs w:val="23"/>
        </w:rPr>
        <w:t xml:space="preserve">считаете, что  это правило  направлено против  </w:t>
      </w:r>
      <w:r>
        <w:rPr>
          <w:rFonts w:cs="Arial" w:ascii="Arial" w:hAnsi="Arial"/>
          <w:b/>
          <w:spacing w:val="20"/>
          <w:sz w:val="23"/>
          <w:szCs w:val="23"/>
        </w:rPr>
        <w:t>постелей</w:t>
      </w:r>
      <w:r>
        <w:rPr>
          <w:rFonts w:cs="Arial" w:ascii="Arial" w:hAnsi="Arial"/>
          <w:spacing w:val="20"/>
          <w:sz w:val="23"/>
          <w:szCs w:val="23"/>
        </w:rPr>
        <w:t>?  Постел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значает просто  место для  спанья. Откровенно  говоря, охапка  соломы в</w:t>
      </w:r>
    </w:p>
    <w:p>
      <w:pPr>
        <w:pStyle w:val="Normal"/>
        <w:rPr/>
      </w:pPr>
      <w:r>
        <w:rPr>
          <w:rFonts w:cs="Arial" w:ascii="Arial" w:hAnsi="Arial"/>
          <w:spacing w:val="20"/>
          <w:sz w:val="23"/>
          <w:szCs w:val="23"/>
        </w:rPr>
        <w:t xml:space="preserve">стойле -  тоже постель.   Правило направлено  против  </w:t>
      </w:r>
      <w:r>
        <w:rPr>
          <w:rFonts w:cs="Arial" w:ascii="Arial" w:hAnsi="Arial"/>
          <w:b/>
          <w:spacing w:val="20"/>
          <w:sz w:val="23"/>
          <w:szCs w:val="23"/>
        </w:rPr>
        <w:t>простыней</w:t>
      </w:r>
      <w:r>
        <w:rPr>
          <w:rFonts w:cs="Arial" w:ascii="Arial" w:hAnsi="Arial"/>
          <w:spacing w:val="20"/>
          <w:sz w:val="23"/>
          <w:szCs w:val="23"/>
        </w:rPr>
        <w:t>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ые  действительно  являются  чисто  человеческим  изобретением.  М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яли простыни со всех кроватей и спим просто между одеялами. Это  очен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добно. Но это  всего лишь те  минимальные удобства, которые  необходим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  нашей  умственной  работе.   Ведь  вы  же не собираетесь лишать на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служенного отдыха, не так ли, товарищи? И не заставите нас  непосиль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реутомляться  при  исполнении  наших  обязанностей?   Ведь,  я уверен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кто из вас не хочет возвращения мистера Джонса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Животные  сразу  же  уверили  его  в  этом,  и  с  тех пор вопрос 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роватях для свиней больше не  поднимался. И когда через несколько  дне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о  объявлено,  что  отныне  свиньи   будут  вставать  на  час   поз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льных, никто не позволил себе проронить ни слова осуждени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К осени животные испытывали  счастливую усталость.  Они  вынесли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оих плечах нелегкий год, и  после продажи части зерна запасов  на зим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огло не  хватить, но  поднимающаяся мельница  стоила всех  лишений. О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а доведена почти до половины.  После уборочной наступила ясная  суха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года, и животным  пришлось трудиться тяжелее  обычного, до мыла,  -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 этом, таская тяжелые  камни, они думали, что  им повезло, так как  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х  есть  возможность  поднять  стены  еще  на  фут. Во время уборочн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ксер  приходил   на  строительство   даже  по   ночам  и   прихватыв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ас-другой,  работая  при   свете  луны.    В  минуты  отдыха   живот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однократно  прогуливались  вокруг  мельницы,  восхищенно глядя на мощ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ямых стен и изумляясь тому, что именно они возвели столь  впечатляюще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роение.   Только старый  бенджамин отказывался  восхищаться мельницей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 и тому нечего было сказать, кроме своих привычных ехидных  замечаний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, мол, ослы живут долгий век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ришел   ноябрь   со   своими   жгучими   юго-восточными   ветрам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роительство приостановилось:  в такой  сырости трудно  было замешива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тон.   Наконец  однажды  ночью  разразилась  такая  буря,  что  здан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рагивало  на  своем  фундаменте,  а  с крыши амбара слетело несколь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репиц. Проснувшись,  куры взволнованно  закудахтали от  страха, потом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 им приснилась орудийная пальб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Утром животные обнаружили,  что флагшток поломан,  а елочка в  сад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ырвана с корнями,  как редиска. Но  едва они обратили  на это внимани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к у всех вырвался вопль разочарования. Рухнула мельниц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  едином  порыве  они  ринулись  к  ней.  Наполеон,  который ред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аловал  себя  прогулками,  мчался  впереди  всех.  Да, с мельницей бы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кончено -  плода их  долгих трудов  больше не  существовало:  мельниц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звалилась вплоть  до основания,  а камни  были раскиданы.  Не в  сила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ронить ни слова, они стояли,  мрачно глядя на остатки стен.  Наполе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олча прохаживался  вперед и  назад, время  от времени  обнюхивая землю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Его  затвердевший  хвостик  дергался  из  стороны  в  сторону - Наполе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ряженно думал. Внезапно он  остановился, словно его озарила  какая-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ысл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Товарищи, - тихо сказал он,  - знаете ли вы, кто должен  отвеча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  содеянное?  Знаете  ли  вы  имя  врага,  который, подкравшись ночью,</w:t>
      </w:r>
    </w:p>
    <w:p>
      <w:pPr>
        <w:pStyle w:val="Normal"/>
        <w:rPr/>
      </w:pPr>
      <w:r>
        <w:rPr>
          <w:rFonts w:cs="Arial" w:ascii="Arial" w:hAnsi="Arial"/>
          <w:spacing w:val="20"/>
          <w:sz w:val="23"/>
          <w:szCs w:val="23"/>
        </w:rPr>
        <w:t xml:space="preserve">разрушил  мельницу?   Это  </w:t>
      </w:r>
      <w:r>
        <w:rPr>
          <w:rFonts w:cs="Arial" w:ascii="Arial" w:hAnsi="Arial"/>
          <w:b/>
          <w:spacing w:val="20"/>
          <w:sz w:val="23"/>
          <w:szCs w:val="23"/>
        </w:rPr>
        <w:t>Сноуболл</w:t>
      </w:r>
      <w:r>
        <w:rPr>
          <w:rFonts w:cs="Arial" w:ascii="Arial" w:hAnsi="Arial"/>
          <w:spacing w:val="20"/>
          <w:sz w:val="23"/>
          <w:szCs w:val="23"/>
        </w:rPr>
        <w:t>!    -  Внезапно  рявкнул  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ромовым голосом. -  Это дело Сноуболла!  Полный злобы он  решил сорва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ши  планы  и  отомстить  за  свое  позорное  изгнание.  Этот предател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крался  к  нам  под  покровом  ночи  и  уничтожил работу целого год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варищи, здесь, на этом месте, я объявляю смертный приговор  Сноуболлу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Животное - герой второго класса"  и полбушеля яблок тому, кто  отомсти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у! И целый бушель будет тому, кто доставит его живым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Животные  были  безмерно  потрясены  тем,  что  в содеянном повине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.  Раздались крики  возмущения, и многие стали  продумывать, 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 им захватить Сноуболла, если он  посмеет еще раз явиться сюда. В  э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ремя  были  обнаружены  следы  копытцев  в траве неподалеку от холмик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авда, их можно было  проследить лишь на протяжении  нескольких метров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  они  вели  к  дыре  в  изгороди.  Наполеон тщательно обнюхал следы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ъявил, что они  принадлежат Сноуболлу.   Он предположил, что  Сноубол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явился со стороны фоксвуд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Ни секунды промедления,  товарищи! - Сказал Наполеон  после тог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к следы были изучены.  - Нас ждет работа.  Сегодня же утром мы  начне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сстанавливать мельницу, и мы  будем строить ее всю  зиму, в дождь и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ег. Мы дадим понять этому презренному предателю, что нас не так  лег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новить.   Помните,  товарищи,  что  мы  не  можем медлить, мы должн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речь каждый  день!   Вперед, товарищи!   Да здравствует  мельница!  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дравствует скотский хутор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 xml:space="preserve">Глава </w:t>
      </w:r>
      <w:r>
        <w:rPr>
          <w:rFonts w:cs="Arial" w:ascii="Arial" w:hAnsi="Arial"/>
          <w:spacing w:val="20"/>
          <w:sz w:val="23"/>
          <w:szCs w:val="23"/>
          <w:lang w:val="en-US"/>
        </w:rPr>
        <w:t>VII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</w:t>
      </w:r>
      <w:r>
        <w:rPr>
          <w:rFonts w:cs="Arial" w:ascii="Arial" w:hAnsi="Arial"/>
          <w:spacing w:val="20"/>
          <w:sz w:val="23"/>
          <w:szCs w:val="23"/>
        </w:rPr>
        <w:t>Зима была жестокой. Штормовые  ветра следовали за дождем  и снего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а  затем  ударили  морозы,  которые  стояли  до февраля.  Восстанавлива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льницу,  животные  выкладывались  из  последних  сил, хорошо зная,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кружающий  мир  наблюдает  за  ними  и что завистливый род человечески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удет вне себя от радости, если не удастся закончить мельницу в срок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опреки  здравому  смыслу,  люди  не  верили  в  вину  сноуболла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читали,  что  мельница  рухнула  из-за  слишком  тонких  стен. Живот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нали,  что  дело  было  не  в  этом.  Тем  не менее, сейчас было реше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роить  стены  толщиной  в  три  фута,  а не в восемнадцать дюймов, 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ньше,  что  потребовало  гораздо  большего  количества  камней.  Но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ечение  долгого  времени  не  удавалось  приступить  к  работе, так 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меноломня была заполнена талым снегом.  Некоторое улучшение  наступи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 приходом сухой морозной погоды, но работа была непомерно тяжела и 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рудились далеко не с таким  воодушевлением и надеждой, как раньше. 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тоянно страдали от голода и холода.  Не падали духом только Боксер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ловер.   Визгун произносил  прекрасные речи  о радости самоотверженн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руда  и  достоинстве,  которым  он  облагораживает  труженика,  но все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льных  гораздо  больше  воодушевляла  сила  Боксера и его неизменны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зыв:  "Я буду работать еще больше!"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  январе  стало  ясно,  что  запасы  пищи подходят к концу.  Рез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кратились порции  зерна. Было  объявлено, что  увеличится норма выдач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ртофеля.  Затем  выяснилось,  что  большая  часть картофеля замерзла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уртах, которые были плохо прикрыты.   Картофель размяк и потек, в  пищ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 уже практически  не годился. Остались  только солома и  свекла. Голод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мотрел им прямо в лиц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Было  жизненно  необходимо  скрыть  этот  факт  от остального мир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одушевленные  крушением  мельницы,  люди  пустили  в  ход новую ложь 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отском хуторе. Снова пошли слухи,  что все животные умирают от  голо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 болезней, что между ними разгорелась жестокая междоусобица и на  ферм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цветают  каннибализм   и  убийства   детей.  Наполеон   был  серьез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еспокоен  последствиями,  которые   могли  разразиться,  если   стан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вестно  действительное  положение  вещей,  и  он  решил   использова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истера уимпера,  чтобы опровергнуть  слухи.   Обычно животные  почти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тречались с мистером  уимпером во время  его еженедельных визитов, 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еперь  нескольким  животным,  преимущественно  овцам,  было  поручено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сутствии  мистера  уимпера  ронять  реплики,  что,  мол,  порции пищ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тут. Кроме  того, Наполеон  приказал наполнить  песком пустые  бочк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оящие в закромах, и сверху прикрыть песок остатками зерна и муки.  Под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ким-то предлогом мистер уимпер был отведен в закрома и было  отмечен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 он бросил  в сторону бочек  любопытный взгляд. Зрелище  убедило ег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, покинув скотский хутор, он рассказал всем интересующимся, что пищи  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х хватает с избытко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Тем не менее, к концу января стало ясно, что надо каким-то  образ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здобыть  хоть  немного  зерна.  В  эти  дни наполеон редко показывал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аружи; почти все  время он проводил  на ферме, двери  которой охраня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ирепые  псы.  Когда  же  он  появлялся,  его  выход  представлял соб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нушительное  зрелище  -  он  двигался  в окружении шести собак, котор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ычали на каждого, кто смел  приблизиться. Порой его не было  видно да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 воскресеньям утром,  а свои указания  он передавал через  кого-нибуд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 свиней, обычно через визгун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  одно  из  воскресений  визгун  объявил,  что  куры, которые, 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ычно,  расположились  вокруг  него,  впредь  должны сдавать свои яйц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рез уимпера Наполеон  заключил контракт на  поставку четырехсот яиц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делю.  Вырученными  деньгами  можно  будет  расплатиться  за  зерно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дукты,  что  даст  ферме  возможность  продержаться  до  лета,  ког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словия улучшатс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Услышав   это,   куры   подняли   страшный   крик.   Да,  они  бы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дупреждены,  что,  возможно,  от  них  потребуется  такая  жертва,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-настоящему никогда в это не верили. Они уже приготовились  высижива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тенцов к весне, и сейчас забирать у них яйца - это настоящее  убийств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 первый  раз  после  изгнания  Джонса  вспыхнуло нечто вроде волнени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зглавляемые  тремя  молодыми  черными  минорками,  куры  решили  любы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пособом помешать замыслам Наполеона. Они решили нести яйца, взлетев 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ропила,  откуда  яйца  будут  падать  на  пол  и разбиваться. Наполе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йствовал стремительно  и безжалостно.   Он приказал  не кормить  кур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ъявил, что каждое животное,  которое поделится с ними  хоть зернышко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удет наказано смертной казнью.  За соблюдением приказа будут  бдитель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блюдать собаки.  Пять дней куры еще держались, затем капитулировали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рнулись к  своим кормушкам.  За это  время умерло  девять кур. Их те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и  похоронены  в  саду  и  было  оповещено,  что  они  скончались  о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руцеллеза.  Уимпер  ничего  не  слышал  о  происшествии.  Яйца исправ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бирались, и  раз в  неделю бакалейщик  приезжал их  забирать на  свое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ургон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икаких следов присутствия Сноуболла с тех пор не было  обнаружен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одили слухи,  что он  скрывается на  одной из  соседних ферм,  то ли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оксвуде, то ли в пинчфилде. К тому времени Наполеону удалось  несколь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лучшить  отношения  с  соседями.  Произошло  это благодаря тому, что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воре уже  без малого  десять лет,  с тех  пор как  была сведена букова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ощица, лежал штабель  бревен. Они были  выдержаны наилучшим образом,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импер посоветовал Наполеону продать  их; и мистер Пилкингтон,  и мистер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редерик с удовольствием купили бы их. Наполеон колебался с выбором, 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 состоянии  прийти  к  решению.   Бросалось  в  глаза, что, как толь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  склонялся  к  соглашению  с  мистером  Фредериком, становило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вестно, что  Сноуболл скрывается  в фоксвуде,  а как  только он  реш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меть дело с мистером Пилкингтоном, Сноуболл объявлялся в пинчфилд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  начале  весны  внезапно  выяснилась  тревожная  вещь.   По ноча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  неоднократно  бывал  на  ферме!  Все были так встревожены эт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вестием, что стали  плохо спать в  своих стойлах. Как  стало известн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ждую ночь  под покровом  темноты он  пробирался на  ферму и  занимал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редительством.   Он  крал  зерно,  опрокидывал  ведра  с молоком, дави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яйца, вытаптывал посевы,  обгрызал кору на  фруктовых деревьях.   Тепер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о  ясно,  что  все  неудачи  объяснялись происками Сноуболла.  Кажды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еперь мог  объяснить, что  сломанное окно  или засорившиеся  трубы бы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ледствием ночных похождений Сноуболла, а когда исчез ключ от  кладовой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 были убеждены, что его удалось украсть именно Сноуболлу.  Любопытн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  эта  точка  зрения  не  изменилась,  даже когда ключ был найден под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шком муки.  Коровы единодушно объявили, что по ночам, когда они  спят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 пробирается  в их  стойла и  доит их.  Существовало подозрени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 крысы, которые особенно досаждали  в эту зиму, были в  соглашении с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о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аполеон  постановил  провести  полное  расследование  деятельност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а. В сопровождении собак  - остальные животные следовали  за н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 почтительном  отдалении  -  он  тщательно  осмотрел  строения ферм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ждые  несколько  шагов  Наполеон  останавливался  и  обнюхивал землю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исках следов Сноуболла, которые,  как он говорил, может  обнаружить п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паху.  Он обнюхивал каждый уголок в амбаре, в коровнике, в  курятник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огороде - и почти всюду были следы Сноуболла.  Ткнув пятачком в  земл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   тщательно   принюхавшись,   Наполеон   вскричал   страшным  голосом: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Сноуболл! Он был  здесь! Я чую  его!" - И  при слове "Сноуболл"  собак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ровожадно зарычали, оскалив клык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Животные были напуганы до  предела. Им казалось, что  Сноуболл ст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м-то вроде духа,  незримо пребывающего на  ферме и призывающего  на 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ловы  все  беды  мира.   Вечером  визгун  созвал  их  и,  не   скрыва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ревожного выражения, сообщил, что у него есть серьезные новост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Товарищи!  - Нервно  дергаясь, вскричал  он. -  Вскрылись ужас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щи.   Сноуболл  продался  Фредерику  из  пинчфилда, который составля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ловещий заговор  с целью  обрушиться на  нас и  отнять нашу  ферму! Пр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адении Сноуболл  будет служить  ему проводником.  Но это  еще не вс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крылись  более  ужасные  вещи.   Мы  считали,  что  причиной  изгнани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а были  его тщеславие  и самомнение.  Но мы  ошиблись, товарищ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наете ли вы, в чем было  дело? С самого начала Сноуболл был  на сторо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жонса! Все  это время  он был  его тайным  агентом.   Это неопровержим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казано документами, которые  он не успел  скрыть, и которые  мы толь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 обнаружили. Я считаю, что теперь многое стало ясно, товарищи.  Разв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ы не помним, как  он пытался - к  счастью, безуспешно - помешать  наше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беде в битве у коровника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Животные  оцепенели.   Разрушение  мельницы  можно  было  объясни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померной злобой Сноуболла.  Но лишь через  несколько минут они  смог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спринять  сказанное.  Все  они  помнили,  или  думали, что помнят, 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 вел их  за собой в  битве у коровника,  как он руководил  ими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одрял их в сражении, как даже пуля из револьвера Джонса ни на  секунд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 заставила его  остановиться. На первых  порах им было  трудно понять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к все  это могло  согласовываться с  тем, что  Сноуболл был на сторо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жонса.  Даже  Боксер,  который  редко  задавал вопросы, был изумлен.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ег, подогнув передние ноги, закрыл глаза и принялся с трудом  приводи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порядок свои мысл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Я в это не верю, - сказал он. - Сноуболл храбро дрался в битве  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ровника.  Я  сам  его  видел.  И  разве  мы  сразу  же  не вручили ем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Животное - герой первого класса"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Это была наша  ошибка, товарищи. Потому что  теперь мы знаем -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 это черным по белому написано в найденных нами секретных  документа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- что на самом деле он старался заманить нас в ловушку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Но  он был  ранен, -  сказал Боксер.  - Мы  все видели, как тек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ров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Все  это было  подстроено! -  Закричал визгун.  - Джонс стрелял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го понарошке. Я мог бы показать вам, как он писал об этом, если бы  в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мели  читать.  Заговор  заключался  в  том,  что  в  критический момен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 должен был дать сигнал к отступлению, и поле битвы осталось  б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  неприятелем.   И  он  был  очень  близок  к  успеху  - я даже скажу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варищи, что он  м_о_г бы выиграть,  если бы не  наш героический вождь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варищ Наполеон. Разве  вы не помните,  как в этот  самый момент, ког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жонс  и  его  люди  ворвались  во  двор, Сноуболл внезапно повернулся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инулся в бегство, увлекая за собой  остальных?  И разве вы не  помнит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к в эту минуту, когда паника захватила всех и все уже, казалось,  бы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теряно,  -  товарищ  Наполеон  вырвался  вперед  и  с  криком  "Смер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 xml:space="preserve">человечеству!" Вонзил  зубы в  ногу Джонса?   Конечно, вы  </w:t>
      </w:r>
      <w:r>
        <w:rPr>
          <w:rFonts w:cs="Arial" w:ascii="Arial" w:hAnsi="Arial"/>
          <w:b/>
          <w:spacing w:val="20"/>
          <w:sz w:val="23"/>
          <w:szCs w:val="23"/>
        </w:rPr>
        <w:t>помнит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это, товарищи! - Воскликнул визгун, кидаясь из стороны в сторону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осле того,  как визгун  столь отчетливо  описал эту  сцену, мног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м  стало  казаться,  что  они  в  самом деле помнят ее. Во всяк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лучае,  они  помнили,  что  в  критический  момент  сражения   Сноубол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йствительно  кинулся  в   бегство.   Но   Боксер  все  еще   несколь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мневалс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Я не верю,  что Сноуболл с самого  начала предавал нас, -  сказ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 наконец. - Другой вопрос, кем он стал потом.  Но в битве у  коровник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 был надежным товарище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Наш вождь, товарищ Наполеон, - очень медленно и твердо  произно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лова,  объявил  визгун,  -  категорически  утверждает  - категорическ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варищи,  -  что  Сноуболл  был  агентом  Джонса  с самого начала - д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менно так, и еще задолго до того, как было задумано восстани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Ну, тогда  это другое дело!  - Сказал Боксер.  - Если это  сказ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варищ Наполеон, значит, так оно и ест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Это чистая правда,  товарищи! - Снова закричал  визгун, останови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Боксере мрачный взгляд своих маленьких бегающих глазок.   Собравшись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 остановился и внушительно сказал:  "Я призываю всех обитателей  ферм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ржать  глаза  и  уши  широко  раскрытыми.   Потому  что у нас есть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нования  считать,  что  даже  в  настоящий  момент  между нами шныряю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агенты Сноуболла!"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Через  четыре  дня  Наполеон  приказал  всем  животным собраться в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воре после  обеда. Когда  это было  исполнено, из  дверей дома появил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,  украшенный  двумя  своими   медалями  (ибо  недавно  по   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поряжению  ему  было  присвоено  "Животное  - герой первого класса"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Животное -  герой второго  класса") и  в сопровождении  девяти огромны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сов, которые рыскали вокруг, издавая рычание, заставляющее  подрагива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шкуры  собравшихся.  Они  молча  стояли,  чувствуя,  что  их  ждет не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рашно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аполеон  остановился  и  обвел  всех  суровым  взглядом;  затем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велительно взвизгнул. Собаки  мгновенно рванулись вперед,  схватили з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ши четырех свиней и  выволокли их, визжащих от  боли и страха, к  нога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а.  Уши свиней кровоточили, и на мгновение всем показалось, 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баки, облизывающие кровь просто сошли с ума.  В эти секунды  всеобщ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умления трое  собак кинулись  к Боксеру.   Увидев их,  тот вознес св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громное копыто и  так поддал распластавшуюся  в прыжке собаку,  что т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алобно  скуля,  покатилась  по  земле,  а  остальные,  поджав   хвосты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ильнули в сторону.   Боксер посмотрел на Наполеона,  спрашивая указани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- должен  ли он  пришибить собаку  или позволить  ей унести ноги. Похо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о, что Наполеону  изменило спокойствие, и  он резко приказал  Боксер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вить собаку в  покое; Боксер опустил  копыто, и собака,  повизгивая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ползла в сторону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аступила  мертвая  тишина.    Четверо  свиней  с  дрожью   ожида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звития событий, не  скрывая вины, о  которой говорила каждая  черточк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х физиономий. Наполеон обратился к  ним, призывая их покаяться в  сво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ступлениях.  Это  были  те   четверо,  которые  протестовали,   ког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 отменил воскресные  ассамблеи. Они незамедлительно  признались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,  начиная  со  дня  изгнания  Сноуболла,  поддерживали  с ним тайну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язь,  что  они  помогали  ему  разрушить  мельницу  и  что они вошли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глашение  с  ним,  ставя  целью  отдать  скотский хутор в руки мистер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редерика.  Они  добавили,  что  Сноуболл  по  секрету  признался  им: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ечение  долгих  лет  он  был  тайным  агентом мистера Джонса. Когда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нчили  каяться,  собаки  перегрызли  им  горло,  и  Наполеон  страшны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лосом  спросил,  не  хочет  ли  еще  кто-либо  сознаться в совершенны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ступлениях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Те трое кур, которые возглавляли попытку волнений из-за яиц,  выш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перед  и  сказали,  что  им  во  сне  являлся  Сноуболл  и  призывал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чиняться  приказам  Наполеона.   Они  также  были разорваны на куск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тем вышел гусь и признался, что в прошлом году во время уборки  урожа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 утаил шесть  зерен, которые съел  ночью. Одна из  овец покаялась,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очилась в пруд - естественно,  как она сказала, по настоянию  сноубол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-  а  две  другие  овцы  признались,  что  они  довели до смерти стар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арана, одного из самых  преданных поклонников наполеона, заставляя  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гать  вокруг  костра,  когда  он  задыхался  от  приступов  кашля.  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тигла  та  же  судьба,  что  и  всех  прочих.   Процесс  признаний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казаний  длился  до  тех  пор,  пока  у  ног Наполеона не выросла гор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рупов, а в воздухе не сгустился тяжелый запах крови, который был  забы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 времен изгнания Джонс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Когда все было кончено,  остальные животные, кроме собак  и свиней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далились, сбившись в кучу. Они  были подавлены и унижены. Они  не мог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нять, что потрясло их больше - то ли предательство тех, кто вступил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шение со  Сноуболлом, то  ли свирепая  расправа, свидетелями  котор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и  были.  В   старые  времена  тоже   случались  достаточно   жесток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ровопролития,  но   сейчас  они   восприняли  происшедшее   значитель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яжелее, поскольку  все произошло  в их  же среде.  С тех  пор как Джон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кинул ферму и до сегодняшнего  дня, ни одно животное не  покушалось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знь своего соплеменника.   Перестали убивать даже  крыс.  Все  побре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 холмик,  где  стояла  неоконченная  мельница,  прилегли  и  в един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рыве,  как  бы  в  поисках  тепла,  сгрудились  все  вместе  - кловер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юриель,  бенджамин,  коровы,  овцы,  целый  выводок  гусей,  куры -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месте,  кроме,  конечно,  кошки,  которая  исчезла сразу же, как толь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 приказал всем  собраться. Все молчали.   Остался стоять  толь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ксер. Он взволнованно  ходил из стороны  в сторону, помахивая  длинны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рным хвостом и  время от времени  издавая короткое удивленное  ржани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конец, он сказал: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Я  ничего не  понимаю. Я  не могу  поверить, что  на нашей  ферм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огло случиться такое.   Должно быть мы в  чем-то допустили ошибку.   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-моему, выход  лишь в  том, чтобы  работать еще  больше. Что  касает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ня, то отныне я буду вставать еще на час раньш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Он  повернулся  и  тяжело  зарысил  в  каменоломню.   Добравшись д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ста, он наметил два огромных  камня и принялся возиться с  ними, реши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 наступления ночи доставить их к стенам мельниц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Животные молча сгрудились  вокруг кловер. С  холма, на котором 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ежали, открывался  широкий вид  на округу.  Перед их  глазами был почт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сь  скотский  хутор  -  обширные  пастбища, тянущиеся почти до больш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роги, хлеба,  рощи, пруд,  пашни, на  которых уже  густо пошла  в рос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олодая зеленая поросль, красные крыши фермы и курящийся над ними  дымо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 камина.   Был ясный  весенний вечер.  И трава,  и живые  ограды  бы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вещены лучами  заходящего солнца.  И никогда  ранее ферма  - с  легк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дивлением  они  осознали,  что  это  их  собственная ферма, каждый дюй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ой принадлежит им - не  казалась им столь родной. Глазами,  полны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лез, кловер смотрела  пред собой.   И если бы  она могла выразить  сво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ысли,  то  она  сказала  бы,  что  не  об  этом они мечтали, когда в т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алекие годы  начали готовиться  к свержению  человеческого ига.  Не эт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цены, полные ужаса  и крови, стояли  пред их глазами  в ту ночь,  ког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арый  майор  впервые  призвал  их  к  восстанию.   И если бы она мог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четливо представить себе будущее, то это было бы сообщество  животных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всегда освободившихся от голода  и побоев, общество равных,  в котор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ждый  трудится  по  способностям  и  сильный защищает слабого, подоб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му, как  она оберегала  заблудившийся выводок  утят в  ту ночь,  ког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ворил майор. А  вместо этого -  она не знала,  почему так случилось 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стало время,  когда никто  не может  говорить то,  что у  него на ум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гда вокруг  рыщут злобные  псы и  когда ты  должен смотреть, как тво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варищей  рвут  на  куски,  после  того  как они признались в ужасающ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ступлениях.   У  нее  не  было  никаких  крамольных  мыслей  -  ни  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сстании,  ни  о  сопротивлении.  Она  знала,  что,  несмотря  на  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исшедшее,  им  все  же  живется  лучше,  чем во времена Джонса, и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жде всего надо сделать невозможным возвращение прежних хозяев. И 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 ни  было, она  останется столь  же преданной  и трудолюбивой,  так 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удет признавать авторитет  Наполеона. И все  же это было  не то, о  че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чтала она и все прочие, не то, ради чего они трудились. Не ради  эт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и возводили мельницу и грудью  встречали пули Джонса.  Именно  об эт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а думала, хотя у нее не хватало слов, чтобы высказать свои мысл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аконец,   чувствуя,   что   ей   надо   как-то   выразить  эмоци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реполнявшие   ее,   она   затянула   "Скоты   Англии".      Остальны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положившиеся вокруг,  подхватили песню  и спели  ее три  раза - очен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лаженно, но тихо и печально, так, как никогда не пели ее раньш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Когда они  исполнили ее  в третий  раз, в  сопровождении двух  псо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явился  визгун  и  дал  понять,  что  хочет  сообщить нечто важное.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ъявил,  что  в  соответствии  со  специальным  распоряжением  товарищ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а,   "Скоты   Англии"   отменяются.    Исполнять   гимн   отны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прещаетс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Животные были ошеломлен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Почему? - Изумилась мюриел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 В  этом  больше  нет  необходимости,  товарищи,  - твердо сказ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изгун.  -  "Скоты  Англии"  -  это  была  песня  времен  восстания. 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сстание успешно  завершено. Последним  действием ее  было состоявшее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егодня наказание предателей.   Враги внутренние и внешние  окончатель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вержены.   В "Скотах  Англии" мы  выражали свое  стремление к  лучшем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ществу, которое  грядет. Но  мы уже  построили его.  И, следовательн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ыне эта песня не отвечает своему назначению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есмотря  на  охвативший  их  страх,  некоторые животные пробовал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о,  протестовать,  но  овцы  затянули  свое  обычное  "Четыре  ноги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орошо,  две  ноги  -  плохо!",  Которое  продолжалось несколько минут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ложило конец всем спора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Отныне "Скоты Англии" исчезли.   Вместо этого поэт минимус  сочини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ругую песню, которая начиналась словами: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Скотский хутор, скотский хутор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его счастье и веселье воспевает дружный хор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Именно ее теперь  пели каждое воскресенье  при поднятии флага.  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 слова  ее, ни  мелодия ничем  не напоминали  животным их  былую песню</w:t>
      </w:r>
    </w:p>
    <w:p>
      <w:pPr>
        <w:pStyle w:val="Normal"/>
        <w:rPr/>
      </w:pPr>
      <w:r>
        <w:rPr>
          <w:rFonts w:cs="Arial" w:ascii="Arial" w:hAnsi="Arial"/>
          <w:spacing w:val="20"/>
          <w:sz w:val="23"/>
          <w:szCs w:val="23"/>
          <w:lang w:val="en-US"/>
        </w:rPr>
        <w:t>"</w:t>
      </w:r>
      <w:r>
        <w:rPr>
          <w:rFonts w:cs="Arial" w:ascii="Arial" w:hAnsi="Arial"/>
          <w:spacing w:val="20"/>
          <w:sz w:val="23"/>
          <w:szCs w:val="23"/>
        </w:rPr>
        <w:t>Скоты</w:t>
      </w:r>
      <w:r>
        <w:rPr>
          <w:rFonts w:cs="Arial" w:ascii="Arial" w:hAnsi="Arial"/>
          <w:spacing w:val="20"/>
          <w:sz w:val="23"/>
          <w:szCs w:val="23"/>
          <w:lang w:val="en-US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Англии</w:t>
      </w:r>
      <w:r>
        <w:rPr>
          <w:rFonts w:cs="Arial" w:ascii="Arial" w:hAnsi="Arial"/>
          <w:spacing w:val="20"/>
          <w:sz w:val="23"/>
          <w:szCs w:val="23"/>
          <w:lang w:val="en-US"/>
        </w:rPr>
        <w:t>".</w:t>
      </w:r>
    </w:p>
    <w:p>
      <w:pPr>
        <w:pStyle w:val="Normal"/>
        <w:rPr>
          <w:rFonts w:ascii="Arial" w:hAnsi="Arial" w:cs="Arial"/>
          <w:spacing w:val="20"/>
          <w:sz w:val="23"/>
          <w:szCs w:val="23"/>
          <w:lang w:val="en-US"/>
        </w:rPr>
      </w:pPr>
      <w:r>
        <w:rPr>
          <w:rFonts w:cs="Arial" w:ascii="Arial" w:hAnsi="Arial"/>
          <w:spacing w:val="20"/>
          <w:sz w:val="23"/>
          <w:szCs w:val="23"/>
          <w:lang w:val="en-US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  <w:lang w:val="en-US"/>
        </w:rPr>
      </w:pPr>
      <w:r>
        <w:rPr>
          <w:rFonts w:cs="Arial" w:ascii="Arial" w:hAnsi="Arial"/>
          <w:spacing w:val="20"/>
          <w:sz w:val="23"/>
          <w:szCs w:val="23"/>
          <w:lang w:val="en-US"/>
        </w:rPr>
      </w:r>
    </w:p>
    <w:p>
      <w:pPr>
        <w:pStyle w:val="Normal"/>
        <w:rPr/>
      </w:pPr>
      <w:r>
        <w:rPr>
          <w:rFonts w:cs="Arial" w:ascii="Arial" w:hAnsi="Arial"/>
          <w:spacing w:val="20"/>
          <w:sz w:val="23"/>
          <w:szCs w:val="23"/>
        </w:rPr>
        <w:t>Глава</w:t>
      </w:r>
      <w:r>
        <w:rPr>
          <w:rFonts w:cs="Arial" w:ascii="Arial" w:hAnsi="Arial"/>
          <w:spacing w:val="20"/>
          <w:sz w:val="23"/>
          <w:szCs w:val="23"/>
          <w:lang w:val="en-US"/>
        </w:rPr>
        <w:t xml:space="preserve">  VIII</w:t>
      </w:r>
    </w:p>
    <w:p>
      <w:pPr>
        <w:pStyle w:val="Normal"/>
        <w:rPr>
          <w:rFonts w:ascii="Arial" w:hAnsi="Arial" w:cs="Arial"/>
          <w:spacing w:val="20"/>
          <w:sz w:val="23"/>
          <w:szCs w:val="23"/>
          <w:lang w:val="en-US"/>
        </w:rPr>
      </w:pPr>
      <w:r>
        <w:rPr>
          <w:rFonts w:cs="Arial" w:ascii="Arial" w:hAnsi="Arial"/>
          <w:spacing w:val="20"/>
          <w:sz w:val="23"/>
          <w:szCs w:val="23"/>
          <w:lang w:val="en-US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</w:t>
      </w:r>
      <w:r>
        <w:rPr>
          <w:rFonts w:cs="Arial" w:ascii="Arial" w:hAnsi="Arial"/>
          <w:spacing w:val="20"/>
          <w:sz w:val="23"/>
          <w:szCs w:val="23"/>
        </w:rPr>
        <w:t>Через  несколько  дней,  когда  улегся  страх,  вызванный  жесток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правой,  кое-кто  из  животных  вспомнил  -  или  решил, что помнит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шестую  заповедь,  которая  гласила:   "Животное  не  может убить друг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ое". И хотя никто не рискнул упоминать о ней в присутствии  собак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  же  чувствовалось,  что  эти  убийства  как-то не согласовывались 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ухом  заповеди.   Кловер  попросила   бенджамина  прочесть   ей  шесту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поведь,  но  когда  бенджамин,  как  обычно, отказался, сказав, что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очет  вмешиваться  в  эти  дела,  кловер  обратилась  к  мюриель.    Т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читала  ей  заповедь.  Она  гласила:  "Животное не может убить другое</w:t>
      </w:r>
    </w:p>
    <w:p>
      <w:pPr>
        <w:pStyle w:val="Normal"/>
        <w:rPr/>
      </w:pPr>
      <w:r>
        <w:rPr>
          <w:rFonts w:cs="Arial" w:ascii="Arial" w:hAnsi="Arial"/>
          <w:spacing w:val="20"/>
          <w:sz w:val="23"/>
          <w:szCs w:val="23"/>
        </w:rPr>
        <w:t xml:space="preserve">животное </w:t>
      </w:r>
      <w:r>
        <w:rPr>
          <w:rFonts w:cs="Arial" w:ascii="Arial" w:hAnsi="Arial"/>
          <w:b/>
          <w:spacing w:val="20"/>
          <w:sz w:val="23"/>
          <w:szCs w:val="23"/>
        </w:rPr>
        <w:t>без причины</w:t>
      </w:r>
      <w:r>
        <w:rPr>
          <w:rFonts w:cs="Arial" w:ascii="Arial" w:hAnsi="Arial"/>
          <w:spacing w:val="20"/>
          <w:sz w:val="23"/>
          <w:szCs w:val="23"/>
        </w:rPr>
        <w:t>".   Так или иначе,  но два последних  слов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к-то  выпали  из  памяти  тех,  кто  вспоминал заповедь. Но теперь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бедились, что заповедь  не была нарушена:  стало ясно, что  теперь ес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 основания уничтожать предателей, подручных Сноуболл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 этом году пришлось работать еще тяжелее, чем в прошлом.   Подня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льницу,  стены  которой  стали  вдвое  толще  и  пустить  ее  в  ход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меченное время, не оставляя в то же время постоянную работу на  ферм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о  исключительно  тяжело.   Были  времена,  когда  животным  начина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заться, что  они и  работают дольше,  и питаются  хуже, чем во време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жонса. Но  в одно  воскресное утро  перед ними  появился визгун,  держ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жатый  в  копытцах   длинный  бумажный  свиток   и  зачитал  им,  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изводство продукции  всех видов  выросло за  это время  на 200, 300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аже 500 процентов  по сравнению с  предыдущим временем.   У животных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о  никаких  оснований  не  верить  ему,  тем более, что они уже очен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мутно помнили, каковы были условия жизни до восстания. К тому же,  над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бавить, случались дни, когда они чувствовали, что скоро работы  стан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ньше, а еды прибавитс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се  приказы  исходили  теперь  от  визгуна  или  от другой свинь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 показывался  перед обществом  не чаще,  чем раз  в две  недел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гда он выходил, его сопровождал  не только привычный эскорт из  собак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 и  шествовавший впереди  черный петух,  который играл  роль герольд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ромко  трубя  "Ку-каре-ку!"  Перед  тем,  как Наполеон собирался что-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азать.   Даже  на  ферме,  как  говорилось,  Наполеон  занимал  тепер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дельные  апартаменты.  Пищу   он  принимал  в   одиночестве,  лишь 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сутствии сидевших  рядом двух  собак, и  ел он  с посуды фирмы "Кроу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рби", которая обычно  хранилась в стеклянном  буфете в гостиной.  Бы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ржественно   оповещено,   что   теперь,   кроме   дней    традиционны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аздненств, револьвер будет салютовать и в день рождения Наполеон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Теперь о нем никогда не  говорилось, как просто о "Наполеоне".  Пр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ращении к  нему надо  было употреблять  официальный титул  "Наш вождь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варищ  Наполеон",   и  свиньи   настаивали,  чтобы   к  этому   титул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бавлялись  и  другие  -   "Отец  всех  животных,  ужас   человечеств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кровитель овец, защитник утят" и тому подобные. В своих речах  визгун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  утирая  катящихся  по  щекам  слез,  говорил о мудрости Наполеона, 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лубокой  любви,  которую  он  испытывает  ко  всем животным, особенно 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счастным, которые  все еще  томятся в  рабстве и  в унижении на друг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ермах.   Стало  привычным  благодарить  Наполеона  за  каждую удачу, з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ждое  достижение.  Можно  было  услышать,  как  одна  курица  говори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ругой: "Под  руководством нашего  вождя товарища  Наполеона я  отложи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шесть  яиц  за  пять  дней";  или  как  две  коровы,  стоя  у   водопоя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склицали:    "Спасибо  товарищу   Наполеону  за   то,  что   под   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уководством вода стала такой  вкусной!" Обуревавшие всех чувства  наш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ыражение  в  песне,  сочиненной  минимусом.   Она  называлась  "Товарищ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" и звучала следующим образом: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Отец всех обездоленных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Источник счастья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Повелитель колод с помоями!  О, как пыла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моя душа, когда я смотрю в тво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спокойные и властные глаз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подобные солнцу в неб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товарищ Наполеон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Ты овладел искусством дари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все, что нужно твоим детям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дважды в день полное брюхо, чистую солому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чтобы валяться;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каждое животное, большое или мало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спокойно спит в своем стойл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пока ты бдишь над всем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товарищ Наполеон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И будь я хоть сосунок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или будь я уже больши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пустой бутылкой будь я или пробкой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все мы должны учить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верности и преданности теб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и приветствовать мир первым криком: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</w:t>
      </w:r>
      <w:r>
        <w:rPr>
          <w:rFonts w:cs="Arial" w:ascii="Arial" w:hAnsi="Arial"/>
          <w:spacing w:val="20"/>
          <w:sz w:val="23"/>
          <w:szCs w:val="23"/>
        </w:rPr>
        <w:t>"Товарищ Наполеон!"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аполеон одобрил песню и  приказал написать ее большими  буквами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ругой  стене  амбара,  напротив  семи  заповедей.  Она  была   увенча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ртретом Наполеона в профиль, который белой краской исполнил визгун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Тем временем с помощью уимпера Наполеон вступил в сложные  торгов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ношения с Фредериком и Пилкингтоном. Штабель бревен все еще  оставал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проданным.  Фредерик  рвался  приобрести  его,  но  не  мог предложи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ходящую сумму.  Как раз  в это  время разнесся  слух, что Фредерик с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оими  подручными  готовит   новое  нападение  на   скотский  хутор 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бирается  разрушить  мельницу,  строительство  которой  вызвало у н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гучую ревность.   Доподлинно было известно,  что Сноуболл скрывается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инчфилде. В середине лета животные были встревожены известием, что  тр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урицы  пришли  к  Наполеону  и  признались,  что  Сноуболл  вовлек их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говор с целью убить  Наполеона. Они были немедленно  казнены. Пришло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нять новые меры безопасности для спасения жизни Наполеона.  По  ноча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 каждой  ножки его  кровати находилось  четверо собак,  а поросенок  п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мени пинки  должен был  пробовать каждое  блюдо, перед  тем как  к нем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ступал  сам  Наполеон,  что   должно  было  предотвратить   опаснос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равлени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римерно в  это время  стало известно,  что Наполеон  решил прода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штабель  мистеру  Пилкингтону;  кроме  того,  он  заключил  соглашение 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егулярном товарообмене между скотским  хутором и фоксвудом.   Отношени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жду Наполеоном и Пилкингтоном, несмотря на то, что они  поддерживали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сключительно  через  уимпера,  стали  почти  дружескими.   Животные 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веряли  Пилкингтону,  поскольку  он  был  родом  из  людей,  но все 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дпочитали  его  Фредерику,  которого  боялись  и ненавидели.  По мер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го как  лето шло  к концу  и мельница  близилась к  своему завершению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чали  усиливаться  слухи  о  надвигающемся  предательском   нападени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ворилось, что  Фредерик нанял  не менее  двадцати человек, вооруженны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гнестрельным оружием, что он подкупил полицию и магистрат, и что,  ес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ему удастся  захватить скотский  хутор и  объявить себя  его владельце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это  будет  принято  без  возражений.  Кроме того, из пинчфилда доходи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жасные истории о  жестокости, с которой  Фредерик обращается со  свои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ми. Он засек до смерти старую лошадь, он морит коров голодом, 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бил собаку, швырнув ее в печь, а по вечерам он развлекается  петушины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ями, предварительно привязывая к ногам несчастных птиц острие  бритв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ровь кипела от  ярости, когда животные  слушали об издевательствах  над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х товарищами;  порой даже  раздавались призывы  собраться и  напасть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инчфилд,  чтобы  изгнать  людей  и  дать  свободу  животным.  Но визгу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ветовал  им  избегать  необдуманных  действий  и всецело положиться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удрую стратегию товарища Наполеон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Тем не менее, антиФредериковские чувства продолжали расти.  В  од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скресное утро Наполеон появился в амбаре и сообщил, что он никогда 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тупал  в  переговоры  о  продаже  бревен  Фредерику;  он  объявил,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читает ниже своего  достоинства иметь дело  с таким подонком.  Голубя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ых попрежнему посылали во все стороны для распространения  новосте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 восстании, было запрещено вести эту работу в фоксвуде; кроме того,  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о приказано сменить прежний  лозунг "Смерть человечеству" на  "Смер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редерику". В конце лета  была разоблачена еще одна  подлость Сноуболл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ля  оказались  забитыми   сорняками.   Выяснилось,   что  это   работ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а - во время одного  из своих ночных визитов он  смешал посевн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онд с сорняками.  Гусак, который был  уличен в заговоре,  признал перед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изгуном  свою  вину  и  сразу  покончил жизнь самоубийством, съев ягод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аслена.  Теперь  животные окончательно убедились,  что Сноуболл -  хот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  настоящего  времени  многие  продолжали  верить  в  это - никогда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лучал  ордена  "Животное  -  герой  первого  класса".  Это было прос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егендой, которую  после битвы  у коровника  пустил в  ход сам Сноуболл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  не  только  не  был  награжден,  но,  наоборот, подвергнут всеобщем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уждению  за  проявленную  в  сражении  трусость.   Порой  кое-кто   и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х  еще  сомневался  в  этом,  но  визгун быстро убедил их, что 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сто изменяет памят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Осенью,  которая  запомнилась  тяжелейшим  изнурительным  трудом 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тому что одновременно  шла и уборка  урожая - мельница,  наконец, бы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вершена. Надо было еще приобрести  оборудование, и уимпер вел об  эт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реговоры, но само  здание было закончено.  Несмотря на все  трудност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 отсутствие  опыта,  на  примитивное  оборудование,  на предательств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а,  несмотря  на  ошибки,  -  мельница  была  закончена  точно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меченный день!  Изнемогая от  гордости, животные  гуляли вокруг  эт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ворения, которое в их глазах выглядело еще более прекрасным, чем  ког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и  только  приступали  к  строительству.   Тем  более, что стены ста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двое  толще,  чем  раньше.  Теперь  их  не  могло обрушить ничто, кром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зрывчатки!   И  когда  они  думали,  сколько  было  вложено труда в эт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боту,  какие  они  преодолевали  трудности  и  как изменится их жизнь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гда завертятся крылья и по проводам потечет электричество - когда 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умали об  этом, их  покидала усталость,  и они  с восторженными крика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чинали  носиться  вокруг  мельницы.   В  сопровождении  собак и петух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 сам лично явился осмотреть работу; он поблагодарил животных  з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х достижения, и объявил,  что строение будет называться  мельница име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Через два дня  животные были приглашены  на специальное собрание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амбар.  Они  онемели  от  изумления,  когда Наполеон объявил, что прод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штабель  Фредерику.   Завтра  прибудет  грузовик  от  Фредерика и увез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ревна. Это значило, что все  то время, пока Наполеон поддерживал  врод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  дружеские  отношения  с  Пилкингтоном,  он  действовал  по   тайном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глашению с Фредерико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се  отношения   с  фоксвудом   были  прерваны;   Пилкингтону  бы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правлено  оскорбительное  послание.   Голубям  было приказано избега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инчфилд  и   сменить  свой   лозунг  "Смерть   Фредерику"  на   "Смер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илкингтону". Затем Наполеон заверил  животных, что слухи о  готовящем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адении  на  скотский  хутор  не  имели  под  собой  никаких  реальны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нований  и  что  истории  о  жестоком  обращении Фредерика с животны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начительно  преувеличены.  Все  эти  сплетни  скорее всего распускали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уболлом  и  его  агентами.  Кроме  того,  выяснилось, что Сноуболл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лько никогда не скрывался в пинчфилде, но и вообще не был там  никог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 жизни:  он  жил  -  и,  как  говорили,  в  исключительной роскоши -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оксвуде  и  на  самом  деле  в  течение  долгих  лет получал подачки о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илкингтон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Хитрость Наполеона привела свиней в восторг. Демонстрируя дружбу  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илкингтоном, он заставил Фредерика  поднять цену до двенадцати  фунтов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 глубокая мудрость Наполеона, сказал визгун, выражается в том, что 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амом деле он не верит никому, даже Фредерику. Фредерик хотел  заплати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 бревна какой-то бумажкой, называвшейся чеком, за которую потом  мож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о получить деньги.  Но Наполеона на  кривой не объедешь.   Он настоя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платеже подлинными пятифунтовыми  бумажками, перед тем, как  Фредери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ешит отвозить бревна, те должны  быть переданы ему лично. Фредерик  у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платился  и  теперь  денег  хватит,  чтобы  купить  оборудование  дл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льниц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Бревна  тем  временем  исчезли  с  молниеносной быстротой.  Когда 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ми  было  покончено,  в  амбаре  снова было созвано всеобщее собрани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бы  осмотреть  полученные  от  Фредерика  банкноты.  Украшенный все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оими   наградами   Наполеон,   блаженно   улыбаясь,   расположился 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ломенной  подстилке  на  возвышении;  рядом  с  ним в коробочке из-под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итайского чая, взятой на кухне, стопкой были сложены деньги.   Живот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уськом медленно проходили  мимо и каждый  глазел на богатства.   Боксер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сунул  в  коробку  нос;  тонкие  белые  бумажные  деньги  вздрогнули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шевелились от его дыхани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о  через  три  дня  на  ферме  поднялась  страшная  суматоха.  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отоцикле примчался бледный уимпер, бросил его во дворе и кинулся  прям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дом.  В следующую  минуту из  апартаментов Наполеона  раздался ужасны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ев.   Новость  о  случившемся  облетела  ферму подобно пожару. Банкнот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и фальшивыми!  Фредерик не заплатил за бревна ни шиллинга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аполеон  немедленно  созвал  всех  животных  и  громовым   голос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ъявил смертный приговор Фредерику.  После поимки, сказал он,  Фредери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удет  сварен   заживо.  Затем   он  предупредил,   что  после    так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дательства  можно  ожидать  самого  худшего.  Фредерик и его наемник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ждую  минуту  могут  напасть  на  ферму  -  они давно уже готовились 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этому.  Часовые  должны  неусыпно  бдить  на  своих  постах.  В  фоксвуд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правились  четверо   голубей  с   миролюбивым  посланием,   в  котор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держалась надежда на восстановление добрых отношений с Пилкингтоно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ападение  состоялось  на  следующее  утро.   Животные  завтракал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гда  примчался  дозорный  с  известием,  что  фредерик во главе сво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инства уже прошел ворота.   Животные смело бросились им навстречу, 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этот раз им  не удалось одержать столь  легкую победу, как в  битве 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ровника.  Их встретило пятнадцать человек, добрая половина из  которы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и вооружены револьверами,  и они открыли  огонь с пятидесяти  метров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е не могли  вынести ужасающего грохота  и жалящих пуль;  несмотр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 все  усилия  Наполеона  и  Боксера,  старавшихся  подбодрить их,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росились  в  бегство.   Часть  уже  была  ранена. Забравшись в дом,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удорожно припали  к щелям  и дыркам  от выпавших  сучков в  стенах.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астбище,  включая  и  мельницу,  было  в  руках  врагов.  В  эти минут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терялся,  кажется,  даже  Наполеон.  Он  молча  ходил из угла в угол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рагивая  вытянутым  хвостиком.  Все  взоры  с  тоской были обращены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орону фоксвуда.  Если Пилкингтон  решит прийти  к ним  на помощь, ден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ражения  может  еще  обернуться  победой.   И  в  эту минуту вернули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тверо  отосланных  вчера   голубей;  один  из   них  нес  записку   о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илкингтона. В ней были нацарапаны слова: "Так вам и надо"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Тем  временем  Фредерик  и  его  люди  остановились около мельниц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е  наблюдали  за  ними,  не  в  силах скрыть своих опасений. Дв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ужчин, вооружившись ломом и кувалдой, стали ломать стену мельниц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 Бесполезно!  -  Закричал  Наполеон.  -  Мы возвели такие толст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ены, что они устоят. Они не  справятся с ними и за неделю.  Не падайт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ухом, товарищи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о  бенджамин  продолжал  неотрывно  следить  за  тем, что делало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коло  мельницы.  Двое  с  ломом  и  кувалдой  пробили  дыру у основани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дания. Медленно и разочарованно бенджамин кивнул своей длинной мордой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 Так  я  и  думал,  -  сказал  он.  - Разве вы не видите, что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лают?  А сейчас они будут засыпать порох в эту дыру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ораженные ужасом,  животные застыли  в ожидании.  Было бы  слишк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искованно выбраться  из-под укрытия.  Затем раздался  ужасающий грохот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луби  взвились  в  воздух,  а  все  остальные, кроме Наполеона, ничк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пластались на  полу.   Когда они  поднялись, на  том месте,  где бы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льница,  колыхалось  лишь  огромное   облако  черного  дыма.   Ветеро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дленно унес его. Мельница исчезла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Это зрелище заставило животных почувствовать прилив отваги.   Стра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 отчаяние, которое они  испытывали минутой раньше, испарились  в порыв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ярости,  когда  они  увидели  эти  подлые низкие действия. Всеобщий кри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сти  потряс  воздух  и,  не  ожидая  приказов,  в  едином  порыве 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росились  прямо  на  врага.  Они  не  склонялись перед горячими пулям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ые, как гвозди, вонзались в  их тела. Это была яростная  и жестока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итва.   Люди  непрестанно  вели   огонь,  а  когда  животные   вплотну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близились с  ними, пустили  в ход  колья и  тяжелые подкованные сапог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мертью храбрых пали  корова, три гуся  и две овцы;  почти все осталь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и ранены. Даже Наполеон, который руководил операцией с тыла,  потеря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нчик  хвоста,  оторванный  пулей.   Но  и нападавшие понесли серьезны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рон.   Троим из  них Боксер  копытами проломил  голову; другой  получи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дар рогами  в живот;  кое-кто поддерживал  штаны, разорванные  в клочь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убами  джесси  и  блюбелл.  А  когда  девять  собак  из  личной  охран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а,  которых  он  под  прикрытием  изгороди  направил в обход, с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ирепым  лаем  появились  в  тылу  нападавших,  их охватила паника.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видели,  что  им  грозит  опасность  окружения. Фредерик заорал им,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до, пока еще не поздно,  уносить ноги, и в следующий  момент трусливы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раг  бросился  в  позорное  бегство,  спасая  свои  драгоценные  жизн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е  гнали  их  до  края  поля,  успев  нанести несколько последн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даров тем, кто перелезал через изгород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Они победили, но  какой ценой! Все  были измучены и  залиты кровью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дленно они побрели обратно на  ферму. Вид мертвых товарищей, чьи  те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простерлись на  траве, вызвал  у многих  слезы. А  затем в  печальн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олчании они застыли там, где  еще недавно высилась мельница. Да,  с не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 было  кончено; не  осталось и  следа их  трудов! Была разрушена да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асть  фундамента.   И  для  восстановления  мельницы  они не могли, 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ньше, использовать  обрушившиеся камни.  Теперь камней  тоже не  был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илой взрыва они были раздроблены и раскиданы на сотни метров.  Мельниц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ловно и не был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Когда они пришли  на ферму, перед  ними вынырнул неизвестно  почем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сутствовавший во время битвы  визгун, сияющий и радостный.  И живот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слышали,  как  со  стороны  главного строения раздавались торжествен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вуки салюта из револьвер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Почему стреляет револьвер?  - Спросил Боксер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В честь нашей победы!  - Закричал визгун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 Какой  победы?   -  Сказал  Боксер.  Бабки  его были в крови,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терял подкову и расщепил копыто; не менее дюжины пуль засели у него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ышцах задней ног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Как  что за  победа, товарищи!  Разве мы  не изгнали врагов наше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деи - священной идеи скотского хутора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Но они разрушили мельницу! А мы строили ее два года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 Ну  и  что?  Мы  построим  другую  мельницу. Мы выстроим десято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льниц, если надо будет. Вы не цените, товарищи, величие того, что  на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далось  совершить.  Враг  занял  почти  всю  нашу  землю.  А  теперь 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лагодаря руководству товарища Наполеона - мы отвоевали каждый ее дюйм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Мы отвоевали то, что у нас было раньше, - сказал Боксер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Зато мы победили, - сказал визгун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Они  втянулись  во  двор.  Раны  от  пуль, застрявших у Боксера под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жей,  сильно  болели.  Он  предвидел,  что  его ждет тяжелая работа п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сстановлению мельницы, начиная с фундамента, и он уже прикидывал,  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зьмется за нее.   Но в первый  раз он задумался  над тем, что  ему у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диннадцать лет  и что  даже его  могучие мускулы  уже не  те, что  бы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гда-т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о  когда  животные  увидели  вьющийся  по  ветру  зеленый  флаг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слышали  победные  залпы  из  револьвера  -  семь  раз  он  стрелял -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слышали речь, которую произнес Наполеон, благодаря их за мужество, 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конец  поверили,  что  одержали  великую  победу.  Животным,  павшим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ражении, были устроены торжественные  похороны.  Боксер и  кловер вез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елегу,  которая  служила  катафалком,   и  Наполеон  лично   возглавля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цессию.  На празднования были  отпущены два полных дня.   Были песн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ечи, стрельба из  револьвера, и каждому  была вручена премия  - яблоко;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роме  того,  птицы  получили  по  две  унции  зерна,  а собаки - по тр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исквита.   Было  объявлено,  что  это  сражение впредь будет называть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итвой у мельницы  и что Наполеон  награждается новым отличием,  орден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еленого  знамени,  который  он  сам  присудил  себе.   В  этих всеобщ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аздненствах был окончательно забыт печальный эпизод с банкнотам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А через несколько дней случилась  история с виски, что хранилось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вале.  Его обнаружили еще  в те дни, когда животные  овладели фермой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 ту  ночь,  о  которой  идет  речь,  с фермы доносились звуки громк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ния,  в  котором,  к  удивлению  слушателей,  звучали  нотки   "Ското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Англии". А примерно в полдевятого  Наполеон со старой шляпой на  голов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 которой  мистер  Джонс  играл   в  крикет,  мелькнув  на   мгновени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ремительно  выскочил  из  задней  двери,  галопом промчался по двору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нова исчез в дверях. Утром над фермой царило глубокое молчание.  Свинь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 показывались  из дома.  Около девяти  часов появился  визгун. Он  ше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дленно  и  уныло,   с  опухшими  глазами,   с  безвольно   болтающим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востиком. Было  видно, что  он серьезно  болен.   Визгун созвал  всех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азал,  что  должен  сообщить  им  печальную  новость. Товарищ Наполе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мирает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Горестный  плач  разнесся  по  ферме.  Перед дверями была разложе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лома.   Все  ходили  на  цыпочках.  Со  слезами  на  глазах   живот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прошали друг друга, как они будут жить, если вождь их покинет.  Ходи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лухи,  что,  несмотря  на   все  предосторожности,  Сноуболлу   удало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сыпать яд в пищу Наполеону.   В одиннадцать визгун вышел еще с  одн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общением.  Уходя от нас,  последним своим распоряжением на этой  земл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варищ Наполеон  повелел объявить:  впредь употребление  алкоголя буд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раться смертью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о, тем не  менее, к вечеру  Наполеону стало несколько  лучше, а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ледующее утро  у визгуна  появилась возможность  сообщить, что  товарищ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 находится  на пути  к выздоровлению.   Вечером того  же дня 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ступил к работе, а на следующий день стало известно, что он  направи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импера  в  уиллингдон  с   целью  купить  какую-нибудь  литературу   п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ивоварению и винокурению. Через неделю он отдал распоряжение  распаха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большой лужок в саду, который  давно уже был отведен для  пастьбы те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то  уходит  на  отдых.   Поступило  сообщение,  что пастбище истощено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уждается в рекультивации; но  скоро стало известно, что  Наполеон реши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сеять его ячмене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римерно  в  это  время  произошел  странный  инцидент, недоступны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ниманию  подавляющего  большинства  обитателей  фермы.   Как-то ночью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мерно  около  двенадцати,  во  дворе  раздался грохот, и все живот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ысыпали  наружу.  Стояла  лунная  ночь.  У  подножия той стены больш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амбара,  на  которой  были  написаны  семь  заповедей,  лежала сломанна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естница.   Рядом с  ней копошился  оглушенный визгун,  а неподалеку  о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го  лежали  фонарь,  кисть  и  перевернутое  ведерко  с белой краской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баки сразу же окружили его  и, как только визгун оказался  в состояни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ржаться на  ногах, проводили  его на  ферму.   Никто - кроме, конечн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арого  бенджамина,  который  лишь  кивал  с  многозначительным видом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лал вид,  что ему  все ясно,  - не  понял, что  все это значило, но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ронил ни слов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о  через  несколько  дней  мюриель,  перечитывая  для  себя   сем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поведей,  заметила,  что  одну  заповедь животные усвоили неправильн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и думали, что пятая заповедь звучала как "Животные не пьют  алкоголя"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 здесь были еще два слова, которые они упустили из виду: "Животные  не</w:t>
      </w:r>
    </w:p>
    <w:p>
      <w:pPr>
        <w:pStyle w:val="Normal"/>
        <w:rPr/>
      </w:pPr>
      <w:r>
        <w:rPr>
          <w:rFonts w:cs="Arial" w:ascii="Arial" w:hAnsi="Arial"/>
          <w:spacing w:val="20"/>
          <w:sz w:val="23"/>
          <w:szCs w:val="23"/>
        </w:rPr>
        <w:t xml:space="preserve">пьют алкоголя </w:t>
      </w:r>
      <w:r>
        <w:rPr>
          <w:rFonts w:cs="Arial" w:ascii="Arial" w:hAnsi="Arial"/>
          <w:b/>
          <w:spacing w:val="20"/>
          <w:sz w:val="23"/>
          <w:szCs w:val="23"/>
        </w:rPr>
        <w:t>сверх необходимости</w:t>
      </w:r>
      <w:r>
        <w:rPr>
          <w:rFonts w:cs="Arial" w:ascii="Arial" w:hAnsi="Arial"/>
          <w:spacing w:val="20"/>
          <w:sz w:val="23"/>
          <w:szCs w:val="23"/>
        </w:rPr>
        <w:t>"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 xml:space="preserve">Глава  </w:t>
      </w:r>
      <w:r>
        <w:rPr>
          <w:rFonts w:cs="Arial" w:ascii="Arial" w:hAnsi="Arial"/>
          <w:spacing w:val="20"/>
          <w:sz w:val="23"/>
          <w:szCs w:val="23"/>
          <w:lang w:val="en-US"/>
        </w:rPr>
        <w:t>IX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</w:t>
      </w:r>
      <w:r>
        <w:rPr>
          <w:rFonts w:cs="Arial" w:ascii="Arial" w:hAnsi="Arial"/>
          <w:spacing w:val="20"/>
          <w:sz w:val="23"/>
          <w:szCs w:val="23"/>
        </w:rPr>
        <w:t>Разбитое  копыто   Боксера  заживало   медленно.  Все   взялись  з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сстановление  мельницы  сразу  же  на  другой  день после праздновани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беды.  Боксер отказался терять даже  день и решил, что это дело  чест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-  не  дать  никому  заметить,  как  он  страдает от боли. Вечером он п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екрету  признался  кловер,  что  копыто  серьезно беспокоит его. Кловер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ложила к копыту припарку из разжеванных ею трав, и они с  бенджамин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дупредили Боксера, что  он не должен  перенапрягаться.  "Твои  легк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 вечны", - сказала  она ему.  Но  Боксер отказался ее слушать.  У н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лась, сказал он, только одна цель - увидеть мельницу завершенной  д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го как он уйдет на отдых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 самом начале, когда только складывались законы скотского  хутор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нсионный возраст был определен для лошадей и свиней в двенадцать  лет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ля коров в четырнадцать, для собак  в девять, для овец в семь,  для кур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 гусей в пять лет.  Размер пенсии должен был быть определен попозже.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отя пока  никто из  животных не  претендовал на  нее, разговоры шли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аще и  чаще.   Поскольку небольшой  загончик рядом  с садом  теперь бы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пахан под ячмень,  ходили слухи, что  будет отгорожен кусок  больш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астбища  с  целью  отвести  его  под  выгон для престарелых тружеников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ворилось, что для лошадей пенсия составит пять фунтов зерна в день,  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имой -  пятнадцать фунтов  сена плюс  еще и  морковка или,  возможно,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аздничные дни  - яблоки.  Боксеру должно  было исполниться  двенадца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ет в будущем году, в конце лет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Между тем, жить было трудно. Зима оказалась такой же жестокой,  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 в  прошлом году,  а пищи  было все  меньше.   Нормы выдачи  снова бы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кращены для всех, кроме собак и свиней. Уравниловка, объяснил  визгун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тиворечит принципам  анимализма. Во  всяком случае,  ему не доставило</w:t>
      </w:r>
    </w:p>
    <w:p>
      <w:pPr>
        <w:pStyle w:val="Normal"/>
        <w:rPr/>
      </w:pPr>
      <w:r>
        <w:rPr>
          <w:rFonts w:cs="Arial" w:ascii="Arial" w:hAnsi="Arial"/>
          <w:spacing w:val="20"/>
          <w:sz w:val="23"/>
          <w:szCs w:val="23"/>
        </w:rPr>
        <w:t xml:space="preserve">трудов объяснить всем,  что </w:t>
      </w:r>
      <w:r>
        <w:rPr>
          <w:rFonts w:cs="Arial" w:ascii="Arial" w:hAnsi="Arial"/>
          <w:b/>
          <w:spacing w:val="20"/>
          <w:sz w:val="23"/>
          <w:szCs w:val="23"/>
        </w:rPr>
        <w:t xml:space="preserve">на самом  деле </w:t>
      </w:r>
      <w:r>
        <w:rPr>
          <w:rFonts w:cs="Arial" w:ascii="Arial" w:hAnsi="Arial"/>
          <w:spacing w:val="20"/>
          <w:sz w:val="23"/>
          <w:szCs w:val="23"/>
        </w:rPr>
        <w:t>пищи хватает,  что б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  казалось  животным.  Со  временем,  конечно,  должна была возникну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обходимость  в   корректировке  порций   (визгун  всегда   говорил   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корректировке",  а  не  о  "сокращении"),  но  по сравнению со времене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жонса,  снабжаются  они  в  избытке.   Зачитывая  сводки  своим высок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хлебывающимся голосом,  визгун подробно  доказывал, что  теперь у  н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льше зерна, больше соломы, больше  свеклы, чем во времена Джонса, 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и  меньше  работают,  что  улучшилось  качество питьевой воды, что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ут дольше, что резко упала детская смертность и что теперь в  стойла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 них больше  соломы и они  не так страдают  от оводов. Животные  вери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ждому  слову.  Откровенно  говоря,  и  Джонс  и  все,  что  было с н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язано, уже  изгладилось из  их памяти.   Они знали,  что ведут трудну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знь, что часто страдают от голода и холода и что все время,  свободн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 сна, они проводят на работе. Но, без сомнения, раньше было еще  хуж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и безоговорочно верили  в это. Кроме  того, в старые  времена они бы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бами, а сейчас  они свободны, и  в этом суть  дела, на что  не забыв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казывать визгун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рибавилось много ртов,  которые надо было  кормить.  Осенью  почт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дновременно  опоросились  четыре  свиноматки,  принеся  тридцать одн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росенка. Молодое  поколение сплошь  было пегое,  и поскольку  на ферм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 только один боров, Наполеон, имелись все основания предполагать  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цовство.  Было объявлено, что позже, когда появятся кирпич и  строев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ес,  в  саду  начнется  строительство  школы.  А пока поросята получа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дания на кухне  непосредственно от Наполеона.  Они занимались в  саду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бегая игр  с остальной  молодежью.   Со временем  стало правилом, чт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гда  на  дорожке  встречались  свиньи  и  кто-то  еще, другое животн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лжно  было  уступать  свинье  дорогу;   и  кроме  того,  все   свинь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зависимо  от  возраста,  получили  привилегию по воскресеньям украша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востики зелеными ленточкам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Год  выдался  очень  удачный,  но  денег  на  ферме  по-прежнему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ватало.  Были  закуплены  кирпичи,  гравий  и известь для строительств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школы, но надо было снова экономить на оборудование для мельницы.  Зате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до было  приобретать керосин  и свечи  для освещения  дома, сахар  дл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ичного  стола  Наполеона  (он  не  давал  его  остальным  свиньям   под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длогом,  что  они  потолстеют)   и  все  остальное,  как,   например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нструменты,  гвозди,  бечевки,  уголь,  провода,  кровельное  железо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бачьи  бисквиты.   Были  проданы  на  сторону  несколько стогов сена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асть урожая картофеля, а контракт на поставку яиц возрос до шестисот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делю,  так  что  куры  напрасно   надеялись,  что  вокруг  них   буду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пошиться цыплята.   После декабрьского сокращения  рациона последова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вое сокращение в феврале,  а для экономии керосина  было ликвидирова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вещение. Но, похоже,  свиньи не страдали  от этих лишений  и, несмотр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  на  что,  прибавляли  в  весе.  Как-то  в  февральский  полдень   и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аленького  домика  за  кухней,  где  стоял  забытый  Джонсом перегонны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аппарат, по  двору разнесся  незнакомый теплый  и сытный  запах.  Кто-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азал,  что  это  запах  жареного  ячменя.  Животные жадно вдыхали ег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дполагая, что, может быть, ячмень  жарят для их похлебки. Но  горяче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хлебки  никто  так  и  не  увидел,  а  в  следующее  воскресенье  бы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ъявлено, что впредь ячмень предназначается только и исключительно  дл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иней.   Ячменем уже  было засеяно  поле за  садом. А  затем разнесла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вость, что теперь каждая  свинья будет ежедневно получать  пинту пив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а  лично  Наполеон  -  полгаллона,  каковая  порция,  как обычно , буд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аваться ему в супнице из сервиза "Кроун Дерби"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о  эти  отдельные  трудности  в значительной мере компенсировали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знанием того, что  теперь они ни  перед кем не  склоняют шеи, как  э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о раньше. Они имели  право петь, говорить, выходить  на демонстраци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 распорядился,  чтобы раз  в неделю  устраивались так называем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ихийные демонстрации с целью восславить достижения и победы  скотск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утора. В  назначенное время  животные должны  были оставлять  работу 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бравшись  во  дворе,  маршировать  повзводно  -  сначала свиньи, зате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ошади, а  дальше коровы,  овцы и  домашняя птица.   Собаки сопровожда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монстрацию с  флангов, а  впереди маршировал  черный петух  Наполеон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ксер и  кловер, как  обычно, несли  зеленое знамя,  украшенное рогом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пытом и увенчанное призывом  "Да здравствует товарищ Наполеон!"  Зате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итались поэмы,  сочиненные в  честь Наполеона,  визгун произносил речь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к обычно, упоминая  о былых лишениях.   Гремел салют из  револьвера. 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ибольшей  охотой  спешили  на  стихийные  демонстрации  овцы,  и  ес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то-нибудь  жаловался  (порой  кое-кто  из  животных позволял себе так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льности,  если  поблизости  не  было  свиней  и собак), что они толь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еряют  время  и  мерзнут  на  холоде,  овцы  сразу  же  заглушали   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ромогласным  блеянием  "Четыре  ноги  -  хорошо,  две ноги - плохо!"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льшинству  животных  нравились  эти  праздненства.   Они  считали,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акие шествия  напоминают им,  что, как  бы там  ни было,  над ними  н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спод и  что они  трудятся для  собственного блага.   И поэтому,  ког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вучали  песни,  шла  демонстрация,  визгун зачитывал список достижений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рохотал салют, развевались флаги и кричал петух, они забывали о  пусты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елудках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  апреле  скотский  хутор  объявил  себя  республикой,  и   посем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зникла необходимость в избрании  президента. На этот пост  претендов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лько один кандидат,  Наполеон, который был  избран единогласно. В  эт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е  дни  стало  известно,  что  обнаружены новые документы, раскрывающ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тали связей Сноуболла с Джонсом.  Выяснилось, что Сноуболл не  тольк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к ранее думали, готовил поражение  в битве у коровника, маскируя  эт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якобы, стратегией, но открыто сражался на стороне Джонса. На самом  дел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это именно он  вел в бой  силы людей, участвуя  в сражении с  кличем "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дравствует человечество!"  А рану  на спине  Сноуболла, которую кое-к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еще смутно помнил, нанесли зубы Наполеон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  середине  лета   на  ферме  после   нескольких  лет   отсутстви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ожиданно появился  мозус, ручной  ворон. Он  совершенно не  изменился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-прежнему отлынивал от работы и рассказывал те же сказки о  леденцов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ре.  Взгромоздившись  на  шест,  он  хлопал  черными крыльями и часам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сказывал  истории  каждому,  кто  был  согласен  его  слушать.  "Та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верху,  товарищи,  -  торжественно  говорил  он, указывая в небо сво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громным клювом, -  там наверху, по  ту сторону темных  туч, что навис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д вами, -  там высится леденцовая  гора, тот счастливый  край, где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ы,  бедные  животные,  будем  вечно  отдыхать  от  трудов  наших!"  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тверждал  даже,  что,  поднявшись  в  небо,  побывал  там лично и виде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сконечные поля клевера  и заросли кустов,  на которых росли  пряники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лотый сахар.  Многие верили ему.  Жизнь наша, считали они, проходит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нурительном труде и постоянном голоде; так, наверно, гдето  существу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лее справедливый и лучший мир. Единственное, что с трудом  поддавало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ъяснению,  было  отношение  свиней  к  мозусу.   Все они безоговороч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тверждали, что россказни о  леденцовой горе - ложь  и обман, но тем 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нее, разрешали мозусу  пребывать на ферме  и даже с  правом выпивать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нь четверть пинты пив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осле того, как  копыто зажило, Боксер  еще с большим  пылом взял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 работу. Правда, в  тот год все работали  как рабы, из последних  сил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роме  обычной  работы  на  ферме  и  восстановления  мельницы,  в март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чалось  строительство  школы.   Порой  изнурительная  работа и скудны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цион становились  непереносимыми, но  Боксер никогда  не падал  духо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 его слова, ни действия не позволяли считать, что силы его на  исход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сколько  изменился  лишь  его  внешний  вид:  шерсть не сияла так, к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ньше, а огромные  мускулы стали чуть  дряблыми. Кое-кто говорил,  чт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к только появится первая травка, Боксер воспрянет, но весна пришла,  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ксер оставался в прежнем состоянии.   Порой, когда на склоне,  ведуще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  каменоломне,  он  напрягал  все  мускулы,  пытаясь противостоять вес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громного камня, казалось, что его держит на ногах только огромная  си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ли. И в эти минуты  губы его складывались, чтобы произнести  слова: "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уду работать еще больше", но у  него уже не было сил произнести  их.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з  бенджамин  и  кловер  предупреждали  его,  что он должен подумать 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оем здоровье, но  Боксер не обращал  внимания на эти  слова. Настало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его двенадцатилетие. Но  он решил не  уходить на отдых,  пока не собер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статочно материала для восстановления мельниц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о как-то  летним вечером  по ферме  разнесся слух,  что с Боксер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-то  случилось.  Вроде  бы  он  свалился,  когда  в одиночестве тащи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мень  к  мельнице.   К  сожалению,  слух  оказался  справедлив.  Чере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сколько минут прилетели два голубя с новостью: "Боксер упал! Он  лежи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боку и не может подняться!"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Чуть  ли  не  половина  животных  бросилась  к  холмику, на котор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ояла мельница. Здесь,  вытянув шею и  не в силах  даже поднять головы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жду оглобель лежал  Боксер. Глаза его  остекленели, бока лоснились  о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та. Изо рта текла тонкая струйка  крови.  Кловер стала рядом с  ним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лен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Боксер! - Закричала она. - Что с тобой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 Легкие,  -  сказал  Боксер  слабым  голосом.  -  Но это пустяк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умаю, вы  сможете закончить  мельницу и  без меня.  Я натащил  здорову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учу камней.  Мне не  хватило одного  месяца.   Говоря по  правде, я у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дал отдыха. И, возможно, поскольку бенджамин уже в годах, ему  позволя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йти на отдых вместе со мной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Нам нужна помощь, - сказала кловер. - Бегите ктонибудь к  визгун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 скажите ему, что случилос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се  опрометью  бросились  на   ферму  сообщить  новость   визгуну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лись только кловер и бенджамин, который молча лег рядом с  Боксеро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бы отгонять  оводов своим  длинным хвостом.   Через пятнадцать  мину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явился  полный  сочувствия  визгун  и  принес  свои соболезнования.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азал, что  товарищ Наполеон  с глубоким  сожалением принял  известие 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счастье,  постигшем  одного  из  лучших  тружеников  фермы и уже отд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поряжение  поместить  Боксера  в  лучшую  лечебницу уиллингдона.  Э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сколько смутило  животных. Кроме  молли и  Сноуболла никто  из них 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кидал фермы, и они не  хотели думать, что их больной  товарищ окажет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руках людей. Но визгун легко объяснил им, что ветеринар в  уиллингдо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тавит Боксера на ноги быстрее и успешнее, чем это удастся сделать 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ерме.   Примерно  через  полчаса,  когда  Боксер  чуть  оправился, он 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рудом встал  на ноги  и дополз  до своего  стойла, в  котором кловер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нджамин уже приготовили для него свежую подстилку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оследующие два  дня Боксер  оставался на  месте.   Свиньи присла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льшую бутыль с лекарством розового  цвета, которую они нашли в  ванн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мнате, и кловер давала его Боксеру дважды в день после еды.  Вечерам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ежа в своем стойле, она  беседовала с Боксером, пока бенджамин  отгоня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водов.  Боксер  старался  убедить  ее,  что  не надо принимать близко 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ердцу все случившееся. Он как следует отдохнет, и впереди его ждут  ещ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ри года,  которые он  проведет в  покое и  довольстве на  краю больш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астбища. В  первый раз  у него  с избытком  будет времени  для учебы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звития своих способностей. Он  решил, сказал Боксер, провести  остато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зни, изучая остальные двадцать две буквы алфавит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о все же бенджамин и кловер проводили с Боксером время лишь  посл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боты, и когда в середине дня за ним прибыл фургон, все были на  полях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 присмотром свиней пропалывая  свеклу. Животные были очень  удивлены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видев, как со  стороны фермы галопом  мчится бенджамин, крича  не сво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лосом.  В первый раз  они увидели бенджамина взволнованным, не  говор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же о том, что его никто не  видел в такой спешке.  "Скорее, скорее!  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ричал он. -  Все сюда!   Они забирают Боксера!"  Не ожидая распоряжени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 свиней,  все бросили  работу и  помчались к  ферме. Действительно, в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воре  стоял  крытый  фургон,  запряженный  двумя  лошадьми.   На стенк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ургона было что-то написано,  а на облучке сидел  жуликоватый человече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низко нахлобученной шляпе. Стойло Боксера было пуст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Животные обступили фургон.  "До свидания, Боксер!  - Хором  крича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и. - До свиданья!"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Дураки! Дураки! - Заорал  бенджамин, расталкивая их и в  отчаяни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оя землю своими копытцами. -  Идиоты! Разве вы не видите,  что написа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фургоне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Животные прислушались, а затем наступило молчание.  Мюриель  нача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ладывать буквы в  слова.  Но  бенджамин оттолкнул ее  и среди мертв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олчания прочел:   "Альфред Симмонс.   Скотобойня и мыловарня.  Торговл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шкурами,  костями  и  мясом.  Корм  для  собак".  Не  понимаете, что э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начит? Они продали Боксера на живодерню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Крик  ужаса  вырвался  у  всех  животных.  В  эту минуту мужчина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лучке хлестнул лошадей,  и фургон медленно  двинулся по двору.  Рыдая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е сопровождали  его. Кловер  приложила все  силы и  настигла ег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Боксер! - Закричала она. - Боксер!   Боксер!  Боксер!" И в эту  минуту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ловно  слыша  что-то  в  окружающем  шуме,  из заднего окошечка фурго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казалась физиономия Боксера с белой полосой поперек морд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 Боксер!   -  Закричала  кловер  страшным  голосом.   -   Боксер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ыгай!  Скорее!  Они везут тебя на смерть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се животные подняли крик: "Прыгай, Боксер, прыгай!" Но фургон  у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брал скорость и оторвался от них.  Осталось неясным, понял ли  Боксер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  ему  хотела  сказать  кловер.  Но  он  исчез из заднего окошечка,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нутри  фургона  раздался  грохот  копыт.   Боксер  пытался вырваться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ободу.  Были мгновения, когда  казалось - еще несколько ударов,  и под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пытами Боксера фургон разлетится в щепки. Но увы! - Силы уже  покину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его,  и  звук  копыт  с  каждым  мгновением  становился все слабее, пок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кончательно  не  смолк.   В  отчаянии  животные попытались обратиться 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вум лошадям, тащившим  фургон.  "Товарищи!  Товарищи! - Кричали  они.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ы  же  везете  на  смерть  своего  брата!"  Но  тупые создания, слишк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внодушные,  чтобы  понять  происходящее,  лишь  прижали уши и ускори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шаг. Боксер больше не появлялся в окошечке. Слишком поздно  спохватилис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е, что можно было помчаться вперед и запереть ворота. Фургон  у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иновал их  и быстро  исчез за  поворотом дороги.  Никто больше не виде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ксер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Через три дня было объявлено, что он умер в госпитале  уиллингдон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смотря  на  все  усилия,  которые  прилагались для спасения его жизн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изгун явился рассказать всем об этом.   Он был, по его словам, рядом  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ксером в его последние час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Это было  самое волнующее зрелище,  которое я когдалибо  видел,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азал визгун, вздымая хвостик и вытирая слезы.   - Я был у его ложа  д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ледней минуты. И в конце, когда  у него уже не было сил  говорить,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шептал мне  на ухо,  что единственное,  о чем  он печалится, уходя о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с, - это неоконченная мельница. "Вперед, товарищи! - Прошептал он.  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перед  во   имя  восстания.    Да  здравствует   скотский  хутор!    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дравствует товарищ Наполеон!  Наполеон  всегда прав".  Таковы были  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ледние слова, товарищ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осле  этого  сообщения  настроение  визгуна  резко изменилось. 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молчал и подозрительно огляделся, прежде чем снова начать реч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До  него  дошли,  сказал  он,  те  глупые  и злобные слухи, котор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пространялись во  время отъезда  Боксера.   Кое-кто обратил внимани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  на  фургоне,  отвозившем  Боксера,  было  написано "Скотобойня" и 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оправданной  поспешностью  сделал  вывод,  что  Боксера  отправляют  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деру. Просто  невероятно, сказал  визгун, что  среди нас  могут бы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акие легковерные паникеры.  Неужели,  - вскричал он, вертя хвостиком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уетясь из стороны  в сторону, -  неужели они разбираются  в делах лучш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х  обожаемого  вождя,  товарища  Наполеона?  А на самом деле объяснен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начительно  проще.  В  свое  время  фургон  действительно   принадлеж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отобойне, а  потом его  купила ветеринарная  больница, которая  еще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спела закрасить старую надпись.  Вот откуда и возникло недоразумени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Слушая это, животные испытали огромное облегчение.  А когда  визгу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ступил к подробному описанию того, как на своем ложе отходил  Боксер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б огромной  заботе, которой  он был  окружен, о  дорогих лекарствах, з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ые  Наполеон,  не  задумываясь,  выкладывал  деньги,  у них исчез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ледние сомнения,  и печаль  из-за того,  что они  расстались со сво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варищем, уступила место мыслям, что он умер счастливы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аполеон  сам  лично  явился  на  встречу в следующее воскресенье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изнес  краткую  речь  в  честь  Боксера.  К  сожалению,  сказал   он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возможно  захоронить  на  ферме  останки  нашего  товарища,  но он у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казал  сплести  большой  лавровый  венок  и  возложить  его на могил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ксера.   Через несколько  дней свиньи  предполагают устроить  банкет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сть Боксера.  Наполеон  закончил свое выступление напоминанием  о дву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разах  Боксера:   "Я  буду  работать  еще  больше"  и "Товарищ Наполе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гда прав". Эти слова, сказал он, каждый должен воспринять до  глубин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уши, как свои собственны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  день,  назначенный  для  банкета,  из уиллингдона приехал фург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авочника и доставил  на ферму большой  деревянный ящик.   Ночью с фермы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здавались  звуки   нестройного  пения,   которые  перешли   в   нечт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минаюшее  жестокую  драку  и  около  одиннадцати  завершились звон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збитого стекла.   До полудня  следующего дня  никто не  показывался в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воре  фермы,  и  ходили  упорные  слухи, что свиньи откуда-то раздобы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ньги, на которые было куплено виск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spacing w:val="20"/>
          <w:sz w:val="23"/>
          <w:szCs w:val="23"/>
        </w:rPr>
        <w:t>Глава</w:t>
      </w:r>
      <w:r>
        <w:rPr>
          <w:rFonts w:cs="Arial" w:ascii="Arial" w:hAnsi="Arial"/>
          <w:spacing w:val="20"/>
          <w:sz w:val="23"/>
          <w:szCs w:val="23"/>
          <w:lang w:val="en-US"/>
        </w:rPr>
        <w:t xml:space="preserve"> X</w:t>
      </w:r>
    </w:p>
    <w:p>
      <w:pPr>
        <w:pStyle w:val="Normal"/>
        <w:rPr>
          <w:rFonts w:ascii="Arial" w:hAnsi="Arial" w:cs="Arial"/>
          <w:spacing w:val="20"/>
          <w:sz w:val="23"/>
          <w:szCs w:val="23"/>
          <w:lang w:val="en-US"/>
        </w:rPr>
      </w:pPr>
      <w:r>
        <w:rPr>
          <w:rFonts w:cs="Arial" w:ascii="Arial" w:hAnsi="Arial"/>
          <w:spacing w:val="20"/>
          <w:sz w:val="23"/>
          <w:szCs w:val="23"/>
          <w:lang w:val="en-US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  <w:lang w:val="en-US"/>
        </w:rPr>
      </w:pPr>
      <w:r>
        <w:rPr>
          <w:rFonts w:cs="Arial" w:ascii="Arial" w:hAnsi="Arial"/>
          <w:spacing w:val="20"/>
          <w:sz w:val="23"/>
          <w:szCs w:val="23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pacing w:val="20"/>
          <w:sz w:val="23"/>
          <w:szCs w:val="23"/>
          <w:lang w:val="en-US"/>
        </w:rPr>
        <w:t xml:space="preserve">    </w:t>
      </w:r>
      <w:r>
        <w:rPr>
          <w:rFonts w:cs="Arial" w:ascii="Arial" w:hAnsi="Arial"/>
          <w:spacing w:val="20"/>
          <w:sz w:val="23"/>
          <w:szCs w:val="23"/>
        </w:rPr>
        <w:t>Шли годы.   Приходили и уходили  весны и осени.   Уходили те,  ком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шел  срок  их  короткой  жизни  на  земле.   Настало  время, когда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лось почти никого, кто помнил бы былые дни восстания, кроме  кловер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нджамина, ворона мозуса и некоторых свиней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Скончалась мюриель; не было уже  блюбелл, джесси и пинчера. Умер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жонс -  он скончался  где-то далеко,  в лечебнице  для алкоголиков. Бы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быт Сноуболл.  Был забыт  и боксер  - всеми,  кроме некоторых, кто ещ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нал его.  Кловер превратилась  в старую  кобылу с  негнущимися ногами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ноящимися глазами.  Она  достигла пенсионного возраста два  года назад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 никто из животных так пока и не вышел на пенсию. Разговоры, что  уго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астбища будет отведен  для тех, кто  имеет право на  заслуженный отдых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авно уже  кончились.   Наполеон стал  матерым боровом  весом в  полтор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центнера.  Визгун так растолстел,  что с трудом мог открывать  глаза.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менился  только  старый  бенджамин;  у  него  только поседела морда,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ле смерти Боксера он еще больше помрачнел и замкнулс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а ферме теперь жило много  животных, хотя прирост оказался не  та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лик,  как  ожидалось  в  свое  время.  Для  многих появившихся на св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сстание было далекой легендой, рассказы о котором передавались из  ус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уста, а те, кто был куплен,  никогда не слышали о том, что было  до 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явления на ферме. Кроме кловер,  на ферме теперь жили еще  три лошад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Это были честные создания, добросовестные работники и хорошие  товарищ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 отличались  они крайней  глупостью. Никто  из них  не освоил  алфави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альше  буквы  "B".  Они  соглашались  со  всем,  что  им рассказывали 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сстании  и  принципах  анимализма,  особенно,  если это была кловер, 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ой  они  относились  с  сыновьим  почтением; но весьма сомнительн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нимали ли они что-нибуд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Ферма  процветала,  на   ней  царил  строгий   порядок,  она   да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ширилась за счет двух  участков, прикупленных у мистера  Пилкингтон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конец мельница  была успешно  завершена, и  теперь ферме  принадлежа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ялка  и  элеватор,  не  говоря  уж  о нескольких новых зданиях. Уимпер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упил  себе  двуколку.   Правда,   электричества  на  ферме  так  и  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явилось.  На мельнице мололи  муку, что давало ферме неплохие  доход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м  пришлось  немало  потрудиться   не  только  на   строительств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льницы; было  сказано, что  придется еще  ставить динамомашину.   Но 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м изобилии, о котором когда-то мечтал Сноуболл - электрический свет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ойлах, горячая и холодная  вода, трехдневная рабочая неделя,  - больш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  говорилось.   Наполеон  отказался  от  этих идей, как противоречащ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уху анимализма.  Истина, сказал он, заключается в непрестанном труде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меренной жизн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Порой начинало казаться, что  хотя ферма богатеет, изобилие  это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меет никакого отношения  к животным -  кроме, конечно, свиней  и собак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зможно, такое  впечатление частично  складывалось из-за  того, что 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ерме было  много свиней  и много  собак. Конечно,  они не отлынивали о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боты.  Они   были  загружены,   как  не   уставал  объяснять   визгун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сконечными обязанностями  по контролю  и организации  работ на  ферм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ногое  из  того,  что  они  делали,  было  просто  недоступно понимани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х.  Например, визгун объяснял, что свиньи каждодневно корпят  над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акими  таинственными  вещами,  как  "сводки",  "отчеты",  "протоколы"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памятные записки".   Они представляли  собой большие,  густо исписан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исты бумаги,  и, по  мере того  как они  заполнялись, листы сжигались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чке.  От этой работы  зависит процветание фермы, объяснил визгун.  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 же ни свиньи,  ни собаки не создавали  своим трудом никакой пищи;  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х обширный коллектив всегда отличался отменным аппетито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Что  же  касается  образа   жизни  остальных,  насколько  им   бы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вестно, они всегда жили  именно так. Они испытывали  постоянный голод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и спали  на соломе,  пили из  колод и  трудились на  полях; зимой 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радали от холода, а летом от оводов.  Порой старики, роясь в  глубина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амяти, пытались  разобраться, лучше  или хуже  им жилось  в ранние  д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сстания, сразу же после изгнания  Джонса. Вспомнить они не могли.   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 с  чем было  сравнивать свою  теперешнюю жизнь:   единственное, что 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х  было,  это  сообщения   визгуна,  который,  вооружившись   цифрам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бедительно  доказывал  им,  что  дела  идут  лучше  и  лучше.  Живот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увствовали, что проблема неразрешима; во всяком случае, у них почти 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валось  времени,  чтобы  говорить  на  подобные темы.  Только стары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нджамин мог вспомнить каждый штрих своей долгой жизни, и он знал, 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ла  всегда  шли  таким  образом,  ни  лучше, ни хуже - голод, лишения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зочарования; таков, говорил он, неопровержимый закон жизн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И все же животных не  покидала надежда. Более того, они  никогда 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 минуту  не  теряли  чувства  гордости  за  ту  честь,  что  была  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доставлена - быть членами скотского  хутора.  Они все еще  продолжа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ваться единственной  фермой в  стране -  во всей  Англии! -  Котора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надлежала  и  которой  руководили  сами  животные. Никто из них, да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амые  молодые,  даже  новоприбывшие,  которые  были куплены на фермах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есяти или двадцати милях от скотского хутора, не теряли ощущения  чуд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 которому они были причастны. И когда они слышали грохот  револьверн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алюта, видели, как трепещет на мачте зеленый флаг, сердца их  трепета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 чувства  непреходящей гордости,  и они  неизменно вспоминали  далек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егендарные дни,  когда был  изгнан Джонс,  запечатлены семь  заповедей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ликие  сражения,   в  которых   человечество  потерпело    решительн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ражение.  Никто  не  был  забыт,  и  ничто  не  было  забыто.   Вера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дсказанную  майором  республику  животных,  раскинувшуюся  на зелены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лях  Англии,  на  которые  не  ступит  нога человека, продолжала жит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гда-нибудь это время  наступит:  возможно,  не скоро, возможно,  ник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 ныне  живущих не  увидит этих  дней, но  они придут.  Порой тут и та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ишком звучала мелодия "Скотов Англии", во всяком случае, все  обитате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фермы знали  ее, хотя  никто не  осмелился бы  исполнить ее  вслух.  Д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знь была трудна,  и не все  их надежды сбылись;  но они понимали, 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личаются  от  всех  прочих.   Если  они  голодали,  то  не потому,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рмили тиранов-людей; если  их ждал тяжелый  труд, то, в  конце концов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и работали для себя.  Никто из них не  ходил на двух ногах.   Никто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нал, как звучит "Хозяин"! Все были равн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Как-то в начале лета визгун приказал овцам следовать за ним и  уве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х  в  отдаленный  конец   фермы,  заросший  молодым  березняком.    Под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блюдением  визгуна  они  провели  здесь  весь  день,  ощипывая молод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беги.  К  вечеру  они,  было,  двинулись  на ферму, но им было сказа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ставаться на месте, поскольку теплая погода не препятствовала этому.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нце концов, они  провели в березняке  целую неделю, в  течение котор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х не  видел никто  из животных.  Визгун проводил  с ними  большую час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ня. Он обучал их новой песне, для которой уединение было необходим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  один  прекрасный  вечер,  как  раз после возвращения овец, ког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е  кончили  работать  и  неторопливо  шли  на ферму, они услыша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носящееся  со  двора  испуганное  ржание.   Животные  остановились 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дивлении. Это был голос кловер. Она снова заржала, и тогда все  галоп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какали на ферму.  Ворвавшись  во двор, они увидели то,  что предстал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лазам кловер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Это была свинья, шествовавшая на задних ногах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Да, это был визгун. Несколько скованно, так как он не привык  нест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ой живот в таком положении,  но довольно ловко балансируя, он  пересе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вор. А  через минуту  из дверей  фермы вышла  вереница свиней  - все н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дних ногах. У некоторых это  получалось лучше, у других хуже,  кое-к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ыл  так  неустойчив,  что,  казалось,  ему  требуется  подпорка, но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спешно  совершили  круг  по  двору.  И  наконец  раздался собачий лай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ржественное  кукареканье  черного  петуха,  что оповестило о появлени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амого Наполеона.  Надменно глядя  по сторонам,  он величественно проше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рез двор в окружении собак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Между копытами у него был зажат хлыст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аступила  мертвая   тишина.  Смущенные   и  напуганные   животные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бившись  в  кучу,  наблюдали,  как  по двору медленно движется верениц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иней.  Казалось,  что  мир  перевернулся  вверх  ногами.  Но, наконец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стал момент, когда исчез первый шок и, когда, несмотря ни на что -  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 страх  перед собаками,  ни на  привычку, воспитанную  долгими годам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когда не  жаловаться, никогда  не критиковать,  что бы  ни случилось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здались слова протеста. Но как  раз в этот момент, словно  по сигналу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вцы хором начали громогласно блеять: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 xml:space="preserve">- Четыре ноги хорошо, две ноги </w:t>
      </w:r>
      <w:r>
        <w:rPr>
          <w:rFonts w:cs="Arial" w:ascii="Arial" w:hAnsi="Arial"/>
          <w:b/>
          <w:spacing w:val="20"/>
          <w:sz w:val="23"/>
          <w:szCs w:val="23"/>
        </w:rPr>
        <w:t>лучше</w:t>
      </w:r>
      <w:r>
        <w:rPr>
          <w:rFonts w:cs="Arial" w:ascii="Arial" w:hAnsi="Arial"/>
          <w:spacing w:val="20"/>
          <w:sz w:val="23"/>
          <w:szCs w:val="23"/>
        </w:rPr>
        <w:t>!  Четыре ноги хорошо,  две</w:t>
      </w:r>
    </w:p>
    <w:p>
      <w:pPr>
        <w:pStyle w:val="Normal"/>
        <w:rPr/>
      </w:pPr>
      <w:r>
        <w:rPr>
          <w:rFonts w:cs="Arial" w:ascii="Arial" w:hAnsi="Arial"/>
          <w:spacing w:val="20"/>
          <w:sz w:val="23"/>
          <w:szCs w:val="23"/>
        </w:rPr>
        <w:t xml:space="preserve">ноги </w:t>
      </w:r>
      <w:r>
        <w:rPr>
          <w:rFonts w:cs="Arial" w:ascii="Arial" w:hAnsi="Arial"/>
          <w:b/>
          <w:spacing w:val="20"/>
          <w:sz w:val="23"/>
          <w:szCs w:val="23"/>
        </w:rPr>
        <w:t>лучше</w:t>
      </w:r>
      <w:r>
        <w:rPr>
          <w:rFonts w:cs="Arial" w:ascii="Arial" w:hAnsi="Arial"/>
          <w:spacing w:val="20"/>
          <w:sz w:val="23"/>
          <w:szCs w:val="23"/>
        </w:rPr>
        <w:t>!  Четыре ноги хорошо, две ноги л</w:t>
      </w:r>
      <w:r>
        <w:rPr>
          <w:rFonts w:cs="Arial" w:ascii="Arial" w:hAnsi="Arial"/>
          <w:b/>
          <w:spacing w:val="20"/>
          <w:sz w:val="23"/>
          <w:szCs w:val="23"/>
        </w:rPr>
        <w:t>учше</w:t>
      </w:r>
      <w:r>
        <w:rPr>
          <w:rFonts w:cs="Arial" w:ascii="Arial" w:hAnsi="Arial"/>
          <w:spacing w:val="20"/>
          <w:sz w:val="23"/>
          <w:szCs w:val="23"/>
        </w:rPr>
        <w:t>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И так без остановки продолжалось  минут пять. И когда овцы  наконец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молкли,  время  для  протестов  уже  было упущено, поскольку свиньи уж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вигались обратно на ферму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Бенджамин почувствовал,  как кто-то  ткнул носом  ему в  плечо. 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глянулся.  Это была кловер.  Ее старые глаза помутнели еще больше.  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воря ни  слова, она  осторожно потянула  его за  гриву и  повела к т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ене большого амбара,  на которой были  написаны семь заповедей.  Чере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ару минут они уже стояли у стены с белыми буквами на ней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Зрение слабеет,  - сказала она  наконец. - Но  даже когда я  был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олода,  то  все  равно  не  могла  прочесть, что здесь написано. Но м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ажется,  что  стена  несколько  изменилась.   Не  изменились  ли   сем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аповедей, бенджамин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Единственный  раз  бенджамин  согласился  нарушить  свои  правила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чел ей то, что  было написано на стене.  Все было по-старому -  кром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дной заповеди.  Она гласила: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е  животные  равны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о некоторые живот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вны более,  чем  друг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ле этого  уже не  показалось странным,  когда на  следующий ден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иньи,  надзиравшие  за  работами  на  ферме,  обзавелись  хлыстами.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казалось странным  и то,  что свиньи  купили для  себя радиоприемники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вели  телефон  и  подписались  на  "Джон  Буль",  "Тит-бит"  и "Дей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иррор".   Не  показалось  странным,  что  теперь  можно  было   увиде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а, прогуливающимся в саду  фермы с трубкой во  рту - и даже  т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то свиньи  стали использовать  по прямому  назначению гардероб  мистер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жонса. Наполеон облачился в  черный пиджак, охотничьи бриджи  и кожа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коленники, а  его любимая  свиноматка одела  шелковое платье,  котор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иссис Джонс носила по воскрсенья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Через неделю, примерно около  полудня на ферме появилось  нескольк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рожек.   Это  явилась  делегация  с  соседних  ферм,  приглашенная  дл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знакомства с  фермой. Они  осмотрели все  с начала  до конца  и вырази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вое  глубокое  восхищение  увиденным,  особенно  мельницей.    Животны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ыпалывали  сорняки  на  свекольном  поле.  Они  работали  с  предельны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аранием, почти не отрывая глаз от  земли и не зная, кого надо  боять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ольше - то ли свиней, то ли людей-визитеров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ечером с фермы доносились звуки  пения и громкий смех.   Внезапно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лушая  эту   мешанину  голосов,   животные  испытали   прилив   остр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любопытства.  Что  может произойти, когда  животные и люди  в первый ра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третились на равных? В  едином порыве все стали  тихонько скапливать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 саду  фермы.  Миновав  калитку,  они  было  остановились в испуге,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ловер повела их за собой. На цыпочках они подошли к дому, и те, у  к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ватало  роста,  заглянули  в  окна  столовой.  Здесь  за круглым столо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идело полдюжины фермеров и  такое же количество самых  именитых свиней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 занимал почетное  место во главе  стола.  Свиньи  непринужден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звалились в креслах.   Компания развлекалась игрой  в карты, время  о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ремени  отвлекаясь  от  этого  занятия  для  очередного тоста. По круг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одил большой  кувшин, из  которого кружки  регулярно наполнялись пиво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икто  не  обратил  внимания  на  удивленные  физиономии,  прижавшиеся 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теклу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С кружкой в руке поднялся мистер Пилкингтон из фоксвуда.  Я  прошу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азал  он,  почтенную  компанию   присоединиться  к  моему  тосту.  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дварительно он должен сказать несколько слов, которые рвутся наружу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С чувством большого удовлетворения  надо отметить, - сказал  мистер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илкингтон, -  и, он  уверен, к  нему присоединятся  все остальные -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лгий период недоразумений и недоверия ушел в прошлое. Наступает  врем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-  и  так  считает   не  только  он,  но   его  чувства  разделяют   вс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сутствующие  -  когда  уважаемые  владельцы  скотского  хутора  буду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носиться  к  своим  соседям  не  только  без  враждебности,  но  и   с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пределенным доверием.  Все неприятные  инциденты забыты,  порочные иде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вергнуты.   В  свое  время  бытовало  мнение, что существование фермы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ой  владеют  и  управляют  свиньи,  представляет собой ненормальн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явление, оказывающее  плохое влияние  на соседей.   Многие фермеры  бы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безоговорочно  уверены,  что  на  ферме  царит  дух  вседозволенности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распущенности.  Они  были обеспокоены тем  влиянием, какое данная  ферм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ожет оказать на их собственный скот  и даже на их работников.   Но ны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  существует  никаких  сомнений  и  тревог.   Сегодня  он  лично и е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рузья, посетив ферму, досконально  осмотрели ее собственными глазами  -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 что же они обнаружили?  Для всех фермеров могут служить  вдохновляющим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мером   не   только   современные   методы   хозяйствования,   но 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становившиеся  здесь  дисциплина  и  порядок.  Он  уверен, что не будет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шибкой  утверждать,  что   здесь  рабочий  скот   трудится  больше,   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требляет пищи меньше, чем на  какой-либо другой ферме в округе.  И он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 его  друзья сегодня  видели на  ферме много  нововведений, которые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тараются незамедлительно внедрить в своих хозяйствах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Хотелось  бы  закончить  свое  выступление,  сказал  он,  еще   раз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черкнув те  дружеские связи,  которые ныне  должны существовать межд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котским хутором и его соседями.  Между свиньями и людьми ныне нет и  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ожет  быть  коренных  противоречий.   У  них  одни  и  те  же  заботы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рудности, одни  и те  же проблемы,  в частности,  касающиеся работы.  В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этом  месте  мистер  Пилкингтон  хотел  бросить  собравшимся   тщатель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готовленную  концовку,  но  он  слишком  перенапрягся  от  волнения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казался  не  в  состоянии  сделать  это. Справившись с замешательство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тчего его многочисленные  подбородки побагровели, он  наконец произнес: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Если у  вас есть  рабочий скот,  - сказал  он, -  то у нас есть рабочи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ласс!"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Этот  каламбур  вызвал  за   столом  восторженный  рев;  а   мистер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илкингтон  еще  раз  поблагодарил  свиней  за  то, что с их помощью он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могут решить проблемы малого  рациона, длинного рабочего дня  и жесткой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истемы управления, которые они сегодня наблюдали на ферм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А теперь, сказал он,  он просит общество подняться,  предваритель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бедившись,   что   кружки   наполнены.   "Джентельмены,   -    заверша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ыступление, сказал он,  - я предлагаю  тост:  за  процветание скотск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утора!"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Все  дружно  и  весело  встали  на  ноги.  В  приливе благодарност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аполеон даже покинул свое место и обошел вокруг стола, чтобы  чокнуть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  мистером  Пилкингтоном  своей  кружкой,  прежде чем осушить ее. Когд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еселье несколько  стихло, Наполеон,  оставшийся стоять,  заявил, что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же хочет сказать несколько слов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Как и все выступления Наполеона,  речь его была краткой и  деловой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н тоже, сказал Наполеон,  счастлив, что период недоразумений  подошел 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нцу. В течение  долгого времени ходили  слухи - распускавшиеся,  как 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го есть основания считать, нашими злостными врагами - что и он сам,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его  коллеги   придерживаются  подозрительных   и  даже    революционны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оззрений.   Что они,  якобы, ставят  себе целью  вызвать волнения сред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животных на соседних фермах. Но ничего нет более далекого от правды!  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единственное  желание  -  и  сейчас  и  в  прошлом  -  жить  в  мире   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держивать  нормальные  деловые  отношения  со своими соседями. Ферм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оторой  он  имеет  честь  руководить,  представляет собой кооперативно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дприятие.   Находящийся в  его владении  документ, определяющий прав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обственности, закрепляет это право за свиньями сообщ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Он не считает, сказал Наполеон, что какие-то старые подозрения  ещ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огут  иметь  место,  но,  тем  не  менее,  на  ферме  будут  немедлен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ведены определенные изменения,  которые должны укрепить  намечающий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между нами  процесс сближения.   Так, животные  на ферме  имеют дурацку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ивычку  обращаться  друг  к  другу  "товарищ". С этим будет покончен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роме того, существует очень  странный обычай, истоки которого  остаются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известными, по  утрам в  воскресенье маршировать  мимо черепа  старог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хряка, прибитого гвоздями  к палке.   С этим тоже  придется покончить, 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череп,  как  полагается,  предать  погребению.   Посетители  также мог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идеть развевающийся на мачте зеленый  флаг. И они должны были  обратить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нимание, что,  если раньше  на нем  красовались белые  рог и копыто, 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сейчас их уже нет.  Отныне будет только чистое зеленое полотнище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У  него  есть  только  одно  замечание,  сказал Наполеон, по повод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екрасной, проникнутой духом  добрососедства речи мистера  Пилкингтона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Говоря о  скотском хуторе,  он, конечно,  не знал,  - поскольку Наполе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олько сейчас сообщает  об этом -  что название "Скотский  хутор" отнын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не существует.   Отныне будет известна  "Ферма "Усадьба"" -  что, как 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верен, является ее исконным и правильным именем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- Джентельмены,  - завершил  свое выступление  Наполеон.   - Я хочу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ам предложить тот же самый  тост, но несколько в иной  форме. Наполнит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аши стаканы  до краев.   Джентельмены, вот  мой тост  - за  процветание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"Фермы "Усадьба""!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Этот тост  был встречен  таким же,  как и  раньше, взрывом весель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Кружки были  осушены до  последней капли.  Но тем,  кто снаружи наблюдал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эту  сцену,  начало   казаться,  что  происходят   странные  вещи.   Чт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зменилось  в  физиономиях  свиней?   Старые  подслеповатые глаза кловер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ребегали  с  одного  лица  на   другое.   Одно  было  украшено   пятью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дбородками, другое - четырьмя, у  кое-кого было по три подбородка.  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чему лица  эти расплывались  перед ее  глазами, меняя  свое выражение?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осле  того,  как  стихли  аплодисменты  и  компания вернулась к картам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родолжая прерванную игру, животные тихо удалились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Но не пройдя и двадцати метров,  они остановились.  С фермы до  них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донесся рев голосов. Кинувшись обратно, они снова приникли к окнам.  Да,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 гостиной  разгорелась жестокая  ссора.   Раздавались крики,  грохотал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удары  по   столу,  летели   злобные  взгляды,   сыпались   оскорбления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Источником  волнения  явилось  то,  что  и Наполеон, и мистер Пилкингтон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дновременно выбросили на стол по тузу пик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eastAsia="Arial" w:cs="Arial" w:ascii="Arial" w:hAnsi="Arial"/>
          <w:spacing w:val="20"/>
          <w:sz w:val="23"/>
          <w:szCs w:val="23"/>
        </w:rPr>
        <w:t xml:space="preserve">     </w:t>
      </w:r>
      <w:r>
        <w:rPr>
          <w:rFonts w:cs="Arial" w:ascii="Arial" w:hAnsi="Arial"/>
          <w:spacing w:val="20"/>
          <w:sz w:val="23"/>
          <w:szCs w:val="23"/>
        </w:rPr>
        <w:t>Двенадцать голосов  кричали одновременно,  но все  они были похожи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Теперь  было  ясно,  что  случилось  со  свиньями.   Оставшиеся  снаружи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реводили взгляды от свиней к людям, от людей к свиньям, снова и  снова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всматривались  они  в  лица  тех  и  других,  но  уже  было   невозможно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определить, кто есть кто.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  <w:t>Перевел с английского Иван Полоцк</w:t>
      </w:r>
    </w:p>
    <w:p>
      <w:pPr>
        <w:pStyle w:val="Normal"/>
        <w:rPr>
          <w:rFonts w:ascii="Arial" w:hAnsi="Arial" w:cs="Arial"/>
          <w:spacing w:val="20"/>
          <w:sz w:val="23"/>
          <w:szCs w:val="23"/>
        </w:rPr>
      </w:pPr>
      <w:r>
        <w:rPr>
          <w:rFonts w:cs="Arial" w:ascii="Arial" w:hAnsi="Arial"/>
          <w:spacing w:val="20"/>
          <w:sz w:val="23"/>
          <w:szCs w:val="23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51:00Z</dcterms:created>
  <dc:creator>Nadine</dc:creator>
  <dc:description/>
  <dc:language>en-US</dc:language>
  <cp:lastModifiedBy>Nadine</cp:lastModifiedBy>
  <dcterms:modified xsi:type="dcterms:W3CDTF">2007-03-19T07:02:00Z</dcterms:modified>
  <cp:revision>7</cp:revision>
  <dc:subject/>
  <dc:title/>
</cp:coreProperties>
</file>