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6"/>
          <w:szCs w:val="36"/>
        </w:rPr>
      </w:pPr>
      <w:r>
        <w:rPr>
          <w:rFonts w:cs="Times New Roman" w:ascii="Times New Roman" w:hAnsi="Times New Roman"/>
          <w:b/>
          <w:sz w:val="36"/>
          <w:szCs w:val="36"/>
        </w:rPr>
        <w:t>Игорь Миньков</w:t>
      </w:r>
    </w:p>
    <w:p>
      <w:pPr>
        <w:pStyle w:val="Normal"/>
        <w:jc w:val="both"/>
        <w:rPr>
          <w:rFonts w:ascii="Times New Roman" w:hAnsi="Times New Roman" w:cs="Times New Roman"/>
          <w:b/>
          <w:b/>
          <w:sz w:val="72"/>
          <w:szCs w:val="72"/>
          <w:u w:val="single"/>
          <w:lang w:val="en-US"/>
        </w:rPr>
      </w:pPr>
      <w:r>
        <w:rPr>
          <w:rFonts w:cs="Times New Roman" w:ascii="Times New Roman" w:hAnsi="Times New Roman"/>
          <w:b/>
          <w:sz w:val="72"/>
          <w:szCs w:val="72"/>
        </w:rPr>
        <w:t>Феномен Ежи Гротовского</w:t>
      </w:r>
    </w:p>
    <w:p>
      <w:pPr>
        <w:pStyle w:val="Normal"/>
        <w:jc w:val="both"/>
        <w:rPr>
          <w:rFonts w:ascii="Times New Roman" w:hAnsi="Times New Roman" w:cs="Times New Roman"/>
          <w:b/>
          <w:b/>
          <w:sz w:val="26"/>
          <w:szCs w:val="72"/>
          <w:u w:val="single"/>
          <w:lang w:val="en-US"/>
        </w:rPr>
      </w:pPr>
      <w:r>
        <w:rPr>
          <w:rFonts w:cs="Times New Roman" w:ascii="Times New Roman" w:hAnsi="Times New Roman"/>
          <w:b/>
          <w:sz w:val="26"/>
          <w:szCs w:val="72"/>
          <w:u w:val="single"/>
          <w:lang w:val="en-US"/>
        </w:rPr>
      </w:r>
    </w:p>
    <w:p>
      <w:pPr>
        <w:pStyle w:val="Normal"/>
        <w:jc w:val="both"/>
        <w:rPr>
          <w:rFonts w:ascii="Times New Roman" w:hAnsi="Times New Roman" w:cs="Times New Roman"/>
          <w:b/>
          <w:b/>
          <w:sz w:val="26"/>
          <w:u w:val="single"/>
        </w:rPr>
      </w:pPr>
      <w:r>
        <w:rPr>
          <w:rFonts w:cs="Times New Roman" w:ascii="Times New Roman" w:hAnsi="Times New Roman"/>
          <w:b/>
          <w:sz w:val="26"/>
          <w:u w:val="single"/>
        </w:rPr>
        <w:t>Кто он, этот великий поляк?</w:t>
      </w:r>
    </w:p>
    <w:p>
      <w:pPr>
        <w:pStyle w:val="Normal"/>
        <w:jc w:val="both"/>
        <w:rPr>
          <w:rFonts w:ascii="Times New Roman" w:hAnsi="Times New Roman" w:cs="Times New Roman"/>
          <w:b/>
          <w:b/>
          <w:sz w:val="16"/>
          <w:u w:val="single"/>
        </w:rPr>
      </w:pPr>
      <w:r>
        <w:rPr>
          <w:rFonts w:cs="Times New Roman" w:ascii="Times New Roman" w:hAnsi="Times New Roman"/>
          <w:b/>
          <w:sz w:val="16"/>
          <w:u w:val="single"/>
        </w:rPr>
      </w:r>
    </w:p>
    <w:p>
      <w:pPr>
        <w:pStyle w:val="Normal"/>
        <w:jc w:val="both"/>
        <w:rPr>
          <w:rFonts w:ascii="Times New Roman" w:hAnsi="Times New Roman" w:cs="Times New Roman"/>
          <w:sz w:val="26"/>
        </w:rPr>
      </w:pPr>
      <w:r>
        <w:drawing>
          <wp:anchor behindDoc="0" distT="0" distB="0" distL="114935" distR="114935" simplePos="0" locked="0" layoutInCell="0" allowOverlap="1" relativeHeight="6">
            <wp:simplePos x="0" y="0"/>
            <wp:positionH relativeFrom="column">
              <wp:posOffset>0</wp:posOffset>
            </wp:positionH>
            <wp:positionV relativeFrom="paragraph">
              <wp:posOffset>55880</wp:posOffset>
            </wp:positionV>
            <wp:extent cx="2254885" cy="3218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54885" cy="3218180"/>
                    </a:xfrm>
                    <a:prstGeom prst="rect">
                      <a:avLst/>
                    </a:prstGeom>
                  </pic:spPr>
                </pic:pic>
              </a:graphicData>
            </a:graphic>
          </wp:anchor>
        </w:drawing>
      </w:r>
      <w:r>
        <w:rPr>
          <w:rFonts w:cs="Times New Roman" w:ascii="Times New Roman" w:hAnsi="Times New Roman"/>
          <w:sz w:val="26"/>
        </w:rPr>
        <w:t>Как трудно в потоке повседневных забот найти время и силы, чтобы поинтересоваться тем, что тебя непосредственно не касается. Но вот судьба сводит с Ежи Гротовским, не с ним самим, а с его работами, воспоминаниями о нем современников и открывается легенда...</w:t>
      </w:r>
    </w:p>
    <w:p>
      <w:pPr>
        <w:pStyle w:val="Normal"/>
        <w:ind w:firstLine="567"/>
        <w:jc w:val="both"/>
        <w:rPr>
          <w:rFonts w:ascii="Times New Roman" w:hAnsi="Times New Roman" w:cs="Times New Roman"/>
          <w:sz w:val="26"/>
        </w:rPr>
      </w:pPr>
      <w:r>
        <w:rPr>
          <w:rFonts w:cs="Times New Roman" w:ascii="Times New Roman" w:hAnsi="Times New Roman"/>
          <w:sz w:val="26"/>
        </w:rPr>
        <w:t>Ежи Гротовский, ушедший из жизни  14 января 1999 года в итальянском городе Понтедера, где он обосновался со своим Театром,  даже для многих людей театра – всего лишь имя, окруженное ореолом туманного почитания и интригующей тайны. Кто он? Режиссер? Теоретик? Реформатор театра? Экспериментатор? Маг и волшебник? Мистик? Кто этот великий поляк?</w:t>
      </w:r>
    </w:p>
    <w:p>
      <w:pPr>
        <w:pStyle w:val="Normal"/>
        <w:ind w:firstLine="567"/>
        <w:jc w:val="both"/>
        <w:rPr/>
      </w:pPr>
      <w:r>
        <w:rPr>
          <w:rFonts w:cs="Times New Roman" w:ascii="Times New Roman" w:hAnsi="Times New Roman"/>
          <w:sz w:val="26"/>
        </w:rPr>
        <w:t>Он два года учился в ГИТИСе под руководством Юрия Завадского, затем лечился от тяжелой болезни  в монастыре в Индии, создал театр, о котором менее, чем  через десять лет, заговорили как об одном из самых значительных явлений мировой культуры нашего времени. В своем Театре-Лаборатории, созданном им во Вроцлаве  в 1965 году,  он аккумулировал опыт из разных источников – от Станиславского до йоги, от Антонена Арто до японского театра «Но», от древнеиндийской танцевальной драмы «Катхакали» до американского танца «Модерн». Он создал метод актерского тренинга, позволяющий актеру извлечь максимум из своих природных возможностей и воздействовать на зрителя предельным раскрытием собственной личности. Но это возможно, по мнению Е. Гротовского, лишь в том случае, если зрителей в зале не более 30-40 человек. Он строго соблюдал численность аудитории. Известно, что однажды Е. Гротовский не пустил на спектакль Даниэля Ольбрыхского, а другой раз—Жаклин Кеннеди, Онассиса и премьер-министра Канады.</w:t>
      </w:r>
    </w:p>
    <w:p>
      <w:pPr>
        <w:pStyle w:val="Normal"/>
        <w:ind w:firstLine="567"/>
        <w:jc w:val="both"/>
        <w:rPr/>
      </w:pPr>
      <w:r>
        <w:rPr>
          <w:rFonts w:cs="Times New Roman" w:ascii="Times New Roman" w:hAnsi="Times New Roman"/>
          <w:sz w:val="26"/>
        </w:rPr>
        <w:t>С 1970 года Ежи Гротовский перестал ставить спектакли в театре. Вместо этого он начал ставить в лесах и на полях под Вроцлавом  эксперименты- приключения с группами добровольных участников, где можно было естественным способом  раскрыть всю свою глубинную сущность как перед людьми, так и перед самим собой. А затем он перешел к поиску в человеке истоков театра, содержащихся не только в личном человеческом опыте, но и в генетически заложенном опыте предыдущих поколений. Откровенные рассказы о пережитом во вроцлавских «приключениях» и подробные описания наиболее знаменитых  спектаклей Е. Гротовского нашли свое отражение в книге «Театр Гротовского», а также во многих статьях и воспоминаниях В. Фокина, Н. Башинджагян, А. Васильева, М. Благонравовой,  Р. Должанского и других.</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b/>
          <w:sz w:val="26"/>
          <w:u w:val="single"/>
        </w:rPr>
      </w:pPr>
      <w:r>
        <w:rPr>
          <w:rFonts w:cs="Times New Roman" w:ascii="Times New Roman" w:hAnsi="Times New Roman"/>
          <w:b/>
          <w:sz w:val="26"/>
          <w:u w:val="single"/>
        </w:rPr>
        <w:t>Путь в мир</w:t>
      </w:r>
    </w:p>
    <w:p>
      <w:pPr>
        <w:pStyle w:val="Normal"/>
        <w:ind w:firstLine="567"/>
        <w:rPr>
          <w:rFonts w:ascii="Times New Roman" w:hAnsi="Times New Roman" w:cs="Times New Roman"/>
          <w:b/>
          <w:b/>
          <w:sz w:val="16"/>
          <w:u w:val="single"/>
        </w:rPr>
      </w:pPr>
      <w:r>
        <w:rPr>
          <w:rFonts w:cs="Times New Roman" w:ascii="Times New Roman" w:hAnsi="Times New Roman"/>
          <w:b/>
          <w:sz w:val="16"/>
          <w:u w:val="single"/>
        </w:rPr>
      </w:r>
    </w:p>
    <w:p>
      <w:pPr>
        <w:pStyle w:val="Normal"/>
        <w:ind w:firstLine="567"/>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70485</wp:posOffset>
            </wp:positionV>
            <wp:extent cx="3467100" cy="2623185"/>
            <wp:effectExtent l="0" t="0" r="0" b="0"/>
            <wp:wrapTight wrapText="bothSides">
              <wp:wrapPolygon edited="0">
                <wp:start x="-188" y="0"/>
                <wp:lineTo x="-188" y="21346"/>
                <wp:lineTo x="21600" y="21346"/>
                <wp:lineTo x="21600" y="0"/>
                <wp:lineTo x="-1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3" r="-33" b="-43"/>
                    <a:stretch>
                      <a:fillRect/>
                    </a:stretch>
                  </pic:blipFill>
                  <pic:spPr bwMode="auto">
                    <a:xfrm>
                      <a:off x="0" y="0"/>
                      <a:ext cx="3467100" cy="2623185"/>
                    </a:xfrm>
                    <a:prstGeom prst="rect">
                      <a:avLst/>
                    </a:prstGeom>
                  </pic:spPr>
                </pic:pic>
              </a:graphicData>
            </a:graphic>
          </wp:anchor>
        </w:drawing>
      </w:r>
      <w:r>
        <w:rPr>
          <w:rFonts w:cs="Times New Roman" w:ascii="Times New Roman" w:hAnsi="Times New Roman"/>
          <w:sz w:val="26"/>
        </w:rPr>
        <w:t>Ежи Гротовскому в стенах Вроцлавского Университета  присуждалось высокое звание «</w:t>
      </w:r>
      <w:r>
        <w:rPr>
          <w:rFonts w:cs="Times New Roman" w:ascii="Times New Roman" w:hAnsi="Times New Roman"/>
          <w:sz w:val="26"/>
          <w:lang w:val="en-US"/>
        </w:rPr>
        <w:t>Honoris</w:t>
      </w:r>
      <w:r>
        <w:rPr>
          <w:rFonts w:cs="Times New Roman" w:ascii="Times New Roman" w:hAnsi="Times New Roman"/>
          <w:sz w:val="26"/>
        </w:rPr>
        <w:t xml:space="preserve"> </w:t>
      </w:r>
      <w:r>
        <w:rPr>
          <w:rFonts w:cs="Times New Roman" w:ascii="Times New Roman" w:hAnsi="Times New Roman"/>
          <w:sz w:val="26"/>
          <w:lang w:val="en-US"/>
        </w:rPr>
        <w:t>Causa</w:t>
      </w:r>
      <w:r>
        <w:rPr>
          <w:rFonts w:cs="Times New Roman" w:ascii="Times New Roman" w:hAnsi="Times New Roman"/>
          <w:sz w:val="26"/>
        </w:rPr>
        <w:t>». Для него это звание имело глубоко символическое значение.</w:t>
      </w:r>
    </w:p>
    <w:p>
      <w:pPr>
        <w:pStyle w:val="Normal"/>
        <w:ind w:firstLine="567"/>
        <w:jc w:val="both"/>
        <w:rPr/>
      </w:pPr>
      <w:r>
        <w:rPr>
          <w:rFonts w:cs="Times New Roman" w:ascii="Times New Roman" w:hAnsi="Times New Roman"/>
          <w:sz w:val="26"/>
        </w:rPr>
        <w:t>А началось все с бунтарства в области общественной жизни, а точнее – с бунтарства против «артистического ремесла». Группа молодых людей авантюрного склада пришли к постижению этого ремесла в деталях и через детали. А дальше открылась длинная дорога в мир. Группа погрузилась в работу – тяжелую и систематическую. Не случайно дисциплину  Театра – Лаборатории сравнивали с монастырской. "Но только таким путем и можно было работать» - говорил Е. Гротовский. Его называли</w:t>
      </w:r>
      <w:r>
        <w:rPr>
          <w:rFonts w:cs="Times New Roman" w:ascii="Times New Roman" w:hAnsi="Times New Roman"/>
          <w:color w:val="FF0000"/>
          <w:sz w:val="26"/>
        </w:rPr>
        <w:t xml:space="preserve"> </w:t>
      </w:r>
      <w:r>
        <w:rPr>
          <w:rFonts w:cs="Times New Roman" w:ascii="Times New Roman" w:hAnsi="Times New Roman"/>
          <w:sz w:val="26"/>
        </w:rPr>
        <w:t xml:space="preserve">автором второй театральной реформы после Станиславского и Мейерхольда, Крэга и Антонена Арто.(2, стр.58; 3, стр.2). Следует отметить, что к Станиславскому Е. Гротовский относился с большим уважением. Он многому научился у него и после смерти Станиславского продолжил его работы с той точки, на которой тот оборвал их. Использовал он и принципы Ю. Остэрвы – руководителя довоенного варшавского театра  «Редута». И особенно широко он использовал опыт А. Арто в области тренинга с целью раскрытия паранормальных возможностей человека. Но, вместе с тем, Е. Гротовский работал над своим образом театра и шел к нему своим путем, хотя  неоднократно подчеркивал, что у него  не было никакого образа театра. </w:t>
      </w:r>
    </w:p>
    <w:p>
      <w:pPr>
        <w:pStyle w:val="Normal"/>
        <w:ind w:firstLine="567"/>
        <w:jc w:val="both"/>
        <w:rPr/>
      </w:pPr>
      <w:r>
        <w:rPr>
          <w:rFonts w:cs="Times New Roman" w:ascii="Times New Roman" w:hAnsi="Times New Roman"/>
          <w:sz w:val="26"/>
        </w:rPr>
        <w:t xml:space="preserve">«Чтобы стать режиссером, надо, прежде всего, быть актером.»- говорил он.(6, стр.140). Поэтому Е. Гротовский  и пошел учиться в театральную школу, чтобы изучать актинг. У него было три возможных варианта: а) изучать психиатрию; б) изучать востоковедение, особенно индуизм; в) театральная школа. Поступив в театральную школу, он не бросил заниматься психиатрией и востоковедением, ибо считал все три направления близкими друг другу. Он понимал, что должен работать над внутренней жизнью  человека и себя, прежде всего, и не только в психологическом смысле этого слова, но и в духовном. Кроме того, он должен работать с другими, используя различные формы йоги и, наконец, работать там, где цензура могла бы меньше всего его контролировать. </w:t>
      </w:r>
    </w:p>
    <w:p>
      <w:pPr>
        <w:pStyle w:val="Normal"/>
        <w:ind w:firstLine="567"/>
        <w:jc w:val="both"/>
        <w:rPr/>
      </w:pPr>
      <w:r>
        <w:rPr>
          <w:rFonts w:cs="Times New Roman" w:ascii="Times New Roman" w:hAnsi="Times New Roman"/>
          <w:sz w:val="26"/>
        </w:rPr>
        <w:t>Первый театральный интерес проявился у него в начале учебы в школе, когда  он открыл для себя античную элевсинскую мистерию. Второе – это Станиславский, которого он открыл также в театральной школе. Но он не ориентировался на него, а, не теряя времени, создавал со своими единомышленниками параллельную школу. Именно возможность поиска больше всего интересовала его в театральной профессии после элевсинской мистерии. И третье, очень глубокое – он открыл материалы, связанные с «Редута», с мистериальным театром, основанным во Вроцлаве  в 1919 году Ю. Остэрвой и М. Лиляновским. Встреча с некоторыми людьми этого круга, уже стариками, помогла ему обрести не только «семью», но и открыла новые возможности духовного поиска  в деятельности театра. Когда же он учился в театральной школе, у него еще не было никаких видений и ничего, что восхитило бы его.</w:t>
      </w:r>
    </w:p>
    <w:p>
      <w:pPr>
        <w:pStyle w:val="Normal"/>
        <w:ind w:firstLine="567"/>
        <w:jc w:val="both"/>
        <w:rPr/>
      </w:pPr>
      <w:r>
        <w:rPr>
          <w:rFonts w:cs="Times New Roman" w:ascii="Times New Roman" w:hAnsi="Times New Roman"/>
          <w:sz w:val="26"/>
        </w:rPr>
        <w:t>Но уже в последние годы, находясь в Понтедере, Гротовский широко использовал «ритуальные искусства» в своей «Рабочей Мастерской». В «Ритуальных Искусствах» все происходит непосредственно в самих действующих людях. Эта работа над собой, в которой все элементы – тончайшее артистическое ремесло. Все основано на элементах физических действий, скомпонованного движении, темпо-ритма и на архаичных текстах, вибрационных песнях. (2, стр.62). Но они были доступны лишь для приглашенных театральных групп, а не для зрителей, и служили своего рода полем для анализа ремесла  коллективов.</w:t>
      </w:r>
    </w:p>
    <w:p>
      <w:pPr>
        <w:pStyle w:val="Normal"/>
        <w:ind w:firstLine="567"/>
        <w:jc w:val="both"/>
        <w:rPr/>
      </w:pPr>
      <w:r>
        <w:rPr>
          <w:rFonts w:cs="Times New Roman" w:ascii="Times New Roman" w:hAnsi="Times New Roman"/>
          <w:sz w:val="26"/>
        </w:rPr>
        <w:t xml:space="preserve">Е. Гротовский часто и много выступал, особенно в последние годы жизни. Так, результатом одной из встреч в Понтедере в 1991 г. явился проект семинара «Славянские пилигримы». Он был организован под эгидой Центра Е. Гротовского для молодых актеров из Советского Союза. Выступления Е. Гротовского имели различный резонанс у слушателей, но неизменно было одно - глубинная сущность рассматриваемой проблемы. В своих выступлениях  он широко пользовался притчами и всегда заканчивал их  вопросом. </w:t>
      </w:r>
    </w:p>
    <w:p>
      <w:pPr>
        <w:pStyle w:val="Normal"/>
        <w:ind w:firstLine="567"/>
        <w:jc w:val="both"/>
        <w:rPr/>
      </w:pPr>
      <w:r>
        <w:rPr>
          <w:rFonts w:cs="Times New Roman" w:ascii="Times New Roman" w:hAnsi="Times New Roman"/>
          <w:sz w:val="26"/>
        </w:rPr>
        <w:t xml:space="preserve">Так, на одной из встреч в 1991 г. он привел притчу из китайской «Книги перемен», которая называется «Колодец». Колодец, даже хорошо вырубленный и прекрасно укрепленный, с чистой пресной водой, может не использоваться по назначению и, как следствие, в нем может завестись всякая живность и вода застоится. Как же так сделать – задается вопросом Е. Гротовский  - чтобы в том колодце, который соорудил он и его сподвижники в Понтедере, вода всегда была бы плодотворной? (2, стр.62). Реальные возможности для этого были. Беспокоила его лишь все усиливающаяся коммерциализация западных и особенно американских театров. Никакие капиталы, по его мнению, не могут открыть путь к театру и к великим художественным явлениям. Не открывает его и самофинансирующееся  искусство, хотя оно возможно, а иногда и необходимо, как развлекательное. Те художественные организмы, которые могут нести в себе развитие, должны быть задуманы на долгий срок и заложены для многолетней работы – так считал Е. Гротовский. (2, стр.59). Они не должны быть импровизационными. Особенно опасна, по его мнению, пересадка на польский грунт американской театральной модели, меркантильного опыта этой страны. В самой Америке, по его мнению,  театр, как художественный коллектив, как театр ансамбля - на грани гибели. Под театрами там подразумеваются лишь дома, строения, здания, где набирают по найму творческих работников. (2, стр.59). Что же касается актеров, то они в условиях рынка вынуждены максимально использовать свой наработанный опыт. Им уже нечего открывать! «Настоящее искусство – не в эксплуатации, а в открывании!» – говорил Е. Гротовский. Особенно в этих условиях трудно молодым, мало известным актерам. К  счастью, некоммерческое искусство еще сохранилось кое-где в Западной Европе. (2, стр.61). </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u w:val="single"/>
        </w:rPr>
      </w:pPr>
      <w:r>
        <w:rPr>
          <w:rFonts w:cs="Times New Roman" w:ascii="Times New Roman" w:hAnsi="Times New Roman"/>
          <w:b/>
          <w:sz w:val="26"/>
          <w:u w:val="single"/>
        </w:rPr>
        <w:t>Две дороги в актерском искусстве</w:t>
      </w:r>
    </w:p>
    <w:p>
      <w:pPr>
        <w:pStyle w:val="Normal"/>
        <w:jc w:val="both"/>
        <w:rPr>
          <w:rFonts w:ascii="Times New Roman" w:hAnsi="Times New Roman" w:cs="Times New Roman"/>
          <w:b/>
          <w:b/>
          <w:sz w:val="16"/>
          <w:u w:val="single"/>
        </w:rPr>
      </w:pPr>
      <w:r>
        <w:rPr>
          <w:rFonts w:cs="Times New Roman" w:ascii="Times New Roman" w:hAnsi="Times New Roman"/>
          <w:b/>
          <w:sz w:val="16"/>
          <w:u w:val="single"/>
        </w:rPr>
      </w:r>
    </w:p>
    <w:p>
      <w:pPr>
        <w:pStyle w:val="Normal"/>
        <w:ind w:firstLine="567"/>
        <w:jc w:val="both"/>
        <w:rPr/>
      </w:pPr>
      <w:r>
        <w:rPr>
          <w:rFonts w:cs="Times New Roman" w:ascii="Times New Roman" w:hAnsi="Times New Roman"/>
          <w:sz w:val="26"/>
        </w:rPr>
        <w:t xml:space="preserve">В своей статье  «Хроника 14-го числа» Анатолий Васильев, известный российский режиссер, преданный поклонник творчества Ежи Гротовского, отличающийся сыновней привязанностью к нему, сравнивал Е. Гротовского с Апостолом Павлом. Как и Апостол Павел, Е. Гротовский  «в  речах прозорлив, в мыслях одарен, в жизни легендарен!» (6, стр.130). </w:t>
      </w:r>
    </w:p>
    <w:p>
      <w:pPr>
        <w:pStyle w:val="Normal"/>
        <w:ind w:firstLine="567"/>
        <w:jc w:val="both"/>
        <w:rPr/>
      </w:pPr>
      <w:r>
        <w:rPr>
          <w:rFonts w:cs="Times New Roman" w:ascii="Times New Roman" w:hAnsi="Times New Roman"/>
          <w:sz w:val="26"/>
        </w:rPr>
        <w:t>Театральное мировоззрение  Е. Гротовского и его отношение к актерской деятельности особенно ярко проявилось в  дискуссии с Фернандо Тавиани, профессором Болонского Университета, во время их встречи на театральной конференции в городе Вольтерра, что находится неподалеку от  Понтедеры</w:t>
      </w:r>
      <w:r>
        <w:rPr>
          <w:rFonts w:cs="Times New Roman" w:ascii="Times New Roman" w:hAnsi="Times New Roman"/>
          <w:color w:val="FF0000"/>
          <w:sz w:val="26"/>
        </w:rPr>
        <w:t>.</w:t>
      </w:r>
      <w:r>
        <w:rPr>
          <w:rFonts w:cs="Times New Roman" w:ascii="Times New Roman" w:hAnsi="Times New Roman"/>
          <w:sz w:val="26"/>
        </w:rPr>
        <w:t xml:space="preserve"> Дискуссия проходила при участии А. Васильева и двух переводчиков-ассистентов. По мнению Ф. Тавиани, существуют две дороги актерской деятельности. Одна исходит из внутреннего: работы над эмоциями, из личного отношения к персонажу, из работы воображения и, наконец, из ментальной работы. Другая – из «физической» работы над ролью.  На самом высшем уровне эти дороги сливаются, и мы не видим в полученном результате  разницы между этими двумя дорогами – ментальной и физической. Существуют ли действительно эти две дороги? </w:t>
      </w:r>
    </w:p>
    <w:p>
      <w:pPr>
        <w:pStyle w:val="Normal"/>
        <w:ind w:firstLine="567"/>
        <w:jc w:val="both"/>
        <w:rPr/>
      </w:pPr>
      <w:r>
        <w:rPr>
          <w:rFonts w:cs="Times New Roman" w:ascii="Times New Roman" w:hAnsi="Times New Roman"/>
          <w:sz w:val="26"/>
        </w:rPr>
        <w:t xml:space="preserve">По мнению Е. Гротовского, существуют две акции: акция процесса и акция композиции. Великим актером в области  «процесса»  он считал Ришарда Чесляка, а в области композиции -  Яцека  Вошеровича  из Варшавы.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Что же такое «актер композиции»? Актер композиции «мастерит» персонаж и роль, ищет разрозненные эффекты, часто парадоксальные, и через многочисленные сюрпризы атакует мозг зрителя. Например, когда Я. Вошерович играл «Ричарда </w:t>
      </w:r>
      <w:r>
        <w:rPr>
          <w:rFonts w:cs="Times New Roman" w:ascii="Times New Roman" w:hAnsi="Times New Roman"/>
          <w:sz w:val="26"/>
          <w:lang w:val="en-US"/>
        </w:rPr>
        <w:t>III</w:t>
      </w:r>
      <w:r>
        <w:rPr>
          <w:rFonts w:cs="Times New Roman" w:ascii="Times New Roman" w:hAnsi="Times New Roman"/>
          <w:sz w:val="26"/>
        </w:rPr>
        <w:t>» Шекспира, он придумал свой персонаж, как большую обезьяну, которая передвигалась и прыгала на сцене почти с акробатической ловкостью. Все элементы этой роли были созданы интеллектом и выстроены во времени, чтобы создать эффект неожиданный, но в то же время проявляющий суть. Самые «нежные» моменты  были у него самыми опасными, ибо он все равно, при этом, оставался обезьяной. В каждой роли, которую он выстраивал, композиция имела огромное влияние на зрителя. Нельзя сказать, что он был пуст, он был наполнен энергией. Но нельзя сказать, что это была внутренняя жизнь. Скорее, было что-то холодное. Как Ницше определяет в "</w:t>
      </w:r>
      <w:r>
        <w:rPr>
          <w:rFonts w:cs="Times New Roman" w:ascii="Times New Roman" w:hAnsi="Times New Roman"/>
          <w:sz w:val="26"/>
          <w:lang w:val="en-US"/>
        </w:rPr>
        <w:t>Ecce</w:t>
      </w:r>
      <w:r>
        <w:rPr>
          <w:rFonts w:cs="Times New Roman" w:ascii="Times New Roman" w:hAnsi="Times New Roman"/>
          <w:sz w:val="26"/>
        </w:rPr>
        <w:t xml:space="preserve"> </w:t>
      </w:r>
      <w:r>
        <w:rPr>
          <w:rFonts w:cs="Times New Roman" w:ascii="Times New Roman" w:hAnsi="Times New Roman"/>
          <w:sz w:val="26"/>
          <w:lang w:val="en-US"/>
        </w:rPr>
        <w:t>Homo</w:t>
      </w:r>
      <w:r>
        <w:rPr>
          <w:rFonts w:cs="Times New Roman" w:ascii="Times New Roman" w:hAnsi="Times New Roman"/>
          <w:sz w:val="26"/>
        </w:rPr>
        <w:t xml:space="preserve">", что  живет на ледниках в воздухе вершин, так и искусство Я  Вошеровича проживало в ледяном воздухе  вершин. </w:t>
      </w:r>
    </w:p>
    <w:p>
      <w:pPr>
        <w:pStyle w:val="Normal"/>
        <w:ind w:firstLine="567"/>
        <w:jc w:val="both"/>
        <w:rPr/>
      </w:pPr>
      <w:r>
        <w:rPr>
          <w:rFonts w:cs="Times New Roman" w:ascii="Times New Roman" w:hAnsi="Times New Roman"/>
          <w:sz w:val="26"/>
        </w:rPr>
        <w:t>Я. Вошерович был большим другом «Театра – Лаборатории», особенно в трудные периоды жизни театра, когда официальная театральная среда хотела уничтожить его. Известно, что самая сильная дружба возникает между художниками, которые идут каждый своей дорогой.  Так было и у Е. Гротовского с Я. Вошеровичем.  Но к концу жизни, зная, что скоро умрет, Я. Вошерович играл, видя перед собой не зрителя, а Бога. И это было что-то иное, уже внутреннее.</w:t>
      </w:r>
    </w:p>
    <w:p>
      <w:pPr>
        <w:pStyle w:val="Normal"/>
        <w:ind w:firstLine="567"/>
        <w:jc w:val="both"/>
        <w:rPr/>
      </w:pPr>
      <w:r>
        <w:rPr>
          <w:rFonts w:cs="Times New Roman" w:ascii="Times New Roman" w:hAnsi="Times New Roman"/>
          <w:sz w:val="26"/>
        </w:rPr>
        <w:t>А вот другой польский актер Х</w:t>
      </w:r>
      <w:r>
        <w:rPr>
          <w:rFonts w:cs="Times New Roman" w:ascii="Times New Roman" w:hAnsi="Times New Roman"/>
          <w:sz w:val="26"/>
          <w:lang w:val="en-US"/>
        </w:rPr>
        <w:t>I</w:t>
      </w:r>
      <w:r>
        <w:rPr>
          <w:rFonts w:cs="Times New Roman" w:ascii="Times New Roman" w:hAnsi="Times New Roman"/>
          <w:sz w:val="26"/>
        </w:rPr>
        <w:t>Х века  Каминьский работал, как герой Конан Дойла Шерлок Холмс, постоянно преображаясь физически. Для этого у него была масса искусственных приспособлений, и зрители часто не могли узнать  его во время спектакля. Он был мастер трансформации и всегда начинал свою работу с внешнего типажа. (</w:t>
      </w:r>
      <w:r>
        <w:rPr>
          <w:rFonts w:cs="Times New Roman" w:ascii="Times New Roman" w:hAnsi="Times New Roman"/>
          <w:sz w:val="26"/>
          <w:lang w:val="en-US"/>
        </w:rPr>
        <w:t>6</w:t>
      </w:r>
      <w:r>
        <w:rPr>
          <w:rFonts w:cs="Times New Roman" w:ascii="Times New Roman" w:hAnsi="Times New Roman"/>
          <w:sz w:val="26"/>
        </w:rPr>
        <w:t>,</w:t>
      </w:r>
      <w:r>
        <w:rPr>
          <w:rFonts w:cs="Times New Roman" w:ascii="Times New Roman" w:hAnsi="Times New Roman"/>
          <w:sz w:val="26"/>
          <w:lang w:val="en-US"/>
        </w:rPr>
        <w:t xml:space="preserve"> </w:t>
      </w:r>
      <w:r>
        <w:rPr>
          <w:rFonts w:cs="Times New Roman" w:ascii="Times New Roman" w:hAnsi="Times New Roman"/>
          <w:sz w:val="26"/>
        </w:rPr>
        <w:t>стр.133).</w:t>
      </w:r>
    </w:p>
    <w:p>
      <w:pPr>
        <w:pStyle w:val="Normal"/>
        <w:ind w:firstLine="567"/>
        <w:jc w:val="both"/>
        <w:rPr/>
      </w:pPr>
      <w:r>
        <w:rPr>
          <w:rFonts w:cs="Times New Roman" w:ascii="Times New Roman" w:hAnsi="Times New Roman"/>
          <w:sz w:val="26"/>
        </w:rPr>
        <w:t>Станиславский всегда искал возможность создания персонажа, исходя из его внутренней жизни. Но со словом «внутренний», по мнению Гротовского, надо обращаться осторожно. «Внутренний» может означать лишь весь психологический и мозговой процесс, который в определенной степени существует и у Архангелов, и у коров. И есть понятие «внутреннего», что является «внутренним» великих мистиков – это не одно и то же. Первое «внутреннее» – в психологии, второе – в духе. Нельзя путать эти две области—считал он (6, стр.133).</w:t>
      </w:r>
    </w:p>
    <w:p>
      <w:pPr>
        <w:pStyle w:val="Normal"/>
        <w:ind w:firstLine="567"/>
        <w:jc w:val="both"/>
        <w:rPr/>
      </w:pPr>
      <w:r>
        <w:rPr>
          <w:rFonts w:cs="Times New Roman" w:ascii="Times New Roman" w:hAnsi="Times New Roman"/>
          <w:sz w:val="26"/>
        </w:rPr>
        <w:t>Станиславский всегда начинал не с внешнего характера, а с характера, увиденного как внутренняя структура. Итак, есть актеры процесса и есть актеры  композиции. Вошерович – актер внутренней композиции, а Каминьский – актер внешней композиции. Станиславский же искал другую логику, искал трансформацию через понятие «Я». Но здесь возникает проблема с персонажем.. В Театре – Лаборатории никогда не искали персонажа  - ни из внутреннего, ни из внешнего, хотя для зрителя они могли и существовать. Есть путь, когда ищут персонаж, есть путь, когда его не ищут, а есть еще один путь, существующий вне понятия «персонажа» и «не персонажа».  Кто-то ищет элементы персонажа,  через них открывает его мысли, а если идти еще дальше, назад, к своим предшественникам, скажем, к неизвестному прадеду, то это уже ни «персонаж», ни «не персонаж».  Но дорога эта  редка и невероятно трудна.(6, стр.135).</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hanging="28"/>
        <w:jc w:val="both"/>
        <w:rPr>
          <w:rFonts w:ascii="Times New Roman" w:hAnsi="Times New Roman" w:cs="Times New Roman"/>
          <w:b/>
          <w:b/>
          <w:sz w:val="26"/>
          <w:u w:val="single"/>
        </w:rPr>
      </w:pPr>
      <w:r>
        <w:rPr>
          <w:rFonts w:cs="Times New Roman" w:ascii="Times New Roman" w:hAnsi="Times New Roman"/>
          <w:b/>
          <w:sz w:val="26"/>
          <w:u w:val="single"/>
        </w:rPr>
        <w:t>Об ответственности режиссера</w:t>
      </w:r>
    </w:p>
    <w:p>
      <w:pPr>
        <w:pStyle w:val="Normal"/>
        <w:ind w:hanging="28"/>
        <w:jc w:val="both"/>
        <w:rPr>
          <w:rFonts w:ascii="Times New Roman" w:hAnsi="Times New Roman" w:cs="Times New Roman"/>
          <w:b/>
          <w:b/>
          <w:sz w:val="16"/>
          <w:u w:val="single"/>
        </w:rPr>
      </w:pPr>
      <w:r>
        <w:rPr>
          <w:rFonts w:cs="Times New Roman" w:ascii="Times New Roman" w:hAnsi="Times New Roman"/>
          <w:b/>
          <w:sz w:val="16"/>
          <w:u w:val="single"/>
        </w:rPr>
      </w:r>
    </w:p>
    <w:p>
      <w:pPr>
        <w:pStyle w:val="Normal"/>
        <w:ind w:firstLine="567"/>
        <w:jc w:val="both"/>
        <w:rPr/>
      </w:pPr>
      <w:r>
        <w:rPr>
          <w:rFonts w:cs="Times New Roman" w:ascii="Times New Roman" w:hAnsi="Times New Roman"/>
          <w:sz w:val="26"/>
        </w:rPr>
        <w:t>По мнению Ф. Тавиани, режиссер несет разные  виды ответственности: прежде всего, он педагог актеров, а потому - ответственное лицо за образование; во-вторых – ответственен  за сочинение спектакля  и, конечно же, он первый зритель. Не попадает ли режиссер в этом случае в противоречивую ситуацию?  И не отражается ли это угнетающим образом  на отдельных членах труппы? Е. Гротовский решил эту проблему в Театре-Лаборатории благодаря, прежде всего, тем обстоятельствам, в которых приходилось работать его театру в то время.  Над Театром-Лабораторией всегда висела угроза роспуска. Может быть, не случайно поэтому, в него приходили работать лишь искатели приключений и анархисты. Они обладали темпераментом великих искателей приключений и одновременно невероятной мощью анархизма. Внутри группы насаждалась этическая структура, близкая к текстам Станиславского, что позволяло держать этот «дикий» элемент в равновесии, в некоем взаимном понимании, где неподчинение не мешало работе, а наоборот, мобилизовывало против окружающего общества. «Мы делали нашу работу, – говорил Е. Гротовский, – не «для, а против», и не только в политическом  смысле - это всегда поверхностно,- но и в смысле бытия, в общечеловеческом смысле» (6, стр.138).</w:t>
      </w:r>
    </w:p>
    <w:p>
      <w:pPr>
        <w:pStyle w:val="Normal"/>
        <w:ind w:firstLine="567"/>
        <w:jc w:val="both"/>
        <w:rPr/>
      </w:pPr>
      <w:r>
        <w:rPr>
          <w:rFonts w:cs="Times New Roman" w:ascii="Times New Roman" w:hAnsi="Times New Roman"/>
          <w:sz w:val="26"/>
        </w:rPr>
        <w:t>Что же касается «Театра-ансамбля» то понятие это тесно связано с появлением режиссера в ХХ веке. Произошло это по инициативе лидера Мейнингенского</w:t>
      </w:r>
      <w:r>
        <w:rPr>
          <w:rFonts w:cs="Times New Roman" w:ascii="Times New Roman" w:hAnsi="Times New Roman"/>
          <w:color w:val="FF0000"/>
          <w:sz w:val="26"/>
        </w:rPr>
        <w:t xml:space="preserve"> </w:t>
      </w:r>
      <w:r>
        <w:rPr>
          <w:rFonts w:cs="Times New Roman" w:ascii="Times New Roman" w:hAnsi="Times New Roman"/>
          <w:sz w:val="26"/>
        </w:rPr>
        <w:t>театра герцога Георга Второго, а также</w:t>
      </w:r>
      <w:r>
        <w:rPr>
          <w:rFonts w:cs="Times New Roman" w:ascii="Times New Roman" w:hAnsi="Times New Roman"/>
          <w:color w:val="FF0000"/>
          <w:sz w:val="26"/>
        </w:rPr>
        <w:t xml:space="preserve"> </w:t>
      </w:r>
      <w:r>
        <w:rPr>
          <w:rFonts w:cs="Times New Roman" w:ascii="Times New Roman" w:hAnsi="Times New Roman"/>
          <w:sz w:val="26"/>
        </w:rPr>
        <w:t xml:space="preserve">Станиславского, его учеников, включая Мейерхольда, и всех течений в мире, которые и привели к созданию Театра Ансамбля. Режиссер появился вместе с великой театральной реформой, которая к настоящему времени уже закончена. Как уже отмечалось, миру искусства угрожает коммерциализация. И он оказался перед лицом художественной катастрофы. В настоящее время актеров берут напрокат и превращают в рабов экономической индустрии. Такая система «напрокат» прежде всего убивает Театр Ансамбля, что уже имеет место в ряде стран Европы и Америке. </w:t>
      </w:r>
    </w:p>
    <w:p>
      <w:pPr>
        <w:pStyle w:val="Normal"/>
        <w:ind w:firstLine="567"/>
        <w:jc w:val="both"/>
        <w:rPr>
          <w:rFonts w:ascii="Times New Roman" w:hAnsi="Times New Roman" w:cs="Times New Roman"/>
          <w:sz w:val="26"/>
        </w:rPr>
      </w:pPr>
      <w:r>
        <w:rPr>
          <w:rFonts w:cs="Times New Roman" w:ascii="Times New Roman" w:hAnsi="Times New Roman"/>
          <w:sz w:val="26"/>
        </w:rPr>
        <w:t>Почему нужен Театр Ансамбля? Потому что без ансамбля невозможен художественный театр. Резко снижается качество работы актеров. В Театре-Лаборатории в процессе работы над спектаклем всегда появлялось что-то неизвестное, которое могло проявиться через несколько лет. Так было с «Гамлетом», а несколько лет спустя появился «Апокалипсис». Но такое возможно лишь при наличии Театра Ансамбля. Поиск неизвестного всегда придает искусству созидательность. Всякий актер, находящийся в поиске, начинает источать чудесный свет. Это природа вознаграждает его за поиск, за уход от известного к неизвестному.</w:t>
      </w:r>
    </w:p>
    <w:p>
      <w:pPr>
        <w:pStyle w:val="Normal"/>
        <w:ind w:firstLine="567"/>
        <w:jc w:val="both"/>
        <w:rPr/>
      </w:pPr>
      <w:r>
        <w:rPr>
          <w:rFonts w:cs="Times New Roman" w:ascii="Times New Roman" w:hAnsi="Times New Roman"/>
          <w:sz w:val="26"/>
        </w:rPr>
        <w:t>Если определить искусство открывать неизвестное, как искусство, то искусство неизвестного невозможно в театре импресарио - так считал Е. Гротовский. Что же касается режиссера, то он, по его мнению, прежде всего – лидер. И если он добивается мастерства – не в том, как сделать самому, а как сделать, чтобы сделали другие, то это уже – великий режиссер. Так, Юлиуш Остэрва в Польше, руководитель мистериального театра, создал театр, похожий на монастырь. Он был не только великим актером, но и редкостным духовным руководителем. У него средние актеры играли как гениальные, не имитируя. Но это, скорее, был не театр, а что-то близкое к ритуалу. Что же касается функций и ответственности режиссера, то их можно определить более или менее точно с позиций китайского даосизма: «Ключ от комнаты – не от стен; сущность комнаты – не стены, а пустое пространство внутри; суть колеса – точка пустоты, вокруг которой вращается колесо». Это и есть режиссер, по мнению Е. Гротовского.(6, стр.139).</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u w:val="single"/>
        </w:rPr>
      </w:pPr>
      <w:r>
        <w:rPr>
          <w:rFonts w:cs="Times New Roman" w:ascii="Times New Roman" w:hAnsi="Times New Roman"/>
          <w:b/>
          <w:sz w:val="26"/>
          <w:u w:val="single"/>
        </w:rPr>
      </w:r>
    </w:p>
    <w:p>
      <w:pPr>
        <w:pStyle w:val="Normal"/>
        <w:jc w:val="both"/>
        <w:rPr>
          <w:rFonts w:ascii="Times New Roman" w:hAnsi="Times New Roman" w:cs="Times New Roman"/>
          <w:b/>
          <w:b/>
          <w:sz w:val="26"/>
          <w:u w:val="single"/>
        </w:rPr>
      </w:pPr>
      <w:r>
        <w:rPr>
          <w:rFonts w:cs="Times New Roman" w:ascii="Times New Roman" w:hAnsi="Times New Roman"/>
          <w:b/>
          <w:sz w:val="26"/>
          <w:u w:val="single"/>
        </w:rPr>
      </w:r>
    </w:p>
    <w:p>
      <w:pPr>
        <w:pStyle w:val="Normal"/>
        <w:jc w:val="both"/>
        <w:rPr>
          <w:rFonts w:ascii="Times New Roman" w:hAnsi="Times New Roman" w:cs="Times New Roman"/>
          <w:b/>
          <w:b/>
          <w:sz w:val="26"/>
          <w:u w:val="single"/>
        </w:rPr>
      </w:pPr>
      <w:r>
        <w:rPr>
          <w:rFonts w:cs="Times New Roman" w:ascii="Times New Roman" w:hAnsi="Times New Roman"/>
          <w:b/>
          <w:sz w:val="26"/>
          <w:u w:val="single"/>
        </w:rPr>
      </w:r>
    </w:p>
    <w:p>
      <w:pPr>
        <w:pStyle w:val="Normal"/>
        <w:jc w:val="both"/>
        <w:rPr>
          <w:rFonts w:ascii="Times New Roman" w:hAnsi="Times New Roman" w:cs="Times New Roman"/>
          <w:b/>
          <w:b/>
          <w:sz w:val="26"/>
          <w:u w:val="single"/>
        </w:rPr>
      </w:pPr>
      <w:r>
        <w:rPr>
          <w:rFonts w:cs="Times New Roman" w:ascii="Times New Roman" w:hAnsi="Times New Roman"/>
          <w:b/>
          <w:sz w:val="26"/>
          <w:u w:val="single"/>
        </w:rPr>
      </w:r>
    </w:p>
    <w:p>
      <w:pPr>
        <w:pStyle w:val="Normal"/>
        <w:jc w:val="both"/>
        <w:rPr>
          <w:rFonts w:ascii="Times New Roman" w:hAnsi="Times New Roman" w:cs="Times New Roman"/>
          <w:b/>
          <w:b/>
          <w:sz w:val="26"/>
          <w:u w:val="single"/>
        </w:rPr>
      </w:pPr>
      <w:r>
        <w:rPr>
          <w:rFonts w:cs="Times New Roman" w:ascii="Times New Roman" w:hAnsi="Times New Roman"/>
          <w:b/>
          <w:sz w:val="26"/>
          <w:u w:val="single"/>
        </w:rPr>
      </w:r>
    </w:p>
    <w:p>
      <w:pPr>
        <w:pStyle w:val="Normal"/>
        <w:jc w:val="both"/>
        <w:rPr/>
      </w:pPr>
      <w:r>
        <w:rPr>
          <w:rFonts w:cs="Times New Roman" w:ascii="Times New Roman" w:hAnsi="Times New Roman"/>
          <w:b/>
          <w:sz w:val="26"/>
          <w:u w:val="single"/>
        </w:rPr>
        <w:t>Е. Гротовский и его Театр-Лаборатория</w:t>
      </w:r>
    </w:p>
    <w:p>
      <w:pPr>
        <w:pStyle w:val="Normal"/>
        <w:jc w:val="both"/>
        <w:rPr>
          <w:rFonts w:ascii="Times New Roman" w:hAnsi="Times New Roman" w:cs="Times New Roman"/>
          <w:b/>
          <w:b/>
          <w:sz w:val="16"/>
          <w:u w:val="single"/>
        </w:rPr>
      </w:pPr>
      <w:r>
        <w:rPr>
          <w:rFonts w:cs="Times New Roman" w:ascii="Times New Roman" w:hAnsi="Times New Roman"/>
          <w:b/>
          <w:sz w:val="16"/>
          <w:u w:val="single"/>
        </w:rPr>
      </w:r>
    </w:p>
    <w:p>
      <w:pPr>
        <w:pStyle w:val="Normal"/>
        <w:ind w:firstLine="567"/>
        <w:jc w:val="both"/>
        <w:rPr>
          <w:rFonts w:ascii="Times New Roman" w:hAnsi="Times New Roman" w:cs="Times New Roman"/>
          <w:sz w:val="26"/>
        </w:rPr>
      </w:pPr>
      <w:r>
        <w:drawing>
          <wp:anchor behindDoc="0" distT="0" distB="0" distL="114935" distR="114935" simplePos="0" locked="0" layoutInCell="0" allowOverlap="1" relativeHeight="7">
            <wp:simplePos x="0" y="0"/>
            <wp:positionH relativeFrom="column">
              <wp:posOffset>-35560</wp:posOffset>
            </wp:positionH>
            <wp:positionV relativeFrom="paragraph">
              <wp:posOffset>55880</wp:posOffset>
            </wp:positionV>
            <wp:extent cx="2734310" cy="40220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734310" cy="4022090"/>
                    </a:xfrm>
                    <a:prstGeom prst="rect">
                      <a:avLst/>
                    </a:prstGeom>
                  </pic:spPr>
                </pic:pic>
              </a:graphicData>
            </a:graphic>
          </wp:anchor>
        </w:drawing>
      </w:r>
      <w:r>
        <w:rPr>
          <w:rFonts w:cs="Times New Roman" w:ascii="Times New Roman" w:hAnsi="Times New Roman"/>
          <w:sz w:val="26"/>
        </w:rPr>
        <w:t>Театр-Лаборатория Гротовского во Вроцлаве не имел ни плана, ни даже репертуарной афиши.  Это, прежде всего, лаборатория, которая занималась изучением процесса творчества. Конечный результат – встреча со зрителем – могла состояться и не состояться. Один, два или десять раз в месяц – все зависит от методической цели, которую преследует в данный момент театр.  Государство давало деньги, не ожидая финансовой компенсации, то есть исключительно ради идеи, как таковой, понимая ее важность.</w:t>
      </w:r>
    </w:p>
    <w:p>
      <w:pPr>
        <w:pStyle w:val="Normal"/>
        <w:ind w:firstLine="567"/>
        <w:jc w:val="both"/>
        <w:rPr>
          <w:rFonts w:ascii="Times New Roman" w:hAnsi="Times New Roman" w:cs="Times New Roman"/>
          <w:sz w:val="26"/>
        </w:rPr>
      </w:pPr>
      <w:r>
        <w:rPr>
          <w:rFonts w:cs="Times New Roman" w:ascii="Times New Roman" w:hAnsi="Times New Roman"/>
          <w:sz w:val="26"/>
        </w:rPr>
        <w:t>Театральный сезон 1959 года. О маленьком «Театре 13 рядов», обосновавшемся в небольшом городке Ополе на западных землях Польши, почти ничего не известно.  И репертуар здесь какой-то странный, к примеру, «Каин» Байрона, никогда ранее на польской сцене не игравшийся. Странным был даже не выбор пьесы, а то, что серьезная трагедия получила намеренно внешне шокирующий облик, но не получила никакого злободневного звучания: актеры с забеленными лицами или в пугающих масках в плотном соприкосновении с босховскими  монстрами на фоне острых световых эффектов кинопроектора решали какие-то отвлеченные ребусы. Малочисленные отклики прессы на ранние спектакли Гротовского были либо возмущенными, либо пренебрежительными. Ходили на эти спектакли, в основном, студенты, старшие школьники и «зеленая молодежь». «Чудачества» 25-летнего Гротовского воспринимались как провоцирующая интеллектуальная забава. Строптивый театр сознательно замалчивался местными культурными властями. Шесть лет они не выпускали его из Ополе  в большой мир.</w:t>
      </w:r>
    </w:p>
    <w:p>
      <w:pPr>
        <w:pStyle w:val="Normal"/>
        <w:ind w:firstLine="567"/>
        <w:jc w:val="both"/>
        <w:rPr>
          <w:rFonts w:ascii="Times New Roman" w:hAnsi="Times New Roman" w:cs="Times New Roman"/>
          <w:sz w:val="26"/>
        </w:rPr>
      </w:pPr>
      <w:r>
        <w:rPr>
          <w:rFonts w:cs="Times New Roman" w:ascii="Times New Roman" w:hAnsi="Times New Roman"/>
          <w:sz w:val="26"/>
        </w:rPr>
        <w:t>А ведь Гротовский уже тогда начал свой путь. И хотя главный вопрос Байроновской трагедии «Где твой брат Авель?», громоподобно прозвучавший со сцены провинциального театрика, как бы повис в воздухе, Гротовский  всю свою жизнь упорно искал и не находил на него ответа.</w:t>
      </w:r>
    </w:p>
    <w:p>
      <w:pPr>
        <w:pStyle w:val="Normal"/>
        <w:ind w:firstLine="567"/>
        <w:jc w:val="both"/>
        <w:rPr/>
      </w:pPr>
      <w:r>
        <w:rPr>
          <w:rFonts w:cs="Times New Roman" w:ascii="Times New Roman" w:hAnsi="Times New Roman"/>
          <w:sz w:val="26"/>
        </w:rPr>
        <w:t xml:space="preserve">1966 год. После показа спектаклей «Акрополь» и «Стойкий принц» на фестивале Театра Наций в Париже Гротовского приветствовали стоя в театре «Одеон» знаменитости: политический деятель и знаток искусства Андре Мальро, писатель Луи Арагон, театральный режиссер Жан-Луи Барро, кинорежиссер Жан-Люк Годар. Свое 33-летие Гротовский встречал на пике европейской славы. Театр гастролировал во многих странах Европы, в США, на Ближнем Востоке. Три спектакля Гротовского "Акрополь", "Стойкий принц" и "Апокалипсис с фигурами" были названы великими и принесли молодому режиссеру славу «Творца второй театральной реформы»  Его имя было поставлено в один ряд со Станиславским, которого он считал своим учителем, а также в один ряд с Крэгом, Мейерхольдом и Арто. И это не случайно. Публику и критику изумляло совершенно особенное свойство спектаклей Гротовского концентрировать в «сгущенном» поэтическом образе огромный и разносторонний жизненный материал. (3, стр.2). В те годы Гротовский охотно рассказывал о своем Театре, объясняя задачи и цели, и «диковинные» принципы его работы. Не головокружительные сальто, маски и динамичные кинопроекты принесли Гротовскому славу. От всего вышеперечисленного он в 1962 году отказался решительно, хотя сальто, и даже двойное, его актеры умели делать всегда. </w:t>
      </w:r>
    </w:p>
    <w:p>
      <w:pPr>
        <w:pStyle w:val="Normal"/>
        <w:ind w:firstLine="567"/>
        <w:jc w:val="both"/>
        <w:rPr>
          <w:rFonts w:ascii="Times New Roman" w:hAnsi="Times New Roman" w:cs="Times New Roman"/>
          <w:sz w:val="26"/>
        </w:rPr>
      </w:pPr>
      <w:r>
        <w:rPr>
          <w:rFonts w:cs="Times New Roman" w:ascii="Times New Roman" w:hAnsi="Times New Roman"/>
          <w:sz w:val="26"/>
        </w:rPr>
        <w:t>Когда «Театр 13 рядов» принял статус «Театра-Лаборатории», он был единственным в Польше профессиональным театром с лабораторными задачами.</w:t>
      </w:r>
    </w:p>
    <w:p>
      <w:pPr>
        <w:pStyle w:val="Normal"/>
        <w:ind w:firstLine="567"/>
        <w:jc w:val="both"/>
        <w:rPr/>
      </w:pPr>
      <w:r>
        <w:rPr>
          <w:rFonts w:cs="Times New Roman" w:ascii="Times New Roman" w:hAnsi="Times New Roman"/>
          <w:sz w:val="26"/>
        </w:rPr>
        <w:t>Маленькая группа молодых актеров, всего 8-10 человек, работала вместе с Гротовским по 11-12 часов в сутки, занимаясь сложным телесным и голосовым тренингом. «Мы стали исследователями. Мы стали следопытами доподлинного, а не видимого или формального профессионализма...». «Мы надеялись на отзвук среди людей, мы хотели на них влиять».  И добавил: «Дисциплину «Театра-Лаборатории» нередко сравнивали с монастырской. Что же, только таким путем можно было работать» (2, стр.57). Поворот от легко достижимого к неизведанному, а потому трудному, был не единственным отважным поворотом  в жизни и работе Гротовского. Он отказался от всего, что было в театре «не актером», что было «помимо», «сверх», «на подпорку» актеру, и  тогда нам остался только актер и только зритель» - писал Е. Гротовский. (3, стр.2). Слава к Гротовскому пришла через многолетний труд поиска необычайного, исповедального состояния актера – того состояния, которое делает его лучеизлучающим.</w:t>
      </w:r>
    </w:p>
    <w:p>
      <w:pPr>
        <w:pStyle w:val="Normal"/>
        <w:ind w:firstLine="567"/>
        <w:jc w:val="both"/>
        <w:rPr>
          <w:rFonts w:ascii="Times New Roman" w:hAnsi="Times New Roman" w:cs="Times New Roman"/>
          <w:sz w:val="26"/>
        </w:rPr>
      </w:pPr>
      <w:r>
        <w:rPr>
          <w:rFonts w:cs="Times New Roman" w:ascii="Times New Roman" w:hAnsi="Times New Roman"/>
          <w:sz w:val="26"/>
        </w:rPr>
        <w:t>Свой театр Гротовский назвал «Бедным театром». Многие отечественные и зарубежные театры пытались ему подражать, но безуспешно, потому что воспринималась не суть поиска, а внешние приемы и формы. Во второй половине ХХ века «Бедный театр» затронул едва ли не катастрофические трагические моменты в судьбах людей «железного» столетия, не минуя и социальных проблем. Исследования природы, проведенные Гротовским в «Бедном театре», расширили само понятие трагизма доли человеческой.</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u w:val="single"/>
        </w:rPr>
      </w:pPr>
      <w:r>
        <w:rPr>
          <w:rFonts w:cs="Times New Roman" w:ascii="Times New Roman" w:hAnsi="Times New Roman"/>
          <w:b/>
          <w:sz w:val="26"/>
          <w:u w:val="single"/>
        </w:rPr>
        <w:t>О чем рассказывают спектакли Гротовского?</w:t>
      </w:r>
    </w:p>
    <w:p>
      <w:pPr>
        <w:pStyle w:val="Normal"/>
        <w:jc w:val="both"/>
        <w:rPr>
          <w:rFonts w:ascii="Times New Roman" w:hAnsi="Times New Roman" w:cs="Times New Roman"/>
          <w:b/>
          <w:b/>
          <w:sz w:val="16"/>
          <w:u w:val="single"/>
        </w:rPr>
      </w:pPr>
      <w:r>
        <w:rPr>
          <w:rFonts w:cs="Times New Roman" w:ascii="Times New Roman" w:hAnsi="Times New Roman"/>
          <w:b/>
          <w:sz w:val="16"/>
          <w:u w:val="single"/>
        </w:rPr>
      </w:r>
    </w:p>
    <w:p>
      <w:pPr>
        <w:pStyle w:val="Normal"/>
        <w:ind w:firstLine="28"/>
        <w:jc w:val="both"/>
        <w:rPr>
          <w:rFonts w:ascii="Times New Roman" w:hAnsi="Times New Roman" w:cs="Times New Roman"/>
          <w:sz w:val="26"/>
        </w:rPr>
      </w:pPr>
      <w:r>
        <w:drawing>
          <wp:anchor behindDoc="0" distT="0" distB="0" distL="114935" distR="114935" simplePos="0" locked="0" layoutInCell="0" allowOverlap="1" relativeHeight="8">
            <wp:simplePos x="0" y="0"/>
            <wp:positionH relativeFrom="column">
              <wp:posOffset>0</wp:posOffset>
            </wp:positionH>
            <wp:positionV relativeFrom="paragraph">
              <wp:posOffset>51435</wp:posOffset>
            </wp:positionV>
            <wp:extent cx="3484880" cy="26523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484880" cy="2652395"/>
                    </a:xfrm>
                    <a:prstGeom prst="rect">
                      <a:avLst/>
                    </a:prstGeom>
                  </pic:spPr>
                </pic:pic>
              </a:graphicData>
            </a:graphic>
          </wp:anchor>
        </w:drawing>
      </w:r>
      <w:r>
        <w:rPr>
          <w:rFonts w:cs="Times New Roman" w:ascii="Times New Roman" w:hAnsi="Times New Roman"/>
          <w:sz w:val="26"/>
        </w:rPr>
        <w:t xml:space="preserve">В «Акрополе» - драма Станислава Выспянского, польского поэта – неоромантика, написанная в 1901 году, была перенесена с места исторических польских святынь  - краковского королевского замка Вавель – в чудовищный нацистский концлагерь, где вообще нет святынь, где порабощенные люди покорно и даже в экстазе выстраивались в предсмертную процессию. Спектакль потряс и напугал Европу, успевшую забыть ужасы войны, и тем более поразил Америку, не знавшую войны на своей земле. </w:t>
      </w:r>
    </w:p>
    <w:p>
      <w:pPr>
        <w:pStyle w:val="Normal"/>
        <w:jc w:val="both"/>
        <w:rPr>
          <w:rFonts w:ascii="Times New Roman" w:hAnsi="Times New Roman" w:cs="Times New Roman"/>
          <w:sz w:val="26"/>
        </w:rPr>
      </w:pPr>
      <w:r>
        <w:drawing>
          <wp:anchor behindDoc="1" distT="0" distB="0" distL="114935" distR="114935" simplePos="0" locked="0" layoutInCell="0" allowOverlap="1" relativeHeight="4">
            <wp:simplePos x="0" y="0"/>
            <wp:positionH relativeFrom="column">
              <wp:posOffset>0</wp:posOffset>
            </wp:positionH>
            <wp:positionV relativeFrom="paragraph">
              <wp:posOffset>4445</wp:posOffset>
            </wp:positionV>
            <wp:extent cx="3429000" cy="24288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7" r="-26" b="-37"/>
                    <a:stretch>
                      <a:fillRect/>
                    </a:stretch>
                  </pic:blipFill>
                  <pic:spPr bwMode="auto">
                    <a:xfrm>
                      <a:off x="0" y="0"/>
                      <a:ext cx="3429000" cy="2428875"/>
                    </a:xfrm>
                    <a:prstGeom prst="rect">
                      <a:avLst/>
                    </a:prstGeom>
                  </pic:spPr>
                </pic:pic>
              </a:graphicData>
            </a:graphic>
          </wp:anchor>
        </w:drawing>
      </w:r>
      <w:r>
        <w:rPr>
          <w:rFonts w:cs="Times New Roman" w:ascii="Times New Roman" w:hAnsi="Times New Roman"/>
          <w:sz w:val="26"/>
        </w:rPr>
        <w:t>В «Стойком принце» смысл действия опирался на ритм пульса человека – замученного узника, распростертого на деревянном помосте. Его пульс по законам природы то безнадежно замирал, то бился лихорадочно-учащенно. Его мучители время от времени приникали ухом к его груди, чтобы понять, жив ли он. Эта жизнь жертвы, показанная в спектакле, вела зрителя к суровому свидетельству телесного и духовного насилия. В финале замученное тело узника падало на руки палачей, но сила духа оставалась несломленной.</w:t>
      </w:r>
    </w:p>
    <w:p>
      <w:pPr>
        <w:pStyle w:val="Normal"/>
        <w:ind w:firstLine="567"/>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67310</wp:posOffset>
            </wp:positionV>
            <wp:extent cx="2484755" cy="3218180"/>
            <wp:effectExtent l="0" t="0" r="0" b="0"/>
            <wp:wrapTight wrapText="bothSides">
              <wp:wrapPolygon edited="0">
                <wp:start x="-111" y="0"/>
                <wp:lineTo x="-111" y="21515"/>
                <wp:lineTo x="21600" y="21515"/>
                <wp:lineTo x="21600" y="0"/>
                <wp:lineTo x="-11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24" r="-31" b="-24"/>
                    <a:stretch>
                      <a:fillRect/>
                    </a:stretch>
                  </pic:blipFill>
                  <pic:spPr bwMode="auto">
                    <a:xfrm>
                      <a:off x="0" y="0"/>
                      <a:ext cx="2484755" cy="3218180"/>
                    </a:xfrm>
                    <a:prstGeom prst="rect">
                      <a:avLst/>
                    </a:prstGeom>
                  </pic:spPr>
                </pic:pic>
              </a:graphicData>
            </a:graphic>
          </wp:anchor>
        </w:drawing>
      </w:r>
      <w:r>
        <w:rPr>
          <w:rFonts w:cs="Times New Roman" w:ascii="Times New Roman" w:hAnsi="Times New Roman"/>
          <w:sz w:val="26"/>
        </w:rPr>
        <w:t>В «Апокалипсисе с фигурами»  Гротовский свел лицом к лицу шайку случайно собравшихся на каком-то перекрестке полупьяных маргиналов с неожиданно появившимся Путником. Шайка действует не только по своим неписаным законам насилия, но и по законам подспудным, полуосознанным. Втянув кроткого, безропотного Путника в свой круг, они подвергают его труднейшим испытаниям: сначала унижают, потом «обожествляют», потом отвергают. Зритель понимал и чувствовал, что в «Апокалипсисе с фигурами» Гротовский подвергал испытанию великий христианский миф, рассказывая вечную историю неожиданно пришедшего, вновь неузнанного и вновь отвергнутого Христа. Телесные, эмоциональные и духовные импульсы актера по закону индукции и перелива энергии  затрагивали и его партнера. Импульс – важное понятие в творческом языке Гротовского. Эта же энергия затрагивала и зрителя, вторгаясь в него и давая возможность забыть хотя бы на миг такую прилипчивую в повседневной жизни социальную маску, социальную роль. Если зрители становились свидетелями, то и спектакль становился событием. (3, стр.3).</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u w:val="single"/>
        </w:rPr>
      </w:pPr>
      <w:r>
        <w:rPr>
          <w:rFonts w:cs="Times New Roman" w:ascii="Times New Roman" w:hAnsi="Times New Roman"/>
          <w:b/>
          <w:sz w:val="26"/>
          <w:u w:val="single"/>
        </w:rPr>
        <w:t>Секреты мастерства Е. Гротовского</w:t>
      </w:r>
    </w:p>
    <w:p>
      <w:pPr>
        <w:pStyle w:val="Normal"/>
        <w:jc w:val="both"/>
        <w:rPr>
          <w:rFonts w:ascii="Times New Roman" w:hAnsi="Times New Roman" w:cs="Times New Roman"/>
          <w:b/>
          <w:b/>
          <w:sz w:val="16"/>
          <w:u w:val="single"/>
        </w:rPr>
      </w:pPr>
      <w:r>
        <w:rPr>
          <w:rFonts w:cs="Times New Roman" w:ascii="Times New Roman" w:hAnsi="Times New Roman"/>
          <w:b/>
          <w:sz w:val="16"/>
          <w:u w:val="single"/>
        </w:rPr>
      </w:r>
    </w:p>
    <w:p>
      <w:pPr>
        <w:pStyle w:val="Normal"/>
        <w:ind w:firstLine="567"/>
        <w:jc w:val="both"/>
        <w:rPr/>
      </w:pPr>
      <w:r>
        <w:drawing>
          <wp:anchor behindDoc="0" distT="0" distB="0" distL="114935" distR="114935" simplePos="0" locked="0" layoutInCell="0" allowOverlap="1" relativeHeight="9">
            <wp:simplePos x="0" y="0"/>
            <wp:positionH relativeFrom="column">
              <wp:posOffset>-17780</wp:posOffset>
            </wp:positionH>
            <wp:positionV relativeFrom="paragraph">
              <wp:posOffset>54610</wp:posOffset>
            </wp:positionV>
            <wp:extent cx="3431540" cy="226758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431540" cy="2267585"/>
                    </a:xfrm>
                    <a:prstGeom prst="rect">
                      <a:avLst/>
                    </a:prstGeom>
                  </pic:spPr>
                </pic:pic>
              </a:graphicData>
            </a:graphic>
          </wp:anchor>
        </w:drawing>
      </w:r>
      <w:r>
        <w:rPr>
          <w:rFonts w:cs="Times New Roman" w:ascii="Times New Roman" w:hAnsi="Times New Roman"/>
          <w:sz w:val="26"/>
        </w:rPr>
        <w:t>Е. Гротовский считается самым необычным человеком ХХ века. «Нет ничего "совершенно" и «совсем» невозможного» - считал он. «Большинство людей несчастливы не потому, что  не знают, как достичь желаемого, а потому, что не знают, чего хотят» - говорил он. (3, стр.1). Е. Гротовский знал, чего он хочет, а потому решительно шел к достижению поставленной цели. Отрицая привычные сценические средства, он сосредоточил все свое внимание на актере, его организме и психофизике. Все остальное было откинуто, зачеркнуто, как лишнее, не имеющее отношения к искусству театра. И он достиг потрясающих результатов. Уже в 70 – е годы имя Гротовского было необычайно известным. Он стал «неким паролем» образованности. В чем же секрет его мастерства, успеха?</w:t>
      </w:r>
    </w:p>
    <w:p>
      <w:pPr>
        <w:pStyle w:val="Normal"/>
        <w:ind w:firstLine="567"/>
        <w:jc w:val="both"/>
        <w:rPr>
          <w:rFonts w:ascii="Times New Roman" w:hAnsi="Times New Roman" w:cs="Times New Roman"/>
          <w:sz w:val="26"/>
        </w:rPr>
      </w:pPr>
      <w:r>
        <w:rPr>
          <w:rFonts w:cs="Times New Roman" w:ascii="Times New Roman" w:hAnsi="Times New Roman"/>
          <w:sz w:val="26"/>
        </w:rPr>
        <w:t>...Открываешь двери и попадаешь в комнату, где стены грубые и на полу два фонаря. Один освещает кусок кирпичной стены, пол, а другой погашен. И больше ничего. Все в полном соответствии с «Бедным театром», в котором единственная цель, но и единственное средство – артист. Садишься на пол, освободив пространство в центре. Свет гаснет и начинается спектакль. Через несколько секунд происходящее полностью захватывает зрителя. Потрясает то, что актеры выходят на эту свободную площадку босиком в 5-10 см. от зрителя и начинают не играть, а жить и существовать. Один искренне молится, другому действительно плохо физически, кто-то краснеет, кто-то бледнеет. А когда доходит очередь до монолога, знаменитого Чесляка, то возникает ощущение, что ты подглядываешь в замочную скважину. В течение часа или больше 5-6 человек исповедуются в этой комнате друг перед другом, перед Богом, перед кем угодно, но не перед зрителями – их, как таковых, нет. Просто вокруг сидят люди, которым сегодня довелось быть свидетелями этой исповеди.</w:t>
      </w:r>
    </w:p>
    <w:p>
      <w:pPr>
        <w:pStyle w:val="Normal"/>
        <w:ind w:firstLine="567"/>
        <w:jc w:val="both"/>
        <w:rPr>
          <w:rFonts w:ascii="Times New Roman" w:hAnsi="Times New Roman" w:cs="Times New Roman"/>
          <w:sz w:val="26"/>
        </w:rPr>
      </w:pPr>
      <w:r>
        <w:rPr>
          <w:rFonts w:cs="Times New Roman" w:ascii="Times New Roman" w:hAnsi="Times New Roman"/>
          <w:sz w:val="26"/>
        </w:rPr>
        <w:t xml:space="preserve">Все происходит не для публики, не для ее ублажения. Даже если бы ее не было, эти люди в центре комнаты вели бы себя так же.  Внезапно вспышкой осветилась иная, невидимая дорога в театре, где дело не в зрителе, а в сильнейшей внутренней – физической, психической – потребности проживания всего этого. </w:t>
      </w:r>
    </w:p>
    <w:p>
      <w:pPr>
        <w:pStyle w:val="Normal"/>
        <w:ind w:firstLine="567"/>
        <w:jc w:val="both"/>
        <w:rPr/>
      </w:pPr>
      <w:r>
        <w:rPr>
          <w:rFonts w:cs="Times New Roman" w:ascii="Times New Roman" w:hAnsi="Times New Roman"/>
          <w:sz w:val="26"/>
        </w:rPr>
        <w:t>После окончания спектакля аплодисментов нет. Даже мысли не возникает  похлопать. Это казалось бы кощунством. Открываются двери, зажигается свет и предлагается покинуть помещение. (12, стр.137).</w:t>
      </w:r>
    </w:p>
    <w:p>
      <w:pPr>
        <w:pStyle w:val="Normal"/>
        <w:ind w:firstLine="567"/>
        <w:jc w:val="both"/>
        <w:rPr/>
      </w:pPr>
      <w:r>
        <w:rPr>
          <w:rFonts w:cs="Times New Roman" w:ascii="Times New Roman" w:hAnsi="Times New Roman"/>
          <w:sz w:val="26"/>
        </w:rPr>
        <w:t xml:space="preserve">О потрясении, испытанном, например, на спектакле «Апокалипсис с фигурами», рассказал  в своем «Открытом письме Гротовскому» авторитетный американский критик Эрик Бенгли </w:t>
      </w:r>
      <w:r>
        <w:rPr>
          <w:rFonts w:cs="Times New Roman" w:ascii="Times New Roman" w:hAnsi="Times New Roman"/>
          <w:color w:val="FF0000"/>
          <w:sz w:val="26"/>
        </w:rPr>
        <w:t>(6, стр.2):</w:t>
      </w:r>
      <w:r>
        <w:rPr>
          <w:rFonts w:cs="Times New Roman" w:ascii="Times New Roman" w:hAnsi="Times New Roman"/>
          <w:sz w:val="26"/>
        </w:rPr>
        <w:t xml:space="preserve"> «Во время спектакля я испытал некое чувство..., совершенно особенное – озарение, позволившее мне лучше понять самого себя  и свою личную жизнь. Не припомню, чтобы нечто подобное когда-либо происходило со мной в театре»,- писал Э. Бенгли. </w:t>
      </w:r>
    </w:p>
    <w:p>
      <w:pPr>
        <w:pStyle w:val="Normal"/>
        <w:ind w:firstLine="567"/>
        <w:jc w:val="both"/>
        <w:rPr/>
      </w:pPr>
      <w:r>
        <w:drawing>
          <wp:anchor behindDoc="0" distT="0" distB="0" distL="114935" distR="114935" simplePos="0" locked="0" layoutInCell="0" allowOverlap="1" relativeHeight="10">
            <wp:simplePos x="0" y="0"/>
            <wp:positionH relativeFrom="column">
              <wp:posOffset>3200400</wp:posOffset>
            </wp:positionH>
            <wp:positionV relativeFrom="paragraph">
              <wp:posOffset>1506220</wp:posOffset>
            </wp:positionV>
            <wp:extent cx="2531745" cy="264922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34" r="-35" b="-34"/>
                    <a:stretch>
                      <a:fillRect/>
                    </a:stretch>
                  </pic:blipFill>
                  <pic:spPr bwMode="auto">
                    <a:xfrm>
                      <a:off x="0" y="0"/>
                      <a:ext cx="2531745" cy="2649220"/>
                    </a:xfrm>
                    <a:prstGeom prst="rect">
                      <a:avLst/>
                    </a:prstGeom>
                  </pic:spPr>
                </pic:pic>
              </a:graphicData>
            </a:graphic>
          </wp:anchor>
        </w:drawing>
      </w:r>
      <w:r>
        <w:rPr>
          <w:rFonts w:cs="Times New Roman" w:ascii="Times New Roman" w:hAnsi="Times New Roman"/>
          <w:sz w:val="26"/>
        </w:rPr>
        <w:t xml:space="preserve">Известный российский режиссер В. Фокин, присутствующий  на одном из спектаклей Е. Гротовского, был также потрясен увиденным. Он пишет: «Неожиданно выстроилась четкая, строгая режиссерская партитура. Прекрасные мизансцены, очень своевременная эффектная подсветка фонарем, над которым наклонилось совершенно белое лицо, то есть, определенные формальные вещи, некие берега, в которых бьется живая актерская природа».(12, стр.137). Понять феномен Гротовского, по мнению В. Фокина, можно лишь через собственные попытки жить по его законам. Взять хотя бы его тренинг. Это разработанная им группа психофизических упражнений, предполагающих не просто тренировку тела, а подготовку организма к способности выражения внутреннего душевного процесса. Тренинг не оставался постоянным, с годами он менялся. Следует отметить, что толчком к многочисленным открытиям Гротовского в области тренинга послужила книга А. Арто «Театр жестокости», где указывалось, что «актеры должны быть «подобно мученикам, сжигаемым на кострах, которые подают нам знаки со своих пылающих столбов». Гротовский же пошел дальше – он считал, что, эти знаки должны быть артикулированы, они не должны быть бормотанием и бредом. «Артикулированы – это не о дикции, а о жесткой конструкции, точной смысловой партитуре. Мученики на костре – это сверхэкстремальная ситуация, это принципиально иное качество, чем то, в котором мы привыкли существовать на сцене».(12, стр.140). Открывать и отдавать себя без остатка, до конца – в этом исходный момент всей системы Гротовского. </w:t>
      </w:r>
    </w:p>
    <w:p>
      <w:pPr>
        <w:pStyle w:val="Normal"/>
        <w:ind w:firstLine="567"/>
        <w:jc w:val="both"/>
        <w:rPr/>
      </w:pPr>
      <w:r>
        <w:drawing>
          <wp:anchor behindDoc="1" distT="0" distB="0" distL="114935" distR="114935" simplePos="0" locked="0" layoutInCell="0" allowOverlap="1" relativeHeight="5">
            <wp:simplePos x="0" y="0"/>
            <wp:positionH relativeFrom="column">
              <wp:posOffset>-17780</wp:posOffset>
            </wp:positionH>
            <wp:positionV relativeFrom="paragraph">
              <wp:posOffset>-1941830</wp:posOffset>
            </wp:positionV>
            <wp:extent cx="2523490" cy="3806825"/>
            <wp:effectExtent l="0" t="0" r="0" b="0"/>
            <wp:wrapTight wrapText="bothSides">
              <wp:wrapPolygon edited="0">
                <wp:start x="-128" y="0"/>
                <wp:lineTo x="-128" y="21513"/>
                <wp:lineTo x="21600" y="21513"/>
                <wp:lineTo x="21600" y="0"/>
                <wp:lineTo x="-12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42" r="-64" b="-42"/>
                    <a:stretch>
                      <a:fillRect/>
                    </a:stretch>
                  </pic:blipFill>
                  <pic:spPr bwMode="auto">
                    <a:xfrm>
                      <a:off x="0" y="0"/>
                      <a:ext cx="2523490" cy="3806825"/>
                    </a:xfrm>
                    <a:prstGeom prst="rect">
                      <a:avLst/>
                    </a:prstGeom>
                  </pic:spPr>
                </pic:pic>
              </a:graphicData>
            </a:graphic>
          </wp:anchor>
        </w:drawing>
      </w:r>
      <w:r>
        <w:rPr>
          <w:rFonts w:cs="Times New Roman" w:ascii="Times New Roman" w:hAnsi="Times New Roman"/>
          <w:sz w:val="26"/>
        </w:rPr>
        <w:t>В  чем главное отличие его театра от традиционного? Для Гротовского спектакль – вообще вещь маловажная. У него и слова нет такого. «Не спектакль, а душевный акт». Артисты у него репетируют всю жизнь, а точнее – готовят себя к душевному акту, изо дня в день разрабатывая свою психофизику, свое тело и душу. Что это? Работа или жизнь? Все объединилось. Уметь сбросить маску, уметь обнажить самое дно души, дойти до самой сути – вечная мечта истинных художников. И так каждый день. При встрече со зрителем актер не играет, а проживает свою роль на сцене. Актер как бы принимает в себя чужую муку или переливается сам в чужой – и уже ставший собственным – внутренний мир. На глазах у зрителей рождался новый человек. Этот акт внутреннего преображения – полный и глубокий. В нем задействована вся нервная система. Это, конечно, идет от Достоевского. Налицо и школа Станиславского, например, его теория лучеиспускания. Вспомним хотя бы его занятия Хатха-йогой.  Много упражнений из нее вошло и в тренинг  Е. Гротовского.(12, стр.141)</w:t>
      </w:r>
    </w:p>
    <w:p>
      <w:pPr>
        <w:pStyle w:val="Normal"/>
        <w:ind w:firstLine="567"/>
        <w:jc w:val="both"/>
        <w:rPr/>
      </w:pPr>
      <w:r>
        <w:rPr>
          <w:rFonts w:cs="Times New Roman" w:ascii="Times New Roman" w:hAnsi="Times New Roman"/>
          <w:sz w:val="26"/>
        </w:rPr>
        <w:t xml:space="preserve">Для Гротовского искомым было не достижение человеком-актером  и человеком-зрителем совершенства, а восстановление целостности натуры человека, раздробленной современной цивилизацией. В этих своих исканиях Гротовский близок и к А. Тарковскому, ибо, как и он, считал, что все наше тело является тотальной всеохватывающей памятью. На протяжении многих лет в этих исследованиях с Гротовским сотрудничали профессионалы многих областей знаний: психологи и психотерапевты, специалисты по акустике и фониатрии, мастера восточного танца и восточных боевых искусств. Именно через приятие самого себя  и другого, ближнего своего, проявляют себя самые глубинные источники и истоки жизни, которые ее питают. «Тут оно  и есть – не раз говорил Гротовский – и </w:t>
      </w:r>
      <w:r>
        <w:rPr>
          <w:rFonts w:cs="Times New Roman" w:ascii="Times New Roman" w:hAnsi="Times New Roman"/>
          <w:sz w:val="26"/>
          <w:lang w:val="en-US"/>
        </w:rPr>
        <w:t>Eros</w:t>
      </w:r>
      <w:r>
        <w:rPr>
          <w:rFonts w:cs="Times New Roman" w:ascii="Times New Roman" w:hAnsi="Times New Roman"/>
          <w:sz w:val="26"/>
        </w:rPr>
        <w:t xml:space="preserve"> и </w:t>
      </w:r>
      <w:r>
        <w:rPr>
          <w:rFonts w:cs="Times New Roman" w:ascii="Times New Roman" w:hAnsi="Times New Roman"/>
          <w:sz w:val="26"/>
          <w:lang w:val="en-US"/>
        </w:rPr>
        <w:t>Charitas</w:t>
      </w:r>
      <w:r>
        <w:rPr>
          <w:rFonts w:cs="Times New Roman" w:ascii="Times New Roman" w:hAnsi="Times New Roman"/>
          <w:sz w:val="26"/>
        </w:rPr>
        <w:t xml:space="preserve"> – (Любовь и Милосердие). Тут он и есть – твой брат. Ты – не сирота, ты – не ниоткуда, ты – чей-то сын». Гротовский считал, что один человек записан в другом человеке. Но с развитием цивилизация эта связь забылась. Ее надо  вспомнить. (3, стр.3).</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u w:val="single"/>
        </w:rPr>
      </w:pPr>
      <w:r>
        <w:rPr>
          <w:rFonts w:cs="Times New Roman" w:ascii="Times New Roman" w:hAnsi="Times New Roman"/>
          <w:b/>
          <w:sz w:val="26"/>
          <w:u w:val="single"/>
        </w:rPr>
        <w:t>Эзотеризм Е. Гротовского</w:t>
      </w:r>
    </w:p>
    <w:p>
      <w:pPr>
        <w:pStyle w:val="Normal"/>
        <w:jc w:val="both"/>
        <w:rPr>
          <w:rFonts w:ascii="Times New Roman" w:hAnsi="Times New Roman" w:cs="Times New Roman"/>
          <w:b/>
          <w:b/>
          <w:sz w:val="16"/>
          <w:u w:val="single"/>
        </w:rPr>
      </w:pPr>
      <w:r>
        <w:rPr>
          <w:rFonts w:cs="Times New Roman" w:ascii="Times New Roman" w:hAnsi="Times New Roman"/>
          <w:b/>
          <w:sz w:val="16"/>
          <w:u w:val="single"/>
        </w:rPr>
      </w:r>
    </w:p>
    <w:p>
      <w:pPr>
        <w:pStyle w:val="Normal"/>
        <w:ind w:firstLine="567"/>
        <w:jc w:val="both"/>
        <w:rPr>
          <w:rFonts w:ascii="Times New Roman" w:hAnsi="Times New Roman" w:cs="Times New Roman"/>
          <w:sz w:val="26"/>
        </w:rPr>
      </w:pPr>
      <w:r>
        <w:rPr>
          <w:rFonts w:cs="Times New Roman" w:ascii="Times New Roman" w:hAnsi="Times New Roman"/>
          <w:sz w:val="26"/>
        </w:rPr>
        <w:t xml:space="preserve">Прежде всего, эзотеризм проявляется  в его понимании сущности Перформера. </w:t>
      </w:r>
    </w:p>
    <w:p>
      <w:pPr>
        <w:pStyle w:val="Normal"/>
        <w:ind w:firstLine="567"/>
        <w:jc w:val="both"/>
        <w:rPr>
          <w:rFonts w:ascii="Times New Roman" w:hAnsi="Times New Roman" w:cs="Times New Roman"/>
          <w:sz w:val="26"/>
        </w:rPr>
      </w:pPr>
      <w:r>
        <w:rPr>
          <w:rFonts w:cs="Times New Roman" w:ascii="Times New Roman" w:hAnsi="Times New Roman"/>
          <w:sz w:val="26"/>
        </w:rPr>
        <w:t>Перформер с большой буквы – это человек действия. Это не тот человек, который играет роль другого. Это танцор, жрец, воин, это человек, стоящий выше категорий искусства.  Ритуал – это перформенс, законченное действие, акт.</w:t>
      </w:r>
    </w:p>
    <w:p>
      <w:pPr>
        <w:pStyle w:val="Normal"/>
        <w:ind w:firstLine="567"/>
        <w:jc w:val="both"/>
        <w:rPr>
          <w:rFonts w:ascii="Times New Roman" w:hAnsi="Times New Roman" w:cs="Times New Roman"/>
          <w:sz w:val="26"/>
        </w:rPr>
      </w:pPr>
      <w:r>
        <w:rPr>
          <w:rFonts w:cs="Times New Roman" w:ascii="Times New Roman" w:hAnsi="Times New Roman"/>
          <w:sz w:val="26"/>
        </w:rPr>
        <w:t>Гротовский воспитывал перформера, ибо перформер - это еще и образ жизни, это человек знания, как его называет Кастанеда. Для Гротовского – это бунтовщик, который должен покорить знание. В индуистской традиции существует феномен «вратий» (банды мятежников). «Вратия – это некто, идущий покорять знание. Это важно было и для Гротовского, ибо человек знания располагает знанием, а не идеями и теориями. Здесь налицо связь с «воином» Кастанеды, хотя о нем говорится в любой священной Книге. Так, по мнению индейцев Нового Света, сердце воина становится кротким, как у девушки, когда он не в битве, а между битвами. Воин сражается ради знания. Шанс его – в опасности. Именно в момент опасности пульсации человеческого тела сливаются в едином ритме. Жизнь становится ритмичной. Преимущество  Перформера в том, что он умеет облечь импульсы своего тела в звуки. По мнению Е. Гротовского, жизнь, льющаяся сплошным потоком, должна быть артикулирована. Ритуал – момент напряжения, и жизнь свидетелей ритуала становится более напряженной – они даже чувствуют чье-то присутствие.  Так Перформер выстраивает мост между свидетелями и чем-то еще. В этом случае Перформер выступает в роли делателя мостов. Речь идет о «существовании», которое никоим образом не связано с социологией. Это так же, как угрызения совести не связаны с моральной виновностью перед законом. Все зависит от того, каков твой путь. Каждый воин должен нащупать свой путь. Тело идущего своим путем становится податливым, почти прозрачным. Все получается легко, все само собой разумеется. Для Перформера представления - это и есть путь.</w:t>
      </w:r>
    </w:p>
    <w:p>
      <w:pPr>
        <w:pStyle w:val="Normal"/>
        <w:ind w:firstLine="567"/>
        <w:jc w:val="both"/>
        <w:rPr/>
      </w:pPr>
      <w:r>
        <w:rPr>
          <w:rFonts w:cs="Times New Roman" w:ascii="Times New Roman" w:hAnsi="Times New Roman"/>
          <w:sz w:val="26"/>
        </w:rPr>
        <w:t>В старинном тексте читаем: «Нас двое. Птица, которая клюет, и птица, которая смотрит. Первая умрет, вторая останется жить». Опьяненные бытием во времени, занятые клеванием, мы забываем о той части нашего существа, которая смотрит. По мнению Е. Гротовского, мы подвергаемся опасности существовать только во времени и никаким образом – вне его. Но можно чувствовать на себе взгляд второй части себя, той части, которая находится вне времени, в каком-то другом измерении. Эта ситуация называется «Я-Я». Второе «Я» – это неподвижный взгляд, молчаливое присутствие: так солнце освещает все вокруг, и мы это чувствуем.  Путь каждого из нас может осуществляться только при наличии этого молчаливого присутствия. Пара «Я-Я» не должна распадаться, она должна быть представлена во всей полноте и единстве. (7, стр.25).</w:t>
      </w:r>
    </w:p>
    <w:p>
      <w:pPr>
        <w:pStyle w:val="Normal"/>
        <w:ind w:firstLine="567"/>
        <w:jc w:val="both"/>
        <w:rPr/>
      </w:pPr>
      <w:r>
        <w:rPr>
          <w:rFonts w:cs="Times New Roman" w:ascii="Times New Roman" w:hAnsi="Times New Roman"/>
          <w:sz w:val="26"/>
        </w:rPr>
        <w:t>Перформер открывает свою сущность, когда та гармония слита с его телом, а затем он следует по своему пути, развивая «Я-Я». Когда связь «Я-Я» найдена, Перформер сам продолжает путь к обретению тела-сущности. «Я-Я» не подразумевает расколотости. Речь идет о двойственности – быть  пассивным в действии и активным – в созерцании. Быть пассивным – значит быть воспринятым; быть активным – значит присутствовать. Для того, чтобы питать «Я-Я», Перформер должен развивать свой организм не только как плоть, мускулы, но и как канал, проводник, по которому идет сила. И работать он должен в рамках четкой структуры. Он должен быть настойчив и внимателен к деталям, ибо именно они позволяют достичь состояния «Я-Я». То, что он делает, должно быть четко определено. Импровизация недопустима.  Необходимо найти простые действия, которые всегда должны контролироваться Перформером и которые должны длиться. В противном случае, речь идет не о простом, а о банальном. (7, стр.25-26).</w:t>
      </w:r>
    </w:p>
    <w:p>
      <w:pPr>
        <w:pStyle w:val="Normal"/>
        <w:ind w:firstLine="567"/>
        <w:jc w:val="both"/>
        <w:rPr/>
      </w:pPr>
      <w:r>
        <w:rPr>
          <w:rFonts w:cs="Times New Roman" w:ascii="Times New Roman" w:hAnsi="Times New Roman"/>
          <w:sz w:val="26"/>
        </w:rPr>
        <w:t>Один из способов творчества - это открывание в себе самом древней телесности, с которой каждого из нас связывают прочные узы родства. Сначала восстанавливается телесность близкого и знакомого, а затем - незнакомца, пращура. Это феномен реминисценции. Мы как бы приобретаем опыт первобытного Перформера. Возможно, что сущность глубже памяти. Так это или нет – сказать трудно, но когда Гротовский вплотную подходил к сущности, он чувствовал, как актуализируется его память. По его мнению, пробуждение сущности есть ничто иное, как использование скрытых резервов нашего организма, и феномен реминисценции  - так же ничто иное, как один из скрытых резервов организма. (7, стр.26).</w:t>
      </w:r>
    </w:p>
    <w:p>
      <w:pPr>
        <w:pStyle w:val="Normal"/>
        <w:ind w:firstLine="567"/>
        <w:jc w:val="both"/>
        <w:rPr/>
      </w:pPr>
      <w:r>
        <w:rPr>
          <w:rFonts w:cs="Times New Roman" w:ascii="Times New Roman" w:hAnsi="Times New Roman"/>
          <w:sz w:val="26"/>
        </w:rPr>
        <w:t>Говоря о человеке внутреннем, Гротовский сравнивал его с внешним, как небо и землю. Считая себя своей первопричиной, он, по его мнению, был тем, чем хотел быть и хотел быть тем, чем был, а, следовательно, он свободен от Бога. Он не рожден, а потому не может и умереть, вернее, то. что родилось - умрет и превратится в ничто, так как принадлежит времени и проходит со временем. Но родился он и родилось с ним все сущее. И всякая тварь жаждет подняться от жизни своей к сущности своей. А там, наверху, он будет выше всего сущего, ибо будет тем, чем был и тем, чем пребудет во веки. По возвращении в этот мир его никто не спросит, где он был. Там, наверху, он есть то, чем был от века, и не становится его ни больше, ни меньше, поскольку считает себя там, наверху. Первопричиной и Перводвигателем (7, стр.26).</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u w:val="single"/>
        </w:rPr>
      </w:pPr>
      <w:r>
        <w:rPr>
          <w:rFonts w:cs="Times New Roman" w:ascii="Times New Roman" w:hAnsi="Times New Roman"/>
          <w:b/>
          <w:sz w:val="26"/>
          <w:u w:val="single"/>
        </w:rPr>
        <w:t>Рабочий центр Е. Гротовского</w:t>
      </w:r>
    </w:p>
    <w:p>
      <w:pPr>
        <w:pStyle w:val="Normal"/>
        <w:jc w:val="both"/>
        <w:rPr>
          <w:rFonts w:ascii="Times New Roman" w:hAnsi="Times New Roman" w:cs="Times New Roman"/>
          <w:b/>
          <w:b/>
          <w:sz w:val="16"/>
          <w:u w:val="single"/>
        </w:rPr>
      </w:pPr>
      <w:r>
        <w:rPr>
          <w:rFonts w:cs="Times New Roman" w:ascii="Times New Roman" w:hAnsi="Times New Roman"/>
          <w:b/>
          <w:sz w:val="16"/>
          <w:u w:val="single"/>
        </w:rPr>
      </w:r>
    </w:p>
    <w:p>
      <w:pPr>
        <w:pStyle w:val="Normal"/>
        <w:ind w:firstLine="567"/>
        <w:jc w:val="both"/>
        <w:rPr>
          <w:rFonts w:ascii="Times New Roman" w:hAnsi="Times New Roman" w:cs="Times New Roman"/>
          <w:sz w:val="26"/>
        </w:rPr>
      </w:pPr>
      <w:r>
        <w:rPr>
          <w:rFonts w:cs="Times New Roman" w:ascii="Times New Roman" w:hAnsi="Times New Roman"/>
          <w:sz w:val="26"/>
        </w:rPr>
        <w:t>Рабочий центр Е. Гротовского с августа 1986 года существовал в Тоскане, в Понтедере и был рассчитан на 3-х годовую программу. Он родился по инициативе Экспериментального Центра Театральных исследований провинции Тоскана и при поддержке Калифорнийского Университета и Международного Центра Театрального Искусства, возглавляемого в Париже Питером Бруком.  Огромную помощь оказывал ему Рокфеллеровский фонд.</w:t>
      </w:r>
    </w:p>
    <w:p>
      <w:pPr>
        <w:pStyle w:val="Normal"/>
        <w:ind w:firstLine="567"/>
        <w:jc w:val="both"/>
        <w:rPr>
          <w:rFonts w:ascii="Times New Roman" w:hAnsi="Times New Roman" w:cs="Times New Roman"/>
          <w:sz w:val="26"/>
        </w:rPr>
      </w:pPr>
      <w:r>
        <w:rPr>
          <w:rFonts w:cs="Times New Roman" w:ascii="Times New Roman" w:hAnsi="Times New Roman"/>
          <w:sz w:val="26"/>
        </w:rPr>
        <w:t>Прологом к работе Центра Гротовского  явился двухмесячный семинар, который проходил летом 1985 года на вилле Маркиза Фрескобальди. Цель Центра Е. Гротовского – передать молодому поколению практические, технические, методологические и творческие навыки, связанные с изысканиями, которые проводились Гротовским в течение трех десятилетий. Более 200 молодых профессионалов, собравшихся в Италии со всего мира, перенимали знания великого Маэстро. Срок обучения был от нескольких дней до многих месяцев. И это – одно из принципиальных условий работы Центра. Работа в Центре велась по следующим направлениям:</w:t>
      </w:r>
    </w:p>
    <w:p>
      <w:pPr>
        <w:pStyle w:val="Normal"/>
        <w:ind w:firstLine="567"/>
        <w:jc w:val="both"/>
        <w:rPr>
          <w:rFonts w:ascii="Times New Roman" w:hAnsi="Times New Roman" w:cs="Times New Roman"/>
          <w:sz w:val="26"/>
        </w:rPr>
      </w:pPr>
      <w:r>
        <w:rPr>
          <w:rFonts w:cs="Times New Roman" w:ascii="Times New Roman" w:hAnsi="Times New Roman"/>
          <w:sz w:val="26"/>
        </w:rPr>
        <w:t>Взаимосвязь – точность, организованность.</w:t>
      </w:r>
    </w:p>
    <w:p>
      <w:pPr>
        <w:pStyle w:val="Normal"/>
        <w:ind w:firstLine="567"/>
        <w:jc w:val="both"/>
        <w:rPr>
          <w:rFonts w:ascii="Times New Roman" w:hAnsi="Times New Roman" w:cs="Times New Roman"/>
          <w:sz w:val="26"/>
        </w:rPr>
      </w:pPr>
      <w:r>
        <w:rPr>
          <w:rFonts w:cs="Times New Roman" w:ascii="Times New Roman" w:hAnsi="Times New Roman"/>
          <w:sz w:val="26"/>
        </w:rPr>
        <w:t>Взаимосвязь – традиция/ индивидуальная работа.</w:t>
      </w:r>
    </w:p>
    <w:p>
      <w:pPr>
        <w:pStyle w:val="Normal"/>
        <w:ind w:firstLine="567"/>
        <w:jc w:val="both"/>
        <w:rPr>
          <w:rFonts w:ascii="Times New Roman" w:hAnsi="Times New Roman" w:cs="Times New Roman"/>
          <w:sz w:val="26"/>
        </w:rPr>
      </w:pPr>
      <w:r>
        <w:rPr>
          <w:rFonts w:cs="Times New Roman" w:ascii="Times New Roman" w:hAnsi="Times New Roman"/>
          <w:sz w:val="26"/>
        </w:rPr>
        <w:t>Взаимосвязь -  ритуал/ спектакль.</w:t>
      </w:r>
    </w:p>
    <w:p>
      <w:pPr>
        <w:pStyle w:val="Normal"/>
        <w:ind w:firstLine="567"/>
        <w:jc w:val="both"/>
        <w:rPr>
          <w:rFonts w:ascii="Times New Roman" w:hAnsi="Times New Roman" w:cs="Times New Roman"/>
          <w:sz w:val="26"/>
        </w:rPr>
      </w:pPr>
      <w:r>
        <w:rPr>
          <w:rFonts w:cs="Times New Roman" w:ascii="Times New Roman" w:hAnsi="Times New Roman"/>
          <w:sz w:val="26"/>
        </w:rPr>
        <w:t>Танец и ритм.</w:t>
      </w:r>
    </w:p>
    <w:p>
      <w:pPr>
        <w:pStyle w:val="Normal"/>
        <w:ind w:firstLine="567"/>
        <w:jc w:val="both"/>
        <w:rPr>
          <w:rFonts w:ascii="Times New Roman" w:hAnsi="Times New Roman" w:cs="Times New Roman"/>
          <w:sz w:val="26"/>
        </w:rPr>
      </w:pPr>
      <w:r>
        <w:rPr>
          <w:rFonts w:cs="Times New Roman" w:ascii="Times New Roman" w:hAnsi="Times New Roman"/>
          <w:sz w:val="26"/>
        </w:rPr>
        <w:t>Пение.</w:t>
      </w:r>
    </w:p>
    <w:p>
      <w:pPr>
        <w:pStyle w:val="Normal"/>
        <w:ind w:firstLine="567"/>
        <w:jc w:val="both"/>
        <w:rPr>
          <w:rFonts w:ascii="Times New Roman" w:hAnsi="Times New Roman" w:cs="Times New Roman"/>
          <w:sz w:val="26"/>
        </w:rPr>
      </w:pPr>
      <w:r>
        <w:rPr>
          <w:rFonts w:cs="Times New Roman" w:ascii="Times New Roman" w:hAnsi="Times New Roman"/>
          <w:sz w:val="26"/>
        </w:rPr>
        <w:t>Вибрация голоса.</w:t>
      </w:r>
    </w:p>
    <w:p>
      <w:pPr>
        <w:pStyle w:val="Normal"/>
        <w:ind w:firstLine="567"/>
        <w:jc w:val="both"/>
        <w:rPr>
          <w:rFonts w:ascii="Times New Roman" w:hAnsi="Times New Roman" w:cs="Times New Roman"/>
          <w:sz w:val="26"/>
        </w:rPr>
      </w:pPr>
      <w:r>
        <w:rPr>
          <w:rFonts w:cs="Times New Roman" w:ascii="Times New Roman" w:hAnsi="Times New Roman"/>
          <w:sz w:val="26"/>
        </w:rPr>
        <w:t>Пространственный и мышечный резонанс.</w:t>
      </w:r>
    </w:p>
    <w:p>
      <w:pPr>
        <w:pStyle w:val="Normal"/>
        <w:ind w:firstLine="567"/>
        <w:jc w:val="both"/>
        <w:rPr>
          <w:rFonts w:ascii="Times New Roman" w:hAnsi="Times New Roman" w:cs="Times New Roman"/>
          <w:sz w:val="26"/>
        </w:rPr>
      </w:pPr>
      <w:r>
        <w:rPr>
          <w:rFonts w:cs="Times New Roman" w:ascii="Times New Roman" w:hAnsi="Times New Roman"/>
          <w:sz w:val="26"/>
        </w:rPr>
        <w:t>Дыхание.</w:t>
      </w:r>
    </w:p>
    <w:p>
      <w:pPr>
        <w:pStyle w:val="Normal"/>
        <w:ind w:firstLine="567"/>
        <w:jc w:val="both"/>
        <w:rPr>
          <w:rFonts w:ascii="Times New Roman" w:hAnsi="Times New Roman" w:cs="Times New Roman"/>
          <w:sz w:val="26"/>
        </w:rPr>
      </w:pPr>
      <w:r>
        <w:rPr>
          <w:rFonts w:cs="Times New Roman" w:ascii="Times New Roman" w:hAnsi="Times New Roman"/>
          <w:sz w:val="26"/>
        </w:rPr>
        <w:t>Импровизация в структуре.</w:t>
      </w:r>
    </w:p>
    <w:p>
      <w:pPr>
        <w:pStyle w:val="Normal"/>
        <w:ind w:firstLine="567"/>
        <w:jc w:val="both"/>
        <w:rPr>
          <w:rFonts w:ascii="Times New Roman" w:hAnsi="Times New Roman" w:cs="Times New Roman"/>
          <w:sz w:val="26"/>
        </w:rPr>
      </w:pPr>
      <w:r>
        <w:rPr>
          <w:rFonts w:cs="Times New Roman" w:ascii="Times New Roman" w:hAnsi="Times New Roman"/>
          <w:sz w:val="26"/>
        </w:rPr>
        <w:t>Физические действия.</w:t>
      </w:r>
    </w:p>
    <w:p>
      <w:pPr>
        <w:pStyle w:val="Normal"/>
        <w:ind w:firstLine="567"/>
        <w:jc w:val="both"/>
        <w:rPr>
          <w:rFonts w:ascii="Times New Roman" w:hAnsi="Times New Roman" w:cs="Times New Roman"/>
          <w:sz w:val="26"/>
        </w:rPr>
      </w:pPr>
      <w:r>
        <w:rPr>
          <w:rFonts w:cs="Times New Roman" w:ascii="Times New Roman" w:hAnsi="Times New Roman"/>
          <w:sz w:val="26"/>
        </w:rPr>
        <w:t>Поиск четкой логической линии импульсов и физических действий - партитура.</w:t>
      </w:r>
    </w:p>
    <w:p>
      <w:pPr>
        <w:pStyle w:val="Normal"/>
        <w:ind w:firstLine="567"/>
        <w:jc w:val="both"/>
        <w:rPr>
          <w:rFonts w:ascii="Times New Roman" w:hAnsi="Times New Roman" w:cs="Times New Roman"/>
          <w:sz w:val="26"/>
        </w:rPr>
      </w:pPr>
      <w:r>
        <w:rPr>
          <w:rFonts w:cs="Times New Roman" w:ascii="Times New Roman" w:hAnsi="Times New Roman"/>
          <w:sz w:val="26"/>
        </w:rPr>
        <w:t xml:space="preserve">                                                                                        </w:t>
      </w:r>
    </w:p>
    <w:p>
      <w:pPr>
        <w:pStyle w:val="Normal"/>
        <w:ind w:firstLine="567"/>
        <w:jc w:val="both"/>
        <w:rPr>
          <w:rFonts w:ascii="Times New Roman" w:hAnsi="Times New Roman" w:cs="Times New Roman"/>
          <w:sz w:val="26"/>
        </w:rPr>
      </w:pPr>
      <w:r>
        <w:rPr>
          <w:rFonts w:cs="Times New Roman" w:ascii="Times New Roman" w:hAnsi="Times New Roman"/>
          <w:sz w:val="26"/>
        </w:rPr>
        <w:t>В своей статье о семинаре 1987 г. Жорж Банно отмечал, что  Гротовский не собирался запираться в полном одиночестве над книгами, как это делал Крэг. Он готов был работать с другими людьми.</w:t>
      </w:r>
    </w:p>
    <w:p>
      <w:pPr>
        <w:pStyle w:val="Normal"/>
        <w:ind w:firstLine="567"/>
        <w:jc w:val="both"/>
        <w:rPr>
          <w:rFonts w:ascii="Times New Roman" w:hAnsi="Times New Roman" w:cs="Times New Roman"/>
          <w:sz w:val="26"/>
        </w:rPr>
      </w:pPr>
      <w:r>
        <w:rPr>
          <w:rFonts w:cs="Times New Roman" w:ascii="Times New Roman" w:hAnsi="Times New Roman"/>
          <w:sz w:val="26"/>
        </w:rPr>
        <w:t>Центр Гротовского в Понтедере не ставил перед собой цель спасти искусство, скорее, речь шла о помощи в индивидуальном развитии каждого человека.</w:t>
      </w:r>
    </w:p>
    <w:p>
      <w:pPr>
        <w:pStyle w:val="Normal"/>
        <w:ind w:firstLine="567"/>
        <w:jc w:val="both"/>
        <w:rPr>
          <w:rFonts w:ascii="Times New Roman" w:hAnsi="Times New Roman" w:cs="Times New Roman"/>
          <w:sz w:val="26"/>
        </w:rPr>
      </w:pPr>
      <w:r>
        <w:rPr>
          <w:rFonts w:cs="Times New Roman" w:ascii="Times New Roman" w:hAnsi="Times New Roman"/>
          <w:sz w:val="26"/>
        </w:rPr>
        <w:t>Основным направлением исследований в Понтедере являлось изучение вибрационных архаичных сакральных песен «афро-караибской линии», как их определял Гротовский. Потребовалось не менее года для изучения их мелодики и темпо-ритма, выявления импульсов, позволяющих строить на этой основе новые формы. В Центре работало несколько постоянных сотрудников и стажеров, причем, стажировка длилась не менее года. Финансовые средства, которые Центр получал от европейских и американских фондов, позволяли содержать очень небольшой штат. Стажеры оплачивали свое пребывание в Центре сами. Поскольку они занимались по 8-20 часов, не могло быть и речи о совмещении занятий в Центре с подработками. Гротовский не раз подчеркивал, что к нему в Понтедеру  не приезжают случайные люди. Все его ученики отличались большой ангажированностью. Большинство из них были актеры, но были люди и других профессий. Своих слушателей маэстро набирал через личные контакты: именно так желающие узнавали о существовании школы. Отсев слушателей происходил, как правило, в первые две недели. Если, например, у человека нет слуха, то ему не следует и начинать» – говорил Гротовский. До 1989 года работа в Центре носила закрытый характер. Мало кто из посторонних имел возможность познакомиться с ней. Однако, последние семь лет уже трудно говорить о его герметичности. За это время его посетило 200 известных и неизвестных театральных трупп, тысячи людей. Это были режиссеры, актеры, люди со своеобразным видением мира. Гротовский открыл доступ в «святая святых», так как считал, что настало время обмена информацией между его школой и другими театральными направлениям. Представление в центре могли смотреть одновременно не более 10-15 человек, что было обусловлено нехваткой мест. Что же касается визитов театральных коллективов, то и здесь сложилась определенная традиция: сначала гости смотрели то, что делают ученики Гротовского, а затем, на следующий день, показывали то, что умели сами. После этого устраивалось неформальное обсуждение за дружеским застольем.</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u w:val="single"/>
        </w:rPr>
      </w:pPr>
      <w:r>
        <w:rPr>
          <w:rFonts w:cs="Times New Roman" w:ascii="Times New Roman" w:hAnsi="Times New Roman"/>
          <w:b/>
          <w:sz w:val="26"/>
          <w:u w:val="single"/>
        </w:rPr>
      </w:r>
    </w:p>
    <w:p>
      <w:pPr>
        <w:pStyle w:val="Normal"/>
        <w:jc w:val="both"/>
        <w:rPr>
          <w:rFonts w:ascii="Times New Roman" w:hAnsi="Times New Roman" w:cs="Times New Roman"/>
          <w:b/>
          <w:b/>
          <w:sz w:val="26"/>
          <w:u w:val="single"/>
        </w:rPr>
      </w:pPr>
      <w:r>
        <w:rPr>
          <w:rFonts w:cs="Times New Roman" w:ascii="Times New Roman" w:hAnsi="Times New Roman"/>
          <w:b/>
          <w:sz w:val="26"/>
          <w:u w:val="single"/>
        </w:rPr>
      </w:r>
    </w:p>
    <w:p>
      <w:pPr>
        <w:pStyle w:val="Normal"/>
        <w:jc w:val="both"/>
        <w:rPr>
          <w:rFonts w:ascii="Times New Roman" w:hAnsi="Times New Roman" w:cs="Times New Roman"/>
          <w:b/>
          <w:b/>
          <w:sz w:val="26"/>
          <w:u w:val="single"/>
        </w:rPr>
      </w:pPr>
      <w:r>
        <w:rPr>
          <w:rFonts w:cs="Times New Roman" w:ascii="Times New Roman" w:hAnsi="Times New Roman"/>
          <w:b/>
          <w:sz w:val="26"/>
          <w:u w:val="single"/>
        </w:rPr>
        <w:t>Открытые уроки Е. Гротовского в Париже</w:t>
      </w:r>
    </w:p>
    <w:p>
      <w:pPr>
        <w:pStyle w:val="Normal"/>
        <w:jc w:val="both"/>
        <w:rPr>
          <w:rFonts w:ascii="Times New Roman" w:hAnsi="Times New Roman" w:cs="Times New Roman"/>
          <w:b/>
          <w:b/>
          <w:sz w:val="16"/>
          <w:u w:val="single"/>
        </w:rPr>
      </w:pPr>
      <w:r>
        <w:rPr>
          <w:rFonts w:cs="Times New Roman" w:ascii="Times New Roman" w:hAnsi="Times New Roman"/>
          <w:b/>
          <w:sz w:val="16"/>
          <w:u w:val="single"/>
        </w:rPr>
      </w:r>
    </w:p>
    <w:p>
      <w:pPr>
        <w:pStyle w:val="Normal"/>
        <w:ind w:firstLine="567"/>
        <w:jc w:val="both"/>
        <w:rPr/>
      </w:pPr>
      <w:r>
        <w:rPr>
          <w:rFonts w:cs="Times New Roman" w:ascii="Times New Roman" w:hAnsi="Times New Roman"/>
          <w:sz w:val="26"/>
        </w:rPr>
        <w:t xml:space="preserve"> </w:t>
      </w:r>
      <w:r>
        <w:rPr>
          <w:rFonts w:cs="Times New Roman" w:ascii="Times New Roman" w:hAnsi="Times New Roman"/>
          <w:sz w:val="26"/>
        </w:rPr>
        <w:t>Свою заметку о первом публичном выступлении в Париже театрального педагога Ежи Гротовского обозреватель французской газеты «Русская мысль» Е. Богопольская начала со слов всемирно известного режиссера Питера Брука: «Гротовский уникален. Почему? Потому что, насколько мне известно, никто другой во всем мире после Станиславского не изучил природу актерской игры, ее особенности, ее значение, природу и науку духовных, физических и эмоциональных процессов с той же глубиной и всеобъемлемостью, как это сделал Гротовский».(10, стр.109).</w:t>
      </w:r>
    </w:p>
    <w:p>
      <w:pPr>
        <w:pStyle w:val="Normal"/>
        <w:ind w:firstLine="567"/>
        <w:jc w:val="both"/>
        <w:rPr/>
      </w:pPr>
      <w:r>
        <w:rPr>
          <w:rFonts w:cs="Times New Roman" w:ascii="Times New Roman" w:hAnsi="Times New Roman"/>
          <w:sz w:val="26"/>
        </w:rPr>
        <w:t>24 марта 1997 года в переполненном зале парижского театра «Буфф дю Нор» Гротовский прочитал свою первую вступительную лекцию «Линия органики в театре и в ритуале» из курса «Театральная антропология». С будущего года он планировал также читать лекции в «Коллеж де Франс», в одном из самых престижных французских высших учебных заведений, где преподавание самым тесным образом было связано с научно-исследовательской работой. Е. Гротовского  единогласно избрали новым профессором «Коллеж де Франс», и он стал руководителем  новой, специально для него созданной, кафедры «Театральная антропология». Сама «Театральная антропология», как наука, родилась из слияния театра и антропологии, из «изучения опыта поведения человека в «метаобыденной жизни»», как говорил сам Гротовский. (10, стр109). Это позволило мастеру обобщить опыты всей его жизни – те опыты, которые он начал в 60-70 годы в своем Театре - Лаборатории во Вроцлаве, а затем продолжил, уже как теоретик, изучение психофизических основ актерской техники и поведения человека в разных культурах и ритуалах - от практики индуистских культов до традиционной пекинской оперы.</w:t>
      </w:r>
    </w:p>
    <w:p>
      <w:pPr>
        <w:pStyle w:val="Normal"/>
        <w:ind w:firstLine="567"/>
        <w:jc w:val="both"/>
        <w:rPr/>
      </w:pPr>
      <w:r>
        <w:rPr>
          <w:rFonts w:cs="Times New Roman" w:ascii="Times New Roman" w:hAnsi="Times New Roman"/>
          <w:sz w:val="26"/>
        </w:rPr>
        <w:t>Е. Гротовский всегда много путешествовал, жил в разных странах, на разных континентах. С 1990 года  он – гражданин Франции; в 1986 году он обосновался в Италии, и его «Рабочий Центр» в Понтедере, организованный при участии Парижского Центра театральных исследований Питера Брука, стал местом паломничества для всех людей театра. В своих выступлениях Е. Гротовский не раз подчеркивал, что, в сущности, продолжает традиции, заложенные в системе Станиславского, но уже на новом уровне, работает в том направлении, что открылось русскому режиссеру в конце жизни и что реализовать, к сожалению, не удалось: помешала смерть. Речь идет о методе «физических действий», который Гротовский дополняет теорией творческих импульсов. Именно у Станиславского Гротовский заимствовал термин «линия органики» или «органическая линия», но развивает ее по-своему. В качестве примера органического движения Гротовский приводил танцы «одержимых» из гаитянского ритуала  «вуду», основной особенностью которых является плавное, как бы текучее движение, идущее изнутри человека без всякого видимого напряжения. Этот опыт связан с техникой, которую искал Гротовский для исполнителя роли принца  в «Стойком принце» Кальдерона, одном из самых знаменитых спектаклей Театра - Лаборатории (10,  стр.110).</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firstLine="28"/>
        <w:jc w:val="both"/>
        <w:rPr>
          <w:rFonts w:ascii="Times New Roman" w:hAnsi="Times New Roman" w:cs="Times New Roman"/>
          <w:b/>
          <w:b/>
          <w:sz w:val="26"/>
          <w:u w:val="single"/>
        </w:rPr>
      </w:pPr>
      <w:r>
        <w:rPr>
          <w:rFonts w:cs="Times New Roman" w:ascii="Times New Roman" w:hAnsi="Times New Roman"/>
          <w:b/>
          <w:sz w:val="26"/>
          <w:u w:val="single"/>
        </w:rPr>
        <w:t>Золотой Пегас</w:t>
      </w:r>
    </w:p>
    <w:p>
      <w:pPr>
        <w:pStyle w:val="Normal"/>
        <w:ind w:firstLine="28"/>
        <w:jc w:val="both"/>
        <w:rPr>
          <w:rFonts w:ascii="Times New Roman" w:hAnsi="Times New Roman" w:cs="Times New Roman"/>
          <w:b/>
          <w:b/>
          <w:sz w:val="16"/>
          <w:u w:val="single"/>
        </w:rPr>
      </w:pPr>
      <w:r>
        <w:rPr>
          <w:rFonts w:cs="Times New Roman" w:ascii="Times New Roman" w:hAnsi="Times New Roman"/>
          <w:b/>
          <w:sz w:val="16"/>
          <w:u w:val="single"/>
        </w:rPr>
      </w:r>
    </w:p>
    <w:p>
      <w:pPr>
        <w:pStyle w:val="Normal"/>
        <w:ind w:firstLine="567"/>
        <w:jc w:val="both"/>
        <w:rPr>
          <w:rFonts w:ascii="Times New Roman" w:hAnsi="Times New Roman" w:cs="Times New Roman"/>
          <w:sz w:val="26"/>
        </w:rPr>
      </w:pPr>
      <w:r>
        <w:rPr>
          <w:rFonts w:cs="Times New Roman" w:ascii="Times New Roman" w:hAnsi="Times New Roman"/>
          <w:sz w:val="26"/>
        </w:rPr>
        <w:t>Рассказывают, что когда Гротовский обосновался в Италии, он уже был болен лейкемией, которую убивали лекарствами, и одна болезнь как бы боролась с другой за право первой смерти.</w:t>
      </w:r>
    </w:p>
    <w:p>
      <w:pPr>
        <w:pStyle w:val="Normal"/>
        <w:ind w:firstLine="567"/>
        <w:jc w:val="both"/>
        <w:rPr>
          <w:rFonts w:ascii="Times New Roman" w:hAnsi="Times New Roman" w:cs="Times New Roman"/>
          <w:sz w:val="26"/>
        </w:rPr>
      </w:pPr>
      <w:r>
        <w:rPr>
          <w:rFonts w:cs="Times New Roman" w:ascii="Times New Roman" w:hAnsi="Times New Roman"/>
          <w:sz w:val="26"/>
        </w:rPr>
        <w:t>«Брачное ложе ухожено,</w:t>
      </w:r>
    </w:p>
    <w:p>
      <w:pPr>
        <w:pStyle w:val="Normal"/>
        <w:ind w:firstLine="567"/>
        <w:jc w:val="both"/>
        <w:rPr>
          <w:rFonts w:ascii="Times New Roman" w:hAnsi="Times New Roman" w:cs="Times New Roman"/>
          <w:sz w:val="26"/>
        </w:rPr>
      </w:pPr>
      <w:r>
        <w:rPr>
          <w:rFonts w:cs="Times New Roman" w:ascii="Times New Roman" w:hAnsi="Times New Roman"/>
          <w:sz w:val="26"/>
        </w:rPr>
        <w:t>Брачный убран жених,</w:t>
      </w:r>
    </w:p>
    <w:p>
      <w:pPr>
        <w:pStyle w:val="Normal"/>
        <w:ind w:firstLine="567"/>
        <w:jc w:val="both"/>
        <w:rPr>
          <w:rFonts w:ascii="Times New Roman" w:hAnsi="Times New Roman" w:cs="Times New Roman"/>
          <w:sz w:val="26"/>
        </w:rPr>
      </w:pPr>
      <w:r>
        <w:rPr>
          <w:rFonts w:cs="Times New Roman" w:ascii="Times New Roman" w:hAnsi="Times New Roman"/>
          <w:sz w:val="26"/>
        </w:rPr>
        <w:t>Невеста всегда не готова</w:t>
      </w:r>
    </w:p>
    <w:p>
      <w:pPr>
        <w:pStyle w:val="Normal"/>
        <w:ind w:firstLine="567"/>
        <w:jc w:val="both"/>
        <w:rPr>
          <w:rFonts w:ascii="Times New Roman" w:hAnsi="Times New Roman" w:cs="Times New Roman"/>
          <w:sz w:val="26"/>
        </w:rPr>
      </w:pPr>
      <w:r>
        <w:rPr>
          <w:rFonts w:cs="Times New Roman" w:ascii="Times New Roman" w:hAnsi="Times New Roman"/>
          <w:sz w:val="26"/>
        </w:rPr>
        <w:t>Быть опрокинутой вниз.</w:t>
      </w:r>
    </w:p>
    <w:p>
      <w:pPr>
        <w:pStyle w:val="Normal"/>
        <w:ind w:firstLine="567"/>
        <w:jc w:val="both"/>
        <w:rPr>
          <w:rFonts w:ascii="Times New Roman" w:hAnsi="Times New Roman" w:cs="Times New Roman"/>
          <w:sz w:val="26"/>
        </w:rPr>
      </w:pPr>
      <w:r>
        <w:rPr>
          <w:rFonts w:cs="Times New Roman" w:ascii="Times New Roman" w:hAnsi="Times New Roman"/>
          <w:sz w:val="26"/>
        </w:rPr>
        <w:t xml:space="preserve">В Креслах, подобно князю,                </w:t>
      </w:r>
    </w:p>
    <w:p>
      <w:pPr>
        <w:pStyle w:val="Normal"/>
        <w:ind w:firstLine="567"/>
        <w:jc w:val="both"/>
        <w:rPr>
          <w:rFonts w:ascii="Times New Roman" w:hAnsi="Times New Roman" w:cs="Times New Roman"/>
          <w:sz w:val="26"/>
        </w:rPr>
      </w:pPr>
      <w:r>
        <w:rPr>
          <w:rFonts w:cs="Times New Roman" w:ascii="Times New Roman" w:hAnsi="Times New Roman"/>
          <w:sz w:val="26"/>
        </w:rPr>
        <w:t>Мира теперь не сего</w:t>
      </w:r>
    </w:p>
    <w:p>
      <w:pPr>
        <w:pStyle w:val="Normal"/>
        <w:ind w:firstLine="567"/>
        <w:jc w:val="both"/>
        <w:rPr>
          <w:rFonts w:ascii="Times New Roman" w:hAnsi="Times New Roman" w:cs="Times New Roman"/>
          <w:sz w:val="26"/>
        </w:rPr>
      </w:pPr>
      <w:r>
        <w:rPr>
          <w:rFonts w:cs="Times New Roman" w:ascii="Times New Roman" w:hAnsi="Times New Roman"/>
          <w:sz w:val="26"/>
        </w:rPr>
        <w:t>Сумраком утра умыт,</w:t>
      </w:r>
    </w:p>
    <w:p>
      <w:pPr>
        <w:pStyle w:val="Normal"/>
        <w:ind w:firstLine="567"/>
        <w:jc w:val="both"/>
        <w:rPr>
          <w:rFonts w:ascii="Times New Roman" w:hAnsi="Times New Roman" w:cs="Times New Roman"/>
          <w:sz w:val="26"/>
        </w:rPr>
      </w:pPr>
      <w:r>
        <w:rPr>
          <w:rFonts w:cs="Times New Roman" w:ascii="Times New Roman" w:hAnsi="Times New Roman"/>
          <w:sz w:val="26"/>
        </w:rPr>
        <w:t xml:space="preserve">Брачный воссядет жених. </w:t>
      </w:r>
    </w:p>
    <w:p>
      <w:pPr>
        <w:pStyle w:val="Normal"/>
        <w:ind w:firstLine="567"/>
        <w:jc w:val="both"/>
        <w:rPr>
          <w:rFonts w:ascii="Times New Roman" w:hAnsi="Times New Roman" w:cs="Times New Roman"/>
          <w:sz w:val="26"/>
        </w:rPr>
      </w:pPr>
      <w:r>
        <w:rPr>
          <w:rFonts w:cs="Times New Roman" w:ascii="Times New Roman" w:hAnsi="Times New Roman"/>
          <w:sz w:val="26"/>
        </w:rPr>
        <w:t>Невеста при дверях одна,</w:t>
      </w:r>
    </w:p>
    <w:p>
      <w:pPr>
        <w:pStyle w:val="Normal"/>
        <w:ind w:firstLine="567"/>
        <w:jc w:val="both"/>
        <w:rPr>
          <w:rFonts w:ascii="Times New Roman" w:hAnsi="Times New Roman" w:cs="Times New Roman"/>
          <w:sz w:val="26"/>
        </w:rPr>
      </w:pPr>
      <w:r>
        <w:rPr>
          <w:rFonts w:cs="Times New Roman" w:ascii="Times New Roman" w:hAnsi="Times New Roman"/>
          <w:sz w:val="26"/>
        </w:rPr>
        <w:t>Крысы держат подол</w:t>
      </w:r>
    </w:p>
    <w:p>
      <w:pPr>
        <w:pStyle w:val="Normal"/>
        <w:ind w:firstLine="567"/>
        <w:jc w:val="both"/>
        <w:rPr>
          <w:rFonts w:ascii="Times New Roman" w:hAnsi="Times New Roman" w:cs="Times New Roman"/>
          <w:sz w:val="26"/>
        </w:rPr>
      </w:pPr>
      <w:r>
        <w:rPr>
          <w:rFonts w:cs="Times New Roman" w:ascii="Times New Roman" w:hAnsi="Times New Roman"/>
          <w:sz w:val="26"/>
        </w:rPr>
        <w:t>Семя смерти черно, падает на фату</w:t>
      </w:r>
    </w:p>
    <w:p>
      <w:pPr>
        <w:pStyle w:val="Normal"/>
        <w:ind w:firstLine="567"/>
        <w:jc w:val="both"/>
        <w:rPr>
          <w:rFonts w:ascii="Times New Roman" w:hAnsi="Times New Roman" w:cs="Times New Roman"/>
          <w:sz w:val="26"/>
        </w:rPr>
      </w:pPr>
      <w:r>
        <w:rPr>
          <w:rFonts w:cs="Times New Roman" w:ascii="Times New Roman" w:hAnsi="Times New Roman"/>
          <w:sz w:val="26"/>
        </w:rPr>
        <w:t>Невеста вонзает в себя</w:t>
      </w:r>
    </w:p>
    <w:p>
      <w:pPr>
        <w:pStyle w:val="Normal"/>
        <w:ind w:firstLine="567"/>
        <w:jc w:val="both"/>
        <w:rPr>
          <w:rFonts w:ascii="Times New Roman" w:hAnsi="Times New Roman" w:cs="Times New Roman"/>
          <w:sz w:val="26"/>
        </w:rPr>
      </w:pPr>
      <w:r>
        <w:rPr>
          <w:rFonts w:cs="Times New Roman" w:ascii="Times New Roman" w:hAnsi="Times New Roman"/>
          <w:sz w:val="26"/>
        </w:rPr>
        <w:t>До пят золотую косу.</w:t>
      </w:r>
    </w:p>
    <w:p>
      <w:pPr>
        <w:pStyle w:val="Normal"/>
        <w:ind w:firstLine="567"/>
        <w:jc w:val="both"/>
        <w:rPr>
          <w:rFonts w:ascii="Times New Roman" w:hAnsi="Times New Roman" w:cs="Times New Roman"/>
          <w:sz w:val="26"/>
        </w:rPr>
      </w:pPr>
      <w:r>
        <w:rPr>
          <w:rFonts w:cs="Times New Roman" w:ascii="Times New Roman" w:hAnsi="Times New Roman"/>
          <w:sz w:val="26"/>
        </w:rPr>
        <w:t>Крысы гимны поют,</w:t>
      </w:r>
    </w:p>
    <w:p>
      <w:pPr>
        <w:pStyle w:val="Normal"/>
        <w:ind w:firstLine="567"/>
        <w:jc w:val="both"/>
        <w:rPr>
          <w:rFonts w:ascii="Times New Roman" w:hAnsi="Times New Roman" w:cs="Times New Roman"/>
          <w:sz w:val="26"/>
        </w:rPr>
      </w:pPr>
      <w:r>
        <w:rPr>
          <w:rFonts w:cs="Times New Roman" w:ascii="Times New Roman" w:hAnsi="Times New Roman"/>
          <w:sz w:val="26"/>
        </w:rPr>
        <w:t>Невеста пляшет, зачав</w:t>
      </w:r>
    </w:p>
    <w:p>
      <w:pPr>
        <w:pStyle w:val="Normal"/>
        <w:ind w:firstLine="567"/>
        <w:jc w:val="both"/>
        <w:rPr>
          <w:rFonts w:ascii="Times New Roman" w:hAnsi="Times New Roman" w:cs="Times New Roman"/>
          <w:sz w:val="26"/>
        </w:rPr>
      </w:pPr>
      <w:r>
        <w:rPr>
          <w:rFonts w:cs="Times New Roman" w:ascii="Times New Roman" w:hAnsi="Times New Roman"/>
          <w:sz w:val="26"/>
        </w:rPr>
        <w:t>Дверь прищемила крыло</w:t>
      </w:r>
    </w:p>
    <w:p>
      <w:pPr>
        <w:pStyle w:val="Normal"/>
        <w:ind w:firstLine="567"/>
        <w:jc w:val="both"/>
        <w:rPr>
          <w:rFonts w:ascii="Times New Roman" w:hAnsi="Times New Roman" w:cs="Times New Roman"/>
          <w:sz w:val="26"/>
        </w:rPr>
      </w:pPr>
      <w:r>
        <w:rPr>
          <w:rFonts w:cs="Times New Roman" w:ascii="Times New Roman" w:hAnsi="Times New Roman"/>
          <w:sz w:val="26"/>
        </w:rPr>
        <w:t>Всадника одного»</w:t>
      </w:r>
    </w:p>
    <w:p>
      <w:pPr>
        <w:pStyle w:val="Normal"/>
        <w:ind w:firstLine="567"/>
        <w:jc w:val="both"/>
        <w:rPr>
          <w:rFonts w:ascii="Times New Roman" w:hAnsi="Times New Roman" w:cs="Times New Roman"/>
          <w:sz w:val="26"/>
        </w:rPr>
      </w:pPr>
      <w:r>
        <w:rPr>
          <w:rFonts w:cs="Times New Roman" w:ascii="Times New Roman" w:hAnsi="Times New Roman"/>
          <w:sz w:val="26"/>
        </w:rPr>
        <w:tab/>
        <w:tab/>
        <w:t xml:space="preserve">    </w:t>
        <w:tab/>
        <w:tab/>
        <w:t xml:space="preserve">        </w:t>
      </w:r>
    </w:p>
    <w:p>
      <w:pPr>
        <w:pStyle w:val="Normal"/>
        <w:ind w:firstLine="567"/>
        <w:jc w:val="both"/>
        <w:rPr>
          <w:rFonts w:ascii="Times New Roman" w:hAnsi="Times New Roman" w:cs="Times New Roman"/>
          <w:sz w:val="26"/>
        </w:rPr>
      </w:pPr>
      <w:r>
        <w:rPr>
          <w:rFonts w:cs="Times New Roman" w:ascii="Times New Roman" w:hAnsi="Times New Roman"/>
          <w:sz w:val="26"/>
        </w:rPr>
        <w:t>«Золотого Пегаса» Гротовскому вручали без Гротовского не посмертно, не при жизни, при свидетелях.</w:t>
      </w:r>
    </w:p>
    <w:p>
      <w:pPr>
        <w:pStyle w:val="Normal"/>
        <w:ind w:firstLine="567"/>
        <w:jc w:val="both"/>
        <w:rPr/>
      </w:pPr>
      <w:r>
        <w:rPr>
          <w:rFonts w:cs="Times New Roman" w:ascii="Times New Roman" w:hAnsi="Times New Roman"/>
          <w:sz w:val="26"/>
        </w:rPr>
        <w:t>В креслах на окраине  Понтедеры умирал Гротовский. В сером, специально убранном зале театра Роберта Бачи, разыгрывали церемонию.(6, стр.145).</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b/>
          <w:sz w:val="26"/>
          <w:u w:val="single"/>
        </w:rPr>
      </w:pPr>
      <w:r>
        <w:rPr>
          <w:rFonts w:cs="Times New Roman" w:ascii="Times New Roman" w:hAnsi="Times New Roman"/>
          <w:b/>
          <w:sz w:val="26"/>
          <w:u w:val="single"/>
        </w:rPr>
        <w:t>Жизнь слишком коротка</w:t>
      </w:r>
    </w:p>
    <w:p>
      <w:pPr>
        <w:pStyle w:val="Normal"/>
        <w:rPr>
          <w:rFonts w:ascii="Times New Roman" w:hAnsi="Times New Roman" w:cs="Times New Roman"/>
          <w:b/>
          <w:b/>
          <w:sz w:val="16"/>
          <w:u w:val="single"/>
        </w:rPr>
      </w:pPr>
      <w:r>
        <w:rPr>
          <w:rFonts w:cs="Times New Roman" w:ascii="Times New Roman" w:hAnsi="Times New Roman"/>
          <w:b/>
          <w:sz w:val="16"/>
          <w:u w:val="single"/>
        </w:rPr>
      </w:r>
    </w:p>
    <w:p>
      <w:pPr>
        <w:pStyle w:val="Normal"/>
        <w:ind w:firstLine="567"/>
        <w:jc w:val="both"/>
        <w:rPr>
          <w:rFonts w:ascii="Times New Roman" w:hAnsi="Times New Roman" w:cs="Times New Roman"/>
          <w:sz w:val="26"/>
        </w:rPr>
      </w:pPr>
      <w:r>
        <w:rPr>
          <w:rFonts w:cs="Times New Roman" w:ascii="Times New Roman" w:hAnsi="Times New Roman"/>
          <w:sz w:val="26"/>
        </w:rPr>
        <w:t>Один из выдающихся театральных деятелей ХХ века Ежи Гротовский (родился в 1933 году) окончил актерский (1955) и режиссерский (1960) факультеты краковской Высшей государственной театральной школы.</w:t>
      </w:r>
    </w:p>
    <w:p>
      <w:pPr>
        <w:pStyle w:val="Normal"/>
        <w:ind w:firstLine="567"/>
        <w:jc w:val="both"/>
        <w:rPr>
          <w:rFonts w:ascii="Times New Roman" w:hAnsi="Times New Roman" w:cs="Times New Roman"/>
          <w:sz w:val="26"/>
        </w:rPr>
      </w:pPr>
      <w:r>
        <w:rPr>
          <w:rFonts w:cs="Times New Roman" w:ascii="Times New Roman" w:hAnsi="Times New Roman"/>
          <w:sz w:val="26"/>
        </w:rPr>
        <w:t xml:space="preserve">В 1955-1956 годы изучал режиссуру в ГИТИСе, в Москве. Дебютировал в 1957 году, поставив пьесу Ионеско «Стулья» в краковском Старом Театре. В 1959 г. Гротовский стал художественным руководителем «Театра 13 рядов»  в Ополе и вместе с Людвиком Флашеном сделал из него авангардный театр, который с 1962 года стал называться «Театр-Лаборатория». В 1965 году театр переехал во Вроцлав, где существовал до 1984 года. В 1959-1969 годы Гротовский поставил в Лаборатории двенадцать спектаклей. Некоторые из них принесли ему мировую известность. В 1968 году в Дании и США вышла его книга-манифест «По направлению к бедному театру», которая затем была издана  во многих странах мира, за исключением Польши. </w:t>
      </w:r>
    </w:p>
    <w:p>
      <w:pPr>
        <w:pStyle w:val="Normal"/>
        <w:ind w:firstLine="567"/>
        <w:jc w:val="both"/>
        <w:rPr/>
      </w:pPr>
      <w:r>
        <w:rPr>
          <w:rFonts w:cs="Times New Roman" w:ascii="Times New Roman" w:hAnsi="Times New Roman"/>
          <w:sz w:val="26"/>
        </w:rPr>
        <w:t>После 1967 года Гротовский прекратил ставить спектакли и сформулировал программу под названием «Театр участия» / «Время деятельной культуры» или «Паратеатр». Ее кульминацией стало создание вроцлавского Университета поиска театра народов (1975). В 1978-1982 годах Гротовский осуществил программу транскультурного поиска, названную им «Театром истоков». В процессе реализации этого проекта режиссер посетил с исследовательскими целями Гаити, Индию, Нигерию и Мексику. В августе 1982 года Е. Гротовский эмигрировал в США. В 1986 году он переехал в Италию и поселился в Понтедере недалеко от Флоренции, где в своем «Рабочем Центре» в течение одиннадцати лет работал над программой «Ритуальные искусства». Е. Гротовский – лауреат многих польских и зарубежных премий, он является почетным доктором университетов в Питсбурге (1973), Чикаго (1985) и Вроцлаве (1991). В декабре 1996 года Е. Гротовский вернулся в Польшу, чтобы представить во Вроцлаве результаты той работы, которую он более десяти лет вел в своем исследовательском центре в Понтедере. Этот визит режиссера в Польшу - второй по счету. Первый раз - после 1962 года, т.е. с момента эмиграции, Гротовский приезжал в страну в 1991 году на вручение ему докторской степени во Вроцлаве. 10 января 1997 года мэтр встретился с журналистами  и ответил на ряд вопросов. Прежде всего, он подчеркнул, что беспристрастен к тем направлениям, которые находятся вне рамок его творческой позиции. «Жизнеспособность любого культурного явления определяется степенью его разнородности разнообразия» – говорил мэтр. «Не может быть одного театра, одного театрального направления, которые бы выступали в качестве носителя абсолютной истины. Каждая театральная школа отмечена своими взлетами и падениями». (</w:t>
      </w:r>
      <w:r>
        <w:rPr>
          <w:rFonts w:cs="Times New Roman" w:ascii="Times New Roman" w:hAnsi="Times New Roman"/>
          <w:sz w:val="26"/>
          <w:lang w:val="en-US"/>
        </w:rPr>
        <w:t>8</w:t>
      </w:r>
      <w:r>
        <w:rPr>
          <w:rFonts w:cs="Times New Roman" w:ascii="Times New Roman" w:hAnsi="Times New Roman"/>
          <w:sz w:val="26"/>
        </w:rPr>
        <w:t>, стр.106).</w:t>
      </w:r>
    </w:p>
    <w:p>
      <w:pPr>
        <w:pStyle w:val="Normal"/>
        <w:ind w:firstLine="567"/>
        <w:jc w:val="both"/>
        <w:rPr>
          <w:rFonts w:ascii="Times New Roman" w:hAnsi="Times New Roman" w:cs="Times New Roman"/>
          <w:sz w:val="26"/>
        </w:rPr>
      </w:pPr>
      <w:r>
        <w:rPr>
          <w:rFonts w:cs="Times New Roman" w:ascii="Times New Roman" w:hAnsi="Times New Roman"/>
          <w:sz w:val="26"/>
        </w:rPr>
        <w:t xml:space="preserve">Для Гротовского его собственные единомышленники были, подчас, не так интересны, как то, что делали режиссеры, принадлежащие к другим школам. В частности, он очень ценил, как режиссера, Бертольда Брехта, который был антиподом Гротовского. Брехтовский спектакль «Мамаша Кураж» был восхитителен, по мнению Е. Гротовского. </w:t>
      </w:r>
    </w:p>
    <w:p>
      <w:pPr>
        <w:pStyle w:val="Normal"/>
        <w:ind w:firstLine="567"/>
        <w:jc w:val="both"/>
        <w:rPr/>
      </w:pPr>
      <w:r>
        <w:rPr>
          <w:rFonts w:cs="Times New Roman" w:ascii="Times New Roman" w:hAnsi="Times New Roman"/>
          <w:sz w:val="26"/>
        </w:rPr>
        <w:t>Говоря о близких ему людях и художниках, Гротовский не раз упоминал Питера Брука и уже умершего Конрада Свинарского. Знакомство со Свинарским началось с университетской скамьи и позже переросло в дружбу. Их, по словам режиссера, объединяло то богохульство, которое было так важно в Театре-Лаборатории. Разъясняя, чем богохульство отличается от профанации, Гротовский указывал, что оно требует особого эмоционального усилия. В результате богохульство как бы конфирмует те ценности, против которых оно было первоначально направлено. Богохульником был Мицкевич, который мог позволить себе обвинять Бога в том, что он ведет себя как царь.  Но у Мицкевича было живое, эмоциональное отношение к Богу. Конрад Свинарский, в отличие от Мицкевича, сдерживал свою склонность к богохульству, что, по мнению Гротовского, было результатом комплекса, обусловленного отчасти его немецким воспитанием. «Ты можешь себе позволить богохульство по отношению к Мицкевичу, - говаривал Свинарский, - а я  - нет» (8, стр.106)..</w:t>
      </w:r>
    </w:p>
    <w:p>
      <w:pPr>
        <w:pStyle w:val="Normal"/>
        <w:ind w:firstLine="567"/>
        <w:jc w:val="both"/>
        <w:rPr/>
      </w:pPr>
      <w:r>
        <w:rPr>
          <w:rFonts w:cs="Times New Roman" w:ascii="Times New Roman" w:hAnsi="Times New Roman"/>
          <w:sz w:val="26"/>
        </w:rPr>
        <w:t xml:space="preserve">В 60 – е годы, создавая свои знаменитые спектакли, Гротовский обращался, прежде всего, к отечественной и зарубежной романтической литературе: Байрону, Мицкевичу, Словацкому, Гете, Выспяньскому. Это был своеобразный способ борьбы с проблемами тогдашней Польши. «Нужно было говорить правду себе и людям» - говорил режиссер (8, стр.107). Именно у романтиков он находил нечто, что позволяло ему не только оставаться честным перед самим собой, но и «творить искусство». Из современных авторов мэтр особо отмечал Гомбровича. Именно его книги оказали влияние на творческую манеру Гротовского. </w:t>
      </w:r>
    </w:p>
    <w:p>
      <w:pPr>
        <w:pStyle w:val="Normal"/>
        <w:ind w:firstLine="567"/>
        <w:jc w:val="both"/>
        <w:rPr/>
      </w:pPr>
      <w:r>
        <w:rPr>
          <w:rFonts w:cs="Times New Roman" w:ascii="Times New Roman" w:hAnsi="Times New Roman"/>
          <w:sz w:val="26"/>
        </w:rPr>
        <w:t>По мнению Мэтра, существует лишь три абсолютных писателя: Достоевский, Шекспир и автор Библии. Если, как считается, Библия написана Святым Духом, то он же водил пером Шекспира и Достоевского. Все три автора являются выдающимися уже потому, что сумели показать человеческую сущность, полную противоречий, что позволило им коснуться правды. «Достоевский был для меня примером того, как далеко может завести вивисекция реальности», - говорил Гротовский.(8, стр.107). Работу своего Центра в Понтедере Е. Гротовский сравнивал с той, которую в науке выполняют институты фундаментальных исследований. Он считал, что есть два-три места в мире, где, подобно ему, понимают «искусство как экипаж» (8, стр.107). Это определение в 1987 году впервые употребил Питер Брук, говоря о работах Гротовского. Сам режиссер пользуется им, чтобы подчеркнуть полярность в понимании искусства, как «представления». «Представление» предполагает стремление актера или режиссера произвести на зрителя определенное впечатление. Театр же, как понимал его Гротовский, - это разновидность самоусовершенствования, все элементы которого являются точно выверенными приемами актерского мастерства. Такой театр «превращается в разновидность йоги», т.е. определенной техники человека-деятеля, направленной на изменение его энергетического уровня, на его восхождение от грубой повседневности к мирам высшим, горним и последующее возвращение, но уже с ощущением просветленности и чистоты. (</w:t>
      </w:r>
      <w:r>
        <w:rPr>
          <w:rFonts w:cs="Times New Roman" w:ascii="Times New Roman" w:hAnsi="Times New Roman"/>
          <w:sz w:val="26"/>
          <w:lang w:val="en-US"/>
        </w:rPr>
        <w:t>8</w:t>
      </w:r>
      <w:r>
        <w:rPr>
          <w:rFonts w:cs="Times New Roman" w:ascii="Times New Roman" w:hAnsi="Times New Roman"/>
          <w:sz w:val="26"/>
        </w:rPr>
        <w:t>, стр.107).</w:t>
      </w:r>
    </w:p>
    <w:p>
      <w:pPr>
        <w:pStyle w:val="Normal"/>
        <w:ind w:firstLine="567"/>
        <w:jc w:val="both"/>
        <w:rPr>
          <w:rFonts w:ascii="Times New Roman" w:hAnsi="Times New Roman" w:cs="Times New Roman"/>
          <w:sz w:val="26"/>
        </w:rPr>
      </w:pPr>
      <w:r>
        <w:rPr>
          <w:rFonts w:cs="Times New Roman" w:ascii="Times New Roman" w:hAnsi="Times New Roman"/>
          <w:sz w:val="26"/>
        </w:rPr>
        <w:t xml:space="preserve">Говоря о своем детстве и молодости, Гротовский отмечал, что его жизненные принципы сформировались очень рано, но должно было пройти много времени, прежде чем они выкристаллизовались в систему представлений об искусстве. К тому же, его мировоззрение формировалось под влиянием очень разных культур. С начала войны, когда его семья потеряла все, из сына «шляхетского дома» Гротовский превратился в подпаска в деревне Пенадувка в Тешовском воеводстве. В период оккупации он прочел массу книг из библиотеки матери, в которой были такие памятники культуры, как «Зохар», «Коран», филологический перевод Евангелия, книги по йоге. С теплой иронией Гротовский говорил о том, что он индуизировался, когда ему было девять лет. </w:t>
      </w:r>
    </w:p>
    <w:p>
      <w:pPr>
        <w:pStyle w:val="Normal"/>
        <w:ind w:firstLine="567"/>
        <w:jc w:val="both"/>
        <w:rPr/>
      </w:pPr>
      <w:r>
        <w:rPr>
          <w:rFonts w:cs="Times New Roman" w:ascii="Times New Roman" w:hAnsi="Times New Roman"/>
          <w:sz w:val="26"/>
        </w:rPr>
        <w:t>«Жизнь очень коротка» - сказал мастер. Если традиция не развивается, она мертва. Для развития традиции нужны усилия нескольких поколений, каждое из которых сделает свой шаг вперед. (</w:t>
      </w:r>
      <w:r>
        <w:rPr>
          <w:rFonts w:cs="Times New Roman" w:ascii="Times New Roman" w:hAnsi="Times New Roman"/>
          <w:sz w:val="26"/>
          <w:lang w:val="en-US"/>
        </w:rPr>
        <w:t>8</w:t>
      </w:r>
      <w:r>
        <w:rPr>
          <w:rFonts w:cs="Times New Roman" w:ascii="Times New Roman" w:hAnsi="Times New Roman"/>
          <w:sz w:val="26"/>
        </w:rPr>
        <w:t>, стр</w:t>
      </w:r>
      <w:r>
        <w:rPr>
          <w:rFonts w:cs="Times New Roman" w:ascii="Times New Roman" w:hAnsi="Times New Roman"/>
          <w:sz w:val="26"/>
          <w:lang w:val="en-US"/>
        </w:rPr>
        <w:t>.</w:t>
      </w:r>
      <w:r>
        <w:rPr>
          <w:rFonts w:cs="Times New Roman" w:ascii="Times New Roman" w:hAnsi="Times New Roman"/>
          <w:sz w:val="26"/>
        </w:rPr>
        <w:t>108)</w:t>
      </w:r>
    </w:p>
    <w:p>
      <w:pPr>
        <w:pStyle w:val="Normal"/>
        <w:ind w:firstLine="567"/>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b/>
          <w:b/>
          <w:sz w:val="26"/>
          <w:u w:val="single"/>
        </w:rPr>
      </w:pPr>
      <w:r>
        <w:rPr>
          <w:rFonts w:cs="Times New Roman" w:ascii="Times New Roman" w:hAnsi="Times New Roman"/>
          <w:b/>
          <w:sz w:val="26"/>
          <w:u w:val="single"/>
        </w:rPr>
        <w:t>Воспоминания современников</w:t>
      </w:r>
    </w:p>
    <w:p>
      <w:pPr>
        <w:pStyle w:val="Normal"/>
        <w:jc w:val="both"/>
        <w:rPr>
          <w:rFonts w:ascii="Times New Roman" w:hAnsi="Times New Roman" w:cs="Times New Roman"/>
          <w:b/>
          <w:b/>
          <w:sz w:val="16"/>
          <w:u w:val="single"/>
        </w:rPr>
      </w:pPr>
      <w:r>
        <w:rPr>
          <w:rFonts w:cs="Times New Roman" w:ascii="Times New Roman" w:hAnsi="Times New Roman"/>
          <w:b/>
          <w:sz w:val="16"/>
          <w:u w:val="single"/>
        </w:rPr>
      </w:r>
    </w:p>
    <w:p>
      <w:pPr>
        <w:pStyle w:val="Normal"/>
        <w:ind w:firstLine="567"/>
        <w:jc w:val="both"/>
        <w:rPr>
          <w:rFonts w:ascii="Times New Roman" w:hAnsi="Times New Roman" w:cs="Times New Roman"/>
          <w:sz w:val="26"/>
          <w:lang w:val="en-US"/>
        </w:rPr>
      </w:pPr>
      <w:r>
        <w:rPr>
          <w:rFonts w:cs="Times New Roman" w:ascii="Times New Roman" w:hAnsi="Times New Roman"/>
          <w:sz w:val="26"/>
        </w:rPr>
        <w:t xml:space="preserve">О Ежи Гротовском говорить трудно, так как он неординарен и методы его работы в театре также неординарны.  Это отмечали все, кто так или иначе был связан с ним в области театрального искусства. </w:t>
      </w:r>
    </w:p>
    <w:p>
      <w:pPr>
        <w:pStyle w:val="Normal"/>
        <w:jc w:val="both"/>
        <w:rPr/>
      </w:pPr>
      <w:r>
        <w:rPr>
          <w:rFonts w:cs="Times New Roman" w:ascii="Times New Roman" w:hAnsi="Times New Roman"/>
          <w:b/>
          <w:sz w:val="26"/>
          <w:u w:val="single"/>
        </w:rPr>
        <w:t>Анатолий Васильев о Гротовском</w:t>
      </w:r>
      <w:r>
        <w:rPr>
          <w:rFonts w:cs="Times New Roman" w:ascii="Times New Roman" w:hAnsi="Times New Roman"/>
          <w:sz w:val="26"/>
        </w:rPr>
        <w:t xml:space="preserve">.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А. Васильев, известный российский режиссер, страстно желающий познакомиться с тренингом Е. Гротовского, сильно волновался, когда после многочисленных просьб о встрече, получил, наконец, разрешение приехать в Понтедеру. К тому времени А. Васильев уже имел 17 летний опыт и был готов экспериментировать тренингом. Занимался он и исследованиями в области  психологического поведения актеров. Но, развивая это направление как стиль, он отходил от метода и чувствовал, что нужно что-то другое. И он решил заниматься античными эпическими текстами, гекзаметром и Гомером. Впоследствии он стал директором проекта «Славянские пилигримы», в котором принимал участие и Центр Е. Гротовского. В июле 1991 года состоялся семинар, в котором приняли участие около 20 молодых актеров из России, Украины и Белоруссии. Тогда и состоялась его 3-х часовая встреча с Е .Гротовским, но попасть на тренинг А. Васильеву все же так и не удалось и он понял, что никакого другого пути, как только начать свой собственный, у него нет.. </w:t>
      </w:r>
    </w:p>
    <w:p>
      <w:pPr>
        <w:pStyle w:val="Normal"/>
        <w:ind w:firstLine="567"/>
        <w:jc w:val="both"/>
        <w:rPr/>
      </w:pPr>
      <w:r>
        <w:rPr>
          <w:rFonts w:cs="Times New Roman" w:ascii="Times New Roman" w:hAnsi="Times New Roman"/>
          <w:sz w:val="26"/>
        </w:rPr>
        <w:t>Летом 1996 года работу А. Васильева «Вербальные исследования в гекзаметрах Гомера, 23 песнь из «Илиады»  согласился посмотреть Е. Гротовский. А. Васильев был очень взволнован, так как считал свою работу недостаточно совершенной, чтобы показывать ее Е. Гротовскому,  к тому же еще возник непредвиденный скандал из-за ветра в Тоскане и ночных открытых тренингов, и А. Васильев ушел – больше из–за стыда, чем из-за скандала или своего тщеславия. Стыд перед Е. Гротовским за свою «малозначительную» работу взял верх.(</w:t>
      </w:r>
      <w:r>
        <w:rPr>
          <w:rFonts w:cs="Times New Roman" w:ascii="Times New Roman" w:hAnsi="Times New Roman"/>
          <w:sz w:val="26"/>
          <w:lang w:val="en-US"/>
        </w:rPr>
        <w:t>6</w:t>
      </w:r>
      <w:r>
        <w:rPr>
          <w:rFonts w:cs="Times New Roman" w:ascii="Times New Roman" w:hAnsi="Times New Roman"/>
          <w:sz w:val="26"/>
        </w:rPr>
        <w:t>, стр.142). Позднее, в Сан-Пауло представилась новая возможность встречи и объяснений , тем более, что к тому времени личный опыт А. Васильева  уже мог стать и опытом многих других. Говоря о «театральной цивилизации», А. Васильев подчеркивал необходимость присутствия в ней такой личности, как Е. Гротовский и его Рабочего Центра. «Даже если один монах останется – предание можно будет передать» - говорил он. И даже если весь театр будет только цивилизованным и будет одна маленькая группа из одного пана Е. Гротовского и двух его учеников – уже  достаточно для того, чтобы наши мысли обращались в сторону какой-то тайны. Мы стоим перед дверью, и я тоже стою перед дверью, и в эту дверь надо войти» - писал А. Васильев.(6, стр.142-143).</w:t>
      </w:r>
    </w:p>
    <w:p>
      <w:pPr>
        <w:pStyle w:val="Normal"/>
        <w:jc w:val="both"/>
        <w:rPr/>
      </w:pPr>
      <w:r>
        <w:rPr>
          <w:rFonts w:cs="Times New Roman" w:ascii="Times New Roman" w:hAnsi="Times New Roman"/>
          <w:b/>
          <w:sz w:val="26"/>
          <w:u w:val="single"/>
        </w:rPr>
        <w:t>Валерий Фокин о Е. Гротовском</w:t>
      </w:r>
    </w:p>
    <w:p>
      <w:pPr>
        <w:pStyle w:val="Normal"/>
        <w:ind w:firstLine="567"/>
        <w:jc w:val="both"/>
        <w:rPr/>
      </w:pPr>
      <w:r>
        <w:rPr>
          <w:rFonts w:cs="Times New Roman" w:ascii="Times New Roman" w:hAnsi="Times New Roman"/>
          <w:sz w:val="26"/>
        </w:rPr>
        <w:t>Встреча известного российского режиссера В. Фокина с Е. Гротовским произошла в Москве в 1976 году на советско-польском симпозиуме, посвященном Станиславскому. «Гротовский похож на свои фотографии – вспоминает В. Фокин – худощавый, длинные волосы, очки. При знакомстве очень внимательно смотрит в тебя. Одет просто: потертые  вельветовые штаны, скромная темная рубашка и рюкзак, который тогда еще не был в моде. Курит трубку, молчит, не отвечает на шутки, никакого смеха.  Молчит не высокомерно, а доброжелательно, просто он внимателен – не более того».(12, стр.139).</w:t>
      </w:r>
    </w:p>
    <w:p>
      <w:pPr>
        <w:pStyle w:val="Normal"/>
        <w:ind w:firstLine="567"/>
        <w:jc w:val="both"/>
        <w:rPr/>
      </w:pPr>
      <w:r>
        <w:rPr>
          <w:rFonts w:cs="Times New Roman" w:ascii="Times New Roman" w:hAnsi="Times New Roman"/>
          <w:sz w:val="26"/>
        </w:rPr>
        <w:t xml:space="preserve">1978 год. В. Фокин вновь в Польше. Созванивается о встрече с Е. Гротовским во Вроцлаве.  Приезжает в «Театр-Лабораторию» и какой-то парень отводит его к Маэстро. «Через 10 минут – вспоминает В. Фокин - доходим до обыкновенного дома, кажется, блочного, четырехэтажного. На двери – никакого звонка. Условный «партизанский стук» - и входим в совершенно темную однокомнатную квартиру. Ежи встречает нас в прихожей. Его глаза поразительны. Они почти безумны. Глаза человека, только что оторвавшегося  от напряженной духовной работы. Проходя мимо крошечной кухни, заметил множество кофеварок. В этом доме, по-видимому, кофе пьют круглосуточно. Все более чем скромно. Просто ничего нет. В комнате – циновка на полу, табуреточка. На полу очень много книг. Голые стены, зашторенные окна, темнота. Горит лишь одна свеча – и все. Молодой человек присел на пол рядом с Гротовским и получил от него распоряжения - краткие и конструктивные, что казалось странным на фоне высочайшей духовности и почти сектантской аскетической обстановки.»(12, стр.141-142). </w:t>
      </w:r>
    </w:p>
    <w:p>
      <w:pPr>
        <w:pStyle w:val="Normal"/>
        <w:ind w:firstLine="567"/>
        <w:jc w:val="both"/>
        <w:rPr/>
      </w:pPr>
      <w:r>
        <w:rPr>
          <w:rFonts w:cs="Times New Roman" w:ascii="Times New Roman" w:hAnsi="Times New Roman"/>
          <w:sz w:val="26"/>
        </w:rPr>
        <w:t>В. Фокин изложил проблемы, связанные с постановкой «Гамлета» и той раздвоенностью и ложью, которые вызваны необходимостью совмещения работы его театра с традиционным театром. И последовал двухчасовой монолог Гротовского. Он говорил откровенно и доверительно. И не было ни капли менторства – только доброжелательность и духовное родство. К удивлению В. Фокина, Е. Гротовский был когда-то крупным комсомольским деятелем, а теперь – член Вроцлавского горкома партии. Вряд ли бы ему без этого удалось сохранить театр, не приносящий абсолютно никакого дохода и работающий как НИИ ради своих сугубо научных целей.  Говорил о необходимости максимально реализовать себя, что значит состояться. «Человека всю жизнь преследует половинчатость, и многие умирают, не узнав собственных возможностей, не познав счастья полной гармонии души и тела» - говорил Гротовский. Он вел к этому актеров через сознательный процесс. Считал, что интересоваться надо только процессом творчества, а не результатом, бояться самоповтора.  «Не надо торговать опытом, а пытаться решать новые, может быть, даже головоломные задачи» - говорил Гротовский. И еще. «То, что актер делает, он должен делать всем собою, а не только жестом руки, движением ноги, выражением лица, логическим акцентом, даже мыслью, ибо она тоже не в состоянии направлять весь организм, а может только его побуждать» И далее: «Актер должен не иллюстрировать, а производить. Тогда он доработает до самой сути, когда совершает акт искренности, самоотдачи, самообнажения, самооткрытия, достигая состояния крайнего, не отступающего ни перед какой нравственной границей. Этот акт пограничной искренности сознателен, не размывается в хаосе и анархии форм. Он помогает нам стать самими собой, а значит, осуществиться»  35 лет – зенит человеческой жизни – считал Гротовский. Это не значит, что все потом заканчивается, но потом уже постоянно надо помнить о времени. И поэтому очень важно, чтобы к 35 годам какие-то основы строительства себя, собственной личности, собственной души уже были заложены». (</w:t>
      </w:r>
      <w:r>
        <w:rPr>
          <w:rFonts w:cs="Times New Roman" w:ascii="Times New Roman" w:hAnsi="Times New Roman"/>
          <w:sz w:val="26"/>
          <w:lang w:val="en-US"/>
        </w:rPr>
        <w:t>12</w:t>
      </w:r>
      <w:r>
        <w:rPr>
          <w:rFonts w:cs="Times New Roman" w:ascii="Times New Roman" w:hAnsi="Times New Roman"/>
          <w:sz w:val="26"/>
        </w:rPr>
        <w:t>,</w:t>
      </w:r>
      <w:r>
        <w:rPr>
          <w:rFonts w:cs="Times New Roman" w:ascii="Times New Roman" w:hAnsi="Times New Roman"/>
          <w:sz w:val="26"/>
          <w:lang w:val="en-US"/>
        </w:rPr>
        <w:t xml:space="preserve"> </w:t>
      </w:r>
      <w:r>
        <w:rPr>
          <w:rFonts w:cs="Times New Roman" w:ascii="Times New Roman" w:hAnsi="Times New Roman"/>
          <w:sz w:val="26"/>
        </w:rPr>
        <w:t>стр.142).</w:t>
      </w:r>
    </w:p>
    <w:p>
      <w:pPr>
        <w:pStyle w:val="Normal"/>
        <w:ind w:firstLine="567"/>
        <w:jc w:val="both"/>
        <w:rPr/>
      </w:pPr>
      <w:r>
        <w:rPr>
          <w:rFonts w:cs="Times New Roman" w:ascii="Times New Roman" w:hAnsi="Times New Roman"/>
          <w:sz w:val="26"/>
        </w:rPr>
        <w:t>Говорил он и о внешнем успехе, что желание обогащения художнику противопоказано. Еще говорил об этике. «Никогда не надо атаковывать. У хамства короткие ноги». Учил быть внимательным к любому человеку (</w:t>
      </w:r>
      <w:r>
        <w:rPr>
          <w:rFonts w:cs="Times New Roman" w:ascii="Times New Roman" w:hAnsi="Times New Roman"/>
          <w:sz w:val="26"/>
          <w:lang w:val="en-US"/>
        </w:rPr>
        <w:t>12</w:t>
      </w:r>
      <w:r>
        <w:rPr>
          <w:rFonts w:cs="Times New Roman" w:ascii="Times New Roman" w:hAnsi="Times New Roman"/>
          <w:sz w:val="26"/>
        </w:rPr>
        <w:t>,</w:t>
      </w:r>
      <w:r>
        <w:rPr>
          <w:rFonts w:cs="Times New Roman" w:ascii="Times New Roman" w:hAnsi="Times New Roman"/>
          <w:sz w:val="26"/>
          <w:lang w:val="en-US"/>
        </w:rPr>
        <w:t xml:space="preserve"> </w:t>
      </w:r>
      <w:r>
        <w:rPr>
          <w:rFonts w:cs="Times New Roman" w:ascii="Times New Roman" w:hAnsi="Times New Roman"/>
          <w:sz w:val="26"/>
        </w:rPr>
        <w:t xml:space="preserve">стр.142)..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В. Фокин вспоминает, что вышел от Гротовского после разговора каким-то просветленным. Эта встреча успокоила его. </w:t>
      </w:r>
    </w:p>
    <w:p>
      <w:pPr>
        <w:pStyle w:val="Normal"/>
        <w:ind w:firstLine="567"/>
        <w:jc w:val="both"/>
        <w:rPr>
          <w:rFonts w:ascii="Times New Roman" w:hAnsi="Times New Roman" w:cs="Times New Roman"/>
          <w:sz w:val="26"/>
        </w:rPr>
      </w:pPr>
      <w:r>
        <w:rPr>
          <w:rFonts w:cs="Times New Roman" w:ascii="Times New Roman" w:hAnsi="Times New Roman"/>
          <w:sz w:val="26"/>
        </w:rPr>
        <w:t>В. Фокину выпало счастье еще раз встретиться с Е. Гротовским на одном из международных симпозиумов, которые регулярно проводил  Театр Наций, и где Гротовскому предстояло быть руководителем научной части симпозиума. Истинных сторонников Гротовского было много. Много было и подражателей. Состоялась поездка под Варшаву, где он собрал всех желающих в красивейшем месте, чтобы провести очередной эксперимент. Гротовский призывал присутствующих уйти от суеты, ненужного общения, выпивок и прямо в комнате, где все сидели на полу, предложил объединиться – через пение ли, через попытку как-то иначе контактировать. Да, он был гениальный экспериментатор. Он поставил очередной опыт, «режиссируя» эту ситуацию. Но осознание этого пришло позднее. А тогда все испытали состояние необычайного подъема, желание работать, появилось чувство единения, испытали то, что неведомо другим. И оно стало общей тайной всех присутствующих.</w:t>
      </w:r>
    </w:p>
    <w:p>
      <w:pPr>
        <w:pStyle w:val="Normal"/>
        <w:ind w:firstLine="567"/>
        <w:jc w:val="both"/>
        <w:rPr/>
      </w:pPr>
      <w:r>
        <w:rPr>
          <w:rFonts w:cs="Times New Roman" w:ascii="Times New Roman" w:hAnsi="Times New Roman"/>
          <w:sz w:val="26"/>
        </w:rPr>
        <w:t>Две недели под Варшавой изменили многое. Постоянные тренировки, эксперименты, попытки докопаться – хоть на миг – до себя подлинного. Ставилась, например, задача «сосредоточиться» на запахе травы.  Просто лежать и вдыхать этот запах. Как же невероятно трудно это было сделать! Недаром, Гротовский говорил о воле. После нескольких попыток сосредоточиться появился абсолютно иррациональный импульс, объяснить который просто невозможно.  Появилось ощущение радости и остроты восприятия  зелени, голубизны, солнца, когда тело наслаждается свободой, а потому поет. (</w:t>
      </w:r>
      <w:r>
        <w:rPr>
          <w:rFonts w:cs="Times New Roman" w:ascii="Times New Roman" w:hAnsi="Times New Roman"/>
          <w:sz w:val="26"/>
          <w:lang w:val="en-US"/>
        </w:rPr>
        <w:t>12</w:t>
      </w:r>
      <w:r>
        <w:rPr>
          <w:rFonts w:cs="Times New Roman" w:ascii="Times New Roman" w:hAnsi="Times New Roman"/>
          <w:sz w:val="26"/>
        </w:rPr>
        <w:t xml:space="preserve">, стр.145).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Стало ясно, что есть другая система подготовки артистов. «От чего нужно лечить артиста? От штампа. Это самая страшная для него болезнь.» - говорил Гротовский. </w:t>
      </w:r>
    </w:p>
    <w:p>
      <w:pPr>
        <w:pStyle w:val="Normal"/>
        <w:ind w:firstLine="567"/>
        <w:jc w:val="both"/>
        <w:rPr/>
      </w:pPr>
      <w:r>
        <w:rPr>
          <w:rFonts w:cs="Times New Roman" w:ascii="Times New Roman" w:hAnsi="Times New Roman"/>
          <w:sz w:val="26"/>
        </w:rPr>
        <w:t xml:space="preserve">   </w:t>
      </w:r>
      <w:r>
        <w:rPr>
          <w:rFonts w:cs="Times New Roman" w:ascii="Times New Roman" w:hAnsi="Times New Roman"/>
          <w:sz w:val="26"/>
        </w:rPr>
        <w:t>«Прошло много лет. О Гротовском узнавал только из легенд. Говорят, что он совсем отошел от театра, ходил в походы со случайными людьми, уходил в горы подальше от цивилизации и там вместе искали путь к себе подлинным» - писал В. Фокин  Да мало ли что говорят? (</w:t>
      </w:r>
      <w:r>
        <w:rPr>
          <w:rFonts w:cs="Times New Roman" w:ascii="Times New Roman" w:hAnsi="Times New Roman"/>
          <w:sz w:val="26"/>
          <w:lang w:val="en-US"/>
        </w:rPr>
        <w:t>12</w:t>
      </w:r>
      <w:r>
        <w:rPr>
          <w:rFonts w:cs="Times New Roman" w:ascii="Times New Roman" w:hAnsi="Times New Roman"/>
          <w:sz w:val="26"/>
        </w:rPr>
        <w:t>, стр.145).</w:t>
      </w:r>
    </w:p>
    <w:p>
      <w:pPr>
        <w:pStyle w:val="Normal"/>
        <w:jc w:val="both"/>
        <w:rPr>
          <w:rFonts w:ascii="Times New Roman" w:hAnsi="Times New Roman" w:cs="Times New Roman"/>
          <w:b/>
          <w:b/>
          <w:sz w:val="26"/>
          <w:u w:val="single"/>
        </w:rPr>
      </w:pPr>
      <w:r>
        <w:rPr>
          <w:rFonts w:cs="Times New Roman" w:ascii="Times New Roman" w:hAnsi="Times New Roman"/>
          <w:b/>
          <w:sz w:val="26"/>
          <w:u w:val="single"/>
        </w:rPr>
        <w:t>Питер Брук о Е. Гротовском</w:t>
      </w:r>
    </w:p>
    <w:p>
      <w:pPr>
        <w:pStyle w:val="Normal"/>
        <w:ind w:firstLine="567"/>
        <w:jc w:val="both"/>
        <w:rPr>
          <w:rFonts w:ascii="Times New Roman" w:hAnsi="Times New Roman" w:cs="Times New Roman"/>
          <w:sz w:val="26"/>
        </w:rPr>
      </w:pPr>
      <w:r>
        <w:drawing>
          <wp:anchor behindDoc="0" distT="0" distB="0" distL="114935" distR="114935" simplePos="0" locked="0" layoutInCell="0" allowOverlap="1" relativeHeight="11">
            <wp:simplePos x="0" y="0"/>
            <wp:positionH relativeFrom="column">
              <wp:posOffset>19685</wp:posOffset>
            </wp:positionH>
            <wp:positionV relativeFrom="paragraph">
              <wp:posOffset>76200</wp:posOffset>
            </wp:positionV>
            <wp:extent cx="3451860" cy="34747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3451860" cy="3474720"/>
                    </a:xfrm>
                    <a:prstGeom prst="rect">
                      <a:avLst/>
                    </a:prstGeom>
                  </pic:spPr>
                </pic:pic>
              </a:graphicData>
            </a:graphic>
          </wp:anchor>
        </w:drawing>
      </w:r>
      <w:r>
        <w:rPr>
          <w:rFonts w:cs="Times New Roman" w:ascii="Times New Roman" w:hAnsi="Times New Roman"/>
          <w:sz w:val="26"/>
        </w:rPr>
        <w:t>Говорить о Гротовском и его работе, по мнению Питера Брука , парадоксально, потому что он знал его уже два десятилетия, как абсолютно простого человека, занимающегося абсолютно чистыми исследованиями. И откуда эти кривотолки и сложности на протяжении многих лет?  Питер Брук  смог по-настоящему оценить Е. Гротовского и его работу только благодаря личным контактам с ним. Но до сих пор остается неясным, какова конкретная связь работы Гротовского с театром – это главная проблема. которую, по мнению Питера Брука, необходимо разрешить.  Когда-то все это решалось просто: актеры из Вроцлава давали спектакли, которые, благодаря новому качеству драматизма на всех уровнях, новому качеству актерской игры, шокировали театральный мир. Эти спектакли были путеводным светом, маяком, показывающим  театру путь к совершенно другому уровню работы, к новым глубинам, которые открываются лишь при условии, что актеры выйдут на новый уровень самоотвержения, искренности, серьезности, на новый уровень понимания собственных возможностей, на уровень неведомый, недоступный для привычного театра. Здесь, по мнению Питера Брука, и возникло первое недоразумение, поскольку те театры, которые захотели использовать его опыт у себя, нисколько не приблизились к идеалу, а, наоборот, снизили его до того самого уровня, против которого сами артисты восставали. Еще больший резонанс вызвал отказ Гротовского давать публичные представления. Это рассматривалось. как неожиданная смена направления.  Отсюда и острый вопрос – что же связывало его работу с театром, если нет больше спектаклей.? По мнению П. Брука, все дело – в методе, который продолжал развиваться, становился все более богатым, существенным и необходимым и одновременно все более загадочным. Так в чем же дело с точки зрения театра? По мнению Питера Брука, самым сильным проводником для всех театральных форм, когда-либо существовавших в мире, всегда являлся человек, персона, индивид. Этот индивид, эта персона всегда остается непознанной. И тот факт, что где-то созданы условия, что один – единственный человек во всем мире столь глубоко изучал этого странного незнакомца – актера, имеет непреходящее значение. Работа Понтедеры имеет непосредственное отношение к театральному миру. И особенно благодаря ее лабораторности, ибо были опыты, которые провести вне лаборатории было просто невозможно.(5, стр.24). Международный Центр театральных исследований в Париже, возглавляемый Питером Бруком, поддерживал связь с центром Гротовского только потому, что их экспериментальная работа была необходима, как пища, Международному Центру для работы публичной. «И еще – говорит П. Брук – как только мы начинаем исследовать возможности человека, независимо от результатов этой работы, мы должны понять, что речь идет о духовном поиске. Речь идет о  «духовных поисках» - в смысле исследования  внутреннего мира человека, где известное сочетается с неизвестным. В этой области занятия Гротовского с группами являются уникальными, потому что он затрагивает более скрытые пружины внутреннего мира  и то, что он делал, невозможно описать при помощи простых дефиниций. По мнению П. Брука, эта работа в какую-нибудь другую эпоху могла бы стать нормальным развитием некой великой духовной традиции. «И сейчас – говорит он – мы стоим перед чем-то, что существовало уже в веках, но было забыто». Гротовскому удалось открыть дорогу к какому-то новому пониманию этой проблемы и добиться смыкания его работы в области драматического искусства с необходимостью индивидуального развития тех, кто работал вместе с ним. Питер Брук убежден, что деятельность Гротовского в области искусства, как проводника, имеет огромное значение для сегодняшнего мира. Вряд ли кто-то способен подражать ему  (хотя и пытались) или делать эту работу за него. «А потому – считает П. Брук -  никто не может и говорить за него». До конца жизни Гротовского П. Брук оставался его верным другом  и ближайшим сподвижником. (5, стр.24).</w:t>
      </w:r>
      <w:r>
        <w:rPr>
          <w:rFonts w:cs="Times New Roman" w:ascii="Times New Roman" w:hAnsi="Times New Roman"/>
          <w:vanish/>
          <w:sz w:val="26"/>
        </w:rPr>
        <w:t xml:space="preserve"> сподвижником Е.Гротовского.верным другом  и ближайшим сподвижником Е.Гротовского.боты, мы должны понять, что речь идет о ду</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hanging="28"/>
        <w:jc w:val="both"/>
        <w:rPr>
          <w:rFonts w:ascii="Times New Roman" w:hAnsi="Times New Roman" w:cs="Times New Roman"/>
          <w:b/>
          <w:b/>
          <w:sz w:val="26"/>
          <w:u w:val="single"/>
        </w:rPr>
      </w:pPr>
      <w:r>
        <w:rPr>
          <w:rFonts w:cs="Times New Roman" w:ascii="Times New Roman" w:hAnsi="Times New Roman"/>
          <w:b/>
          <w:sz w:val="26"/>
          <w:u w:val="single"/>
        </w:rPr>
        <w:t>Феномен Ежи Гротовского</w:t>
      </w:r>
    </w:p>
    <w:p>
      <w:pPr>
        <w:pStyle w:val="Normal"/>
        <w:ind w:hanging="28"/>
        <w:jc w:val="both"/>
        <w:rPr>
          <w:rFonts w:ascii="Times New Roman" w:hAnsi="Times New Roman" w:cs="Times New Roman"/>
          <w:b/>
          <w:b/>
          <w:sz w:val="16"/>
          <w:u w:val="single"/>
        </w:rPr>
      </w:pPr>
      <w:r>
        <w:rPr>
          <w:rFonts w:cs="Times New Roman" w:ascii="Times New Roman" w:hAnsi="Times New Roman"/>
          <w:b/>
          <w:sz w:val="16"/>
          <w:u w:val="single"/>
        </w:rPr>
      </w:r>
    </w:p>
    <w:p>
      <w:pPr>
        <w:pStyle w:val="Normal"/>
        <w:ind w:firstLine="567"/>
        <w:jc w:val="both"/>
        <w:rPr/>
      </w:pPr>
      <w:r>
        <w:rPr>
          <w:rFonts w:cs="Times New Roman" w:ascii="Times New Roman" w:hAnsi="Times New Roman"/>
          <w:sz w:val="26"/>
        </w:rPr>
        <w:t>Феноменальность Е. Гротовского проявлялась во всем, за что бы он не брался - касается ли это режиссуры, педагогики, освоения восточных мистерий, разработки тренинга или проведения научных исследований. Сам Е. Гротовский – один из поразительных и небывалых явлений, какие могли приключиться в Польше. Современный театр после Гротовского уже не тот, каким был до него. Его практику и исследования называют Второй Театральной Реформой. Не случайно он был награжден в 1991 году специально учрежденной для него премией гения.</w:t>
      </w:r>
    </w:p>
    <w:p>
      <w:pPr>
        <w:pStyle w:val="Normal"/>
        <w:ind w:firstLine="567"/>
        <w:jc w:val="both"/>
        <w:rPr>
          <w:rFonts w:ascii="Times New Roman" w:hAnsi="Times New Roman" w:cs="Times New Roman"/>
          <w:sz w:val="26"/>
        </w:rPr>
      </w:pPr>
      <w:r>
        <w:rPr>
          <w:rFonts w:cs="Times New Roman" w:ascii="Times New Roman" w:hAnsi="Times New Roman"/>
          <w:sz w:val="26"/>
        </w:rPr>
        <w:t xml:space="preserve">В чем же феномен Е. Гротовского? </w:t>
      </w:r>
    </w:p>
    <w:p>
      <w:pPr>
        <w:pStyle w:val="Normal"/>
        <w:ind w:firstLine="567"/>
        <w:jc w:val="both"/>
        <w:rPr/>
      </w:pPr>
      <w:r>
        <w:rPr>
          <w:rFonts w:cs="Times New Roman" w:ascii="Times New Roman" w:hAnsi="Times New Roman"/>
          <w:sz w:val="26"/>
        </w:rPr>
        <w:t>1. Прежде всего, в том, что он создал театр, равного которому не было, нет и вряд ли будет, ибо такие люди, как Е. Гротовский, рождаются крайне редко. Феноменален он и в области исследования природы театрального искусства. Е. Гротовский отказался, например, от «постановочности» в современном театре. Опытным путем он и его сподвижники установили, что театр может обходиться без грима, без автономного костюма, без музыки и даже без «играния» светом, что впоследствии привело к открытию целой области возможного использования актером света, исходящего из неподвижной точки. Пришло сознательное использование актером тени и освещенных точек. Эксперименты со светом привели к мысли, что и зритель, освещенный из какого-то источника, то есть ставший видимым, тоже превращается в часть спектакля и начинает функционировать в нем, как его составляющая. Однако Е. Гротовский пошел дальше. В ходе экспериментов он обнаружил, что актер посредством духовной техники способен светиться, подобно фигурам в картинах Эль Греко, способен «сиять», становясь источником света в спектакле, «света психического». И в этом Е.</w:t>
      </w:r>
      <w:r>
        <w:rPr>
          <w:rFonts w:cs="Times New Roman" w:ascii="Times New Roman" w:hAnsi="Times New Roman"/>
          <w:sz w:val="26"/>
          <w:lang w:val="en-US"/>
        </w:rPr>
        <w:t xml:space="preserve"> </w:t>
      </w:r>
      <w:r>
        <w:rPr>
          <w:rFonts w:cs="Times New Roman" w:ascii="Times New Roman" w:hAnsi="Times New Roman"/>
          <w:sz w:val="26"/>
        </w:rPr>
        <w:t xml:space="preserve">Гротовский добился огромных успехов. </w:t>
      </w:r>
    </w:p>
    <w:p>
      <w:pPr>
        <w:pStyle w:val="Normal"/>
        <w:ind w:firstLine="567"/>
        <w:jc w:val="both"/>
        <w:rPr>
          <w:rFonts w:ascii="Times New Roman" w:hAnsi="Times New Roman" w:cs="Times New Roman"/>
          <w:sz w:val="26"/>
        </w:rPr>
      </w:pPr>
      <w:r>
        <w:rPr>
          <w:rFonts w:cs="Times New Roman" w:ascii="Times New Roman" w:hAnsi="Times New Roman"/>
          <w:sz w:val="26"/>
        </w:rPr>
        <w:t>2. Феномен Гротовского состоял также и в изучении природы актерского искусства и его совершенствовании в ходе экспериментов. Он считал, что можно отказаться от многих традиционных техник, но театр не может существовать без связи – отношения «актер-зритель», без их непосредственного, ощутимого живого общения. «Теоретически, – говорил Е. Гротовский, – это старая истина, но исследованная на практике, она обнаруживает свои существенные последствия».(1, стр.60-61). Чарующей, обладающей театральной магией является способность актера переливаться на глазах зрителей из типа - в тип, из характера – в характер, из образа – в образ – «бедно», то есть только с помощью собственного ремесла»(1, стр.61). Одни лишь жесты, голос и действие актера позволяют превратить пол в море. стол – в исповедальню, кусок железа – в почти живого партнера. Поэтому сущность и цель воспитания актера в своем Театре - Лаборатории Гротовский видел в максимальном «раскрытии» актера, снятии внутренних барьеров организма для подведения к акту полной творческой самоотдачи на основе психической и физической, духовной и телесной целостности. «В конечном счете, – говорил Гротовский, – речь идет о неделимости сферы духовной от сферы физической». «Акт души», по его мнению, актер должен не иллюстрировать организмом, а совершать организмом, совершать всем собой - целостным».(11, стр.35).</w:t>
      </w:r>
      <w:r>
        <w:rPr>
          <w:rFonts w:cs="Times New Roman" w:ascii="Times New Roman" w:hAnsi="Times New Roman"/>
          <w:color w:val="FF0000"/>
          <w:sz w:val="26"/>
        </w:rPr>
        <w:t xml:space="preserve"> </w:t>
      </w:r>
      <w:r>
        <w:rPr>
          <w:rFonts w:cs="Times New Roman" w:ascii="Times New Roman" w:hAnsi="Times New Roman"/>
          <w:sz w:val="26"/>
        </w:rPr>
        <w:t>Опытно-практическое постижение пределов психофизических возможностей  актера-человека и их преодоление, техника включения всех его «мощностей», тщательная разработка того, что он называет «целостной сферой актерского тела-памяти», предполагают длительную самоотверженную работу всего коллектива.  Цель ее – органичное сопряжение спонтанной выразительности с почти математической точностью и дисциплиной действия, искомый результат – преображение актера – человека</w:t>
      </w:r>
      <w:r>
        <w:rPr>
          <w:rFonts w:cs="Times New Roman" w:ascii="Times New Roman" w:hAnsi="Times New Roman"/>
          <w:color w:val="FF0000"/>
          <w:sz w:val="26"/>
        </w:rPr>
        <w:t>.(11, стр.35)</w:t>
      </w:r>
      <w:r>
        <w:rPr>
          <w:rFonts w:cs="Times New Roman" w:ascii="Times New Roman" w:hAnsi="Times New Roman"/>
          <w:sz w:val="26"/>
        </w:rPr>
        <w:t xml:space="preserve"> Именно эти качества работы феноменального  Гротовского и выделил Питер Брук  на страницах газеты «Флориш» (издания Шекспировского Королевского  Театра), где он подчеркнул уникальность Гротовского, так как, по его мнению, «никто в мире со времен Станиславского не изучал природы актерского искусства, его явлений, его значения. Его естества и духовно-физически – эмоциональных процессов – так глубоко и полно, как Гротовский» (11, стр.35). Отсюда и потрясения, пережитые актерами, работавшими с ним, потрясения от того, что все, казавшееся очевидным, на самом деле является проблемой, еще требующей решения, потрясения от раскрытия собственных, таких широких возможностей, остававшихся до этой минуты неизвестными. Искусство актера по Гротовскому – это искусство полнейшей самоотдачи, столь же безграничной, как послушничество монаха. Театр для него – не форма бегства от жизни, но и не средство иллюстрации ее. Театр для него – сам «образ жизни». Не случайно известный польский актер, режиссер и педагог Ян Кречмар отмечал, что «тип актера, предложенный Гротовским, потрясает двояко: высшим совершенством актера-художника и добросовестной работой актера-труженика» (11, стр.36).   </w:t>
      </w:r>
    </w:p>
    <w:p>
      <w:pPr>
        <w:pStyle w:val="Normal"/>
        <w:ind w:firstLine="567"/>
        <w:jc w:val="both"/>
        <w:rPr>
          <w:rFonts w:ascii="Times New Roman" w:hAnsi="Times New Roman" w:cs="Times New Roman"/>
          <w:sz w:val="26"/>
        </w:rPr>
      </w:pPr>
      <w:r>
        <w:rPr>
          <w:rFonts w:cs="Times New Roman" w:ascii="Times New Roman" w:hAnsi="Times New Roman"/>
          <w:sz w:val="26"/>
        </w:rPr>
        <w:t>3. Феномен Гротовского по мнению театрального обозревателя «Нью-Йорк Таймс» У. Керр состоял еще и в том, что он, не прибегая к фальшивому панибратству, не навязывая «прилипчивого контакта», создал необычайно мощную связь между актерами и зрителями. Он достиг такой степени дисциплины и точности, что это вызывает доверие и к его актерам, и ко всему, что делалось в его театре. И, наконец, он создал атмосферу необычайной сосредоточенности на спектакле. Гротовский делал зрителя и критика готовыми к самым радикальным размышлениям о том, чем является современный театр и чем он мог бы быть».(11, стр.37).</w:t>
      </w:r>
      <w:r>
        <w:rPr>
          <w:rFonts w:cs="Times New Roman" w:ascii="Times New Roman" w:hAnsi="Times New Roman"/>
          <w:color w:val="FF0000"/>
          <w:sz w:val="26"/>
        </w:rPr>
        <w:t xml:space="preserve"> </w:t>
      </w:r>
      <w:r>
        <w:rPr>
          <w:rFonts w:cs="Times New Roman" w:ascii="Times New Roman" w:hAnsi="Times New Roman"/>
          <w:sz w:val="26"/>
        </w:rPr>
        <w:t>Примерно то же отмечает и Э. Бенгли в своем «Открытом письме Гротовскому», опубликованном в литературно-художественном приложении к «Нью-Йорк Таймс»: «Есть в вашем театре особого рода близость между актером и зрителем; я пишу «особого», потому что это ничего общего не имеет с «близостью», царящей в наших бродвейских потугах, состоящих на одну треть из добрых намерений, а на одну треть – из неуклюжих «агрессий».(11, стр.35)</w:t>
      </w:r>
    </w:p>
    <w:p>
      <w:pPr>
        <w:pStyle w:val="Normal"/>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4. Феномен Гротовского проявился и в исследовательской работе с текстами, особенно в работе над классическим репертуаром. Здесь у Гротовского прослеживалось строгое уважение к тексту, но при этом не исключалось драматическое контрапунктное сочетание с иной областью действия. Так, в спектакле «Акрополь», созданном на основе поэтической драмы Ст. Выспянского, действие перенесено в Освенцим, где возвышенный стих поэта звучит особенно трагическим диссонансом. В «Апокалипсисе», напротив, фрагменты из различных литературных произведений, в том числе «Песни песней», стихов Элиота, прозы Достоевского, сложились в единое драматическое произведение. Что же касается выбора текстов, то всегда брались  в работу только те из них, которые сохранили  живое звучание. Особенно это касалось всепокоряющей силы польского романтизма. Работая над текстами, являющимися своего рода «вызовом» и вместе с тем побудительным стимулом, трамплином, Гротовский вступал как бы в конфронтацию с собственными корнями, специально ничего не высчитывая и не ища той или иной формулы. Просто ставились вопросы, обладающие полнотой жизненной силы, не очень заботясь о том, польские ли это будут тексты или тексты чужой национальной традиции - лишь бы они сохраняли живую связь с традицией.</w:t>
      </w:r>
    </w:p>
    <w:p>
      <w:pPr>
        <w:pStyle w:val="Normal"/>
        <w:ind w:firstLine="567"/>
        <w:jc w:val="both"/>
        <w:rPr/>
      </w:pPr>
      <w:r>
        <w:rPr>
          <w:rFonts w:cs="Times New Roman" w:ascii="Times New Roman" w:hAnsi="Times New Roman"/>
          <w:sz w:val="26"/>
        </w:rPr>
        <w:t>5. Феномен Гротовского, как исследователя – педагога  особенно ярко проявился в его работе с актерами, где он широко использовал разработанный им специальный тренинг. Много полемики было и до сих пор продолжается относительно чрезвычайно высокой степени напряжения эмоциональных и телесных сил актера, предельной интенсификации его переживаний, обнажения самых, казалось бы, скрытых пластов его человеческой сущности. С какой целью это делалось? По мнению Гротовского, не было бы полного осуществления личности актера, прояснения этого процесса в самых острых ситуациях – конфликтах, испытаниях, борьбе. И все это – ради глубокого проникновения в личность зрителя, превращения его в свидетеля, соучастника происходящего на «очной ставке» спектакля и, тем самым, переделки какой-то частицы его человеческого содержания и его жизни в целом.(11, стр.38-40). Понятно, что «фантастические» достижения его актеров, особенно Ришарда Чесляка, были бы невозможны без использования прямо или косвенно достижений в области таких современных теоретических и прикладных наук о человеке, как теоретическая и экспериментальная психология, физиология эмоций, биоакустика и, конечно же, восточных мистерий, предполагающих, прежде всего, путь к самому себе, познание себя. Так, созданный Гротовским тренинг «Дерево людей» раздвигал границы понимания между людьми. Безграничное внутреннее доверие и взаимопроникновение позволяло общаться на ином уровне, раскрываться и расцветать иногда совершенно неожиданно для самих себя. Не заботясь о своем имидже, каждый занят другими, а не собой, чувствуя себя крупицей мироздания, а не центром, не венцом творения. И как ни странно, именно в этот момент он реально становился Центром Мироздания, Венцом Творения, ибо природная суть человека – прекрасна и величественна.(11, стр.38-40). Паратеатральные искания Гротовского  имели разные формы и осуществлялись в виде интернациональных по составу программ или циклов встреч, рассчитанных на разные сроки. Они получили поэтические, а точнее, кодовые названия: «Ульи», «Гора пламени», «Древо людей», «Путь» и другие. Так, весь эксперимент «Дерево людей» - идеальное занятие сценическим движением, скорее – психологическим, выраженным в пластике, как средство, а не цель. Уникальность и гений этих упражнений в том, что люди возвращались к простым, но забытым формам общения – общения нерационального, общения без слов. Говоря о тренинге, Гротовский  считал, что человеческое существование разделено на две разные сути: «я» и «мое тело». Актер, воплощенный в теле, не чувствует себя в безопасности. Чтобы жить и творить, надо себя «принять». Парадокс, но факт – «преодоление себя, превышение себя возможно, если мы себя принимаем. Преодоление себя – пассивно. Физические упражнения являются той почвой, где принимается вызов преодоления себя». (1, стр.134-137). Наша жизнь, наш опыт, живое содержание нашего прошлого (или будущего?) начинают вторгаться в этот процесс и трудно бывает сказать, что это – упражнения или набросок, почти этюд творчества или  соприкосновение с кем-то другим или с нашей собственной жизнью, которая воплощается в эту минуту, реализуясь в движениях тела. Или, может быть, «тело-жизнь» желает вести нас к другим горизонтам, к более глубокому бытию? Рассчитать нельзя. Все начинает быть «телом-жизнью» (1, стр.37). Можно по-разному тренировать тело. Один подход – довести тело до состояния послушания, укрощая его, как, например, в балетном классе. Другой подход – бросить телу вызов. В этом случае тело становится послушным, проводящим путем для энергии. Гротовскому больше импонировал второй подход. (1, стр.285).</w:t>
      </w:r>
    </w:p>
    <w:p>
      <w:pPr>
        <w:pStyle w:val="Normal"/>
        <w:ind w:firstLine="567"/>
        <w:jc w:val="both"/>
        <w:rPr>
          <w:rFonts w:ascii="Times New Roman" w:hAnsi="Times New Roman" w:cs="Times New Roman"/>
          <w:sz w:val="26"/>
        </w:rPr>
      </w:pPr>
      <w:r>
        <w:rPr>
          <w:rFonts w:cs="Times New Roman" w:ascii="Times New Roman" w:hAnsi="Times New Roman"/>
          <w:sz w:val="26"/>
        </w:rPr>
        <w:t>6. Гротовский феноменален и в области режиссуры, ибо у него всегда присутствовало:</w:t>
      </w:r>
    </w:p>
    <w:p>
      <w:pPr>
        <w:pStyle w:val="Normal"/>
        <w:ind w:firstLine="567"/>
        <w:jc w:val="both"/>
        <w:rPr>
          <w:rFonts w:ascii="Times New Roman" w:hAnsi="Times New Roman" w:cs="Times New Roman"/>
          <w:sz w:val="26"/>
        </w:rPr>
      </w:pPr>
      <w:r>
        <w:rPr>
          <w:rFonts w:cs="Times New Roman" w:ascii="Times New Roman" w:hAnsi="Times New Roman"/>
          <w:sz w:val="26"/>
        </w:rPr>
        <w:t>1 Режиссерское решение, сюжет, концепция и даже сверхзадача.</w:t>
      </w:r>
    </w:p>
    <w:p>
      <w:pPr>
        <w:pStyle w:val="Normal"/>
        <w:ind w:firstLine="567"/>
        <w:jc w:val="both"/>
        <w:rPr>
          <w:rFonts w:ascii="Times New Roman" w:hAnsi="Times New Roman" w:cs="Times New Roman"/>
          <w:sz w:val="26"/>
        </w:rPr>
      </w:pPr>
      <w:r>
        <w:rPr>
          <w:rFonts w:cs="Times New Roman" w:ascii="Times New Roman" w:hAnsi="Times New Roman"/>
          <w:sz w:val="26"/>
        </w:rPr>
        <w:t>2.Жесткий режиссерский рисунок, который выражался в последовательности и выборе упражнений.</w:t>
      </w:r>
    </w:p>
    <w:p>
      <w:pPr>
        <w:pStyle w:val="Normal"/>
        <w:ind w:firstLine="567"/>
        <w:jc w:val="both"/>
        <w:rPr/>
      </w:pPr>
      <w:r>
        <w:rPr>
          <w:rFonts w:cs="Times New Roman" w:ascii="Times New Roman" w:hAnsi="Times New Roman"/>
          <w:spacing w:val="-6"/>
          <w:sz w:val="26"/>
        </w:rPr>
        <w:t>3.Стройное психологическое сооружение, которое создавало, стимулировало</w:t>
      </w:r>
      <w:r>
        <w:rPr>
          <w:rFonts w:cs="Times New Roman" w:ascii="Times New Roman" w:hAnsi="Times New Roman"/>
          <w:sz w:val="26"/>
        </w:rPr>
        <w:t xml:space="preserve"> импровизацию и обеспечивало движение вперед. </w:t>
      </w:r>
    </w:p>
    <w:p>
      <w:pPr>
        <w:pStyle w:val="Normal"/>
        <w:ind w:firstLine="567"/>
        <w:jc w:val="both"/>
        <w:rPr/>
      </w:pPr>
      <w:r>
        <w:rPr>
          <w:rFonts w:cs="Times New Roman" w:ascii="Times New Roman" w:hAnsi="Times New Roman"/>
          <w:sz w:val="26"/>
        </w:rPr>
        <w:t>4.Совершеннейшая режиссура, выражающаяся и в выборе лидеров на каждый этап, и постановке задач для каждого этапа, при этом оставляющая простор для импровизации, для свободного выстраивания взаимоотношений между участниками и обеспечивающая абсолютную творческую свободу при всей жесткости конструкции. Его система «Дерево людей», состоящая из шести этапов, призвана доказать возможность новых отношений «режиссер – актер – зритель». И эта возможность возрождения истинных отношений, обретение внутренней свободы – тоже феномен Гротовского, в совершенстве разработавшего всю режиссуру эксперимента. Его уроки были основаны на двух принципах: безжалостности, порой жестокости к самому себе и бережном отношении к ближнему, внимание к его внутреннему миру. И еще – тишина. «Без тишины внешней – говорил Гротовский – вы не добьетесь тишины  внутренней, тишины сознания. Обходясь без слов, без болтовни, мы активизируем свою интуицию, энергетику, подсознательные возможности. Теперь мне кажется, что слова только мешают людям понять друг друга» (11, стр.224-225).</w:t>
      </w:r>
    </w:p>
    <w:p>
      <w:pPr>
        <w:pStyle w:val="Normal"/>
        <w:ind w:firstLine="567"/>
        <w:jc w:val="both"/>
        <w:rPr>
          <w:rFonts w:ascii="Times New Roman" w:hAnsi="Times New Roman" w:cs="Times New Roman"/>
          <w:sz w:val="26"/>
        </w:rPr>
      </w:pPr>
      <w:r>
        <w:rPr>
          <w:rFonts w:cs="Times New Roman" w:ascii="Times New Roman" w:hAnsi="Times New Roman"/>
          <w:sz w:val="26"/>
        </w:rPr>
        <w:t>7. Феноменален Гротовский и в разработке системы «актер – зритель». Он говорил, что «если мы желаем погрузить зрителя в спектакль, в жестокую партитуру спектакля или хотим навязать им это ощущение, то в таком случае их надо с актерами перемешать. Когда я говорю «жестокую партитуру», я имею в виду не внешние формы жестокости, а ту жестокость, которая заключена единственно в том, чтобы не лгать. Ибо, если мы не хотим лгать, если мы стараемся не лгать и если мы не лжем, то тут же немедленно становимся жестокими – это неизбежно».(1, стр.104). «Смешения актеров со зрителями мы добились в «Акрополе» Если в случае со «Стойким принцем» Кальдерона-Словацкого мы имели дело непосредственно с эмоциональным соучастием, когда зрители были прямо поставлены в положение свидетелей, то в случае с «Акрополем», где зрители перемешаны с актерами, мы получили иной результат: между теми и другими разверзлась пропасть. Актеры вились вокруг зрителей, они пересекались со зрителями в пространстве, но не замечали зрителей. А если и замечали, контакт отсутствовал – здесь два разных мира. (1, стр.105).</w:t>
      </w:r>
    </w:p>
    <w:p>
      <w:pPr>
        <w:pStyle w:val="Normal"/>
        <w:ind w:firstLine="567"/>
        <w:jc w:val="both"/>
        <w:rPr>
          <w:rFonts w:ascii="Times New Roman" w:hAnsi="Times New Roman" w:cs="Times New Roman"/>
          <w:sz w:val="26"/>
        </w:rPr>
      </w:pPr>
      <w:r>
        <w:rPr>
          <w:rFonts w:cs="Times New Roman" w:ascii="Times New Roman" w:hAnsi="Times New Roman"/>
          <w:sz w:val="26"/>
        </w:rPr>
        <w:t>8. Феноменальность Гротовского проявилась также в глубоком исследовании и широком использовании ритуалов восточных религий, в том числе религии Вуду (Гаити), их танцев, песен, мантр, с помощью которых актеры входили в транс. Сам же Гротовский скорее одним своим видом, нежели речами, вводил участников в состояние транса, но при этом он учил их тщательно контролировать свое состояние. Он стремился разблокировать присущие актеру «зажимы», помочь преодолеть сковывающие его психоэмоциональные и физические препятствия, выйти из их «скорлупы» к лучшим положительным состояниям  самоощущения свободы и целостности. Такое преодоление, «выход за пределы» он называл актом «трансгрессии». По его мнению, в момент психического шока, вызванного опасностью для жизни, страхом или необузданной радостью, человек ведет себя не «естественно», а по-другому, как будто бы даже «искусственно». В этом состоянии он начинает творить знаки – плясать, петь, ритмически что-то выкрикивать; «Знак, а не обыденная общепринятая естественность является присущей нам элементарной выразительностью. И, наконец, между внутренним процессом и формой возникает отношение взаимного напряжения, которое усиливает оба упомянутых фактора». (1, стр.57-58). «Для чего мы занимаемся искусством? – задает вопрос Гротовский – чтобы преодолеть в себе барьеры, выйти за пределы собственных ограничений, чтобы придти к исполнению себя. Это не состояние, не самоощущение или форма – это процесс, это трудное движение, в котором то, что является в нас темным, подвергается просветлению»(1, стр.62).  Поразительно, что когда он и его сподвижники расстались с идеей ритуального театра, они, наоборот, театр приобрели. По мнению Гротовского, в наше время религиозной общности веры  не существует и, как зрители, мы все являем собой Вавилон. Разъедаемые внутренними противоречиями, в каждую минуту мы сталкиваемся лицом к лицу с феноменом, идущим из недр земли, вырастающим из чувствований, из инстинктов, из древних истоков, даже из реакции минувших поколений, Но в то же время просветленным и индивидуальным, сознательным и управляющим собой.  Этот человеческий феномен – актер переступил границу собственной разорванности. Это уже не игра -  это уже акт, тотальный акт, ибо это феномен целостного действия. Актер в этом случае уже не разделен, в нем не существует половинчатости. Это уже «внутреннее бытие», «бытие-нутро». Невозможное возможно. И зритель понимает, что оказался перед лицом феномена, несущего в себе неопровержимую подлинность. Если от спектакля идет излучение, то оно возникает из столкновения противоречий (субъективное – объективное, партитура – акт). Излучение в спектакле достигается не через пафос, не через излишества, а через многослойность производителя, через его структуру. Чтобы дать жизнь новому существу, нужны два разных существа – так возникает новое существо – им становится спектакль (1, стр.118).</w:t>
      </w:r>
    </w:p>
    <w:p>
      <w:pPr>
        <w:pStyle w:val="Normal"/>
        <w:ind w:firstLine="567"/>
        <w:jc w:val="both"/>
        <w:rPr/>
      </w:pPr>
      <w:r>
        <w:rPr>
          <w:rFonts w:cs="Times New Roman" w:ascii="Times New Roman" w:hAnsi="Times New Roman"/>
          <w:sz w:val="26"/>
        </w:rPr>
        <w:t xml:space="preserve">9. Невозможно не отметить и феномен Гротовского в отношении постановки голоса актера.  В коллективе совместно изучались разные явления в области голоса, проводились консультации со специалистами, наблюдения за актерами разных стран. Прежде всего, его интересовал вопрос, как они оперируют телом в тот момент, когда они оперируют голосом. «Самое главное в работе с голосом – говорил Гротовский – не наблюдать за голосовым аппаратом».(1, стр.147). Что же касается вибраторов и их использования в спектаклях, то и здесь Гротовский проявил свою индивидуальность. «Лучше не </w:t>
      </w:r>
      <w:r>
        <w:rPr>
          <w:rFonts w:cs="Times New Roman" w:ascii="Times New Roman" w:hAnsi="Times New Roman"/>
          <w:spacing w:val="-4"/>
          <w:sz w:val="26"/>
        </w:rPr>
        <w:t>думать о них, когда находитесь в процессе «творения» или когда начинаете его» - говорил</w:t>
      </w:r>
      <w:r>
        <w:rPr>
          <w:rFonts w:cs="Times New Roman" w:ascii="Times New Roman" w:hAnsi="Times New Roman"/>
          <w:sz w:val="26"/>
        </w:rPr>
        <w:t xml:space="preserve"> он, иначе возникают не технические проблемы, а неизведанные – исповедь, тело-память, тело-жизнь.. Работать в спектакле нужно не голосом, а собой, а значит – исповедью, телом, прорывом в жизнь, потоком живых импульсов. А все остальное придет, как дополнение» – считал он. Когда актер становится потоком импульсов, он применяет различные вибраторы в разных взаимосвязях, которые при этом самопроизвольно меняются. Тело  в своей полноте и целостности действует как огромный вибратор, перемещающий свои узловые центры  и даже направления в пространстве.  «Техника всегда намного более ограничена, чем акт» - говорил он (1, стр.167-169).  Что же касается песен, то и здесь Гротовский феноменален. «Пойте – говорил он – пойте, когда делаете домашнюю работу, уборку, когда тело занято чем-то, пойте, чтобы лучше проделать какие-то действия чисто физически». По его мнению, песнь – живое существо, к тому же каждая песнь – существо человеческое. Есть и песнь – животное, есть и песнь – сила.(1, стр.167).</w:t>
      </w:r>
    </w:p>
    <w:p>
      <w:pPr>
        <w:pStyle w:val="Normal"/>
        <w:ind w:firstLine="567"/>
        <w:jc w:val="both"/>
        <w:rPr>
          <w:rFonts w:ascii="Times New Roman" w:hAnsi="Times New Roman" w:cs="Times New Roman"/>
          <w:sz w:val="26"/>
        </w:rPr>
      </w:pPr>
      <w:r>
        <w:rPr>
          <w:rFonts w:cs="Times New Roman" w:ascii="Times New Roman" w:hAnsi="Times New Roman"/>
          <w:sz w:val="26"/>
        </w:rPr>
        <w:t xml:space="preserve">10. Что же касается искусства – проводника, то и здесь Гротовский неординарен. «Мы занимаемся искусством, как проводником, по самой своей природе, не предназначенном для зрителя» (1, стр.62). И далее он пишет: «Искусство, как проводник, и мы вместе с ним находимся лишь на одном конце длинной цепи, но конец этот должен пребывать в постоянном контакте с другим концом, которым и является искусство, как представление. Оба конца взаимосвязаны. Существует возможность «переливания крови» ремесленного сознания, технических открытий. Во всем этом должны быть приливы и отливы, если не хотим совсем оторваться от мира сего» (1, стр.271). </w:t>
      </w:r>
    </w:p>
    <w:p>
      <w:pPr>
        <w:pStyle w:val="Normal"/>
        <w:ind w:firstLine="567"/>
        <w:jc w:val="both"/>
        <w:rPr>
          <w:rFonts w:ascii="Times New Roman" w:hAnsi="Times New Roman" w:cs="Times New Roman"/>
          <w:sz w:val="26"/>
          <w:lang w:val="en-US"/>
        </w:rPr>
      </w:pPr>
      <w:r>
        <w:rPr>
          <w:rFonts w:cs="Times New Roman" w:ascii="Times New Roman" w:hAnsi="Times New Roman"/>
          <w:sz w:val="26"/>
        </w:rPr>
        <w:t>В заключение хочется вспомнить слова великого Маэстро: «Сопоставляя свою работу со всей совокупностью Великой Театральной Реформы от Станиславского до Дюллена и от Мейерхольда до Арто, мы сознаем, что строим свое дело не на пустом месте, что он был, и он по-прежнему есть – тот воздух великих открытий, которым мы дышим». (1, стр.66).</w:t>
      </w:r>
    </w:p>
    <w:p>
      <w:pPr>
        <w:pStyle w:val="Normal"/>
        <w:jc w:val="both"/>
        <w:rPr>
          <w:rFonts w:ascii="Times New Roman" w:hAnsi="Times New Roman" w:cs="Times New Roman"/>
          <w:b/>
          <w:b/>
          <w:sz w:val="26"/>
          <w:u w:val="single"/>
          <w:lang w:val="en-US"/>
        </w:rPr>
      </w:pPr>
      <w:r>
        <w:rPr>
          <w:rFonts w:cs="Times New Roman" w:ascii="Times New Roman" w:hAnsi="Times New Roman"/>
          <w:b/>
          <w:sz w:val="26"/>
          <w:u w:val="single"/>
          <w:lang w:val="en-US"/>
        </w:rPr>
      </w:r>
    </w:p>
    <w:p>
      <w:pPr>
        <w:pStyle w:val="Normal"/>
        <w:jc w:val="both"/>
        <w:rPr>
          <w:rFonts w:ascii="Times New Roman" w:hAnsi="Times New Roman" w:cs="Times New Roman"/>
          <w:b/>
          <w:b/>
          <w:sz w:val="26"/>
          <w:u w:val="single"/>
        </w:rPr>
      </w:pPr>
      <w:r>
        <w:rPr>
          <w:rFonts w:cs="Times New Roman" w:ascii="Times New Roman" w:hAnsi="Times New Roman"/>
          <w:b/>
          <w:sz w:val="26"/>
          <w:u w:val="single"/>
        </w:rPr>
        <w:t>Гротовский унес свой театр с собой</w:t>
      </w:r>
    </w:p>
    <w:p>
      <w:pPr>
        <w:pStyle w:val="Normal"/>
        <w:ind w:firstLine="567"/>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ind w:firstLine="567"/>
        <w:jc w:val="both"/>
        <w:rPr>
          <w:rFonts w:ascii="Times New Roman" w:hAnsi="Times New Roman" w:cs="Times New Roman"/>
          <w:sz w:val="26"/>
        </w:rPr>
      </w:pPr>
      <w:r>
        <w:rPr>
          <w:rFonts w:cs="Times New Roman" w:ascii="Times New Roman" w:hAnsi="Times New Roman"/>
          <w:sz w:val="26"/>
        </w:rPr>
        <w:t xml:space="preserve">В итальянском городе Понтедера на 66 году жизни умер великий польский режиссер  Ежи Гротовский. До конца жизни он оставался самым авторитетным и самым таинственным театральным гуру. </w:t>
      </w:r>
    </w:p>
    <w:p>
      <w:pPr>
        <w:pStyle w:val="Normal"/>
        <w:ind w:firstLine="567"/>
        <w:jc w:val="both"/>
        <w:rPr/>
      </w:pPr>
      <w:r>
        <w:rPr>
          <w:rFonts w:cs="Times New Roman" w:ascii="Times New Roman" w:hAnsi="Times New Roman"/>
          <w:sz w:val="26"/>
        </w:rPr>
        <w:t>Роман Должанский вспоминает: «Когда в середине 50-х годов студент московского ГИТИСа Ежи Гротовский вынужден был из-за болезни уехать на родину, в Польшу, не закончив обучения и не получив диплома, никто из профессоров и соучеников особого значения этому не придал. Когда же через двадцать лет Е. Гротовский во второй раз и последний приехал в Москву, его педагог Юрий Завадский и  коллеги шумно гордились знакомством со всемирно известным режиссером, едва ли не самым знаменитым из всех, когда-либо учившихся в этом театральном институте». (</w:t>
      </w:r>
      <w:r>
        <w:rPr>
          <w:rFonts w:cs="Times New Roman" w:ascii="Times New Roman" w:hAnsi="Times New Roman"/>
          <w:sz w:val="26"/>
          <w:lang w:val="en-US"/>
        </w:rPr>
        <w:t>9</w:t>
      </w:r>
      <w:r>
        <w:rPr>
          <w:rFonts w:cs="Times New Roman" w:ascii="Times New Roman" w:hAnsi="Times New Roman"/>
          <w:sz w:val="26"/>
        </w:rPr>
        <w:t xml:space="preserve">, стр.41-42).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Теперь, после смерти Гротовского, многие пытаются найти ему место в мировой театральной истории. Одни – в ряду экспериментаторов-практиков, как например, Станиславский или Рейнхардт, другие – среди великих теоретиков, таких как Крэг или Арто, питающих идеями, но убегающих от театральных будней. Гротовский принадлежит и к тем, и к другим, потому что успел поучаствовать и в творческом процессе, и убежать от него. Причем, и то, и другое он проделал гениально. </w:t>
      </w:r>
    </w:p>
    <w:p>
      <w:pPr>
        <w:pStyle w:val="Normal"/>
        <w:ind w:firstLine="567"/>
        <w:jc w:val="both"/>
        <w:rPr/>
      </w:pPr>
      <w:r>
        <w:rPr>
          <w:rFonts w:cs="Times New Roman" w:ascii="Times New Roman" w:hAnsi="Times New Roman"/>
          <w:sz w:val="26"/>
        </w:rPr>
        <w:t>Самым знаменитым его созданием считается «Апокалипсис с фигурами», поставленный во вроцлавском Театре-Лаборатории. Он шел всего пятьдесят семь минут и играли его всего шесть актеров в небольшой комнате.  Зрителей было ровно сорок. Это правило соблюдалось, как мы знаем, неукоснительно. Воздействие спектакля было строго дозировано на четыре десятка смотрящих, а режиссер особенно заботился о психологическом равновесии актеров. Именно по этой причине он не разрешал им играть «Апокалипсис»  больше двух раз в неделю. Многочисленные описания спектакля  малоубедительны. Передать печатным словом магический эффект постановки о жизни и мучениях некоего человека, в котором можно было угадать Иисуса Христа, никому из критиков толком не удалось. Но в истории театра место «Апокалипсиса» определено точно: его считают веским ответом Гротовского на агрессивную левизну, захватившие сцены Европы к концу 60-х</w:t>
      </w:r>
      <w:r>
        <w:rPr>
          <w:rFonts w:cs="Times New Roman" w:ascii="Times New Roman" w:hAnsi="Times New Roman"/>
          <w:color w:val="FF0000"/>
          <w:sz w:val="26"/>
        </w:rPr>
        <w:t>.</w:t>
      </w:r>
    </w:p>
    <w:p>
      <w:pPr>
        <w:pStyle w:val="Normal"/>
        <w:ind w:firstLine="567"/>
        <w:jc w:val="both"/>
        <w:rPr>
          <w:rFonts w:ascii="Times New Roman" w:hAnsi="Times New Roman" w:cs="Times New Roman"/>
          <w:sz w:val="26"/>
        </w:rPr>
      </w:pPr>
      <w:r>
        <w:rPr>
          <w:rFonts w:cs="Times New Roman" w:ascii="Times New Roman" w:hAnsi="Times New Roman"/>
          <w:sz w:val="26"/>
        </w:rPr>
        <w:t xml:space="preserve">Польский режиссер не был  чужд политики. Своим идеалом называл Махатму Ганди. Но вряд ли им руководила жажда абсолютной власти, когда  собрав учеников, он превратил свой круг в некое подобие секты, перестал ставить спектакли, сосредоточился на лабораторной работе. </w:t>
      </w:r>
    </w:p>
    <w:p>
      <w:pPr>
        <w:pStyle w:val="Normal"/>
        <w:ind w:firstLine="567"/>
        <w:jc w:val="both"/>
        <w:rPr>
          <w:rFonts w:ascii="Times New Roman" w:hAnsi="Times New Roman" w:cs="Times New Roman"/>
          <w:sz w:val="26"/>
        </w:rPr>
      </w:pPr>
      <w:r>
        <w:rPr>
          <w:rFonts w:cs="Times New Roman" w:ascii="Times New Roman" w:hAnsi="Times New Roman"/>
          <w:sz w:val="26"/>
        </w:rPr>
        <w:t>С теми, кто абсолютно доверял ему, он ездил по миру. Но последние двенадцать лет провел в итальянском городе Понтедере. Эти годы он не занимался уточнением своего метода и не уточнял ответы. Он уточнял вопросы, которые ставил перед мировой сценой.</w:t>
      </w:r>
    </w:p>
    <w:p>
      <w:pPr>
        <w:pStyle w:val="Normal"/>
        <w:ind w:firstLine="567"/>
        <w:jc w:val="both"/>
        <w:rPr/>
      </w:pPr>
      <w:r>
        <w:rPr>
          <w:rFonts w:cs="Times New Roman" w:ascii="Times New Roman" w:hAnsi="Times New Roman"/>
          <w:sz w:val="26"/>
        </w:rPr>
        <w:t>Считается, что никакого метода у Гротовского вообще не было.  Создатель теории и практики «Бедного Театра», он вошел в историю, прежде всего, потому, что последовательно разрушал все театральные привычки, все атрибуты театра как буржуазного искусства, как одного из востребованных культурных институтов. Свое изолированное от мира пространство он последовательно расчищал от всей бутафорско-закулисной пошлости, от всех иллюзий восприятия, от мнимых признаков профессионализма и, в конце концов, от «святая святых»  театрального дела – от зрителя. Превыше всего он ставил не выразительное зрелище для купивших билеты посетителей, а индивидуальный поиск одинокого человека среди себе подобных.(9, стр.41).</w:t>
      </w:r>
    </w:p>
    <w:p>
      <w:pPr>
        <w:pStyle w:val="Normal"/>
        <w:ind w:firstLine="567"/>
        <w:jc w:val="both"/>
        <w:rPr>
          <w:rFonts w:ascii="Times New Roman" w:hAnsi="Times New Roman" w:cs="Times New Roman"/>
          <w:sz w:val="26"/>
        </w:rPr>
      </w:pPr>
      <w:r>
        <w:rPr>
          <w:rFonts w:cs="Times New Roman" w:ascii="Times New Roman" w:hAnsi="Times New Roman"/>
          <w:sz w:val="26"/>
        </w:rPr>
        <w:t xml:space="preserve">Театр был для Гротовского способом самораскрытия личности и способом познания мира. Многие потратили десятилетия, чтобы доказать живучесть театральных традиций. Странный поляк, засевший в итальянской глубинке, не доверял традициям и не верил в «проблемы театра».  </w:t>
      </w:r>
    </w:p>
    <w:p>
      <w:pPr>
        <w:pStyle w:val="Normal"/>
        <w:ind w:firstLine="567"/>
        <w:jc w:val="both"/>
        <w:rPr/>
      </w:pPr>
      <w:r>
        <w:rPr>
          <w:rFonts w:cs="Times New Roman" w:ascii="Times New Roman" w:hAnsi="Times New Roman"/>
          <w:sz w:val="26"/>
        </w:rPr>
        <w:t>Уроженец католической Польши, закончивший жизнь в католической Италии, он стирал и вновь прочерчивал грань между театром и религиозным культом. В известном смысле Гротовский был могильщиком современного театра. Но он был новатором и потому каждый крупный европейский театр и каждый богатый фестиваль готовы были заплатить любые деньги, чтобы  заполучить Е. Гротовского на постановку. Но никто даже не осмеливался просить его об этом. Он давно и навсегда победил в себе искушение реальным театром. Его не интересовал ни результат, ни все то, что подлежит фиксации. Его в принципе не интересовала работа, которую можно и нужно было рано или поздно закончить. Свое искусство он понимал как «средство передвижения» - в отличие от искусства «представления», т.е традиционного театра. И сравнивал спектакль с большим лифтом, который везет зрителей-соучастников от одной формы события к другой. Актеру в этом случае отводится роль лифтера. Вообще, движение для Гротовского было абсолютной ценностью и единственным убедительным доказательством жизни (9, стр.42).</w:t>
      </w:r>
    </w:p>
    <w:p>
      <w:pPr>
        <w:pStyle w:val="Normal"/>
        <w:ind w:firstLine="567"/>
        <w:jc w:val="both"/>
        <w:rPr>
          <w:rFonts w:ascii="Times New Roman" w:hAnsi="Times New Roman" w:cs="Times New Roman"/>
          <w:sz w:val="26"/>
        </w:rPr>
      </w:pPr>
      <w:r>
        <w:rPr>
          <w:rFonts w:cs="Times New Roman" w:ascii="Times New Roman" w:hAnsi="Times New Roman"/>
          <w:sz w:val="26"/>
        </w:rPr>
        <w:t xml:space="preserve">Разъяснять и доказывать свои взгляды Гротовский любил и умел. Слышавшие его свидетельствуют, что не поддаться силе его убеждения было невозможно. А его статьи выдают в нем  настоящего философа. Иногда с первого раза их не поймешь, но терпеливый  читатель в тумане долгих и путаных рассуждений вознаграждается блестящей провидческой мыслью. Влияние этих мыслей на современные умы было очень серьезно. Присутствие Гротовского ощущалось как невидимое, но очень сильное магнитное поле – оно властно действовало на тех, кто в силу особой внутренней структуры реагировал на этот источник магнетизма, и бесследно проходило сквозь тех, в ком  жизнь и опыт сложили  иную кристаллическую решетку. </w:t>
      </w:r>
    </w:p>
    <w:p>
      <w:pPr>
        <w:pStyle w:val="Normal"/>
        <w:ind w:firstLine="567"/>
        <w:jc w:val="both"/>
        <w:rPr>
          <w:rFonts w:ascii="Times New Roman" w:hAnsi="Times New Roman" w:cs="Times New Roman"/>
          <w:sz w:val="26"/>
        </w:rPr>
      </w:pPr>
      <w:r>
        <w:rPr>
          <w:rFonts w:cs="Times New Roman" w:ascii="Times New Roman" w:hAnsi="Times New Roman"/>
          <w:sz w:val="26"/>
        </w:rPr>
        <w:t>Гротовскому нравилась, как была организована работа в знаменитом институте Нильса Бора. Поэтому Центр Гротовского был похож больше на научный семинар, чем на учебный класс. Самый авторитетный театральный руководитель Лаборатории изучал физические и психические пределы   возможностей человека в том, что называют «сценическим творчеством». Он и сам жил на пределе возможностей, измученный болезнями, но не бросавший исследований. Впрочем, его здоровье, как и подробности его личной жизни, никто никогда не обсуждал. Гротовский освободил свое имя и свою репутацию от житейских подробностей.</w:t>
      </w:r>
    </w:p>
    <w:p>
      <w:pPr>
        <w:pStyle w:val="Normal"/>
        <w:ind w:firstLine="567"/>
        <w:jc w:val="both"/>
        <w:rPr/>
      </w:pPr>
      <w:r>
        <w:rPr>
          <w:rFonts w:cs="Times New Roman" w:ascii="Times New Roman" w:hAnsi="Times New Roman"/>
          <w:sz w:val="26"/>
        </w:rPr>
        <w:t>Собственный миф он успел выстроить и выстрадать еще при жизни. Своим хлопотливым душеприказчикам Ежи Гротовский не оставил поля для благородной и бескорыстной деятельности. «Я предпочитаю не иметь таких учеников, которые идут в мир, неся с собой Благую весть» - написал он несколько лет назад.  «Меня спросили, хочу ли я, чтобы Центр Гротовского, после того, как меня не будет, продолжал существовать? Я отвечаю - нет, поскольку намерением спрашивающего, как я понимаю, было узнать, хочу ли я создать систему, которая остановится в той точке, в которой закончатся мои поиски, и которую потом можно преподавать».(9, стр.43).</w:t>
      </w:r>
    </w:p>
    <w:p>
      <w:pPr>
        <w:pStyle w:val="Normal"/>
        <w:ind w:firstLine="567"/>
        <w:jc w:val="both"/>
        <w:rPr>
          <w:rFonts w:ascii="Times New Roman" w:hAnsi="Times New Roman" w:cs="Times New Roman"/>
          <w:sz w:val="26"/>
        </w:rPr>
      </w:pPr>
      <w:r>
        <w:rPr>
          <w:rFonts w:cs="Times New Roman" w:ascii="Times New Roman" w:hAnsi="Times New Roman"/>
          <w:sz w:val="26"/>
        </w:rPr>
        <w:t>Практика Е. Гротовского вряд ли может стать для кого-то руководством к действию. Таких, как он, не может быть много. Вообще таких людей не должно быть больше одного на весь театральный мир. Но как только это место опустело, стало ясно, что занять теперь его некому.</w:t>
      </w:r>
    </w:p>
    <w:p>
      <w:pPr>
        <w:pStyle w:val="Normal"/>
        <w:ind w:firstLine="567"/>
        <w:jc w:val="both"/>
        <w:rPr/>
      </w:pPr>
      <w:r>
        <w:rPr>
          <w:rFonts w:cs="Times New Roman" w:ascii="Times New Roman" w:hAnsi="Times New Roman"/>
          <w:sz w:val="26"/>
        </w:rPr>
        <w:t xml:space="preserve"> </w:t>
      </w:r>
      <w:r>
        <w:rPr>
          <w:rFonts w:cs="Times New Roman" w:ascii="Times New Roman" w:hAnsi="Times New Roman"/>
          <w:sz w:val="26"/>
        </w:rPr>
        <w:t>Ни у кого из его наследников и учеников стать вторым Гротовским не получится. Его наследие они не смогут ни сохранить, ни разграбить, ни приумножить: что можно сделать с излучением, источник которого выключен? Они лишены даже самого невинного для служителей любого культа удовольствия – водить экскурсии к могиле Учителя. Потому что могилы не было. Согласно завещанию покойного, его прах был развеян где-то над Индией, которую Ежи Грогтовский считал  своей  истинной духовной родиной (</w:t>
      </w:r>
      <w:r>
        <w:rPr>
          <w:rFonts w:cs="Times New Roman" w:ascii="Times New Roman" w:hAnsi="Times New Roman"/>
          <w:sz w:val="26"/>
          <w:lang w:val="en-US"/>
        </w:rPr>
        <w:t>9</w:t>
      </w:r>
      <w:r>
        <w:rPr>
          <w:rFonts w:cs="Times New Roman" w:ascii="Times New Roman" w:hAnsi="Times New Roman"/>
          <w:sz w:val="26"/>
        </w:rPr>
        <w:t>, стр.43).</w:t>
      </w:r>
    </w:p>
    <w:p>
      <w:pPr>
        <w:pStyle w:val="Normal"/>
        <w:ind w:firstLine="567"/>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b/>
          <w:b/>
          <w:sz w:val="26"/>
          <w:u w:val="single"/>
        </w:rPr>
      </w:pPr>
      <w:r>
        <w:rPr>
          <w:rFonts w:cs="Times New Roman" w:ascii="Times New Roman" w:hAnsi="Times New Roman"/>
          <w:b/>
          <w:sz w:val="26"/>
          <w:u w:val="single"/>
        </w:rPr>
        <w:t>Послесловие</w:t>
      </w:r>
    </w:p>
    <w:p>
      <w:pPr>
        <w:pStyle w:val="Normal"/>
        <w:jc w:val="both"/>
        <w:rPr>
          <w:rFonts w:ascii="Times New Roman" w:hAnsi="Times New Roman" w:cs="Times New Roman"/>
          <w:b/>
          <w:b/>
          <w:sz w:val="16"/>
          <w:u w:val="single"/>
        </w:rPr>
      </w:pPr>
      <w:r>
        <w:rPr>
          <w:rFonts w:cs="Times New Roman" w:ascii="Times New Roman" w:hAnsi="Times New Roman"/>
          <w:b/>
          <w:sz w:val="16"/>
          <w:u w:val="single"/>
        </w:rPr>
      </w:r>
    </w:p>
    <w:p>
      <w:pPr>
        <w:pStyle w:val="Normal"/>
        <w:ind w:firstLine="567"/>
        <w:jc w:val="both"/>
        <w:rPr>
          <w:rFonts w:ascii="Times New Roman" w:hAnsi="Times New Roman" w:cs="Times New Roman"/>
          <w:sz w:val="26"/>
        </w:rPr>
      </w:pPr>
      <w:r>
        <w:rPr>
          <w:rFonts w:cs="Times New Roman" w:ascii="Times New Roman" w:hAnsi="Times New Roman"/>
          <w:sz w:val="26"/>
        </w:rPr>
        <w:t>Гротовский – легенда ХХ века, реформатор и мистик, исследователь скрытых возможностей  театра и человека. Он анализировал иррациональное взаимодействие жизни и творчества.</w:t>
      </w:r>
    </w:p>
    <w:p>
      <w:pPr>
        <w:pStyle w:val="Normal"/>
        <w:ind w:firstLine="567"/>
        <w:jc w:val="both"/>
        <w:rPr>
          <w:rFonts w:ascii="Times New Roman" w:hAnsi="Times New Roman" w:cs="Times New Roman"/>
          <w:sz w:val="26"/>
        </w:rPr>
      </w:pPr>
      <w:r>
        <w:rPr>
          <w:rFonts w:cs="Times New Roman" w:ascii="Times New Roman" w:hAnsi="Times New Roman"/>
          <w:sz w:val="26"/>
        </w:rPr>
        <w:t>Выйти из рабства (обмыленного или обласканного профессионализма) – это по Гротовскому и есть выбор. В этом случае актер идет не от сознательного к подсознательному, а, наоборот, от подсознательного к сознательному и, в конце концов, начинает предчувствовать финал, его не зная. Результат такого движения – свободный артист.</w:t>
      </w:r>
    </w:p>
    <w:p>
      <w:pPr>
        <w:pStyle w:val="Normal"/>
        <w:ind w:firstLine="567"/>
        <w:jc w:val="both"/>
        <w:rPr>
          <w:rFonts w:ascii="Times New Roman" w:hAnsi="Times New Roman" w:cs="Times New Roman"/>
          <w:sz w:val="26"/>
        </w:rPr>
      </w:pPr>
      <w:r>
        <w:rPr>
          <w:rFonts w:cs="Times New Roman" w:ascii="Times New Roman" w:hAnsi="Times New Roman"/>
          <w:sz w:val="26"/>
        </w:rPr>
        <w:t>Все, над чем трудился Гротовский почти сорок лет - и в Театре-Лаборатории, и в период паратеатральных исканий, и в своей рабочей мастерской в Понтедере – помогло развитию исполнительских способностей человека-актера.  Во многих странах мира в театральных школах используются разработки и открытия Е. Гротовского в области физической органики актера: телесный и голосовой тренинг, открытия резонаторов и вибраторов тела. А такое важное понятие, как «тело-голос» в их органической неразрывности, давно функционирует в практике европейского, американского и латиноамериканского театров на основе анонимности. Его исследования психоэмоциональной структуры актерского организма и человеческого поведения были неразрывно связаны с исследованиями объективных законов, управляющих действующим человеком во вне-обыденных обстоятельствах.</w:t>
      </w:r>
    </w:p>
    <w:p>
      <w:pPr>
        <w:pStyle w:val="Normal"/>
        <w:ind w:firstLine="567"/>
        <w:jc w:val="both"/>
        <w:rPr>
          <w:rFonts w:ascii="Times New Roman" w:hAnsi="Times New Roman" w:cs="Times New Roman"/>
          <w:sz w:val="26"/>
        </w:rPr>
      </w:pPr>
      <w:r>
        <w:rPr>
          <w:rFonts w:cs="Times New Roman" w:ascii="Times New Roman" w:hAnsi="Times New Roman"/>
          <w:sz w:val="26"/>
        </w:rPr>
        <w:t>«Я знаю, – сказал он как-то в одном из выступлений, - что историки театра  и критики делят меня на несколько «этапов» - может, на четыре, а может, и на пять. Мне же кажется, что я всю жизнь делал одно и то же дело». Сам себя он считал всего лишь «звеном  в длинной цепи» эволюции  на долгом пути познания (3, стр.3).</w:t>
      </w:r>
    </w:p>
    <w:p>
      <w:pPr>
        <w:pStyle w:val="Normal"/>
        <w:ind w:firstLine="567"/>
        <w:jc w:val="both"/>
        <w:rPr>
          <w:rFonts w:ascii="Times New Roman" w:hAnsi="Times New Roman" w:cs="Times New Roman"/>
          <w:sz w:val="26"/>
        </w:rPr>
      </w:pPr>
      <w:r>
        <w:rPr>
          <w:rFonts w:cs="Times New Roman" w:ascii="Times New Roman" w:hAnsi="Times New Roman"/>
          <w:sz w:val="26"/>
        </w:rPr>
        <w:t>Гротовский формировался как творческая личность в несвободной общественно-политической среде, какой являлась в то время Восточная Европа.  К тому же он всегда жил и работал в провинциальных городах. И это вызывало восхищение и повышенный интерес в Европе и Америке. Действительно, степень свободы, достигнутая этим человеком в условиях несвободы, была поразительной. Можно только догадываться, какой дорогой ценой была оплачена эта свобода.</w:t>
      </w:r>
    </w:p>
    <w:p>
      <w:pPr>
        <w:pStyle w:val="Normal"/>
        <w:ind w:firstLine="567"/>
        <w:jc w:val="both"/>
        <w:rPr>
          <w:rFonts w:ascii="Times New Roman" w:hAnsi="Times New Roman" w:cs="Times New Roman"/>
          <w:sz w:val="26"/>
        </w:rPr>
      </w:pPr>
      <w:r>
        <w:rPr>
          <w:rFonts w:cs="Times New Roman" w:ascii="Times New Roman" w:hAnsi="Times New Roman"/>
          <w:sz w:val="26"/>
        </w:rPr>
        <w:t xml:space="preserve">В 1990-е годы Гротовского называли отшельником из Понтедеры. Он действительно предпочитал работать в тиши, избегал шумихи большого света, прессы и масс-медиа. Последние годы жизни были омрачены тяжелой болезнью обмена веществ, поразившей его еще в юности.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Всю свою жизнь он посвятил упорным и последовательным исследованиям.  Иногда его называли пророком, иногда  учителем-гуру. Он работал в своей Рабочей мастерской в Италии, в маленьком городе Понтедера до самых последних дней. </w:t>
      </w:r>
    </w:p>
    <w:p>
      <w:pPr>
        <w:pStyle w:val="Normal"/>
        <w:ind w:firstLine="567"/>
        <w:jc w:val="both"/>
        <w:rPr>
          <w:rFonts w:ascii="Times New Roman" w:hAnsi="Times New Roman" w:cs="Times New Roman"/>
          <w:color w:val="FF0000"/>
          <w:sz w:val="26"/>
        </w:rPr>
      </w:pPr>
      <w:r>
        <w:rPr>
          <w:rFonts w:cs="Times New Roman" w:ascii="Times New Roman" w:hAnsi="Times New Roman"/>
          <w:sz w:val="26"/>
        </w:rPr>
        <w:t>Не будем забывать, что Е. Гротовский был поляк. В польской традиции всегда было преклонение перед героями-мучениками и людьми, способными идти до конца, чего бы это им ни стоило. Шел этим путем и Е.</w:t>
      </w:r>
      <w:r>
        <w:rPr>
          <w:rFonts w:cs="Times New Roman" w:ascii="Times New Roman" w:hAnsi="Times New Roman"/>
          <w:sz w:val="26"/>
          <w:lang w:val="en-US"/>
        </w:rPr>
        <w:t xml:space="preserve"> </w:t>
      </w:r>
      <w:r>
        <w:rPr>
          <w:rFonts w:cs="Times New Roman" w:ascii="Times New Roman" w:hAnsi="Times New Roman"/>
          <w:sz w:val="26"/>
        </w:rPr>
        <w:t>Гротовский. Он доводил актеров почти до религиозного исступления. При этом, как мы знаем, о зрителях он не заботился.</w:t>
      </w:r>
    </w:p>
    <w:p>
      <w:pPr>
        <w:pStyle w:val="Normal"/>
        <w:ind w:firstLine="567"/>
        <w:jc w:val="both"/>
        <w:rPr>
          <w:rFonts w:ascii="Times New Roman" w:hAnsi="Times New Roman" w:cs="Times New Roman"/>
          <w:sz w:val="26"/>
        </w:rPr>
      </w:pPr>
      <w:r>
        <w:rPr>
          <w:rFonts w:cs="Times New Roman" w:ascii="Times New Roman" w:hAnsi="Times New Roman"/>
          <w:sz w:val="26"/>
        </w:rPr>
        <w:t xml:space="preserve">Считается, что Е. Гротовский боялся театральной практики и иногда даже проводил мастер-классы на два голоса. Е. Гротовский любил учеников, но следил, чтобы они всегда находились на грани психического и физического равновесия. Он не доверял «системам», но Станиславского, как мы знаем, чтил и в 1976 году, выступая в </w:t>
      </w:r>
      <w:r>
        <w:rPr>
          <w:rFonts w:cs="Times New Roman" w:ascii="Times New Roman" w:hAnsi="Times New Roman"/>
          <w:spacing w:val="-4"/>
          <w:sz w:val="26"/>
        </w:rPr>
        <w:t>Москве, по праву сел под бюстом теоретика «психологического реализма».</w:t>
      </w:r>
    </w:p>
    <w:p>
      <w:pPr>
        <w:pStyle w:val="Normal"/>
        <w:ind w:firstLine="567"/>
        <w:jc w:val="both"/>
        <w:rPr/>
      </w:pPr>
      <w:r>
        <w:rPr>
          <w:rFonts w:cs="Times New Roman" w:ascii="Times New Roman" w:hAnsi="Times New Roman"/>
          <w:sz w:val="26"/>
        </w:rPr>
        <w:t xml:space="preserve">До конца своей жизни Е. Гротовский оставался авторитетным и таинственным Учителем – Гуру. Сегодня замены ему нет.  Считается, что свой театр он унес с собой.  </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b/>
          <w:b/>
          <w:sz w:val="26"/>
          <w:u w:val="single"/>
        </w:rPr>
      </w:pPr>
      <w:r>
        <w:rPr>
          <w:rFonts w:cs="Times New Roman" w:ascii="Times New Roman" w:hAnsi="Times New Roman"/>
          <w:b/>
          <w:sz w:val="26"/>
          <w:u w:val="single"/>
        </w:rPr>
        <w:t>БИБЛИОГРАФИЯ</w:t>
      </w:r>
    </w:p>
    <w:p>
      <w:pPr>
        <w:pStyle w:val="Normal"/>
        <w:jc w:val="both"/>
        <w:rPr>
          <w:rFonts w:ascii="Times New Roman" w:hAnsi="Times New Roman" w:cs="Times New Roman"/>
          <w:b/>
          <w:b/>
          <w:sz w:val="16"/>
          <w:u w:val="single"/>
        </w:rPr>
      </w:pPr>
      <w:r>
        <w:rPr>
          <w:rFonts w:cs="Times New Roman" w:ascii="Times New Roman" w:hAnsi="Times New Roman"/>
          <w:b/>
          <w:sz w:val="16"/>
          <w:u w:val="single"/>
        </w:rPr>
      </w:r>
    </w:p>
    <w:p>
      <w:pPr>
        <w:pStyle w:val="Normal"/>
        <w:numPr>
          <w:ilvl w:val="0"/>
          <w:numId w:val="1"/>
        </w:numPr>
        <w:tabs>
          <w:tab w:val="clear" w:pos="708"/>
          <w:tab w:val="left" w:pos="360" w:leader="none"/>
        </w:tabs>
        <w:ind w:left="360" w:hanging="360"/>
        <w:jc w:val="both"/>
        <w:rPr>
          <w:rFonts w:ascii="Times New Roman" w:hAnsi="Times New Roman" w:cs="Times New Roman"/>
          <w:sz w:val="26"/>
        </w:rPr>
      </w:pPr>
      <w:r>
        <w:rPr>
          <w:rFonts w:cs="Times New Roman" w:ascii="Times New Roman" w:hAnsi="Times New Roman"/>
          <w:sz w:val="26"/>
        </w:rPr>
        <w:t>Башинджагян  Н. «Гротовский. От бедного театра к искусству-проводнику»  - М., «Артист. Режиссер. Театр», 2003 – 351 с.</w:t>
      </w:r>
    </w:p>
    <w:p>
      <w:pPr>
        <w:pStyle w:val="Normal"/>
        <w:numPr>
          <w:ilvl w:val="0"/>
          <w:numId w:val="1"/>
        </w:numPr>
        <w:tabs>
          <w:tab w:val="clear" w:pos="708"/>
          <w:tab w:val="left" w:pos="360" w:leader="none"/>
        </w:tabs>
        <w:ind w:left="360" w:hanging="360"/>
        <w:jc w:val="both"/>
        <w:rPr>
          <w:rFonts w:ascii="Times New Roman" w:hAnsi="Times New Roman" w:cs="Times New Roman"/>
          <w:sz w:val="26"/>
        </w:rPr>
      </w:pPr>
      <w:r>
        <w:rPr>
          <w:rFonts w:cs="Times New Roman" w:ascii="Times New Roman" w:hAnsi="Times New Roman"/>
          <w:sz w:val="26"/>
        </w:rPr>
        <w:t xml:space="preserve">Башинджагян Н. «Мой путь в мир» - ж. «Новая Польша», 1999, №2, стр. 56-63. </w:t>
      </w:r>
    </w:p>
    <w:p>
      <w:pPr>
        <w:pStyle w:val="Normal"/>
        <w:numPr>
          <w:ilvl w:val="0"/>
          <w:numId w:val="1"/>
        </w:numPr>
        <w:tabs>
          <w:tab w:val="clear" w:pos="708"/>
          <w:tab w:val="left" w:pos="360" w:leader="none"/>
        </w:tabs>
        <w:ind w:left="360" w:hanging="360"/>
        <w:jc w:val="both"/>
        <w:rPr/>
      </w:pPr>
      <w:r>
        <w:rPr>
          <w:rFonts w:cs="Times New Roman" w:ascii="Times New Roman" w:hAnsi="Times New Roman"/>
          <w:sz w:val="26"/>
        </w:rPr>
        <w:t xml:space="preserve">Башинджагян Н. « ХХ век сам по себе. Гротовский» - ж. «Искусство», 2003, №21, стр. 1-3. </w:t>
      </w:r>
    </w:p>
    <w:p>
      <w:pPr>
        <w:pStyle w:val="Normal"/>
        <w:numPr>
          <w:ilvl w:val="0"/>
          <w:numId w:val="1"/>
        </w:numPr>
        <w:tabs>
          <w:tab w:val="clear" w:pos="708"/>
          <w:tab w:val="left" w:pos="360" w:leader="none"/>
        </w:tabs>
        <w:ind w:left="360" w:hanging="360"/>
        <w:jc w:val="both"/>
        <w:rPr/>
      </w:pPr>
      <w:r>
        <w:rPr>
          <w:rFonts w:cs="Times New Roman" w:ascii="Times New Roman" w:hAnsi="Times New Roman"/>
          <w:sz w:val="26"/>
        </w:rPr>
        <w:t xml:space="preserve">Благонравова М. «Кто он, этот великий поляк?» -  ж. «Экран и сцена», 1999, № 6, стр. 2. </w:t>
      </w:r>
    </w:p>
    <w:p>
      <w:pPr>
        <w:pStyle w:val="Normal"/>
        <w:numPr>
          <w:ilvl w:val="0"/>
          <w:numId w:val="1"/>
        </w:numPr>
        <w:tabs>
          <w:tab w:val="clear" w:pos="708"/>
          <w:tab w:val="left" w:pos="360" w:leader="none"/>
        </w:tabs>
        <w:ind w:left="360" w:hanging="360"/>
        <w:jc w:val="both"/>
        <w:rPr>
          <w:rFonts w:ascii="Times New Roman" w:hAnsi="Times New Roman" w:cs="Times New Roman"/>
          <w:sz w:val="26"/>
        </w:rPr>
      </w:pPr>
      <w:r>
        <w:rPr>
          <w:rFonts w:cs="Times New Roman" w:ascii="Times New Roman" w:hAnsi="Times New Roman"/>
          <w:sz w:val="26"/>
        </w:rPr>
        <w:t xml:space="preserve">Брук П. «Гротовский. Искусство как проводник» - ж. «Театральная жизнь», 1991, №11, стр. 24-26. </w:t>
      </w:r>
    </w:p>
    <w:p>
      <w:pPr>
        <w:pStyle w:val="Normal"/>
        <w:numPr>
          <w:ilvl w:val="0"/>
          <w:numId w:val="1"/>
        </w:numPr>
        <w:tabs>
          <w:tab w:val="clear" w:pos="708"/>
          <w:tab w:val="left" w:pos="360" w:leader="none"/>
        </w:tabs>
        <w:ind w:left="360" w:hanging="360"/>
        <w:jc w:val="both"/>
        <w:rPr>
          <w:rFonts w:ascii="Times New Roman" w:hAnsi="Times New Roman" w:cs="Times New Roman"/>
          <w:sz w:val="26"/>
        </w:rPr>
      </w:pPr>
      <w:r>
        <w:rPr>
          <w:rFonts w:cs="Times New Roman" w:ascii="Times New Roman" w:hAnsi="Times New Roman"/>
          <w:sz w:val="26"/>
        </w:rPr>
        <w:t xml:space="preserve">Васильев А. «Хроника 14-го числа», 1997, стр. 130-147. </w:t>
      </w:r>
    </w:p>
    <w:p>
      <w:pPr>
        <w:pStyle w:val="Normal"/>
        <w:numPr>
          <w:ilvl w:val="0"/>
          <w:numId w:val="1"/>
        </w:numPr>
        <w:tabs>
          <w:tab w:val="clear" w:pos="708"/>
          <w:tab w:val="left" w:pos="360" w:leader="none"/>
        </w:tabs>
        <w:ind w:left="360" w:hanging="360"/>
        <w:jc w:val="both"/>
        <w:rPr/>
      </w:pPr>
      <w:r>
        <w:rPr>
          <w:rFonts w:cs="Times New Roman" w:ascii="Times New Roman" w:hAnsi="Times New Roman"/>
          <w:sz w:val="26"/>
        </w:rPr>
        <w:t xml:space="preserve">Гротовский Е. «Перформер» ж. «Театральная Жизнь»,  №11, стр. 25-28. </w:t>
      </w:r>
    </w:p>
    <w:p>
      <w:pPr>
        <w:pStyle w:val="Normal"/>
        <w:numPr>
          <w:ilvl w:val="0"/>
          <w:numId w:val="1"/>
        </w:numPr>
        <w:tabs>
          <w:tab w:val="clear" w:pos="708"/>
          <w:tab w:val="left" w:pos="360" w:leader="none"/>
        </w:tabs>
        <w:ind w:left="360" w:hanging="360"/>
        <w:jc w:val="both"/>
        <w:rPr/>
      </w:pPr>
      <w:r>
        <w:rPr>
          <w:rFonts w:cs="Times New Roman" w:ascii="Times New Roman" w:hAnsi="Times New Roman"/>
          <w:sz w:val="26"/>
        </w:rPr>
        <w:t xml:space="preserve">Гусейнова Е. «Жизнь слишком коротка» - ж. «Культура в современном мире», 1997, №2, стр. 105-110. </w:t>
      </w:r>
    </w:p>
    <w:p>
      <w:pPr>
        <w:pStyle w:val="Normal"/>
        <w:numPr>
          <w:ilvl w:val="0"/>
          <w:numId w:val="1"/>
        </w:numPr>
        <w:tabs>
          <w:tab w:val="clear" w:pos="708"/>
          <w:tab w:val="left" w:pos="360" w:leader="none"/>
        </w:tabs>
        <w:ind w:left="360" w:hanging="360"/>
        <w:jc w:val="both"/>
        <w:rPr>
          <w:rFonts w:ascii="Times New Roman" w:hAnsi="Times New Roman" w:cs="Times New Roman"/>
          <w:sz w:val="26"/>
        </w:rPr>
      </w:pPr>
      <w:r>
        <w:rPr>
          <w:rFonts w:cs="Times New Roman" w:ascii="Times New Roman" w:hAnsi="Times New Roman"/>
          <w:sz w:val="26"/>
        </w:rPr>
        <w:t xml:space="preserve">Должанский Р. «Гротовский унес свой театр с собой» - ж. «Коммерсант-Власть», 1999, №3, стр. 40-43. </w:t>
      </w:r>
    </w:p>
    <w:p>
      <w:pPr>
        <w:pStyle w:val="Normal"/>
        <w:numPr>
          <w:ilvl w:val="0"/>
          <w:numId w:val="1"/>
        </w:numPr>
        <w:tabs>
          <w:tab w:val="clear" w:pos="708"/>
          <w:tab w:val="left" w:pos="360" w:leader="none"/>
        </w:tabs>
        <w:ind w:left="360" w:hanging="360"/>
        <w:jc w:val="both"/>
        <w:rPr/>
      </w:pPr>
      <w:r>
        <w:rPr>
          <w:rFonts w:cs="Times New Roman" w:ascii="Times New Roman" w:hAnsi="Times New Roman"/>
          <w:sz w:val="26"/>
        </w:rPr>
        <w:t>Орлова Е. «Открытые уроки Ежи Гротовского в Париже» - ж. «Русская Мысль», 1996 , стр. 109-110.</w:t>
      </w:r>
    </w:p>
    <w:p>
      <w:pPr>
        <w:pStyle w:val="Normal"/>
        <w:numPr>
          <w:ilvl w:val="0"/>
          <w:numId w:val="1"/>
        </w:numPr>
        <w:tabs>
          <w:tab w:val="clear" w:pos="708"/>
          <w:tab w:val="left" w:pos="360" w:leader="none"/>
        </w:tabs>
        <w:ind w:left="360" w:hanging="360"/>
        <w:jc w:val="both"/>
        <w:rPr>
          <w:rFonts w:ascii="Times New Roman" w:hAnsi="Times New Roman" w:cs="Times New Roman"/>
          <w:sz w:val="26"/>
        </w:rPr>
      </w:pPr>
      <w:r>
        <w:rPr>
          <w:rFonts w:cs="Times New Roman" w:ascii="Times New Roman" w:hAnsi="Times New Roman"/>
          <w:sz w:val="26"/>
        </w:rPr>
        <w:t>Театр Гротовского. Сборник- М., «ГИТИС», 1992 – 256 с.</w:t>
      </w:r>
    </w:p>
    <w:p>
      <w:pPr>
        <w:pStyle w:val="Normal"/>
        <w:numPr>
          <w:ilvl w:val="0"/>
          <w:numId w:val="1"/>
        </w:numPr>
        <w:tabs>
          <w:tab w:val="clear" w:pos="708"/>
          <w:tab w:val="left" w:pos="360" w:leader="none"/>
        </w:tabs>
        <w:ind w:left="360" w:hanging="360"/>
        <w:jc w:val="both"/>
        <w:rPr>
          <w:rFonts w:ascii="Times New Roman" w:hAnsi="Times New Roman" w:cs="Times New Roman"/>
          <w:sz w:val="26"/>
        </w:rPr>
      </w:pPr>
      <w:r>
        <w:rPr>
          <w:rFonts w:cs="Times New Roman" w:ascii="Times New Roman" w:hAnsi="Times New Roman"/>
          <w:sz w:val="26"/>
        </w:rPr>
        <w:t xml:space="preserve">Фокин В. «Уроки Гротовского» ж.  «Театр», 1990, №7, стр.136-145. </w:t>
      </w:r>
    </w:p>
    <w:p>
      <w:pPr>
        <w:pStyle w:val="Normal"/>
        <w:rPr>
          <w:rFonts w:ascii="Times New Roman" w:hAnsi="Times New Roman" w:cs="Times New Roman"/>
          <w:sz w:val="26"/>
        </w:rPr>
      </w:pPr>
      <w:r>
        <w:rPr>
          <w:rFonts w:cs="Times New Roman" w:ascii="Times New Roman" w:hAnsi="Times New Roman"/>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1:51:00Z</dcterms:created>
  <dc:creator>anarchist IVANOV</dc:creator>
  <dc:description/>
  <cp:keywords/>
  <dc:language>en-US</dc:language>
  <cp:lastModifiedBy>anarchist IVANOV</cp:lastModifiedBy>
  <dcterms:modified xsi:type="dcterms:W3CDTF">2008-01-02T21:54:00Z</dcterms:modified>
  <cp:revision>3</cp:revision>
  <dc:subject/>
  <dc:title/>
</cp:coreProperties>
</file>